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FF0000"/>
          <w:sz w:val="72"/>
          <w:szCs w:val="72"/>
        </w:rPr>
      </w:pPr>
      <w:r>
        <w:rPr>
          <w:rFonts w:cs="Mudir MT"/>
          <w:b/>
          <w:bCs/>
          <w:imprint/>
          <w:color w:val="FF0000"/>
          <w:sz w:val="72"/>
          <w:szCs w:val="7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1520</wp:posOffset>
            </wp:positionH>
            <wp:positionV relativeFrom="paragraph">
              <wp:posOffset>-228600</wp:posOffset>
            </wp:positionV>
            <wp:extent cx="6632575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FF0000"/>
          <w:sz w:val="16"/>
          <w:szCs w:val="16"/>
        </w:rPr>
      </w:pPr>
      <w:r>
        <w:rPr>
          <w:rFonts w:cs="Mudir MT"/>
          <w:b/>
          <w:bCs/>
          <w:imprint/>
          <w:color w:val="FF0000"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onotype Koufi"/>
          <w:b/>
          <w:b/>
          <w:bCs/>
          <w:imprint/>
          <w:color w:val="FF0000"/>
          <w:sz w:val="96"/>
          <w:szCs w:val="96"/>
        </w:rPr>
      </w:pPr>
      <w:r>
        <w:rPr>
          <w:rFonts w:cs="Monotype Koufi"/>
          <w:b/>
          <w:bCs/>
          <w:imprint/>
          <w:color w:val="FF0000"/>
          <w:sz w:val="96"/>
          <w:szCs w:val="9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FF0000"/>
          <w:sz w:val="96"/>
          <w:szCs w:val="96"/>
        </w:rPr>
      </w:pP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</w:rPr>
        <w:t>ارواء</w:t>
      </w:r>
      <w:r>
        <w:rPr>
          <w:b/>
          <w:b/>
          <w:bCs/>
          <w:imprint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</w:rPr>
        <w:t>الضمآن</w:t>
      </w:r>
      <w:r>
        <w:rPr>
          <w:b/>
          <w:b/>
          <w:bCs/>
          <w:imprint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</w:rPr>
        <w:t>من</w:t>
      </w:r>
      <w:r>
        <w:rPr>
          <w:b/>
          <w:b/>
          <w:bCs/>
          <w:imprint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</w:rPr>
        <w:t>فضائل</w:t>
      </w:r>
      <w:r>
        <w:rPr>
          <w:b/>
          <w:b/>
          <w:bCs/>
          <w:imprint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imprint/>
          <w:color w:val="FF0000"/>
          <w:sz w:val="96"/>
          <w:sz w:val="96"/>
          <w:szCs w:val="96"/>
          <w:rtl w:val="true"/>
        </w:rPr>
        <w:t>الرحمن</w:t>
      </w:r>
    </w:p>
    <w:p>
      <w:pPr>
        <w:pStyle w:val="3"/>
        <w:ind w:left="-874" w:right="-900" w:hanging="0"/>
        <w:jc w:val="center"/>
        <w:rPr/>
      </w:pPr>
      <w:r>
        <w:rPr>
          <w:rFonts w:cs="Mudir MT"/>
          <w:b/>
          <w:b/>
          <w:bCs/>
          <w:imprint/>
          <w:color w:val="FF0000"/>
          <w:sz w:val="72"/>
          <w:sz w:val="72"/>
          <w:szCs w:val="72"/>
          <w:rtl w:val="true"/>
        </w:rPr>
        <w:t>جمع</w:t>
      </w:r>
      <w:r>
        <w:rPr>
          <w:b/>
          <w:b/>
          <w:bCs/>
          <w:imprint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imprint/>
          <w:color w:val="FF0000"/>
          <w:sz w:val="72"/>
          <w:sz w:val="72"/>
          <w:szCs w:val="72"/>
          <w:rtl w:val="true"/>
        </w:rPr>
        <w:t>وترتيب</w:t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FF0000"/>
          <w:sz w:val="72"/>
          <w:szCs w:val="72"/>
        </w:rPr>
      </w:pPr>
      <w:r>
        <w:rPr>
          <w:rFonts w:cs="Mudir MT"/>
          <w:b/>
          <w:b/>
          <w:bCs/>
          <w:imprint/>
          <w:color w:val="FF0000"/>
          <w:sz w:val="72"/>
          <w:sz w:val="72"/>
          <w:szCs w:val="72"/>
          <w:rtl w:val="true"/>
        </w:rPr>
        <w:t>أبو</w:t>
      </w:r>
      <w:r>
        <w:rPr>
          <w:b/>
          <w:b/>
          <w:bCs/>
          <w:imprint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imprint/>
          <w:color w:val="FF0000"/>
          <w:sz w:val="72"/>
          <w:sz w:val="72"/>
          <w:szCs w:val="72"/>
          <w:rtl w:val="true"/>
        </w:rPr>
        <w:t>سند</w:t>
      </w:r>
      <w:r>
        <w:rPr>
          <w:b/>
          <w:b/>
          <w:bCs/>
          <w:imprint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imprint/>
          <w:color w:val="FF0000"/>
          <w:sz w:val="72"/>
          <w:sz w:val="72"/>
          <w:szCs w:val="72"/>
          <w:rtl w:val="true"/>
        </w:rPr>
        <w:t>محمد</w:t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993300"/>
          <w:sz w:val="72"/>
          <w:szCs w:val="72"/>
        </w:rPr>
      </w:pPr>
      <w:r>
        <w:rPr>
          <w:rFonts w:cs="Mudir MT"/>
          <w:b/>
          <w:bCs/>
          <w:imprint/>
          <w:color w:val="993300"/>
          <w:sz w:val="72"/>
          <w:szCs w:val="72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993300"/>
          <w:sz w:val="16"/>
          <w:szCs w:val="16"/>
        </w:rPr>
      </w:pPr>
      <w:r>
        <w:rPr>
          <w:rFonts w:cs="Mudir MT"/>
          <w:b/>
          <w:bCs/>
          <w:imprint/>
          <w:color w:val="993300"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1234" w:right="-108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</w:rPr>
      </w:pPr>
      <w:r>
        <w:rPr>
          <w:rFonts w:cs="Mudir MT"/>
          <w:b/>
          <w:bCs/>
          <w:imprint/>
          <w:sz w:val="16"/>
          <w:szCs w:val="16"/>
          <w:rtl w:val="true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0000FF"/>
          <w:sz w:val="16"/>
          <w:szCs w:val="16"/>
        </w:rPr>
      </w:pPr>
      <w:r>
        <w:rPr>
          <w:rFonts w:cs="Mudir MT"/>
          <w:b/>
          <w:bCs/>
          <w:imprint/>
          <w:color w:val="0000FF"/>
          <w:sz w:val="1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635</wp:posOffset>
                </wp:positionV>
                <wp:extent cx="6172200" cy="609600"/>
                <wp:effectExtent l="28575" t="5080" r="292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09480"/>
                        </a:xfrm>
                        <a:custGeom>
                          <a:avLst/>
                          <a:gdLst>
                            <a:gd name="textAreaLeft" fmla="*/ 437400 w 3499200"/>
                            <a:gd name="textAreaRight" fmla="*/ 3061800 w 3499200"/>
                            <a:gd name="textAreaTop" fmla="*/ 4320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imprint/>
                                <w:rFonts w:ascii="Times New Roman" w:hAnsi="Times New Roman" w:eastAsia="Times New Roman" w:cs="Monotype Koufi"/>
                                <w:color w:val="000000"/>
                                <w:lang w:val="en-US" w:bidi="ar-LY"/>
                              </w:rPr>
                              <w:t>ارواء الضمآن من فضائل الرح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34.7pt;margin-top:0pt;width:485.95pt;height:47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imprint/>
                          <w:rFonts w:ascii="Times New Roman" w:hAnsi="Times New Roman" w:eastAsia="Times New Roman" w:cs="Monotype Koufi"/>
                          <w:color w:val="000000"/>
                          <w:lang w:val="en-US" w:bidi="ar-LY"/>
                        </w:rPr>
                        <w:t>ارواء الضمآن من فضائل الرحم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FF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0000FF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color w:val="0000FF"/>
          <w:sz w:val="32"/>
          <w:szCs w:val="32"/>
          <w:lang w:bidi="ar-SA"/>
        </w:rPr>
      </w:pPr>
      <w:r>
        <w:rPr>
          <w:rFonts w:cs="Mudir MT"/>
          <w:color w:val="0000FF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sz w:val="40"/>
          <w:szCs w:val="40"/>
          <w:lang w:bidi="ar-SA"/>
        </w:rPr>
      </w:pPr>
      <w:r>
        <w:rPr>
          <w:rFonts w:cs="Mudir MT"/>
          <w:color w:val="0000FF"/>
          <w:sz w:val="32"/>
          <w:sz w:val="32"/>
          <w:szCs w:val="32"/>
          <w:rtl w:val="true"/>
        </w:rPr>
        <w:t>بِسْم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رّحْمـَ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رّحِيمِ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sz w:val="16"/>
          <w:szCs w:val="16"/>
          <w:lang w:bidi="ar-SA"/>
        </w:rPr>
      </w:pPr>
      <w:r>
        <w:rPr>
          <w:rFonts w:cs="Mudir MT"/>
          <w:b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sz w:val="40"/>
          <w:szCs w:val="40"/>
          <w:lang w:bidi="ar-SA"/>
        </w:rPr>
      </w:pPr>
      <w:r>
        <w:rPr>
          <w:rFonts w:cs="Mudir MT"/>
          <w:b/>
          <w:b/>
          <w:bCs/>
          <w:imprint/>
          <w:sz w:val="40"/>
          <w:sz w:val="40"/>
          <w:szCs w:val="40"/>
          <w:rtl w:val="true"/>
          <w:lang w:bidi="ar-SA"/>
        </w:rPr>
        <w:t>المقدمة</w:t>
      </w:r>
      <w:r>
        <w:rPr>
          <w:b/>
          <w:b/>
          <w:bCs/>
          <w:imprint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16"/>
          <w:szCs w:val="16"/>
          <w:lang w:bidi="ar-SA"/>
        </w:rPr>
      </w:pPr>
      <w:r>
        <w:rPr>
          <w:rFonts w:cs="Mudir MT"/>
          <w:b/>
          <w:bCs/>
          <w:imprint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ن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م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ش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حكم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ط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ف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طاؤ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بعو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صلا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center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مو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حا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و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رو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د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ت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سأ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اتمت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هي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ر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شد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وا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ع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سأ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فا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زم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ر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ثق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مسك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لق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ي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8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008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008000"/>
          <w:sz w:val="40"/>
          <w:szCs w:val="40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َضْلُ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يُؤْتِيهِ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َ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يَشَآءُ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وَاللّهُ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ذُو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ْفَضْلِ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ْعَظِيمِ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لَنْ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يُدْخِل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َحَدً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ِنْكُمْ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َمَلُه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ْجَنَّةَ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>
          <w:rFonts w:cs="DecoType Naskh Variants"/>
          <w:b/>
          <w:b/>
          <w:bCs/>
          <w:imprint/>
          <w:color w:val="FF0000"/>
          <w:sz w:val="32"/>
          <w:szCs w:val="32"/>
          <w:lang w:bidi="ar-SA"/>
        </w:rPr>
      </w:pPr>
      <w:r>
        <w:rPr>
          <w:rFonts w:cs="Times New Roman"/>
          <w:b/>
          <w:bCs/>
          <w:imprint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دْخِ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مَل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تَغَمَّدَن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فَضْل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حْمَةٍ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20"/>
          <w:sz w:val="20"/>
          <w:szCs w:val="20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20"/>
          <w:szCs w:val="20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تو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ا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رثتمو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ملو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حو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ي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حا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جو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ر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م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م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بب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ع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ق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درجا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ي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تاو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لتف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س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وحيد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َحْ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س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با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َقْص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قل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إعرا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س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ك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ْح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ج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س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ص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ذ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ي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ص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ب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إذ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نتف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و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زو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ان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ض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ل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ل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ج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ز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ل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تح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أ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رب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ح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و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زو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انع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ج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ع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ُدْخِل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حَدً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ِنْك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مَلُ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جَنَّة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َالُ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ْت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َسُول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َال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لّ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َتَغَمَّدَنِي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ِنْ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ِفَضْلٍ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رَحْمَةٍ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دخ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ملو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مال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قاب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شتر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وض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ثم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ي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ف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ض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حم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بعف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ح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يئ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رحم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خي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فض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ضاع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رجا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لسل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اديث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حيح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008000"/>
          <w:sz w:val="44"/>
          <w:szCs w:val="44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توحيد</w:t>
      </w:r>
      <w:r>
        <w:rPr>
          <w:b/>
          <w:b/>
          <w:bCs/>
          <w:imprint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حَقّ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ْعِبَاد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َحَقّ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ْعِبَاد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َّ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ِ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عَاذ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بَل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ن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ِدْف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ِمَار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قَا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فَيْر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عَاذ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دْر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ق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ِبَا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ق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ِبَا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سُول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عْلَ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ق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ِبَا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عْبُد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شْرِك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يْئ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حَق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ِبَا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عَذِّ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شْرِك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يْئ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ف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بَشِّ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بَشِّرْه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يَتَّكِلُو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اذ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د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َدْرِ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َقّ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عِبَاد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م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َقّ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عِبَاد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س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د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ا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ئ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ك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َق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عِبَاد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َعْبُدُ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ُشْرِكُ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ِ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َيْئً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حَقّ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عِبَاد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ز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جَل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ُعَذِّب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ُشْرِك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ِ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َيْئً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ذ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ئ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خلا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وح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خلا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وح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باد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,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فَ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ُبَشِّر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َّاس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ُبَشِّرْه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َيَتَّكِلُ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بشر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تك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م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بغ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م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اف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اذ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ثم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وف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ت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ُبَشِّرْه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َيَتَّكِلُ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ذ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تك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د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>
          <w:rFonts w:cs="Mudir MT"/>
        </w:rPr>
      </w:pPr>
      <w:r>
        <w:rPr>
          <w:rFonts w:cs="Times New Roman"/>
          <w:b/>
          <w:bCs/>
          <w:imprint/>
          <w:color w:val="000000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ملت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دخلت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0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FF00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رير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ت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عراب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ب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قال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ُلَّن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م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ملت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خلت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جن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عبد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شرك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يئاً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تقي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لا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مكتوبة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تُؤد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زكا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مفروضة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تصو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مضان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)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الذ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فس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يده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زيد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يئا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نْقُص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ه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لم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َّى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ب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رَّ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نظر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ج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جن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لينظر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ذ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تفق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ليه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د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ا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ب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لّ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دلو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قا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د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و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ت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فرو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ختص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أس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د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د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ائ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جتن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ر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ج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ت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إيمان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ق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فلحين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را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تقي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هج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قلوب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بر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وقر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ي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خي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و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خب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سعد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 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لَ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ِلَه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ِلَّ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َّهُ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بَاد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هِ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حْد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رِي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حَمَّد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سُول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يس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سُول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َلِمَ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لْقَا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رْي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ُوح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جَنّ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قّ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نَّا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قّ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دْخَ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مَ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وَلِي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دَّثَ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بْ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ابِر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مَيْر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ُنَاد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زَا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ْوَاب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ثَّمَانِي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َّ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اء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rtl w:val="true"/>
          <w:lang w:bidi="ar-SA"/>
        </w:rPr>
        <w:t>قو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ص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لي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س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>(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قا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rtl w:val="true"/>
          <w:lang w:bidi="ar-SA"/>
        </w:rPr>
        <w:t>أشه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حد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أ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حمد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بد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رسو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أ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يس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ب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اب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مت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كلمت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لقا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ري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روح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rtl w:val="true"/>
          <w:lang w:bidi="ar-SA"/>
        </w:rPr>
        <w:t>وأ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جن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حق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rtl w:val="true"/>
          <w:lang w:bidi="ar-SA"/>
        </w:rPr>
        <w:t>وأ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نا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حق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دخ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بوا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جن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ثماني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شاء</w:t>
      </w:r>
      <w:r>
        <w:rPr>
          <w:rFonts w:cs="Mudir MT"/>
          <w:b/>
          <w:bCs/>
          <w:imprint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rtl w:val="true"/>
          <w:lang w:bidi="ar-SA"/>
        </w:rPr>
        <w:t>هذ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حديث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ظي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موقع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هو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جمع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و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جمع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أحاديث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مشتمل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عقائ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إن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ص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لي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س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جمع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خرج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جميع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ل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كف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ختلاف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قائده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تباعده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اختص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ص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لي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س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هذ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أحرف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باي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جميعه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سم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يس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لي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سلا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لم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أن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ا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كلم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rtl w:val="true"/>
          <w:lang w:bidi="ar-SA"/>
        </w:rPr>
        <w:t>ك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rtl w:val="true"/>
          <w:lang w:bidi="ar-SA"/>
        </w:rPr>
        <w:t>فحس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غي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خلاف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غير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ن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آد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rtl w:val="true"/>
          <w:lang w:bidi="ar-SA"/>
        </w:rPr>
        <w:t>قا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هرو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سم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لم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أن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ا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كلم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سم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rtl w:val="true"/>
          <w:lang w:bidi="ar-SA"/>
        </w:rPr>
        <w:t>ك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قا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لمط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رحم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rtl w:val="true"/>
          <w:lang w:bidi="ar-SA"/>
        </w:rPr>
        <w:t>قا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هرو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rtl w:val="true"/>
          <w:lang w:bidi="ar-SA"/>
        </w:rPr>
        <w:t>وقو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عا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>: (</w:t>
      </w:r>
      <w:r>
        <w:rPr>
          <w:rFonts w:cs="Mudir MT"/>
          <w:b/>
          <w:b/>
          <w:bCs/>
          <w:imprint/>
          <w:rtl w:val="true"/>
          <w:lang w:bidi="ar-SA"/>
        </w:rPr>
        <w:t>وروح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ه</w:t>
      </w:r>
      <w:r>
        <w:rPr>
          <w:rFonts w:cs="Mudir MT"/>
          <w:b/>
          <w:bCs/>
          <w:imprint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rtl w:val="true"/>
          <w:lang w:bidi="ar-SA"/>
        </w:rPr>
        <w:t>أ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رحم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rtl w:val="true"/>
          <w:lang w:bidi="ar-SA"/>
        </w:rPr>
        <w:t>قا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rtl w:val="true"/>
          <w:lang w:bidi="ar-SA"/>
        </w:rPr>
        <w:t>وقا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ب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رف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rtl w:val="true"/>
          <w:lang w:bidi="ar-SA"/>
        </w:rPr>
        <w:t>أ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يس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ن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نفخ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م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روح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قا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غير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روح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خلوق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ند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ع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هذ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كو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ضافت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لي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ضاف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شريف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ناق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بيت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rtl w:val="true"/>
          <w:lang w:bidi="ar-SA"/>
        </w:rPr>
        <w:t>وإ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العا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سبحان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تعا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ند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rtl w:val="true"/>
          <w:lang w:bidi="ar-SA"/>
        </w:rPr>
        <w:t>وال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علم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َنْ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كَان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آخِر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كَلَامِه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لَ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ِلَه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ِلَّ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b/>
          <w:b/>
          <w:bCs/>
          <w:imprint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عَاذ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بَل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خِ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لَام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َخ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ام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ص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ص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بر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س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ي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م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ميم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ت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ه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شك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س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ط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شهاد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معبود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أب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داود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ascii="Tahoma" w:hAnsi="Tahoma"/>
          <w:b/>
          <w:b/>
          <w:bCs/>
          <w:imprint/>
          <w:color w:val="008000"/>
          <w:sz w:val="40"/>
          <w:szCs w:val="40"/>
          <w:effect w:val="blinkBackground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سنة</w:t>
      </w:r>
    </w:p>
    <w:p>
      <w:pPr>
        <w:pStyle w:val="Normal"/>
        <w:ind w:left="-874" w:right="-900" w:hanging="0"/>
        <w:jc w:val="center"/>
        <w:rPr>
          <w:rFonts w:ascii="Tahoma" w:hAnsi="Tahoma" w:cs="Mudir MT"/>
          <w:b/>
          <w:b/>
          <w:bCs/>
          <w:imprint/>
          <w:color w:val="800000"/>
          <w:sz w:val="16"/>
          <w:szCs w:val="16"/>
          <w:effect w:val="blinkBackground"/>
          <w:lang w:bidi="ar-SA"/>
        </w:rPr>
      </w:pPr>
      <w:r>
        <w:rPr>
          <w:rFonts w:cs="Mudir MT" w:ascii="Tahoma" w:hAnsi="Tahoma"/>
          <w:b/>
          <w:bCs/>
          <w:imprint/>
          <w:color w:val="800000"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طاع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رسو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َلَّ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َلَيْه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َسَلَّمَ</w:t>
      </w:r>
      <w:r>
        <w:rPr>
          <w:b/>
          <w:b/>
          <w:bCs/>
          <w:imprint/>
          <w:color w:val="0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FF6600"/>
          <w:sz w:val="36"/>
          <w:szCs w:val="36"/>
          <w:lang w:bidi="ar-SA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رير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سو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سل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ل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مت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دخلو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جن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بى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).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سو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أب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طاعن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خ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جنة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صان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بى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متن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ظاه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ت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تن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ب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سن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متن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ا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متن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ن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ص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وص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إب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متن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ت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ار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خار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 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008000"/>
          <w:sz w:val="48"/>
          <w:szCs w:val="48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طهارة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طهو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شط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إيما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ِك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َشْعَر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طُّهُو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طْ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إِيمَان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36"/>
          <w:szCs w:val="3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ه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خ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برؤ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فس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برؤ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رك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س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س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ط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ط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ه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و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ذ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ع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 .</w:t>
      </w:r>
      <w:r>
        <w:rPr>
          <w:rFonts w:cs="Mudir MT"/>
          <w:b/>
          <w:bCs/>
          <w:imprint/>
          <w:color w:val="008000"/>
          <w:sz w:val="32"/>
          <w:szCs w:val="32"/>
          <w:rtl w:val="true"/>
          <w:lang w:bidi="ar-SA"/>
        </w:rPr>
        <w:t xml:space="preserve"> 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  <w:tab/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تَبْلُغ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حِلي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ِن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ؤمِ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حَيْث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يبْلُغ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وضـوءُ</w:t>
      </w:r>
      <w:r>
        <w:rPr>
          <w:b/>
          <w:b/>
          <w:bCs/>
          <w:imprint/>
          <w:color w:val="0000FF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FF0000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لِيل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سَلَّ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قُو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بْلُغ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حِلي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مؤمِ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يْث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بْلُغ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وضـوء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ـ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َبْلُغ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ِ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ِن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مِ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َيْ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ْلُغ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ضـوءُ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س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ب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س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ؤلؤ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ا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ل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ا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ؤلؤاً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ل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نو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لاث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ب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أ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ل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نو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لاث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ؤلؤ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صو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ح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ش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ا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ت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تيب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ط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ا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بل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ل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ر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لوء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ض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ؤلؤ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اض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عل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يا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     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نْ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تَوَضَّأ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َأَحْـسَن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وضـوء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FF0000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ثم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ف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س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سَلَّ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وَضَّأ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حْـسَ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وضـوء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رَجَت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طَايَا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سَد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خْرُج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حت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ظفارِ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َوَضَّأ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َأَحْـسَن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ضـوء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َرَجَ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َطَايَاهُ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خ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طاي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ظفا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و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ف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طا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ظف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اد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بغ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ق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حض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ض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ستشع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ت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م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غس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وهك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ستشع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ض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و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ض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حض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ث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ق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س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ف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سباغ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وضوء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كاره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دُلُّ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مْحُ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خَطَا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يَرْفَع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دَّرَجَات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سْبَاغ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وُضُوء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كَار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َثْر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خُط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سَاجِ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نْتِظَا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لَا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عْ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لَا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ذَلِ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رِّبَاط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دُلُّك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َمْحُ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ِ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خَطَاي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يَرْفَع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ِ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َّرَجَات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ش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فه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ت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ا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دُلُّك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َمْحُ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ِ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خَطَاي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يَرْفَع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ِ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َّرَجَات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سْبَاغ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وُضُوء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مَكَارِ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كَثْرَة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خُط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مَسَاجِد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انْتِظَار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َّلَاة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َعْد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َّلَاة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َذَلِك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ِّبَاطُ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سْبَاغ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وُضُوء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مَكَارِه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ض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سب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وء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توض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رد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خ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توض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ط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ص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توض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ض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ش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ر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ر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ض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يم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ح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طا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ر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رج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ض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با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ت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اخ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خ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توض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ر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ذاب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كر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ءامنت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غس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جمعة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لْم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فَارِس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غْتَسِ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ُ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ُمُع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يَتَطَهَّ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سْتَطَاع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ُهْر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يَدَّهِ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ُهْن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مَس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ِيب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ت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خْرُج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فَرِّق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ثْنَي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صَل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تِ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نْصِ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ك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إِمَا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ف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ن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بَي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ُمُع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ُخْرَى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تط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ط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ه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شميه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"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ه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بالغ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نظ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ؤخ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طف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س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فاض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ص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س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نظ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خ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ا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ظ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ا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غس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س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س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تطه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س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أس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ه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ز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ع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ع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ش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ز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ه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"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ضاف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ؤذ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خ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ي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ج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عم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دخ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يق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مرأت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خ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ي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يست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مرأ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ا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ع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أ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ط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مرأت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رج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زي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أ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ر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ش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كي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ر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ثن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خ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ق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ر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خ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ذ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ر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ك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ض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رك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ص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ث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ت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ح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و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خر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ن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خر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أخ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ض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ت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ار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خار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008000"/>
          <w:sz w:val="48"/>
          <w:szCs w:val="48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صلاة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أذان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عْلَ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ِدَاء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صَّف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َوَّ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جِد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سْتَهِم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سْتَهَم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عْلَم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تَّهْجِي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سْتَبَق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عْلَم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تَم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صُّبْح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أَتَوْ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بْوً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د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هم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ستهم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ذ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استه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قتر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ذ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ظ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زا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د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و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ض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ذ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ذ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و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ذ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قترع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صي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ح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اء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ف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م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قترع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ثب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ق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دح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تناز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هج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ستبق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هج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بك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ر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خص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ت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ب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تو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ظ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ض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ا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ث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غي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م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آخ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ث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افق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س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ت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و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س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جوا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تحري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ع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ت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صل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فس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ست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فظ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غ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ب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حملو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غ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فس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طل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ست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ت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رفو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ا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ظاه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حت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فسد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د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ظمهم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إس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بط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أ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ب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ف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ؤذ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عَاوِي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فْي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ُؤَذِّن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طْوَ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عْنَاق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ِيَامَة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ذن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ط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ناق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فت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مز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نا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خت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خ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شوف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ش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ط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طل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و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ض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م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ج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ر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ا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ناق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ئ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ا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ر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ؤس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ط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ن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تبا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را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ما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ا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عناق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مز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سرا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ن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 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ذك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ند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ماع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ؤذ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DecoType Naskh Variants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عْ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قَّاص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ِي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سْمَع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ُؤَذِّ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شْهَ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حْد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رِي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حَمَّد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سُول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بّ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بِمُحَمَّد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بِالْإِسْلَا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ِين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ف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نْبُ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ذ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ذ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و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ذ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م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ريح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قص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ذك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ج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ما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ي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ه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ث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ذ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و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ج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ت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ق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بو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ضا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قض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ب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لك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ي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صلح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م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س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لغ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عتقاد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إسل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ك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ا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وا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ين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عتقا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قيا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نوب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غ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ز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ذ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ل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ِك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َشْعَر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َالصَّلَا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ُورٌ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َّلَاة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ُورٌ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ش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ج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شع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فت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ك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فع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سما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ف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اء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6"/>
          <w:szCs w:val="3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ش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رها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ها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جاة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ا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ر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ب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ف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و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ت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ر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م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يمان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لوات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خمس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لَا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خَمْس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جُمْع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ُمْع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فَّار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نَهُ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غْش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كَبَائِر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rtl w:val="true"/>
          <w:lang w:bidi="ar-SA"/>
        </w:rPr>
        <w:t>قو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صَلَّ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َّهُ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َلَيْهِ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َسَلَّمَ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>(</w:t>
      </w:r>
      <w:r>
        <w:rPr>
          <w:rFonts w:cs="Mudir MT"/>
          <w:b/>
          <w:b/>
          <w:bCs/>
          <w:imprint/>
          <w:rtl w:val="true"/>
          <w:lang w:bidi="ar-SA"/>
        </w:rPr>
        <w:t>الصلوات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خمس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الجمع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جمعة</w:t>
      </w:r>
      <w:r>
        <w:rPr>
          <w:rFonts w:cs="Mudir MT"/>
          <w:b/>
          <w:bCs/>
          <w:imprint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rtl w:val="true"/>
          <w:lang w:bidi="ar-SA"/>
        </w:rPr>
        <w:t>زا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س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رواي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رمضا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رمضا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>(</w:t>
      </w:r>
      <w:r>
        <w:rPr>
          <w:rFonts w:cs="Mudir MT"/>
          <w:b/>
          <w:b/>
          <w:bCs/>
          <w:imprint/>
          <w:rtl w:val="true"/>
          <w:lang w:bidi="ar-SA"/>
        </w:rPr>
        <w:t>كفارات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ينهن</w:t>
      </w:r>
      <w:r>
        <w:rPr>
          <w:rFonts w:cs="Mudir MT"/>
          <w:b/>
          <w:bCs/>
          <w:imprint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rtl w:val="true"/>
          <w:lang w:bidi="ar-SA"/>
        </w:rPr>
        <w:t>أ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ذنو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رواي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مس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كفرات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ينه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>(</w:t>
      </w:r>
      <w:r>
        <w:rPr>
          <w:rFonts w:cs="Mudir MT"/>
          <w:b/>
          <w:b/>
          <w:bCs/>
          <w:imprint/>
          <w:rtl w:val="true"/>
          <w:lang w:bidi="ar-SA"/>
        </w:rPr>
        <w:t>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غش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كبائر</w:t>
      </w:r>
      <w:r>
        <w:rPr>
          <w:rFonts w:cs="Mudir MT"/>
          <w:b/>
          <w:bCs/>
          <w:imprint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rtl w:val="true"/>
          <w:lang w:bidi="ar-SA"/>
        </w:rPr>
        <w:t>و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رواي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مس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ذ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جتن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كبائ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rtl w:val="true"/>
          <w:lang w:bidi="ar-SA"/>
        </w:rPr>
        <w:t>قا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نوو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شرح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س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شرح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حديث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مرئ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س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حضر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صلا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كتوب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حس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ضوء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خشوع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ركوع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انت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فار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قبل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ذنو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ؤت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بير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rtl w:val="true"/>
          <w:lang w:bidi="ar-SA"/>
        </w:rPr>
        <w:t>معنا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ذنو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ل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غف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كبائ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إن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غف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ليس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مرا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ذنو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غف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ك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بير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إ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انت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غف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شيء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صغائ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rtl w:val="true"/>
          <w:lang w:bidi="ar-SA"/>
        </w:rPr>
        <w:t>فإ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هذ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إ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ا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حتم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سياق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حديث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أبا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قا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قاض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ياض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هذ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مذكو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حديث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غف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ذنو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ؤت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بير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هو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ذه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ه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سن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أ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كبائ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ن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كفر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توب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و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رحم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عال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فض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rtl w:val="true"/>
          <w:lang w:bidi="ar-SA"/>
        </w:rPr>
        <w:t>وقا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قار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مرقا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كبير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كفر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صلا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الصو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كذ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حج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إن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كفر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توب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صحيح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غير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rtl w:val="true"/>
          <w:lang w:bidi="ar-SA"/>
        </w:rPr>
        <w:t>نق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ب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ب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ب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إجماع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لي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عد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حك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مهيد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عض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عاصري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كبائ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كـفر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غي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توب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rtl w:val="true"/>
          <w:lang w:bidi="ar-SA"/>
        </w:rPr>
        <w:t>ث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قا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هذ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جه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موافق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لمرجئ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قوله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إن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ض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ع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إيما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ذن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rtl w:val="true"/>
          <w:lang w:bidi="ar-SA"/>
        </w:rPr>
        <w:t>وهو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ذهب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اط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إجماع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أم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نته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rtl w:val="true"/>
          <w:lang w:bidi="ar-SA"/>
        </w:rPr>
        <w:t>قا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علام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شيخ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حم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طاه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جمع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بحا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ص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lang w:bidi="ar-SA"/>
        </w:rPr>
        <w:t>221</w:t>
      </w:r>
      <w:r>
        <w:rPr>
          <w:rFonts w:cs="Mudir MT"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ح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lang w:bidi="ar-SA"/>
        </w:rPr>
        <w:t>2</w:t>
      </w:r>
      <w:r>
        <w:rPr>
          <w:rFonts w:cs="Mudir MT"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فظ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عليق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rtl w:val="true"/>
          <w:lang w:bidi="ar-SA"/>
        </w:rPr>
        <w:t>للترمذ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حقوق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ناس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قصاص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لو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صغير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كبائ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توب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rtl w:val="true"/>
          <w:lang w:bidi="ar-SA"/>
        </w:rPr>
        <w:t>ث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ر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ع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مغفر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صلوات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خمس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الجمع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رمضا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فإذ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تكر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غف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أول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صغائ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بالبواق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خفف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كبائر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إ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صادف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صغير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ل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كبير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رفع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ه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درجات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نتهى</w:t>
      </w:r>
      <w:r>
        <w:rPr>
          <w:rFonts w:cs="Mudir MT"/>
          <w:b/>
          <w:bCs/>
          <w:imprint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َلَّ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ْبَرْدَيْنِ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كْ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وس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رْدَي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َخ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ل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روب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ص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ثب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ف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حز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ز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سأ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ع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ا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افظ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و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سط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رم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خ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ي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  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  </w:t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َلَّ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عصر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ص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غِفَار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صْ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الْمُخَمَّص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َذ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لَا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رِض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بْلَ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ضَيَّعُو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افَظ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جْر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رَّتَي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َا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عْدَ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طْلُع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شَّاهِ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شَّاهِ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جْم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رض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عو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ت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ش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َلَّ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عشاء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عْلَ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ِدَاء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صَّف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َوَّ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جِد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سْتَهِم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سْتَهَم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عْلَم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تَّهْجِي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سْتَبَق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عْلَم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تَم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صُّبْح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أَتَوْ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بْوً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د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هم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ستهم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ذ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استه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قتر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ذ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ظ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زا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د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و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ض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ذ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ذ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و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ذ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قترع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صي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ح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اء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ف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م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قترع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ثب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ق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دح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تناز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هج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ستبق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هج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بك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ر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خص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ت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ب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تو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ظ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ض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ا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ث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غي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م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آخ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ث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افق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س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ت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و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س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جوا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تحري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ع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ت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صل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فس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ست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فظ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غ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ب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حملو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غ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فس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طل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ست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ت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رفو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ا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ظاه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حت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فسد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د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ظمهم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إس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بط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أ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ب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ف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َلَّ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جماع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َا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رَّجُ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مَاع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زِي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َات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ت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صَلَات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وق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ضْع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عِشْرِي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َرَجَةً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ع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شر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اج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و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حا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د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ت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قم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تق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ائ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ك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lang w:bidi="ar-SA"/>
        </w:rPr>
        <w:t>102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و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ج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imprint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حر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َلَّ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جمعة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غْتَس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ت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ُمُع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دّ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صَ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فْرُغ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ُطْبَت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صَل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ع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ف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ن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بَي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ُمُع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ُخْر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فَضْ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لَاث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َّامٍ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غتس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ص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ر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طب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خ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خ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وض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ست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ص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زي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س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وا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ح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حس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حسان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ت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ض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ط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حج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قد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يا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إت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ن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ه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نف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رو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ت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ذهب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اف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طل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ص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خط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ط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حر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ص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ق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تم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بلاد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ا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ص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تم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بلاد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ص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ج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آخر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ص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زي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ن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غ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ي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;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زه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فا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خت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ص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ص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ص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غا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تأمي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ل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مَّ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إِمَا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مِّن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فَق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أْمِين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أْمِي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لَائِك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ف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قَد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نْبِ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من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و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تأ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ل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مو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أ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م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تأم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ج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ض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ل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لز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ظ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حت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لز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أ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ه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ال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آ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ر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را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بي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ه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اء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و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ت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م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ائك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ن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ه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ائ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اف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ز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اف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اف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خلا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خش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اه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لائ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ختا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زيز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فظ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عاقب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فظ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ائ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بخ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ائ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ز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كر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ث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ر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مص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نب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اه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ن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ض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غ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ر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ث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افق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قول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مع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ل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حمد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لائكة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إِمَا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مِد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ُول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بَّ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حَمْ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فَق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وْل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وْ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لَائِك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ف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قَد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نْبِ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و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أ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ك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حا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ني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ظ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أ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ق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وا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صو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س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ق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أ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حم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عتد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ق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د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ي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ري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س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حم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مع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اف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س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م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حا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حي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ش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ز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اف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أ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ث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ذ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اف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ف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شر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ط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ر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أ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ف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حك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حا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جم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ع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حا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ج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اتف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تح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نف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د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ف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نب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اه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ن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ض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غ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طا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ل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ائ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ستغفر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ضر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دع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ذك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معبود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أب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داود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8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8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ص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فوف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ائِش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لَائِكَت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صَلّ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َّذِي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صِل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ُفُوف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د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ُرْج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فَع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َرَجَةً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س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FF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فوف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ج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سدو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ص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تمو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ب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اجه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ند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FF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يزا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بد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يتقرب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ليّ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النواف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حب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رير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سو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mprint/>
          <w:color w:val="FF0000"/>
          <w:sz w:val="32"/>
          <w:sz w:val="32"/>
          <w:szCs w:val="32"/>
          <w:lang w:bidi="ar-SA"/>
        </w:rPr>
        <w:t>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اد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ليا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قد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ذنت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الحرب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قرب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بد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شيء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حب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ل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فترضت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ليه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ز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بد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تقرب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ل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النواف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ت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حبه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إذ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حببت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نت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مع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سمع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ه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بصر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بصر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ه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يد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بطش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ها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رج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مش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ه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لئ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ألن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أعطينَّه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لئ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ستعاذن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أعيذنه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م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رددت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يء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ن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اع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ردد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بض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فس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مؤمن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كر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موت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أكر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اءت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د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ه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ليل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ص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ياء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ض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قاما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اد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يا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اد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حار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صدي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عدا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حار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ذو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ف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ذَّبّ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صو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اف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ابه؛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ح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فايتهم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فا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مه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املة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رب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ائ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اً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زك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عر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كر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اد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قو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ق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جب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ق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رج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ق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نوافل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ن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اد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ج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ر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ن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اف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ائ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ي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ائض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ك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اب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ول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م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فرائ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وافل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تولا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ح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ص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ا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فق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دد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ركاتهم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ع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ع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صر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طش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سدي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ركا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ع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ا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ع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أل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طا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صا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ي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دنياهم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عاذ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اذه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ط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والهم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ض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و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ياءه؛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رهو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شق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ظمت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اءتهم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ض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افذ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ياء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ضائ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نوعة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ص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ا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نافسون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اصرهم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ؤيد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سددهم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ج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واته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ثب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فاو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وليا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اماته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mprint/>
          <w:sz w:val="26"/>
          <w:sz w:val="26"/>
          <w:szCs w:val="26"/>
          <w:lang w:bidi="ar-SA"/>
        </w:rPr>
        <w:t>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ول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ائ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إكث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افل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طاب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ق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َ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ن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وْلِيَ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َوْف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لا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َحْزَنُون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َّذِين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مَنُوا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كَانُوا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َتَّقُون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م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ي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اً؛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قائد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ع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ل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وارح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ق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رما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ائ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د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افل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ثواباً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و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"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بّ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فترض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"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زاح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د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و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اف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هج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قلوب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بر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وقر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ي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خي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و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خبار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32"/>
          <w:szCs w:val="32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ل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سن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راتب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بِيب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ت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ثْنَتَي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ش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كْع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يْل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ُن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ت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م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بِيب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رَكْتُهُ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نْذ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هُ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ي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ن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ب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غ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دا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ر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رم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ن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خ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فظ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ـع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ـ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غ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بح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او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ئش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ب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أ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س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ر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حت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ن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ب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ت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ب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أ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طل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ئش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ر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ق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ب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ئش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ب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ع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ب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ر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و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كع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ي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فظ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ن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فجر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ائِش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كْعَت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فَجْ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دُّنْ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هَ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ي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راض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زهر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ع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يق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ا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ف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ا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كع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ا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هل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ج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لغ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عيم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ص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ع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ثواب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حافظ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ل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ربع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ركعات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قب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ظه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أربع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عده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م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بِيب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زَوْج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افَظ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رْبَع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كَعَا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بْ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ظُّهْ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رْبَع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عْدَ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رُ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ر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فظ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ظ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ق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ك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كع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تح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تسليم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خل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أ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وك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ي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ك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ح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ر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رغ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عث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قيا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ي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لَام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ُّ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فْش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لَا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طْعِم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طَّعَا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صَلّ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نَّاس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ِيَام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دْخُل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سَلَامٍ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لسل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حيحة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ط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ل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عا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ش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ظهر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كثر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رفو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رفون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طعم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ع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ح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اك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يت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ل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ي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ي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ف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أر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ض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ز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ثو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بع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دخ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ل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لائك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ر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شق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ب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اج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ند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قيا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ي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رمضا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cs="Mudir MT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>(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تراويح</w:t>
      </w:r>
      <w:r>
        <w:rPr>
          <w:rFonts w:cs="Mudir MT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>)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مَض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يمَان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حْتِسَاب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ف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قَد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نْبِ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ما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ُ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حتسا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ق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ض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ؤ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ُ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غف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ن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جاو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ص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ن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ذن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ص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م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ن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ن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ُستخ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ـــــــــوائـــــ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ــــديـــــــ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1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2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ش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خلا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ثي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ما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3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ظ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صف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احتسا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غف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حتس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حتس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Cs/>
          <w:imprint/>
          <w:sz w:val="26"/>
          <w:szCs w:val="26"/>
          <w:lang w:bidi="ar-SA"/>
        </w:rPr>
        <w:t>4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ُ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ن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غ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كب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ُخ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ل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حد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ركاً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ن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اب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غ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ط؟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طل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ق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ا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و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ف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ن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بائ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ر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يا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ا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شر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ن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ب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ضح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يا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صو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طل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حم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ئ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طاي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ح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ن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ب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ط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غيره؟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ائ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ظي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جتن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ب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و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ضح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سك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تفاء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ن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ح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ؤ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ابت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تن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ب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ق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اء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ـــ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ا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خلف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عذ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لفا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رو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شر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حق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ـــ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تر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ل؟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ا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ح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لت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لتن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ص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ل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مد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كا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َلَّ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ضحى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>
          <w:rFonts w:cs="DecoType Naskh Variants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رّ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صْبِح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ل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لَام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ِ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كُل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سْبِيح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ُل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حْمِيد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ُل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هْلِيل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ُل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كْبِير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مْر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الْمَعْرُوف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نَهْي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ُنْكَ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يُجْزِئ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ل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كْعَت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رْكَعُ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ضُّحَى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لا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ض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خف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ص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صا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د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فاص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ثلاثمائ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ف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ف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جز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كع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ح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بط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ز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فت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ض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جز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فت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ز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ز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ز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ز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ك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ح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ب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قع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ت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َلَّ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ركعتي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عد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وضوء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FF0000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قْب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امِر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تَوَضَّأ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يُسْبِغ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وُضُوء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يَرْكَع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كْعَتَي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قْبِ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قَلْ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وَجْه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ب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غُف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ضوء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ح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آد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ل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جه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قب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دب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وجه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ك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ظاه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ط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فظ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و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ض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خش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ض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ض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خش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ق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ج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معبود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أب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داود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جود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تلاوة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FF0000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رَأ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بْ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د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جْد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سَجَ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عْتَز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شَّيْطَا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بْك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يْ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م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بْ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د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السُّجُو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سَجَ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ُمِر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السُّجُو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بَي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ل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ر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جد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ج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د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ك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قتض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ك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م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ك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ك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م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او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ضا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َلَّ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جنازة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FF0000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ب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هِ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َاز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صَلّ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ِيرَاط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هِ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دْفَ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ِيرَاط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ِي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ِيرَاط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ثْ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بَلَي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ظِيمَيْن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از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دف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ا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سئ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ا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بل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ظي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غر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ط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اري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خ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ائ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رط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اري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ث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ص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ائ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هد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از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را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مرر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دف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ا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خ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شتر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ما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تساب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ما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صديق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وع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تساب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ثو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صد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جا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جا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ا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خو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ا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بع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ما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تساباً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ط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هي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تب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ائ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ز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ن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هي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ا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اب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ها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ه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ل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ربعي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جماع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FF0000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َس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ِك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رْبَعِي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مَاع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دْرِك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تَّكْبِي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ُو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تِب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رَاءَت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رَاء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بَرَاء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ِفَاق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الص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ب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اً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اع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ع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كب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ظاه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كب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حري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ش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كب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حري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قت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ح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ك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ـ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در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ما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إدر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ك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ر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ق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حت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اج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ر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فوع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كب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حافظ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ر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اء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ا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ج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راء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ا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ي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ا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وف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خلا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ذ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ا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ش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ا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افق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م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م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س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خلاف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قا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</w:p>
    <w:p>
      <w:pPr>
        <w:pStyle w:val="3"/>
        <w:ind w:left="-874" w:right="-900" w:hanging="0"/>
        <w:jc w:val="center"/>
        <w:rPr>
          <w:rFonts w:ascii="Tahoma" w:hAnsi="Tahoma"/>
          <w:b/>
          <w:b/>
          <w:bCs/>
          <w:imprint/>
          <w:color w:val="008000"/>
          <w:sz w:val="40"/>
          <w:szCs w:val="40"/>
          <w:effect w:val="blinkBackground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مساجد</w:t>
      </w:r>
    </w:p>
    <w:p>
      <w:pPr>
        <w:pStyle w:val="Normal"/>
        <w:ind w:left="-874" w:right="-900" w:hanging="0"/>
        <w:jc w:val="center"/>
        <w:rPr>
          <w:rFonts w:ascii="Tahoma" w:hAnsi="Tahoma" w:cs="Mudir MT"/>
          <w:b/>
          <w:b/>
          <w:bCs/>
          <w:imprint/>
          <w:color w:val="800000"/>
          <w:sz w:val="16"/>
          <w:szCs w:val="16"/>
          <w:effect w:val="blinkBackground"/>
          <w:lang w:bidi="ar-SA"/>
        </w:rPr>
      </w:pPr>
      <w:r>
        <w:rPr>
          <w:rFonts w:cs="Mudir MT" w:ascii="Tahoma" w:hAnsi="Tahoma"/>
          <w:b/>
          <w:bCs/>
          <w:imprint/>
          <w:color w:val="800000"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ناء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ساجد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ثْم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ن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سْجِد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بْتَغ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ْ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ن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ثْ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ج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ر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عل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أ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ذ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ش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و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و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سع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ل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سجد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د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سْجِ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اح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عَد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ُزُ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لّ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د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اح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ز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كشميه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ز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تنك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ض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زا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هي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نز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س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ا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هي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قا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يا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حو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تبعي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لت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زي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ز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عني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اح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د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و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ص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طل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قص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ختصاص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ت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أس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ت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ار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خار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ش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ل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سجد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توضئا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وَضَّأ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ُ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حْسَ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وُضُوء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رَج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لَا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رْفَع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دَم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يُمْن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تَ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سَن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ضَع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دَم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يُسْر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ط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يِّئ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لْيُقَرِّب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ُ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ُبَعِّد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ت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سْجِ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مَاع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ف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ت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سْجِ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قَد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وْ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عْض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بَق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عْض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دْر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تَ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ق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ذَل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ت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سْجِ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قَد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وْ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تَ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لَا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ذَلِك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ضوء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فرائ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ن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لق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ائ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ر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يق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ك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فع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بع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فع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د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طريق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رج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ضر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ائ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درك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لك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ائ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ا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لك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معبود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أب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داود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ل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سجد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حرا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سجد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نبو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َا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سْجِد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َ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لْف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َا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ِوَا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سْجِ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حَرَام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ج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ر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خت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ث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ختلاف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د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ت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اف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ماه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ك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طائ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اف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م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ر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ج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افق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ر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ج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فض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ا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مع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ض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د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ختلف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ض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ح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ني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كو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شاف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لك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ز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ر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;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;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ائ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رح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حا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ح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ج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عد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جز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وائ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ز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تص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ج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م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نبغ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ر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تفط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به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اس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ل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يت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قدس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مْرٍ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لَيْم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َاوُ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م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ن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قْدِس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أ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ِلَال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لَاث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أ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ُكْم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صَادِف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ُكْم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ُوتِي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أ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لْك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نْبَغ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أَحَد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عْد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ُوتِي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أ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ِي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رَغ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نَاء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سْجِ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أْتِي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نْهَز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لَا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خْرِج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طِيئَت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يَوْ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دَت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مُّ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اد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كم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ا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وف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ص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جته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صو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وت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فع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ت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ائ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ا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م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ت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سل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ضم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ص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سئ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ت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ي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هز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رك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رج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خرا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رو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ختصا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قد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ت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ر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طيئ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د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ر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طيئ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د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ث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ذ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ث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دل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يتأ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سائ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ند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10"/>
          <w:szCs w:val="10"/>
          <w:lang w:bidi="ar-SA"/>
        </w:rPr>
      </w:pPr>
      <w:r>
        <w:rPr>
          <w:rFonts w:cs="Mudir MT"/>
          <w:b/>
          <w:bCs/>
          <w:imprint/>
          <w:color w:val="008000"/>
          <w:sz w:val="10"/>
          <w:szCs w:val="1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ascii="Tahoma" w:hAnsi="Tahoma"/>
          <w:b/>
          <w:b/>
          <w:bCs/>
          <w:imprint/>
          <w:color w:val="008000"/>
          <w:sz w:val="40"/>
          <w:szCs w:val="40"/>
          <w:effect w:val="blinkBackground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زكاة</w:t>
      </w:r>
    </w:p>
    <w:p>
      <w:pPr>
        <w:pStyle w:val="Normal"/>
        <w:ind w:left="-874" w:right="-900" w:hanging="0"/>
        <w:jc w:val="center"/>
        <w:rPr>
          <w:rFonts w:ascii="Tahoma" w:hAnsi="Tahoma" w:cs="Mudir MT"/>
          <w:b/>
          <w:b/>
          <w:bCs/>
          <w:imprint/>
          <w:color w:val="800000"/>
          <w:sz w:val="16"/>
          <w:szCs w:val="16"/>
          <w:effect w:val="blinkBackground"/>
          <w:lang w:bidi="ar-SA"/>
        </w:rPr>
      </w:pPr>
      <w:r>
        <w:rPr>
          <w:rFonts w:cs="Mudir MT" w:ascii="Tahoma" w:hAnsi="Tahoma"/>
          <w:b/>
          <w:bCs/>
          <w:imprint/>
          <w:color w:val="800000"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َّدَقَة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ُرْهَانٌ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ِك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َشْعَر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َالصَّدَق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ُرْهَانٌ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َّدَقَة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ُرْهَانٌ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رب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فق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صا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ا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ه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ه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ب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و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فو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حي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ذ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ما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إخل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د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نَقَصَتْ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َدَقَةٌ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َالٍ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َقَص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ٍ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َقَصَت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دَقَة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ِ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الٍ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ز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زي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َقَصَت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دَقَة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ِ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الٍ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زي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يفي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ت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ز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ابك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كيف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لك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ascii="Tahoma" w:hAnsi="Tahoma"/>
          <w:b/>
          <w:b/>
          <w:bCs/>
          <w:imprint/>
          <w:color w:val="008000"/>
          <w:sz w:val="40"/>
          <w:szCs w:val="40"/>
          <w:effect w:val="blinkBackground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صيام</w:t>
      </w:r>
    </w:p>
    <w:p>
      <w:pPr>
        <w:pStyle w:val="Normal"/>
        <w:ind w:left="-874" w:right="-900" w:hanging="0"/>
        <w:jc w:val="center"/>
        <w:rPr>
          <w:rFonts w:ascii="Tahoma" w:hAnsi="Tahoma" w:cs="Mudir MT"/>
          <w:b/>
          <w:b/>
          <w:bCs/>
          <w:imprint/>
          <w:color w:val="800000"/>
          <w:sz w:val="16"/>
          <w:szCs w:val="16"/>
          <w:effect w:val="blinkBackground"/>
          <w:lang w:bidi="ar-SA"/>
        </w:rPr>
      </w:pPr>
      <w:r>
        <w:rPr>
          <w:rFonts w:cs="Mudir MT" w:ascii="Tahoma" w:hAnsi="Tahoma"/>
          <w:b/>
          <w:bCs/>
          <w:imprint/>
          <w:color w:val="800000"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يا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هْل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اب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قَا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رَّيَّا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دْخُ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ائِم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ِيَام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دْخُ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يْرُه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قَا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ائِم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يَقُوم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دْخُ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يْرُه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َخَل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غْلِق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دْخُل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ٌ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شع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ذك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ع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را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ل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ش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ا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ئمو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ر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وز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ز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بخ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ا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ا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غ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ر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كي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ط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غل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ت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ار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خار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32"/>
          <w:szCs w:val="32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ا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يوماً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بي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ه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عِيد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خُدْر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ا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ِي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عَّ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ْه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ْعِي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رِيفً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rtl w:val="true"/>
          <w:lang w:bidi="ar-SA"/>
        </w:rPr>
        <w:t>قو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صَلَّ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َّهُ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َلَيْهِ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َسَلَّمَ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>(</w:t>
      </w:r>
      <w:r>
        <w:rPr>
          <w:rFonts w:cs="Mudir MT"/>
          <w:b/>
          <w:b/>
          <w:bCs/>
          <w:imprint/>
          <w:rtl w:val="true"/>
          <w:lang w:bidi="ar-SA"/>
        </w:rPr>
        <w:t>عبد</w:t>
      </w:r>
      <w:r>
        <w:rPr>
          <w:rFonts w:cs="Mudir MT"/>
          <w:b/>
          <w:bCs/>
          <w:imprint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rtl w:val="true"/>
          <w:lang w:bidi="ar-SA"/>
        </w:rPr>
        <w:t>المتعب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ل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ز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ج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بودية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شرعية</w:t>
      </w:r>
      <w:r>
        <w:rPr>
          <w:rFonts w:cs="Mudir MT"/>
          <w:b/>
          <w:bCs/>
          <w:imprint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rtl w:val="true"/>
          <w:lang w:bidi="ar-SA"/>
        </w:rPr>
        <w:t>قول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صَلَّى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َّهُ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عَلَيْهِ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َسَلَّمَ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>(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سبيل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له</w:t>
      </w:r>
      <w:r>
        <w:rPr>
          <w:rFonts w:cs="Mudir MT"/>
          <w:b/>
          <w:bCs/>
          <w:imprint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rtl w:val="true"/>
          <w:lang w:bidi="ar-SA"/>
        </w:rPr>
        <w:t>أ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rtl w:val="true"/>
          <w:lang w:bidi="ar-SA"/>
        </w:rPr>
        <w:t>في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جها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،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وليس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مرا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ا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يتوهمه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بعضهم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م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أن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rtl w:val="true"/>
          <w:lang w:bidi="ar-SA"/>
        </w:rPr>
        <w:t>المراد</w:t>
      </w:r>
      <w:r>
        <w:rPr>
          <w:b/>
          <w:b/>
          <w:bCs/>
          <w:imprint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rtl w:val="true"/>
          <w:lang w:bidi="ar-SA"/>
        </w:rPr>
        <w:t>(</w:t>
      </w:r>
      <w:r>
        <w:rPr>
          <w:rFonts w:cs="Mudir MT"/>
          <w:b/>
          <w:b/>
          <w:bCs/>
          <w:imprint/>
          <w:rtl w:val="true"/>
          <w:lang w:bidi="ar-SA"/>
        </w:rPr>
        <w:t>الإخلاص</w:t>
      </w:r>
      <w:r>
        <w:rPr>
          <w:rFonts w:cs="Mudir MT"/>
          <w:b/>
          <w:bCs/>
          <w:imprint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خلا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عب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ُ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تغ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ريف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ميي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د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به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ـــــــــوائـــــ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ــــديـــــــ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Cs/>
          <w:imprint/>
          <w:sz w:val="26"/>
          <w:szCs w:val="26"/>
          <w:lang w:bidi="ar-SA"/>
        </w:rPr>
        <w:t>1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ها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ع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ق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ه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لفت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ع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،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و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ض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ه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ع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ب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جت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جا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هاد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ه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د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جا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2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ل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تفاو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ت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3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عب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ريف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خر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Cs/>
          <w:imprint/>
          <w:sz w:val="26"/>
          <w:szCs w:val="26"/>
          <w:lang w:bidi="ar-SA"/>
        </w:rPr>
        <w:t>4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أ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دير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مد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كا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قيا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ليل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قدر</w:t>
      </w:r>
    </w:p>
    <w:p>
      <w:pPr>
        <w:pStyle w:val="Normal"/>
        <w:ind w:left="-874" w:right="-900" w:hanging="0"/>
        <w:jc w:val="left"/>
        <w:rPr>
          <w:rFonts w:ascii="Bookman Old Style" w:hAnsi="Bookman Old Style" w:cs="Mudir MT"/>
          <w:b/>
          <w:b/>
          <w:bCs/>
          <w:imprint/>
          <w:color w:val="000000"/>
          <w:sz w:val="36"/>
          <w:szCs w:val="3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000000"/>
          <w:sz w:val="36"/>
          <w:szCs w:val="3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يْل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َدْ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يمَان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حْتِسَاب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ف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قَد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نْبِ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6"/>
          <w:szCs w:val="3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د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َا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َمَضَان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يمَانً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احْتِسَابً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ُفِر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َقَد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ِ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َنْبِه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غ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و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اف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رف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غفر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ن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فق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رف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غفر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سائ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ند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تعجي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فطور</w:t>
      </w:r>
    </w:p>
    <w:p>
      <w:pPr>
        <w:pStyle w:val="Normal"/>
        <w:ind w:left="-874" w:right="-900" w:hanging="0"/>
        <w:jc w:val="left"/>
        <w:rPr>
          <w:rFonts w:ascii="Bookman Old Style" w:hAnsi="Bookman Old Style" w:cs="Mudir MT"/>
          <w:b/>
          <w:b/>
          <w:bCs/>
          <w:imprint/>
          <w:color w:val="000000"/>
          <w:sz w:val="36"/>
          <w:szCs w:val="3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000000"/>
          <w:sz w:val="36"/>
          <w:szCs w:val="3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ه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عد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ب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(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ز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خير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جّل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فطر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)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تفق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ليه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ع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مر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فع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مر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–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ت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–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–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فك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ثب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/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ُحذ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بق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ذ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ق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استمر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صدر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جي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رفي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باد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باد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حل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من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ي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بادِ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عم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ال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يه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صا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خر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خالف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ك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ج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رو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غر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غروب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ل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لي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خ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طر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ل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س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ل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فطار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ق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ل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ل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ــوائـــ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ــــديــــث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Cs/>
          <w:imprint/>
          <w:sz w:val="26"/>
          <w:szCs w:val="26"/>
          <w:lang w:bidi="ar-SA"/>
        </w:rPr>
        <w:t>1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ج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شر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ا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غ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و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فط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غ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غ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و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فط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رد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ج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و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فط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غ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جو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فط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ط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–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بت؟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ص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ُ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و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ائ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و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طر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2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فا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ر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ُ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فا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ما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غ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ّ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خ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فط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مد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كا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36"/>
          <w:szCs w:val="36"/>
          <w:lang w:bidi="ar-SA"/>
        </w:rPr>
      </w:pP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السحور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َس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ِك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(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سَحَّر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حُو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رَك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)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سحّر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ُ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ح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ح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َّح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جو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ض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فت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م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ُتسح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ق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ج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1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متث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ك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2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ال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ت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ت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حو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كّ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ال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ف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ك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3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و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سح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سح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4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ك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تق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ذ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باش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تق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قت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قت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!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ــــــــوائـــــــ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ــــــديــــــ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1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سح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ج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ح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ش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ر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ترك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وج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2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كل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ح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ا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تث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ح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ُ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ح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ؤل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ا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3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ل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مد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كا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</w:rPr>
      </w:pPr>
      <w:r>
        <w:rPr>
          <w:rFonts w:cs="Times New Roman"/>
          <w:b/>
          <w:bCs/>
          <w:imprint/>
          <w:color w:val="008000"/>
          <w:sz w:val="20"/>
          <w:szCs w:val="20"/>
          <w:rtl w:val="true"/>
          <w:lang w:bidi="ar-SA"/>
        </w:rPr>
        <w:t xml:space="preserve">  </w:t>
      </w:r>
      <w:r>
        <w:rPr>
          <w:rFonts w:cs="Times New Roman"/>
          <w:b/>
          <w:bCs/>
          <w:imprint/>
          <w:color w:val="008000"/>
          <w:sz w:val="20"/>
          <w:szCs w:val="20"/>
          <w:rtl w:val="true"/>
          <w:lang w:bidi="ar-SA"/>
        </w:rPr>
        <w:t xml:space="preserve">  </w:t>
      </w:r>
      <w:r>
        <w:rPr>
          <w:rFonts w:cs="Times New Roman"/>
          <w:b/>
          <w:bCs/>
          <w:imprint/>
          <w:color w:val="008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ascii="Bookman Old Style" w:hAnsi="Bookman Old Style"/>
          <w:b/>
          <w:b/>
          <w:bCs/>
          <w:imprint/>
          <w:sz w:val="32"/>
          <w:szCs w:val="32"/>
          <w:effect w:val="blinkBackground"/>
          <w:lang w:eastAsia="ar-SA" w:bidi="ar-SA"/>
        </w:rPr>
      </w:pP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فط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صائماً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(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طّ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ائِم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ثْ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جْر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يْ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نْقُص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جْ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ائِ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يْئً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ئم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فط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فط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طع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ئ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فطا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ر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ئ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ل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ارس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ئ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غف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ذنو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ت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قب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تق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ئ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ط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ئ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ذ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ئ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ق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و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ظم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ئ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ل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ائ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ا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افح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بر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فح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بر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مو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بض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رأ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شر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ء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يا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رف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عاشوراء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لَاث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ل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هْر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مَضَا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مَض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هَ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ِيَا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دَّهْ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لّ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ِيَا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رَف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ْتَسِب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كَفّ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ن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َّت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بْ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سَّن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َّت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عْد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صِيَا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اشُورَاء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ْتَسِب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كَفّ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ن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َّت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بْلَ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ت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شو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ي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شو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ي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س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تح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ت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فو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شو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نت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شو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ك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شو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سو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س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س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يا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ست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شوال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>
          <w:rFonts w:cs="DecoType Naskh Variants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ُّو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َنْصَار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ا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مَض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تْبَع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ِتّ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وَّال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صِيَا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دَّهْر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تبع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تعق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ج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ي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تاً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ع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مي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مييز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ذك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ص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ت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هر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ـــــــــوائـــــ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ــــديـــــــ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1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د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لرات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Cs/>
          <w:imprint/>
          <w:sz w:val="26"/>
          <w:szCs w:val="26"/>
          <w:lang w:bidi="ar-SA"/>
        </w:rPr>
        <w:t>2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ح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ت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و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تاب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فرق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Cs/>
          <w:imprint/>
          <w:sz w:val="26"/>
          <w:szCs w:val="26"/>
          <w:lang w:bidi="ar-SA"/>
        </w:rPr>
        <w:t>3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م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فطر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هر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ام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و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ع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ت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ر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عذ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ـ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وا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ُ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ع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ع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قي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ت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ييد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center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وا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تابع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ط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ظي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َم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َجِد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َصِيَام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َلاثَة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يَّامٍ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ِ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حَجّ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بْعَةٍ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ذ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َجَعْت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ِلْك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شَرَة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َامِلَةٌ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قر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ية</w:t>
      </w:r>
      <w:r>
        <w:rPr>
          <w:rFonts w:cs="Mudir MT"/>
          <w:b/>
          <w:bCs/>
          <w:imprint/>
          <w:sz w:val="26"/>
          <w:szCs w:val="26"/>
          <w:lang w:bidi="ar-SA"/>
        </w:rPr>
        <w:t>196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تر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تا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هر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تابع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ي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تتا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ا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ار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ا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مد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كا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ascii="Tahoma" w:hAnsi="Tahoma"/>
          <w:b/>
          <w:b/>
          <w:bCs/>
          <w:imprint/>
          <w:color w:val="008000"/>
          <w:sz w:val="40"/>
          <w:szCs w:val="40"/>
          <w:effect w:val="blinkBackground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حج</w:t>
      </w:r>
    </w:p>
    <w:p>
      <w:pPr>
        <w:pStyle w:val="Normal"/>
        <w:ind w:left="-874" w:right="-900" w:hanging="0"/>
        <w:jc w:val="center"/>
        <w:rPr>
          <w:rFonts w:ascii="Tahoma" w:hAnsi="Tahoma" w:cs="Mudir MT"/>
          <w:b/>
          <w:b/>
          <w:bCs/>
          <w:imprint/>
          <w:color w:val="800000"/>
          <w:sz w:val="16"/>
          <w:szCs w:val="16"/>
          <w:effect w:val="blinkBackground"/>
          <w:lang w:bidi="ar-SA"/>
        </w:rPr>
      </w:pPr>
      <w:r>
        <w:rPr>
          <w:rFonts w:cs="Mudir MT" w:ascii="Tahoma" w:hAnsi="Tahoma"/>
          <w:b/>
          <w:bCs/>
          <w:imprint/>
          <w:color w:val="800000"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حج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برور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َالْحَج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بْرُو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يْس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زَاء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برو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الط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أخو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ب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قا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ا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ب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ج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ا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اص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ق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ص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ت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لافا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ز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ن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غائ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بائ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قد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تأخر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ب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اجه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ند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طواف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البيت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ب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م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َاف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َ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يْت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سْبُوع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حْصَا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عِتْق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قَب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ضَع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دَم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رْفَع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خْر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ط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طِيئ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َتَ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سَنَةً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وعاً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جو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ك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بوع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بوع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سب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ب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ب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غ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وا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حصا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يوط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زي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م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را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ت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و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و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آد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ضع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ائ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ح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ائ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اء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زمزم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اب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ا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ء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زَمْز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ُرِ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يوط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ش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ت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ل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خت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فا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ح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عف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عت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ذنج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ذنج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ض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وائ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سنا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ع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ضع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ر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تد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سن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رب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وجد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ب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اجه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ند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عمرة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ُمْر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ُمْر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فَّار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نَهُمَ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ف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خطا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ق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ر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ت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لب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ح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عتما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ر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ضح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ش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ائ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خت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اف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م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ج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طاو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ط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ع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ب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ص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سر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ر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شع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ب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س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د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ثو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سح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ب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دا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ب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ني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ب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س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ج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ك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خع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cs="Mudir MT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Tahoma" w:hAnsi="Tahoma" w:cs="Mudir MT"/>
          <w:b/>
          <w:b/>
          <w:bCs/>
          <w:imprint/>
          <w:color w:val="800000"/>
          <w:sz w:val="16"/>
          <w:szCs w:val="16"/>
          <w:effect w:val="blinkBackground"/>
          <w:lang w:bidi="ar-SA"/>
        </w:rPr>
      </w:pPr>
      <w:r>
        <w:rPr>
          <w:rFonts w:cs="Mudir MT" w:ascii="Tahoma" w:hAnsi="Tahoma"/>
          <w:b/>
          <w:bCs/>
          <w:imprint/>
          <w:color w:val="800000"/>
          <w:sz w:val="16"/>
          <w:szCs w:val="16"/>
          <w:effect w:val="blinkBackground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علم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إِنْسَا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نْقَطَع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مَل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لَاث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ارِي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لْم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نْتَفَع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د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الِح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دْعُ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قط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ؤل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لاث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ج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ما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جو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ا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ري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ق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ت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ل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ع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ا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قط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و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ش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كتس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ل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ث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دا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ليف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يقاف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و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جد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ق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ا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بك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ذك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أل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ط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بق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أ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راس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خنائ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ش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خ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ت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ف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ل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ن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سطي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بط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قابل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حري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اتق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سم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ت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بق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ش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ت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ط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تف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سائ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يوط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تعلي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ناس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>
          <w:rFonts w:cs="DecoType Naskh Variants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(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لَائِكَت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مْل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ُحْرِ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حُو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يُصَلّ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عَلِّ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خَيْ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لائكت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رش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موا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م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خصي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رض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رض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يوان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مل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نص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ط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ر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تدائ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ـ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حر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ق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ي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ل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ص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ز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و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ي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توعب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د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بح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صلو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غل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قل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ج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ط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حق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ع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ل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صـ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ش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فض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ص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8"/>
          <w:szCs w:val="48"/>
        </w:rPr>
      </w:pPr>
      <w:r>
        <w:rPr>
          <w:rFonts w:cs="Times New Roman"/>
          <w:b/>
          <w:bCs/>
          <w:imprint/>
          <w:color w:val="008000"/>
          <w:sz w:val="44"/>
          <w:szCs w:val="44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قرآن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قراء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قرا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ُحِب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ُ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َع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هْل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جِ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لَاث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لِفَا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ظَام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ِمَان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َع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ثَلَاث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يَا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ْرَأ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ُ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َات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لَاث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لِفَا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ظَام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ِمَانٍ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فا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فت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و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ر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ب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اجه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ند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تعل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قران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ثْم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فّ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فْضَلَ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ع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ُرْآ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عَلَّمَ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م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ي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عتب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عل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ق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ا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رث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ي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مع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ص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ز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قر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ق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خاط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ه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و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ان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ر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سلي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ر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اكتس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ج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أ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ارك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رئ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رئ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ئ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أ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لز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قر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جاه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ربا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عر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أ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ع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ص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ض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طل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ي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صوص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وطب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ائ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ا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عل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ت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فاتح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DecoType Naskh Variants"/>
        </w:rPr>
      </w:pP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عِي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ُع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عَلِّمُ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عْظ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ور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ُرْآ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بْ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خْرُج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سْجِ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ذَهَ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َخْرُج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سْجِ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ذَكَّر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حَمْ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ب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الَمِي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بْع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ثَا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قُرْآ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ظِي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َّذ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وتِيتُ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ات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سم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ج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ات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ج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اء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ك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و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فات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تا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صائ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ي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ف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إذ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شر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أ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ق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افع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شر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أ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ي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ق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اف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ي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ق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ري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اف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ذ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جي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ائ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ات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ف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  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بقرة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َ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جْعَل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ُيُوتَ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قَاب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شَّيْط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نْفِ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يْت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َّذ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قْرَأ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ور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قَرَة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َجْعَلُ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ُيُوتَك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قَابِ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ترك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وت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و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ا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قب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قب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ما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ب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لس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مقب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ف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ج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لا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ج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و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از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از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قب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ف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ف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ق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ئ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حض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ناز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جد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فنو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ك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لضح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ئ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فنو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دف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ر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ق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ق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ق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س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  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  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آي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كرس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َّلَ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حِفْظ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زَكَا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مَض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تَا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جَع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حْثُ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طَّعَا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خَذ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أَرْفَعَنّ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حْتَاج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عَلَ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يَا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اج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دِيد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خَلَّي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صْبَح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ع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سِيرُ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ارِح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ك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اج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دِيد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عِيَال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رَحِم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خَلَّي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ِي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د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ذَب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يَعُو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عَرَف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يَعُو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قَوْ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يَعُو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رَصَد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جَاء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حْثُ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طَّعَا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خَذ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أَرْفَعَنّ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َعْ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حْتَاج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عَلَ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يَا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عُو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رَحِم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خَلَّي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ِي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صْبَح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ع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سِيرُ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ك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اج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دِيد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عِيَال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رَحِم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خَلَّي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ِي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د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ذَب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يَعُو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رَصَد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ثَّالِث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جَاء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حْثُ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طَّعَا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خَذ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أَرْفَعَنّ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هَ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خِ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لَاث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رَّا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زْعُ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عُو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عُو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َعْ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عَلِّمْ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لِمَا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نْفَعُ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و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َيْ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رَاش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اقْرَأ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ي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كُرْس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و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حَ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َيُّو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خْتِ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آي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ز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افِظ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ْرَبَنّ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يْطَان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صْبِح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خَلَّي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ِي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صْبَح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ع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سِيرُ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ارِح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زَع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عَلِّمُ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لِمَا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نْفَعُ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خَلَّي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ِي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َيْ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رَاش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اقْرَأ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ي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كُرْس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َّلِ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خْتِ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آي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و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حَ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َيُّو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ز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افِظ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ْرَب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يْطَان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صْبِح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َان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ْرَص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يْء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خَيْ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د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هُو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ذُوب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عْلَ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خَاطِب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نْذ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لَاث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يَال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ا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يْطَانٌ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ص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ص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جي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ي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رير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ط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فظ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ان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معو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رير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ي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ا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ث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مسك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ر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رفع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خ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ج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ح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طل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ب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ي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رح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ي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ح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 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ي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ر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ج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حم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طلق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ع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ح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من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من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اهدو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عي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صد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ج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ث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رفع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شتك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كا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تا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ح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بك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ر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ن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ع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ن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ب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خب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ب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يع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لث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رق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رف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د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فع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س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و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اش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ن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قرأ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ب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ب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فظ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ع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ئ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ر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طاع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نع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اط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فظ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ب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تد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خاط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لب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دم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   </w:t>
      </w:r>
      <w:r>
        <w:rPr>
          <w:rFonts w:cs="Mudir MT"/>
          <w:b/>
          <w:bCs/>
          <w:imprint/>
          <w:color w:val="000000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آيتي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آخ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بقرة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سْعُود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آيَت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خِ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ور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قَر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رَأَ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يْل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فَتَا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ي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قر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سو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ل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ع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سك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زأ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سو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ر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تا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زأ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زأ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اء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طل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ارج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زأت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ع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اعتق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شتمل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ع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جما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ت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ت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فع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ت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بب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أ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ختص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ح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جم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قياد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بتها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جوع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ج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طلو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ج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ريح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ص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ق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ع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ف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ات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ق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زأ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ل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ؤ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ا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ع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ش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ر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رم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وك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ج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ن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ر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ؤ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ر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ب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ذ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ع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ع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تعم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ت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سع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آ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مرا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left"/>
        <w:rPr>
          <w:rFonts w:ascii="Bookman Old Style" w:hAnsi="Bookman Old Style" w:cs="Mudir MT"/>
          <w:b/>
          <w:b/>
          <w:bCs/>
          <w:imprint/>
          <w:color w:val="000000"/>
          <w:sz w:val="36"/>
          <w:szCs w:val="3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000000"/>
          <w:sz w:val="36"/>
          <w:szCs w:val="3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ُ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مَام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اهِل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(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قْرَء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ُرْآ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أْت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ِيَام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فِيع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أَصْحَا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قْرَء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زَّهْرَاوَي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قَ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ُو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مْر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َ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أْتِي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ِيَام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أَنَّ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مَامَت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أَنَّ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يَايَت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أَنَّ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رْق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َيْر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وَاف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حَاجّ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صْحَابِهِ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قْرَء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و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قَر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خْذَ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رَك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تَرْكَ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سْر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سْتَطِيعُ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طَل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عَاوِي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لَغَ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طَل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حَرَة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قرء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هراو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ق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ا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يت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هراو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ور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دايت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ظ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ر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وا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ئ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شبه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راه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ره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قد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;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ل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ت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أ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مام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أ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ايتا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غ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م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غي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ظ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أ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ح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ب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اب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غمام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أ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ق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واف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خ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أ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زق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ف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ق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س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زق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ه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س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ا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ا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طيع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ماع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ز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زي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اع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كهف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َرَاء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ازِب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ُ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ْرَأ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و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كَهْف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انِ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ِصَان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رْبُوط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شَطَنَي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تَغَشَّت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حَاب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جَعَل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دْنُ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تَدْنُ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ع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رَس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نْفِ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لَم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صْبَح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ت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ذَك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ل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ِلْ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كِين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نَزَّل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الْقُرْآن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تفق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ليه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ِ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ه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ه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س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ائ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ض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ص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ص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غش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ط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م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و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ع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ر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بوط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شطن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ع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م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أ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ك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ز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ك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اء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تم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د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ك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ر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ن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ك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ب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  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حَفِظ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َشْر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آيَاتٍ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َوَّل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ُورَة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ْكَهْف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دَّرْدَاء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فِظ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شْ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يَا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َّ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ور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كَهْف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صِ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دَّجَّال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ي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ه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ص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جا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هف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جائ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آي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دب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تت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دج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ح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ر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خذو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لك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ور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ُرْآ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لَاث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ي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فَع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رَجُل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ف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ه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ور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بَار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َّذ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يَد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ُلْك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ر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ي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ئ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ي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بتد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ذ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فع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تخف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ف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ع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شف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ؤ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ف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ذ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ت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ش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ؤ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{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با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ك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}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س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آ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و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د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و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و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آ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ني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كثر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آ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ز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افع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إخلاص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عِيد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خُدْر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أَصْحَا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َعْجِز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ُ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ْرَأ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لُث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ُرْآ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يْل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شَق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ل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قَال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ُّ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طِيق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ل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وَاحِ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مَ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لُث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ُرْآن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ص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صح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َعْجِز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حَدُك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َقْرَأ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ُلُث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قُرْآن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ِ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يْلَةٍ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ش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م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ز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اء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ات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ز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اد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عاد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ز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اد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اد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زا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أي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ي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عت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ب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سماع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ا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ت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ب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ق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ت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ق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ن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اد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عاد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ز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ز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أ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ز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ات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ف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  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عوذتي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قْب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امِر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يَا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نْزِل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يْل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ثْلُهُ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ط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عُوذ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رَب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فَلَق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قُل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عُوذ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رَب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ي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ز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ه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و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و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ا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ر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ض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و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ع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فظ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ابت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ر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س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م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</w:rPr>
      </w:pPr>
      <w:r>
        <w:rPr>
          <w:rFonts w:cs="Times New Roman"/>
          <w:b/>
          <w:bCs/>
          <w:imprint/>
          <w:color w:val="008000"/>
          <w:sz w:val="20"/>
          <w:szCs w:val="20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000000"/>
          <w:szCs w:val="36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أذكار</w:t>
      </w:r>
      <w:r>
        <w:rPr>
          <w:b/>
          <w:b/>
          <w:bCs/>
          <w:imprint/>
          <w:color w:val="008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ذك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ْع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ظِلُّه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ظِلّ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ظِ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ظِلّ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إِمَا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ادِ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شَابّ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َشَأ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بَاد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بّ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جُ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لْب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عَلَّق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سَاجِ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جُل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حَاب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جْتَمَع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تَفَرَّق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جُ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َلَبَت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مْرَأ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ا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صِب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مَال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خَاف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جُ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صَدَّق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خْف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عْل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ِمَال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نْفِق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مِين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جُ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ك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الِي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فَاض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يْنَا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تفق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ليه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د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ظ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صا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ل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ك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د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ث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صالح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د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د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يح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ش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ش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ش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ش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ش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ا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ش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لبس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صاح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لتص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اج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اج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ساج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اج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عل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ت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ا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د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لاز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و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ع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جل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ا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م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فر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م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فتر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ماع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ستم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فر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لس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دق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ح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ماع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فتراق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ح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ه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بغ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مرأ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ص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ز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خ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ص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ث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غ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صو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نص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ع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ال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غ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و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و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حو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ص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خ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ع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ص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اع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ظ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ص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ت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حتمال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ح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كاح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خ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ج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ق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غ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ذ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شهوا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خفا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ما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اد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ما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ر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م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ين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طإ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بخ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يح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ئ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;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ر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ي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ش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قل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دخ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ل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و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الف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ط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;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خلا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ك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ج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علا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عل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ائض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سر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اف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;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كتوب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ي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ش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بالغ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خف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استت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ي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لازم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ر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يقظ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ي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بالغ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خف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شم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ال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فاض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نا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ك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ش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خلا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كَلِمَةٍ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كُنُوز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ْجَنَّةِ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وس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َشْعَر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دُلُّ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لِم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نُوز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نْز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نُوز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وْ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وّ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اللَّ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و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فوي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عتر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إذع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ن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م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ئ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ن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د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ن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وال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غ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و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ط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شيئ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ص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ص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صم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اع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عون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ك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ع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قا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غ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ع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حوق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ول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ز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زه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م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ز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وه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غ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ري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كا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وه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40"/>
          <w:szCs w:val="40"/>
          <w:rtl w:val="true"/>
          <w:lang w:bidi="ar-SA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َلْفَ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حَسَنَةٍ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ن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نْ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َعْجِز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ُ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كْسِ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لْف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سَن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سَأَ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ائِ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ُلَسَائ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يْف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كْسِب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ُ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لْف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سَن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سَبِّح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ائ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سْبِيح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يُكْتَب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لْف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سَن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حَط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لْف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طِيئَةٍ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عج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س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ح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ثا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ضاع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عو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ح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ثا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ضاع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اء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حط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وا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ي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وا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ي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حيح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ت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أ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اف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م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حينئ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س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36"/>
          <w:szCs w:val="36"/>
          <w:lang w:bidi="ar-SA"/>
        </w:rPr>
      </w:pPr>
      <w:r>
        <w:rPr>
          <w:rFonts w:cs="Times New Roman"/>
          <w:b/>
          <w:bCs/>
          <w:imprint/>
          <w:color w:val="800000"/>
          <w:sz w:val="40"/>
          <w:szCs w:val="40"/>
          <w:rtl w:val="true"/>
          <w:lang w:bidi="ar-SA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َيِّد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ِاسْتِغْفَا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ِ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دَّا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س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(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يِّ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ِاسْتِغْفَا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ق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ب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لَقْتَ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ُ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هْد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وَعْد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سْتَطَ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عُوذ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ر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نَ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ُوء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نِعْمَت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بُوء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ذَنْ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اغْفِر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غْفِ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ذُّنُو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هَا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وقِن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مَا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بْ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مْس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هُو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هْ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يْ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هُو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وقِن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مَا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بْ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صْبِح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هُو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هْ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غف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غف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ا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ست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ت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قت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هد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عد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طع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طا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هدت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عدت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خلا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هد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ج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د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ثو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شتراط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ط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عتر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عج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قص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نب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طا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عتر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ن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حتم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ط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ف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ب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ق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م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ت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ا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قيق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ضمو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ص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ف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ب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غف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ك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و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غفا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ث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عبدي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ك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ص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ق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ل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ص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ضر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ه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كا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حق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عتر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وج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ن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وحي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ف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د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م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صف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ل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اعتر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صف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ب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ف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جود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م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صف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كر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د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از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زو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ر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ي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خامس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از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ب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از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غف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غف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سم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لمب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ص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م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إبص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عتر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عبود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ذن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اب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ع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ت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يض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ك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سائ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يوط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تسبيح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ِك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َشْعَر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َالْحَمْ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مْلَأ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ِيز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ُبْح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حَمْ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مْلَآَ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مْلَأ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مَاوَات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أَرْض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الْحَمْد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ِ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َمْلَأ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مِيزَان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تص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خصوص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ي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ت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زي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جم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ختي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ذع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ر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ضائ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يز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يق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وز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وز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ائف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تطيش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سيئ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ث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حس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ظ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مل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يز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ع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قي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لح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إثب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ق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اعتر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عج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تف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ستغر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ن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ل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له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ت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ند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َالْحَمْد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ِلَّه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ُبْحَان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الْحَمْد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ِ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َمْلَآَن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و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َمْلَأ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َيْن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َّمَاوَات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الْأَرْض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ا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ت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َسُبْحَان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الْحَمْد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ِلَّه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مل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ماو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ا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م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تمل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ز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َسُبْحَان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َالْحَمْد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ِلَّه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ا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م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خ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ح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و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تسب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ز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ما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ف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فع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حكام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ز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ماء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ف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فع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كا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مائ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م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س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سن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راف</w:t>
      </w:r>
      <w:r>
        <w:rPr>
          <w:rFonts w:cs="Mudir MT"/>
          <w:b/>
          <w:bCs/>
          <w:imprint/>
          <w:sz w:val="26"/>
          <w:szCs w:val="26"/>
          <w:lang w:bidi="ar-SA"/>
        </w:rPr>
        <w:t>180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ش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ل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من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آخ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ل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حل</w:t>
      </w:r>
      <w:r>
        <w:rPr>
          <w:rFonts w:cs="Mudir MT"/>
          <w:b/>
          <w:bCs/>
          <w:imprint/>
          <w:sz w:val="26"/>
          <w:szCs w:val="26"/>
          <w:lang w:bidi="ar-SA"/>
        </w:rPr>
        <w:t>60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ك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ج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ز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ع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ق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مو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عب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خ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lang w:bidi="ar-SA"/>
        </w:rPr>
        <w:t>38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ع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ب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كم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كا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ب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قص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ح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كم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ن</w:t>
      </w:r>
      <w:r>
        <w:rPr>
          <w:rFonts w:cs="Mudir MT"/>
          <w:b/>
          <w:bCs/>
          <w:imprint/>
          <w:sz w:val="26"/>
          <w:szCs w:val="26"/>
          <w:lang w:bidi="ar-SA"/>
        </w:rPr>
        <w:t>8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ح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اه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غ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كم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قنو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ئ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lang w:bidi="ar-SA"/>
        </w:rPr>
        <w:t>5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َسُول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عم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لحا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ا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ي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ي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ر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اق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ر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ب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ئ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بغ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عب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بغ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َسُول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عب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ب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ض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ض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ل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طبي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ل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سا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color w:val="000000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40"/>
          <w:szCs w:val="40"/>
          <w:rtl w:val="true"/>
          <w:lang w:bidi="ar-SA"/>
        </w:rPr>
        <w:t xml:space="preserve">    </w:t>
      </w: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استعاذ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لَيْم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ُرَد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سْتَب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ُل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نْ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جَع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ُ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حْمَر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يْنَا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تَنْتَفِخ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دَاج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أَعْرِف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لِم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ذَهَ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َّذ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جِ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عُوذ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شَّيْط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رَّجِي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رَّجُ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هَل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ر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ُنُونٍ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شت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ض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ع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و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ي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ض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ز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بغ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صا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ض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عي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و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زو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ض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شت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ض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ن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هذ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و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ي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كر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و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عاذ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تص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جن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ض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زغ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عتد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تك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باط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ذ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ن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بغ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بائ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رت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ض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ص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غض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د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غض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ص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غض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را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فس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ض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ش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ئ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ن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افق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ف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ر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بسملة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>
          <w:rFonts w:cs="DecoType Naskh Variants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ابِ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َخ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رَّجُ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ت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ذَك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نْ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ُخُول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عِنْ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َعَام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شَّيْطَا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بِي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شَاء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َخ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ذْكُر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نْ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ُخُول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شَّيْطَا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دْرَكْت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بِي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ذْكُر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نْ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َعَام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دْرَكْت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بِي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عَشَاء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ذ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َخَل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َّجُل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َيْت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َذَكَر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ِنْد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ُخُولِ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عِنْد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َعَامِ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َال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َّيْطَان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بِيت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ك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شَاء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ج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رج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وك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أ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ل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سأ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خرج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صح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بِيت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ك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شَاء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اط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دْرَكْت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مَبِيت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عا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دْرَكْتُم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مَبِيت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الْعَشَاء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ارك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ع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حص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لا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ل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رسو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ل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سل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6"/>
          <w:szCs w:val="36"/>
          <w:lang w:bidi="ar-SA"/>
        </w:rPr>
      </w:pPr>
      <w:r>
        <w:rPr>
          <w:rFonts w:cs="Mudir MT"/>
          <w:b/>
          <w:bCs/>
          <w:imprint/>
          <w:color w:val="000000"/>
          <w:sz w:val="36"/>
          <w:szCs w:val="3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مْرِ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اص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م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َا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شْرً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بْد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ْن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مْرِ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ْن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عَاص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َمِع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َّبِي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َقُول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َاة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ِه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شْرً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ث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ت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ز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ث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 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كفار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جلس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لَس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جْلِس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كَثُ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غَط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بْ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جْلِس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ل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بْحَان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بِحَمْدِ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شْهَ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سْتَغْفِرُ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تُوب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يْ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فِ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جْلِس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لِك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د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جال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ل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لس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غط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ف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ُبْحَانَك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م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بِحَمْدِك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شْهَد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لَه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لّ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ْت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سْتَغْفِرُك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أَتُوب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لَيْك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ل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ح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غ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ست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جل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غ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ع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ُبْحَانَك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م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بِحَمْدِك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شْهَد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لَه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لّ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ْت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سْتَغْفِرُك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أَتُوب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لَيْك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36"/>
          <w:szCs w:val="36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كَلِمَتَان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خَفِيفَتَان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ِّسَان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ثَقِيلَتَان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ْمِيزَا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ِ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لِمَت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فِيفَت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ِس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قِيلَت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ِيز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بِيبَت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رَّحْمَ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بْح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ظِي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بْح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بِحَمْدِ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فيفتا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كل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غو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ر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حو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خفت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هولت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روف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ظم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شتمال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ذ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ب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أ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لح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ف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ثقل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يز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فظ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يب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ح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صوف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ث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بوب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في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حا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حم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ظ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ب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بتد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تشو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ا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ت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ك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بح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ي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وض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لفا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كم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ع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ك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ح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زيه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جن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ص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ب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سبيح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وا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حم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تقد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لتب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م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ط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زه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تلب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م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ائ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بح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لتبس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مد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ب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اجه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ند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كلم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ُتِحَتْ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لَهَ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َبْوَاب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سَّمَاء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ِ</w:t>
      </w:r>
      <w:r>
        <w:rPr>
          <w:b/>
          <w:b/>
          <w:bCs/>
          <w:imprint/>
          <w:color w:val="800000"/>
          <w:sz w:val="36"/>
          <w:sz w:val="36"/>
          <w:szCs w:val="36"/>
          <w:rtl w:val="true"/>
          <w:lang w:bidi="ar-SA"/>
        </w:rPr>
        <w:t xml:space="preserve">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م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ن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َحْ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ُصَل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ع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ُ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َوْ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كْبَ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بِير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حَمْ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ثِير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ُبْح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ُكْرَة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صِيل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َائِ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لِم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َ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ُ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َوْ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جِب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ُتِح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ْوَاب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مَاء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بْ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ُم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رَكْتُهُ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نْذ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لِك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ب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س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ض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بير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ك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ص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إضم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حذ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بي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بي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ج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بالغ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م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عي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ك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ثب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ي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نس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ا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او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بر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ير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وص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م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ي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بح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صيل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آخ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صوب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ظرف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ا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خ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ق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جتم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لائ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ه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به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ا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فات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ي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و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زق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شي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َحَبّ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ْكَلَامِ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ِلَ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َّهِ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ُ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ُنْدَب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ب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كَلَا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رْبَع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بْح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حَمْ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كْبَ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ضُرُّ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أَيِّه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دَأْت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حمد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دم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اء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آ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سب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ه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ط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أث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ح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اشتغ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حمد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قب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أك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6"/>
          <w:szCs w:val="36"/>
          <w:lang w:bidi="ar-SA"/>
        </w:rPr>
      </w:pPr>
      <w:r>
        <w:rPr>
          <w:rFonts w:cs="Mudir MT"/>
          <w:b/>
          <w:bCs/>
          <w:imprint/>
          <w:color w:val="000000"/>
          <w:sz w:val="36"/>
          <w:szCs w:val="3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هْ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عَاذ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َس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ُهَن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ك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َعَام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حَمْ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َّذ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طْعَمَ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َ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زَقَنِي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يْ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وْل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وّ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ف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قَد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نْبِ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س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Times New Roman"/>
          <w:b/>
          <w:bCs/>
          <w:imprint/>
          <w:color w:val="000000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طعم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زقن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008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008000"/>
          <w:sz w:val="48"/>
          <w:szCs w:val="48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كارم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أخلاق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إصلاح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ي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ناس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ل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لَام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ُ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طْلُع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شَّمْس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عْدِ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ظ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فا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طل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ف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فاص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د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مائ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ت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ضو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فص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طل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ثلاثمائ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ت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خت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ح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و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ثن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خاص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ت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ا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و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ثن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ص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ثن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طوع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رف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إصلا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ص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طيع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ا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ا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ش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حضر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ن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ح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اء</w:t>
      </w:r>
      <w:r>
        <w:rPr>
          <w:rFonts w:cs="Mudir MT"/>
          <w:b/>
          <w:bCs/>
          <w:imprint/>
          <w:sz w:val="26"/>
          <w:szCs w:val="26"/>
          <w:lang w:bidi="ar-SA"/>
        </w:rPr>
        <w:t>128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بغ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طا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ا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ا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ا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ا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ا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نا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شت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خاص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صلح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6"/>
          <w:szCs w:val="3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صل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رح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َس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ِك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(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ر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بْسَط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ِزْق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نْسَأ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ثَر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لْيَصِل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حِمَ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)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س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ز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نس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ث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ي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م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سأ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همو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ؤ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ث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ا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حي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ث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ز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وسي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ثر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أ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ؤ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ج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رز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د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ز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ق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,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أخر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قدمو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ج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جو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ي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ب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وف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طاع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م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ق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ف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يانت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ي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نس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لائ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و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فو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ح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و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ت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ب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ح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ثب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بالنس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ي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تح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نس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خلوق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تص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ي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ثال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ك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ع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ط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ولدي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سْعُود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َعْمَا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قْرَب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لَا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وَاقِيتِ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ا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ر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وَالِدَي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ا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ِهَا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ِي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ع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َّبِيّ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أ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ع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َّلَاة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وَاقِيتِهَ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ِرّ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وَالِدَيْن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جِهَاد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ِ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َبِيل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ج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َّبِيّ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ت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و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د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ت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ه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لد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ئ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ح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تط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تق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طع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قو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نفق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رج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هل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6"/>
          <w:szCs w:val="36"/>
          <w:lang w:bidi="ar-SA"/>
        </w:rPr>
      </w:pPr>
      <w:r>
        <w:rPr>
          <w:rFonts w:cs="Mudir MT"/>
          <w:b/>
          <w:bCs/>
          <w:imprint/>
          <w:color w:val="000000"/>
          <w:sz w:val="36"/>
          <w:szCs w:val="3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سْعُود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فَق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رَّجُ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هْل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حْتَسِبُ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هُو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ف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ف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ف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ق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ف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اك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زم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و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ق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إنف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إنف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فاي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ف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ط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ف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ط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دس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فترض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غ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ط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زه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تج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ر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ك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ه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ك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ح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قض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دي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طال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اك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ح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ط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خل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ك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ف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ل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ع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شاش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وجه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رّ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حْقِر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َعْرُوف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يْئ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لْق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خَا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وَجْه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َلْقٍ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لا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و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ر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حب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ر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خ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ق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ب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شخ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ق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ط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َّبِيّ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ب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َحْقِرَن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ِ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مَعْرُوف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َيْئً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لَو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َلْق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خَاك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ِوَجْهٍ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َلْقٍ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ر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ر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شر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ر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ي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خوا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ل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ي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ر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حب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ل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من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ما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س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قاً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 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فش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سلام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>
          <w:rFonts w:cs="DecoType Naskh Variants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مْر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ُصَيْن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اء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ُ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لَا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رَد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لَا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لَس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شْر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اء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خَ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لَا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حْم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رَد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جَلَس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شْر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اء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خَ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لَا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ك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َحْم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بَرَكَا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رَد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جَلَس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لَاثُون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ِمْرَان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ْن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ُصَيْنٍ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ن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لثال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ا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أ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خت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م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َّبِيّ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د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ح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د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رك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ن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قتصر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    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تقو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ِي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كْرَ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تْقَاهُمْ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ئ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ر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ك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ع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تقا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ق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ث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ائ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ا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رج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أخو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 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6"/>
          <w:szCs w:val="36"/>
          <w:lang w:bidi="ar-SA"/>
        </w:rPr>
      </w:pPr>
      <w:r>
        <w:rPr>
          <w:rFonts w:cs="Mudir MT"/>
          <w:b/>
          <w:bCs/>
          <w:imprint/>
          <w:color w:val="000000"/>
          <w:sz w:val="36"/>
          <w:szCs w:val="3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ُل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زَا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خ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رْي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خْر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َرْصَ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دْرَجَت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لَك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لَم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ت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رِي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رِي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خ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َذ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َرْي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َل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ِعْم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رُبُّ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يْ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ْبَب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يْ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د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بّ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ْبَبْت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رص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درج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لك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صد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ع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ق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رج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فت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رج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ض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مش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ع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ب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إصلاح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نه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ب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بب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م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ض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راد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ز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ي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لح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صح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دمي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ائك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ياد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ريض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وْب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وْ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(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ا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رِيض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زَل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ُرْف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ِي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ُرْف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نَاهَ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ب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َّبِيّ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ض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ر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نا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وا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لس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ي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ي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ت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با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ف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سماح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حس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خلاق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ابِ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حِ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ُل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ْح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اع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شْتَر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قْتَضَى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ع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ز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لك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ط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جح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او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ؤ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رم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ط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ائ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ك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ه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ع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ع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ص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م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اه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خب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قب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تف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ع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قد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ف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يي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شر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ح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لمهمل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ه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به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بو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ر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و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ش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م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و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اه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قتض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ض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هو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ح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كا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ض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ط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هو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ط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لترم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ا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ر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فو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ضاء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لنسائ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ث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ف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ه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تر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ائ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ض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قتضي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أ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ح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ما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ا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ستع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ا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خل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ا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ضي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طال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خ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ف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ت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ار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خار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6"/>
          <w:szCs w:val="36"/>
          <w:lang w:bidi="ar-SA"/>
        </w:rPr>
      </w:pPr>
      <w:r>
        <w:rPr>
          <w:rFonts w:cs="Mudir MT"/>
          <w:b/>
          <w:bCs/>
          <w:imprint/>
          <w:color w:val="000000"/>
          <w:sz w:val="36"/>
          <w:szCs w:val="3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سلمين</w:t>
      </w:r>
    </w:p>
    <w:p>
      <w:pPr>
        <w:pStyle w:val="Normal"/>
        <w:ind w:left="-874" w:right="-900" w:hanging="0"/>
        <w:jc w:val="left"/>
        <w:rPr>
          <w:rFonts w:ascii="Bookman Old Style" w:hAnsi="Bookman Old Style" w:cs="Mudir MT"/>
          <w:b/>
          <w:b/>
          <w:bCs/>
          <w:imprint/>
          <w:color w:val="000000"/>
          <w:sz w:val="36"/>
          <w:szCs w:val="3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000000"/>
          <w:sz w:val="36"/>
          <w:szCs w:val="3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وس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إِسْلَا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فْضَ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لِ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ُسْلِم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سَان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يَدِ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تفق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ليه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س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شع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َّبِيّ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ئ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ل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َلِ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مُسْلِمُون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ِن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ِسَانِ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يَدِهِ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عد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ل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س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غي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مي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خ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وا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ض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شار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سا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ح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سا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تك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ح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وا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شار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ا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لم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دعاء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هُدَ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رير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سو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عاء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د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جر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ث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جور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بعه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نقص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جوره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يئاً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دع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ضلالة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إث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ث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ثا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بعه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نقص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ثامه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يئاً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–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به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حا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–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ع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د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خير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اعي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حذ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ع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ل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غيّ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ر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ا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قوبت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هد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فع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لح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جَّ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عل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لو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د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ع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ق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خاص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د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د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صي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ي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نيو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س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د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هتد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له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قتد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د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ي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ر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ع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ص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ك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ا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لال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دا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د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ئ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قين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خي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من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دا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لال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ئ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قو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ا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د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دوا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ا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لال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هج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قلوب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بر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وقر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ي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خي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و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خب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sz w:val="40"/>
          <w:szCs w:val="40"/>
          <w:effect w:val="blinkBackground"/>
          <w:lang w:eastAsia="ar-SA"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ذب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رض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سل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>
          <w:rFonts w:cs="DecoType Naskh Variants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دَّرْدَاء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د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رْض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خِي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د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ْه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ِيَامَة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هن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ا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ذ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خ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ذي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ك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ش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هوا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حب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يزحزح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نار،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يدخ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مر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م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سو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حب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زحزح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ار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يدخ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جنة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لتأت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نيت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ؤم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اليو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آخر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ليأت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حب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ؤت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ليه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حز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ز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ع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من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ج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ع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فروع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تض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أص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ُولُوا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مَنّ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ِاللّ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تض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آخ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استعد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؛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ت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ستلزم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إح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عا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امل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يز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ح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لنصح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نظ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املو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ت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ا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ب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فسك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املو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ت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مل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يع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ا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ظي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ج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ل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هج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قلوب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بر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وقر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ي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خي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و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خبار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نضا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عس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(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ُل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عْمَل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يْر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ط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دَايِ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رَسُول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ُذ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يَسّ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تْرُك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سُ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تَجَاوَز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عَ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عَا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تَجَاوَز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لَم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َل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َل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مِلْت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يْر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ط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لَام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ُن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دَايِ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س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عَث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َتَقَاض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ُذ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يَسّ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تْرُك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سُ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تَجَاوَز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عَل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تَجَاوَز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عَا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د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جَاوَز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ك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ا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ا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ا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اوز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ائ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رس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ت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جاوز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جاو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ظ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وضي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يس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سن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الص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ي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يئ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قر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ع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ن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ت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ار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خار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ت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سلم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>
          <w:rFonts w:cs="DecoType Naskh Variants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سْتُ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دُّنْ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تَر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ِيَامَة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خف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ود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ذموم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عا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تق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حش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د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دو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اد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بغ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نص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ط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مو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خ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ته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ها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شر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دع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كا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غير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س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صا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صل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صل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ش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د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س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ماط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أذ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طريق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ر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ُ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غُص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جَر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ظَهْ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َرِيق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أُنَحِّي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َ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ُسْلِمِي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ؤْذِيهِ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أُدْخِ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ز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ذ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ذ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ج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و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ص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و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ج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ذ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ي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ماط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ذ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ع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نب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ل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ز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رر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تعزي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سل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مْرِ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زْم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دّ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ؤْمِن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عَزّ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خَا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مُصِيبَة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سَا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ُبْحَان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ُلَ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كَرَام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ِيَامَة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ز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ا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م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ص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ح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ل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ام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ل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ل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سج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ر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ب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ب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اجه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ند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ساع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أرمل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سَّاع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َرْمَل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مِسْكِي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لْمُجَاهِ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ِي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َائِ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يْ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َائِ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هَار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ا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صالح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ئون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زمه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را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ئ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و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اث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ساك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قر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ئل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ع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ئ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تسب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اع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قائ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ئون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سك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تحق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لمجا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لقائ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الصائ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ط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ئ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ذهب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ين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شمال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وائ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و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ئ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ضي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تاج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ف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تاج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ع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جد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ذهب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جول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ر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وس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ظن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ق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تأدي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ربيته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ظ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ط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اء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وج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اد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ا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زوجا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عل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و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رج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عم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شد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ر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وائ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صيح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رشاد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ذ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شيرت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قرب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عراء</w:t>
      </w:r>
      <w:r>
        <w:rPr>
          <w:rFonts w:cs="Mudir MT"/>
          <w:b/>
          <w:bCs/>
          <w:imprint/>
          <w:sz w:val="26"/>
          <w:szCs w:val="26"/>
          <w:lang w:bidi="ar-SA"/>
        </w:rPr>
        <w:t>214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بد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شير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قر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ع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ئ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ه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ض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ام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ذهب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ب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مس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وائ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ركو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أهو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ريا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ؤل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ش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ص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ه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قه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فق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ع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ؤ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و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ا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كفال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يتي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هْل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عد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ض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َأَ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كَافِ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يَتِي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َكَ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شَا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السَّبَّاب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وُسْط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فَرَّج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نَ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يْئً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َأَنَ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كَافِل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يَتِيم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ِ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جَنَّة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َكَذَ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ش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سب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وسط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إص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ب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سط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ص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ب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سط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به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س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ب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خص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ش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س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با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ض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سب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ل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ي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د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غ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رحم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فع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ش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م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ُحَمَّدٍ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م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َارِكْ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ُحَمَّدٍ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عائ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وحيد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س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ر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يت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َّبِيّ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ي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يت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ف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يت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ح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دني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ح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رب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وج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عل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ح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ني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ع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ر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سك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يت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لو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ي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لو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ت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ي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غرس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أشجا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َس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ِك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سْلِم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غْرِس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رْس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زْرَع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زَرْع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يَأْكُ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َيْر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ْسَان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هِيم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دَقَةٌ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 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ر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ا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صد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ت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ع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ر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ا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ث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ف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ذ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حتا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ل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ز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في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رع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تنوي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ر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رس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ت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ار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خار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36"/>
          <w:szCs w:val="36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ْحَيَاء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ُ</w:t>
      </w:r>
      <w:r>
        <w:rPr>
          <w:b/>
          <w:b/>
          <w:bCs/>
          <w:imprint/>
          <w:color w:val="800000"/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مْر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ُصَيْن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حَيَاء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أْت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خَيْرٍ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 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أ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خي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ال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ا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ت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د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لطبر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لطبرا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ر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ص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إي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ت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ار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بخار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Times New Roman"/>
          <w:b/>
          <w:bCs/>
          <w:imprint/>
          <w:color w:val="000000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ْحِلْ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َالْأَنَاةُ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ُ</w:t>
      </w:r>
      <w:r>
        <w:rPr>
          <w:b/>
          <w:b/>
          <w:bCs/>
          <w:imprint/>
          <w:color w:val="000000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َّاس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أَشَج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قَيْس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صْلَتَي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حِبُّ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حِلْم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أَنَاة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أش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خصل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ب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نا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ن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ث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ج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صو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ف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ي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در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ش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ا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جمع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ق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اق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ب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ي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ر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جل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ن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فس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مك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ع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ش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زا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ي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بايع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فس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رس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عو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تبع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تل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صلت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ا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أن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بص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ظ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صالح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ق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و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ظ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واق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ا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أش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  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صلت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ث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ي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م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بل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ق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بهم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زهد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عْد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حِب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بْ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تَّق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غَن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خَفِيّ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ف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غ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ب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س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ش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ا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ف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بالخ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ج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ج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عرو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ه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عج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ا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قط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اشتغ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م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ه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ص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رح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ط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غير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عف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عج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ج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عتز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ختلا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أ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ل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تفض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اختلا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أ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عتز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ت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حو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غن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التقى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عْ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قَّاص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حِب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بْ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تَّق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غَن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خَفِيّ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ِن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ُحِبّ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عَبْد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َّقِي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غَنِي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ْخَفِيَّ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وام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جتن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اه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وام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ل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دائ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وام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زك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عطائ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تحق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مض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د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رحا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ير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يتا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و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ق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ب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غ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أ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ئ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ع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تذل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تغ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ر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تف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هت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ش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بن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حد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ج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ار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خو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ط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م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قوق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ا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تعلي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و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ب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ل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حينئ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ت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ف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ظه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ظهر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ش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ق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رو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لقا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طا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بكاء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خشي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ه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(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لِج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جُل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ك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شْي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عُو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بَ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ضَّرْع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جْتَمِع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ُبَار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ِي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دُخَا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جَهَنَّم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ج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لو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ش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ا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ش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متث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جتن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ص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رع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عل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ح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اط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ت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ب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ه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دخ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هن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أ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د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تمعا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</w:rPr>
      </w:pPr>
      <w:r>
        <w:rPr>
          <w:rFonts w:cs="Times New Roman"/>
          <w:b/>
          <w:bCs/>
          <w:imprint/>
          <w:color w:val="00800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دق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صِّدْق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هْد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ِر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بِر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هْد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رَّجُ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يَصْدُق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ك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ِدِّيق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كَذِ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هْد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فُجُو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فُجُو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هْد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رَّجُ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يَكْذِب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كْتَ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نْد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ذَّابً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ه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ه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ذ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ه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ج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ج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ه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ه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ال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ذ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جو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نا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ا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ذ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و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ج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قا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;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نبعا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اص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ي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كذ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اب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تح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يتح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ذ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ه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يا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كذ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ص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اعت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حذ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ذ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سا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;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سا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ث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ت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بالغ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دي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عتا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ا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عتا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ست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ص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نز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ديق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ثوا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ذا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قا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ظه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خلوق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ت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شت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حظ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ف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ل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لق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و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لسن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ض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ب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بغض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ت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اب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ترك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كذب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إ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ازح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32"/>
          <w:sz w:val="32"/>
          <w:szCs w:val="32"/>
          <w:effect w:val="blinkBackground"/>
          <w:rtl w:val="true"/>
          <w:lang w:eastAsia="ar-SA" w:bidi="ar-SA"/>
        </w:rPr>
        <w:t>ً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مَام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زَعِيم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بَيْ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بَض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ر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ِرَاء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حِقّ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بِبَيْ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ط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رَك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كَذِ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إ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زِح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بِبَيْت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عْ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سَّ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ُلُقَ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عي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ا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ف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بي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طا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ص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فتح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و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ارج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شب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أب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د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ح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ل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ء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د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س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ي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ص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ظه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معبود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أب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داود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قناعة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>
          <w:rFonts w:cs="DecoType Naskh Variants"/>
        </w:rPr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مْرِ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اص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د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فْلَح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سْل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رُزِق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فَاف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قَنَّع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آتَا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6"/>
          <w:szCs w:val="3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لح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ظ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قص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س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ق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ر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ز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ل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فاف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ج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رو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ن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ع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ن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تا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جوء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إل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ِمْرَا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نَبِيّ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دْخُ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مَّت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ْع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لْف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غَيْ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ِسَاب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َّذِي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كْتَو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سْتَرْقُو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بِّهِ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تَوَكَّلُون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م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ف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ا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ر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اد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شرف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ح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ف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ع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ف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تو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رق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كلو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ختل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ختا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طا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ف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حاص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ؤل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فويض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سبب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ق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جح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ح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ط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فع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وا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وكلو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م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ستاذ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شي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رك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ظا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نا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ق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ق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بتقد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ي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بتيس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ه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ست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سترس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ثم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ب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كتف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اعتم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و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كث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قل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ترك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ؤا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ناس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وْبَا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كَفّ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سْأَ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يْئ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تَكَفَّ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الْجَنّ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وْبَان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كَان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سْأَ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حَد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شَيْئً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ف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فهام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تز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تق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أ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ئ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ؤ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ش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أتكف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نص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ر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تض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جن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اب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قو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ش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ش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ات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ب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ضم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تض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ا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ب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أ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ئ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صاص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ستث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ضرو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بي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حظو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أ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و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و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ص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ي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صال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يني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معبود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أبى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داود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بر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ِك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أَشْعَرِي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َالصَّبْ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ضِيَاءٌ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َّبْر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ِيَاءٌ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هد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ك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ش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ستع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ها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م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يد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د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ض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بص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الصَّبْر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ِيَاءٌ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ر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ضي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قم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راً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ن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lang w:bidi="ar-SA"/>
        </w:rPr>
        <w:t>5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ضو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ر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ر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ع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بي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ساب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ات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ثلاث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ولاد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صبر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َ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ذَرّ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ُسْلِمَي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مُو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يْنَ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ثَلَاثَة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لَاد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بْلُغُو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حِنْث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غَف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فَضْ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حْمَت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يَّاهُمْ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غ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لغ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ن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ن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بلغ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ت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حم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ا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ؤل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غ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ح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ولأ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بر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قل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أنفس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د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ح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لرحم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أول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غ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غ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تو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ت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–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لاث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-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ت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مس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ل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ري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تح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س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رد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)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0000"/>
          <w:sz w:val="32"/>
          <w:szCs w:val="32"/>
          <w:lang w:bidi="ar-SA"/>
        </w:rPr>
      </w:pP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</w:rPr>
      </w:pPr>
      <w:r>
        <w:rPr>
          <w:rFonts w:cs="Times New Roman"/>
          <w:b/>
          <w:bCs/>
          <w:imprint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صب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ل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رض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مّ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لَاء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ادَن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أَن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رِيضَة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(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ْشِر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م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لَاء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رَض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مُسْلِم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ذْهِب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طَايَا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ذْهِب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بَث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ذَّهَب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الْفِضَّة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سب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طايا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ب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ه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فض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ث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ه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ب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فتحت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لق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خ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فض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نح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ذيب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نتهى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معبود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أب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داود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أكب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ِن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باد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ؤمني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وس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شعر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سو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ذ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رض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عبد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افر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تب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عمل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يحاً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قيماً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ِن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من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ما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تم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ت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طع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تب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ملة؛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ان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فعلوها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عط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يات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و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مل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ج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اص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ص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ي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وظيف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بر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ك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ض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شكر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ض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انكس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ع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ا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م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ع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ض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ليم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صيحة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رش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صل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ي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نيو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خصوص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سف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ية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لجهاد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ح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مرة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حو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b/>
          <w:b/>
          <w:bCs/>
          <w:imprint/>
          <w:sz w:val="26"/>
          <w:szCs w:val="26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اق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ج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كمل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ع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؛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ج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مل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اد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و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ض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ل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ك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شتغ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ك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مرين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ت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ه،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شتغ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ظير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ض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يم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هج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قلوب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بر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وقر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عيو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خي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ف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و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خبار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sz w:val="40"/>
          <w:szCs w:val="40"/>
          <w:effect w:val="blinkBackground"/>
          <w:lang w:eastAsia="ar-SA"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قد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عيني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وصب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َس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ِك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بْتَلَي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د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حَبِيبَت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صَبَر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وَّضْت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جَنَّةَ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) 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ُرِيد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يْن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َنَس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ْن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َالِكٍ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َضِي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نْ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سول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بار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ب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بيبت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ن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ن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ع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ص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وض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حبو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خذ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ص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حتس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وض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ساو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َّبِيّ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وض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ك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قد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ف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ز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زائ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ساح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لي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يراً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دن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ح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ب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نس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س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وا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ا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وض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ف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س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قد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الأع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قو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حس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إدرا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م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ج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و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مش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ب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نعطف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سوا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نحدر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رتفع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تف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ي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–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ي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ج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–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رك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قص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ل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ت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صا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ي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يا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يا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وقف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ح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ي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ي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وفق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رياض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صالحي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–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عثيمين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  <w:r>
        <w:rPr>
          <w:rFonts w:cs="Mudir MT"/>
          <w:b/>
          <w:bCs/>
          <w:imprint/>
          <w:color w:val="000000"/>
          <w:sz w:val="32"/>
          <w:szCs w:val="32"/>
          <w:rtl w:val="true"/>
          <w:lang w:bidi="ar-SA"/>
        </w:rPr>
        <w:t xml:space="preserve">     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8"/>
          <w:szCs w:val="48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من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فضائل</w:t>
      </w:r>
      <w:r>
        <w:rPr>
          <w:rFonts w:ascii="Tahoma" w:hAnsi="Tahoma" w:eastAsia="Tahoma" w:cs="Tahoma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جهاد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ؤا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شهاد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صدق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َس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الِك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طَلَ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شَّهَاد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ادِقً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ُعْطِيَه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ل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ُصِبْهُ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سلم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ه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دق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ط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صب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خر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أ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ه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لغ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از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ه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اش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ف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ا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مي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أ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ه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صد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عط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هد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راش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ح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ؤ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شه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ستحب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ي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غبار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جهاد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ُ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ْس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َ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بِي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غْبَرّ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دَمَا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ِي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حَرَّم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ر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غبر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ما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اب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ب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ه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نا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رح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ا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ص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ري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ط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ض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ش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ه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غ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ط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فاع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رمذ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ك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او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خار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مو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ر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مس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ش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ظي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د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صر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إ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ر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غب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قد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ر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كي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ع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بذ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ه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ستنف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ع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قت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مشرك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حرب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جْتَمِع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كَافِر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قَاتِل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ر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بَدًا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ت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ات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دا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تمع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ما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ضر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يل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س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؟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ت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د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ت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ت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ه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ذل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كف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ذنو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ت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عاق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صوص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ا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صوص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حتم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ق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وق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لحب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أعراف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دخو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وق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وض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ق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ف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تمع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دراك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ان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ما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ض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م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خصوص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وج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شرن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تمع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ح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ق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عير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دخ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نفع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مان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ت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ي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ق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ث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ك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ت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د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شك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د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معنا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ق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ريق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ث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لط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ص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ت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ر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ت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وجه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د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دد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ئ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ا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ت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د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ابق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ضحك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جل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قت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ن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أ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فظ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عض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روا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وا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(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ؤ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ت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ف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ث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د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ن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جتمع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ماع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ض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حد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آخ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دخلانه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عق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ي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ستثن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جتم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ورو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تخاصم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س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جهن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آخ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لا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قاضي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صحي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سلم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نوو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رم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عدو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بسهم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</w:p>
    <w:p>
      <w:pPr>
        <w:pStyle w:val="Normal"/>
        <w:ind w:left="-874" w:right="-900" w:hanging="0"/>
        <w:jc w:val="center"/>
        <w:rPr>
          <w:rFonts w:ascii="Bookman Old Style" w:hAnsi="Bookman Old Style" w:cs="Mudir MT"/>
          <w:b/>
          <w:b/>
          <w:bCs/>
          <w:imprint/>
          <w:color w:val="800000"/>
          <w:sz w:val="16"/>
          <w:szCs w:val="16"/>
          <w:effect w:val="blinkBackground"/>
          <w:lang w:eastAsia="ar-SA" w:bidi="ar-SA"/>
        </w:rPr>
      </w:pPr>
      <w:r>
        <w:rPr>
          <w:rFonts w:cs="Mudir MT" w:ascii="Bookman Old Style" w:hAnsi="Bookman Old Style"/>
          <w:b/>
          <w:bCs/>
          <w:imprint/>
          <w:color w:val="800000"/>
          <w:sz w:val="16"/>
          <w:szCs w:val="16"/>
          <w:effect w:val="blinkBackground"/>
          <w:rtl w:val="true"/>
          <w:lang w:eastAsia="ar-SA"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مْرِو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َسَة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م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دُو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ِسَهْم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بَلَغ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هْمُ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ْعَدُوّ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صَاب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أَخْطَأ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َعَدْ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قَبَةٍ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/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بل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هم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دو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بلي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نص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عد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بلوغ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رف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س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لي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س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قب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ثوا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د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قبة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سن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بن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ماجه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للسند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).</w:t>
      </w:r>
    </w:p>
    <w:p>
      <w:pPr>
        <w:pStyle w:val="Normal"/>
        <w:ind w:left="-874" w:right="-900" w:hanging="0"/>
        <w:jc w:val="center"/>
        <w:rPr>
          <w:rFonts w:cs="Mudir MT"/>
        </w:rPr>
      </w:pPr>
      <w:r>
        <w:rPr>
          <w:rFonts w:cs="Times New Roman"/>
          <w:b/>
          <w:bCs/>
          <w:imprint/>
          <w:color w:val="800000"/>
          <w:sz w:val="16"/>
          <w:szCs w:val="16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000000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b/>
          <w:bCs/>
          <w:imprint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حراسة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سبيل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</w:t>
      </w:r>
      <w:r>
        <w:rPr>
          <w:rFonts w:ascii="Bookman Old Style" w:hAnsi="Bookman Old Style" w:cs="Mudir MT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imprint/>
          <w:sz w:val="40"/>
          <w:sz w:val="40"/>
          <w:szCs w:val="40"/>
          <w:effect w:val="blinkBackground"/>
          <w:rtl w:val="true"/>
          <w:lang w:eastAsia="ar-SA" w:bidi="ar-SA"/>
        </w:rPr>
        <w:t xml:space="preserve">  </w:t>
      </w:r>
      <w:r>
        <w:rPr>
          <w:b/>
          <w:b/>
          <w:bCs/>
          <w:imprint/>
          <w:color w:val="8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-874" w:right="-900" w:hanging="0"/>
        <w:jc w:val="center"/>
        <w:rPr>
          <w:rFonts w:cs="Mudir MT"/>
          <w:b/>
          <w:b/>
          <w:bCs/>
          <w:imprint/>
          <w:color w:val="800000"/>
          <w:sz w:val="16"/>
          <w:szCs w:val="16"/>
          <w:lang w:bidi="ar-SA"/>
        </w:rPr>
      </w:pPr>
      <w:r>
        <w:rPr>
          <w:rFonts w:cs="Mudir MT"/>
          <w:b/>
          <w:bCs/>
          <w:imprint/>
          <w:color w:val="800000"/>
          <w:sz w:val="16"/>
          <w:szCs w:val="16"/>
          <w:rtl w:val="true"/>
          <w:lang w:bidi="ar-SA"/>
        </w:rPr>
      </w:r>
    </w:p>
    <w:p>
      <w:pPr>
        <w:pStyle w:val="Normal"/>
        <w:ind w:left="-874" w:right="-900" w:hanging="0"/>
        <w:jc w:val="left"/>
        <w:rPr/>
      </w:pPr>
      <w:r>
        <w:rPr>
          <w:rFonts w:eastAsia="AGA Arabesque" w:cs="AGA Arabesque" w:ascii="AGA Arabesque" w:hAnsi="AGA Arabesque"/>
          <w:b/>
          <w:bCs/>
          <w:imprint/>
          <w:color w:val="FF0000"/>
          <w:sz w:val="32"/>
          <w:szCs w:val="32"/>
          <w:lang w:bidi="ar-SA"/>
        </w:rPr>
        <w:t></w:t>
      </w:r>
      <w:r>
        <w:rPr>
          <w:rFonts w:cs="Times New Roman"/>
          <w:b/>
          <w:bCs/>
          <w:imprint/>
          <w:color w:val="FF0000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بْ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بَّاسٍ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مِعْت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يَقُول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(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يْنَان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مَسُّهُمَا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نَّار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عَيْن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ك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خَشْيَة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وَعَيْنٌ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بَاتَتْ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تَحْرُسُ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سَب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ِيلِ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)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صححه</w:t>
      </w:r>
      <w:r>
        <w:rPr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imprint/>
          <w:color w:val="FF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DecoType Naskh Variants"/>
          <w:b/>
          <w:bCs/>
          <w:imprint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َلَّ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َّهُ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َلَيْهِ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َسَلَّمَ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ن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مس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صاحبه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ع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جز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ب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م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شار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متنا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وق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لأو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بد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"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ري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"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خش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ت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جاه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تائ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عص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واء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ل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ا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ات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حرس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رو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: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لأ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سبي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رت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جاه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ب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ه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شامل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كو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ج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طلب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جه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و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ياد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أظه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أ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را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حار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لمجاهد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حفظ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فا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.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ال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طيبي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: 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كت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هذ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كنا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ل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اب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مجا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نفس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لقو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تعال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(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إنما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يخشى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ل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باده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لماء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)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يث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حص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خشي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ي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غير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تجاوز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نهم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 xml:space="preserve">,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فحصلت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سبة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ب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عين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ا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نفس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الشيطا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وعين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جاهد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مع</w:t>
      </w:r>
      <w:r>
        <w:rPr>
          <w:b/>
          <w:b/>
          <w:bCs/>
          <w:imprint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sz w:val="26"/>
          <w:sz w:val="26"/>
          <w:szCs w:val="26"/>
          <w:rtl w:val="true"/>
          <w:lang w:bidi="ar-SA"/>
        </w:rPr>
        <w:t>الكفار</w:t>
      </w:r>
      <w:r>
        <w:rPr>
          <w:rFonts w:cs="Mudir MT"/>
          <w:b/>
          <w:bCs/>
          <w:imprint/>
          <w:sz w:val="26"/>
          <w:szCs w:val="26"/>
          <w:rtl w:val="true"/>
          <w:lang w:bidi="ar-SA"/>
        </w:rPr>
        <w:t>.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>(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تحفة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أحوذي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بشرح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جامع</w:t>
      </w:r>
      <w:r>
        <w:rPr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Mudir MT"/>
          <w:b/>
          <w:b/>
          <w:bCs/>
          <w:imprint/>
          <w:color w:val="008000"/>
          <w:sz w:val="20"/>
          <w:sz w:val="20"/>
          <w:szCs w:val="20"/>
          <w:rtl w:val="true"/>
          <w:lang w:bidi="ar-SA"/>
        </w:rPr>
        <w:t>الترمذي</w:t>
      </w: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  <w:t xml:space="preserve">).  </w:t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Normal"/>
        <w:ind w:left="-874" w:right="-900" w:hanging="0"/>
        <w:jc w:val="left"/>
        <w:rPr>
          <w:rFonts w:cs="Mudir MT"/>
          <w:b/>
          <w:b/>
          <w:bCs/>
          <w:imprint/>
          <w:color w:val="008000"/>
          <w:sz w:val="20"/>
          <w:szCs w:val="20"/>
          <w:lang w:bidi="ar-SA"/>
        </w:rPr>
      </w:pPr>
      <w:r>
        <w:rPr>
          <w:rFonts w:cs="Mudir MT"/>
          <w:b/>
          <w:bCs/>
          <w:imprint/>
          <w:color w:val="008000"/>
          <w:sz w:val="20"/>
          <w:szCs w:val="20"/>
          <w:rtl w:val="true"/>
          <w:lang w:bidi="ar-SA"/>
        </w:rPr>
      </w:r>
    </w:p>
    <w:p>
      <w:pPr>
        <w:pStyle w:val="3"/>
        <w:ind w:left="-874" w:right="-900" w:hanging="0"/>
        <w:jc w:val="center"/>
        <w:rPr>
          <w:rFonts w:ascii="Tahoma" w:hAnsi="Tahoma" w:cs="Mudir MT"/>
          <w:b/>
          <w:b/>
          <w:bCs/>
          <w:imprint/>
          <w:color w:val="008000"/>
          <w:sz w:val="40"/>
          <w:szCs w:val="40"/>
          <w:effect w:val="blinkBackground"/>
        </w:rPr>
      </w:pPr>
      <w:r>
        <w:rPr>
          <w:rFonts w:ascii="Tahoma" w:hAnsi="Tahoma" w:cs="Mudir MT"/>
          <w:b/>
          <w:b/>
          <w:bCs/>
          <w:imprint/>
          <w:color w:val="008000"/>
          <w:sz w:val="40"/>
          <w:sz w:val="40"/>
          <w:szCs w:val="40"/>
          <w:effect w:val="blinkBackground"/>
          <w:rtl w:val="true"/>
        </w:rPr>
        <w:t>الخاتمة</w:t>
      </w:r>
    </w:p>
    <w:p>
      <w:pPr>
        <w:pStyle w:val="3"/>
        <w:ind w:left="-874" w:right="-900" w:hanging="0"/>
        <w:jc w:val="center"/>
        <w:rPr>
          <w:rFonts w:ascii="Tahoma" w:hAnsi="Tahoma" w:cs="Mudir MT"/>
          <w:b/>
          <w:b/>
          <w:bCs/>
          <w:imprint/>
          <w:color w:val="008000"/>
          <w:sz w:val="18"/>
          <w:szCs w:val="18"/>
          <w:effect w:val="blinkBackground"/>
        </w:rPr>
      </w:pPr>
      <w:r>
        <w:rPr>
          <w:rFonts w:cs="Mudir MT" w:ascii="Tahoma" w:hAnsi="Tahoma"/>
          <w:b/>
          <w:bCs/>
          <w:imprint/>
          <w:color w:val="008000"/>
          <w:sz w:val="18"/>
          <w:szCs w:val="18"/>
          <w:effect w:val="blinkBackground"/>
          <w:rtl w:val="true"/>
        </w:rPr>
      </w:r>
    </w:p>
    <w:p>
      <w:pPr>
        <w:pStyle w:val="3"/>
        <w:ind w:left="-874" w:right="-900" w:hanging="0"/>
        <w:jc w:val="center"/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</w:rPr>
      </w:pP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أسأل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له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رب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عرش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أن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يصلح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قلبي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قلوب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عباده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أن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يجعل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هذا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خالصاً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لوجهه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أن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يقذف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في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قلوبنا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هدى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التقى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عفاف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الغنى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</w:p>
    <w:p>
      <w:pPr>
        <w:pStyle w:val="3"/>
        <w:ind w:left="-874" w:right="-900" w:hanging="0"/>
        <w:jc w:val="center"/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</w:rPr>
      </w:pP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أسأله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أن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يجازينا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على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إحسان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إحساناً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على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سيئات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مغفرة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عفواً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يحل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رضوانه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أنه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غفوراً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رحيم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</w:p>
    <w:p>
      <w:pPr>
        <w:pStyle w:val="3"/>
        <w:ind w:left="-874" w:right="-900" w:hanging="0"/>
        <w:jc w:val="center"/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</w:rPr>
      </w:pP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صل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على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محمد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على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آله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صحبه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سلم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</w:p>
    <w:p>
      <w:pPr>
        <w:pStyle w:val="3"/>
        <w:ind w:left="-874" w:right="-900" w:hanging="0"/>
        <w:jc w:val="center"/>
        <w:rPr>
          <w:rFonts w:cs="Mudir MT"/>
        </w:rPr>
      </w:pP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لله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رب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  <w:r>
        <w:rPr>
          <w:rFonts w:ascii="Tahoma" w:hAnsi="Tahoma" w:cs="Mudir MT"/>
          <w:b/>
          <w:b/>
          <w:bCs/>
          <w:imprint/>
          <w:color w:val="008000"/>
          <w:szCs w:val="36"/>
          <w:effect w:val="blinkBackground"/>
          <w:rtl w:val="true"/>
        </w:rPr>
        <w:t>العالمين</w:t>
      </w:r>
      <w:r>
        <w:rPr>
          <w:rFonts w:ascii="Tahoma" w:hAnsi="Tahoma" w:eastAsia="Tahoma" w:cs="Tahoma"/>
          <w:b/>
          <w:b/>
          <w:bCs/>
          <w:imprint/>
          <w:color w:val="008000"/>
          <w:szCs w:val="36"/>
          <w:effect w:val="blinkBackground"/>
          <w:rtl w:val="true"/>
        </w:rPr>
        <w:t xml:space="preserve"> </w:t>
      </w:r>
    </w:p>
    <w:p>
      <w:pPr>
        <w:pStyle w:val="Normal"/>
        <w:ind w:left="-874" w:right="-900" w:hanging="0"/>
        <w:jc w:val="left"/>
        <w:rPr>
          <w:rFonts w:ascii="Tahoma" w:hAnsi="Tahoma" w:cs="Mudir MT"/>
          <w:b/>
          <w:b/>
          <w:bCs/>
          <w:imprint/>
          <w:color w:val="000000"/>
          <w:sz w:val="36"/>
          <w:szCs w:val="36"/>
          <w:effect w:val="blinkBackground"/>
          <w:lang w:bidi="ar-SA"/>
        </w:rPr>
      </w:pPr>
      <w:r>
        <w:rPr>
          <w:rFonts w:cs="Mudir MT" w:ascii="Tahoma" w:hAnsi="Tahoma"/>
          <w:b/>
          <w:bCs/>
          <w:imprint/>
          <w:color w:val="000000"/>
          <w:sz w:val="36"/>
          <w:szCs w:val="36"/>
          <w:effect w:val="blinkBackground"/>
          <w:rtl w:val="true"/>
          <w:lang w:bidi="ar-SA"/>
        </w:rPr>
      </w:r>
    </w:p>
    <w:sectPr>
      <w:type w:val="nextPage"/>
      <w:pgSz w:w="11906" w:h="16838"/>
      <w:pgMar w:left="1800" w:right="1800" w:gutter="0" w:header="0" w:top="1008" w:footer="0" w:bottom="123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 w:bidi="ar-LY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color w:val="6600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color w:val="6600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color w:val="66003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color w:val="6600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color w:val="6600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color w:val="660033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993300"/>
      <w:u w:val="single"/>
    </w:rPr>
  </w:style>
  <w:style w:type="character" w:styleId="VisitedInternetLink">
    <w:name w:val="FollowedHyperlink"/>
    <w:basedOn w:val="Style8"/>
    <w:rPr>
      <w:color w:val="66660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ind w:left="0" w:right="0" w:hanging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Times New Roman" w:hAnsi="Times New Roman" w:cs="Times New Roman"/>
      <w:spacing w:val="2"/>
      <w:kern w:val="2"/>
      <w:sz w:val="36"/>
      <w:vertAlign w:val="superscript"/>
      <w:lang w:val="ar-SA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9:47:00Z</dcterms:created>
  <dc:creator>التميز</dc:creator>
  <dc:description/>
  <cp:keywords/>
  <dc:language>en-US</dc:language>
  <cp:lastModifiedBy>***</cp:lastModifiedBy>
  <dcterms:modified xsi:type="dcterms:W3CDTF">2007-07-25T15:07:00Z</dcterms:modified>
  <cp:revision>417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