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left"/>
        <w:rPr/>
      </w:pPr>
      <w:r>
        <w:rPr>
          <w:rtl w:val="true"/>
        </w:rPr>
      </w:r>
    </w:p>
    <w:p>
      <w:pPr>
        <w:pStyle w:val="Style6"/>
        <w:jc w:val="left"/>
        <w:rPr/>
      </w:pPr>
      <w:r>
        <w:rPr>
          <w:rtl w:val="true"/>
        </w:rPr>
        <w:t xml:space="preserve">سلسلة نصائح للشباب والفتي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sz w:val="190"/>
          <w:sz w:val="190"/>
          <w:szCs w:val="188"/>
          <w:rtl w:val="true"/>
        </w:rPr>
        <w:t xml:space="preserve">فحتى لا نفقدها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sz w:val="50"/>
          <w:sz w:val="50"/>
          <w:szCs w:val="48"/>
          <w:rtl w:val="true"/>
        </w:rPr>
        <w:t xml:space="preserve">بقلم </w:t>
      </w:r>
      <w:r>
        <w:rPr>
          <w:b/>
          <w:bCs/>
          <w:sz w:val="50"/>
          <w:szCs w:val="48"/>
          <w:rtl w:val="true"/>
        </w:rPr>
        <w:t>/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 xml:space="preserve">متعب بن سريان العصيمي 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 xml:space="preserve">تقديم </w:t>
      </w:r>
      <w:r>
        <w:rPr>
          <w:b/>
          <w:bCs/>
          <w:sz w:val="50"/>
          <w:szCs w:val="48"/>
          <w:rtl w:val="true"/>
        </w:rPr>
        <w:t xml:space="preserve">/ 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 xml:space="preserve">فضيلة الشيخ الدكتور </w:t>
      </w:r>
      <w:r>
        <w:rPr>
          <w:b/>
          <w:bCs/>
          <w:sz w:val="50"/>
          <w:szCs w:val="48"/>
          <w:rtl w:val="true"/>
        </w:rPr>
        <w:t xml:space="preserve">/ </w:t>
      </w:r>
      <w:r>
        <w:rPr>
          <w:b/>
          <w:b/>
          <w:bCs/>
          <w:sz w:val="50"/>
          <w:sz w:val="50"/>
          <w:szCs w:val="48"/>
          <w:rtl w:val="true"/>
        </w:rPr>
        <w:t>ستر بن ثواب الجعيد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p>
      <w:pPr>
        <w:pStyle w:val="Normal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 xml:space="preserve">حقوق الطبع لكل مسلم </w:t>
      </w:r>
    </w:p>
    <w:p>
      <w:pPr>
        <w:pStyle w:val="Normal"/>
        <w:jc w:val="center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Normal"/>
        <w:jc w:val="center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38"/>
        </w:rPr>
      </w:pP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 xml:space="preserve">دار الطرفين  </w:t>
      </w:r>
    </w:p>
    <w:p>
      <w:pPr>
        <w:pStyle w:val="Normal"/>
        <w:jc w:val="center"/>
        <w:rPr/>
      </w:pPr>
      <w:r>
        <w:rPr>
          <w:sz w:val="38"/>
          <w:sz w:val="38"/>
          <w:szCs w:val="36"/>
          <w:rtl w:val="true"/>
        </w:rPr>
        <w:t xml:space="preserve">الطائف </w:t>
      </w:r>
      <w:r>
        <w:rPr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ت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Cs w:val="36"/>
        </w:rPr>
        <w:t>7329572</w:t>
      </w:r>
      <w:r>
        <w:rPr>
          <w:sz w:val="38"/>
          <w:szCs w:val="36"/>
          <w:rtl w:val="true"/>
        </w:rPr>
        <w:t xml:space="preserve"> / </w:t>
      </w:r>
      <w:r>
        <w:rPr>
          <w:sz w:val="38"/>
          <w:szCs w:val="36"/>
        </w:rPr>
        <w:t>02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8"/>
          <w:sz w:val="38"/>
          <w:szCs w:val="36"/>
          <w:rtl w:val="true"/>
        </w:rPr>
        <w:t xml:space="preserve">جوال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Cs w:val="36"/>
        </w:rPr>
        <w:t>0505704808</w:t>
      </w:r>
      <w:r>
        <w:rPr>
          <w:sz w:val="38"/>
          <w:szCs w:val="36"/>
          <w:rtl w:val="true"/>
        </w:rPr>
        <w:t xml:space="preserve">  - </w:t>
      </w:r>
      <w:r>
        <w:rPr>
          <w:sz w:val="38"/>
          <w:szCs w:val="36"/>
        </w:rPr>
        <w:t>05035124990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8"/>
          <w:sz w:val="38"/>
          <w:szCs w:val="36"/>
          <w:rtl w:val="true"/>
        </w:rPr>
        <w:t>موقعنا على الإنترنت</w:t>
      </w:r>
      <w:r>
        <w:rPr>
          <w:sz w:val="36"/>
          <w:sz w:val="36"/>
          <w:szCs w:val="34"/>
          <w:rtl w:val="true"/>
        </w:rPr>
        <w:t xml:space="preserve">   </w:t>
      </w:r>
      <w:hyperlink r:id="rId2">
        <w:r>
          <w:rPr>
            <w:rStyle w:val="InternetLink"/>
            <w:sz w:val="36"/>
            <w:szCs w:val="34"/>
          </w:rPr>
          <w:t>www.tarafen.com</w:t>
        </w:r>
      </w:hyperlink>
      <w:r>
        <w:rPr>
          <w:sz w:val="36"/>
          <w:szCs w:val="34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sz w:val="38"/>
          <w:sz w:val="38"/>
          <w:szCs w:val="36"/>
          <w:rtl w:val="true"/>
        </w:rPr>
        <w:t xml:space="preserve">البريد الإلكتروني </w:t>
      </w:r>
      <w:r>
        <w:rPr>
          <w:sz w:val="38"/>
          <w:szCs w:val="36"/>
        </w:rPr>
        <w:t>tarafen @ maktoob .com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59710</wp:posOffset>
                </wp:positionH>
                <wp:positionV relativeFrom="paragraph">
                  <wp:posOffset>194310</wp:posOffset>
                </wp:positionV>
                <wp:extent cx="4572000" cy="5406390"/>
                <wp:effectExtent l="5080" t="5080" r="5715" b="5715"/>
                <wp:wrapTight wrapText="bothSides">
                  <wp:wrapPolygon edited="0">
                    <wp:start x="0" y="2540"/>
                    <wp:lineTo x="0" y="2540"/>
                    <wp:lineTo x="0" y="2094"/>
                    <wp:lineTo x="117" y="1656"/>
                    <wp:lineTo x="340" y="1270"/>
                    <wp:lineTo x="563" y="884"/>
                    <wp:lineTo x="884" y="563"/>
                    <wp:lineTo x="1270" y="340"/>
                    <wp:lineTo x="1656" y="117"/>
                    <wp:lineTo x="2094" y="0"/>
                    <wp:lineTo x="2540" y="0"/>
                    <wp:lineTo x="19062" y="0"/>
                    <wp:lineTo x="19063" y="0"/>
                    <wp:lineTo x="19509" y="0"/>
                    <wp:lineTo x="19947" y="117"/>
                    <wp:lineTo x="20333" y="340"/>
                    <wp:lineTo x="20719" y="563"/>
                    <wp:lineTo x="21040" y="884"/>
                    <wp:lineTo x="21263" y="1270"/>
                    <wp:lineTo x="21486" y="1656"/>
                    <wp:lineTo x="21603" y="2094"/>
                    <wp:lineTo x="21603" y="2540"/>
                    <wp:lineTo x="21603" y="2540"/>
                    <wp:lineTo x="21603" y="19060"/>
                    <wp:lineTo x="21603" y="19062"/>
                    <wp:lineTo x="21603" y="19508"/>
                    <wp:lineTo x="21486" y="19946"/>
                    <wp:lineTo x="21263" y="20332"/>
                    <wp:lineTo x="21040" y="20719"/>
                    <wp:lineTo x="20719" y="21039"/>
                    <wp:lineTo x="20333" y="21262"/>
                    <wp:lineTo x="19947" y="21485"/>
                    <wp:lineTo x="19509" y="21603"/>
                    <wp:lineTo x="19063" y="21603"/>
                    <wp:lineTo x="2538" y="21603"/>
                    <wp:lineTo x="2540" y="21603"/>
                    <wp:lineTo x="2094" y="21603"/>
                    <wp:lineTo x="1656" y="21485"/>
                    <wp:lineTo x="1270" y="21262"/>
                    <wp:lineTo x="884" y="21039"/>
                    <wp:lineTo x="563" y="20719"/>
                    <wp:lineTo x="340" y="20332"/>
                    <wp:lineTo x="117" y="19946"/>
                    <wp:lineTo x="0" y="19508"/>
                    <wp:lineTo x="0" y="19062"/>
                    <wp:lineTo x="0" y="254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06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7.3pt;margin-top:15.3pt;width:359.95pt;height:425.6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239760</wp:posOffset>
                </wp:positionH>
                <wp:positionV relativeFrom="paragraph">
                  <wp:posOffset>160020</wp:posOffset>
                </wp:positionV>
                <wp:extent cx="3657600" cy="460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تعب سريان العصيمي  ،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رسة مكتبة الملك فهد الوطنية أثناء النش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صيمي ، متعب سري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حتى لا نفقد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تعب سريان العصيم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كة المكرمة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لسلة النصائح الذهبية للشباب والفتيات ،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 ،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دمك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65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</w:rPr>
                              <w:t>4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</w:rPr>
                              <w:t>996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كر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وعظ والإرشا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وعظ والإرشاد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العنوان                                  ب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سلسلة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يوي</w:t>
                            </w:r>
                            <w:r>
                              <w:rPr>
                                <w:b/>
                                <w:bCs/>
                              </w:rPr>
                              <w:t>2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585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م الإيدا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</w:rPr>
                              <w:t>585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4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دم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</w:rPr>
                              <w:t>65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- </w:t>
                            </w:r>
                            <w:r>
                              <w:rPr>
                                <w:b/>
                                <w:bCs/>
                              </w:rPr>
                              <w:t>4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9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2.7pt;mso-wrap-distance-left:9.05pt;mso-wrap-distance-right:9.05pt;mso-wrap-distance-top:0pt;mso-wrap-distance-bottom:0pt;margin-top:12.6pt;mso-position-vertical-relative:text;margin-left:64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تعب سريان العصيمي  ،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هـ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هرسة مكتبة الملك فهد الوطنية أثناء النش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عصيمي ، متعب سري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حتى لا نفقدها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تعب سريان العصيمي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مكة المكرمة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هـ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لسلة النصائح الذهبية للشباب والفتيات ،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</w:rPr>
                        <w:t>3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ص ، 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 xml:space="preserve"> 1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دمك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</w:rPr>
                        <w:t>65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- </w:t>
                      </w:r>
                      <w:r>
                        <w:rPr>
                          <w:b/>
                          <w:bCs/>
                        </w:rPr>
                        <w:t>4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-</w:t>
                      </w:r>
                      <w:r>
                        <w:rPr>
                          <w:b/>
                          <w:bCs/>
                        </w:rPr>
                        <w:t>996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شكر        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وعظ والإرشاد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وعظ والإرشاد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العنوان                                  ب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سلسلة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يوي</w:t>
                      </w:r>
                      <w:r>
                        <w:rPr>
                          <w:b/>
                          <w:bCs/>
                        </w:rPr>
                        <w:t>2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</w:rPr>
                        <w:t>585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قم الإيداع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</w:rPr>
                        <w:t>585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14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دمك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- </w:t>
                      </w:r>
                      <w:r>
                        <w:rPr>
                          <w:b/>
                          <w:bCs/>
                        </w:rPr>
                        <w:t>65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- </w:t>
                      </w:r>
                      <w:r>
                        <w:rPr>
                          <w:b/>
                          <w:bCs/>
                        </w:rPr>
                        <w:t>4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</w:rPr>
                        <w:t>9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7057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9.1pt;margin-top:9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 xml:space="preserve">حقوق الطبع لكل مسلم   </w:t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9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حتى لا نفقدها </w:t>
      </w:r>
      <w:r>
        <w:rPr>
          <w:sz w:val="20"/>
          <w:sz w:val="20"/>
          <w:rtl w:val="true"/>
          <w:lang w:val="ar-SA" w:eastAsia="en-US"/>
        </w:rPr>
        <w:t xml:space="preserve"> </w: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6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ِسْمِ اللَّهِ الرَّحْمَنِ الرَّحِيمِ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  <w:sz w:val="52"/>
          <w:szCs w:val="54"/>
          <w:vertAlign w:val="superscript"/>
        </w:rPr>
      </w:pPr>
      <w:r>
        <w:rPr>
          <w:sz w:val="56"/>
          <w:sz w:val="56"/>
          <w:szCs w:val="54"/>
          <w:rtl w:val="true"/>
        </w:rPr>
        <w:t>تـقـديـم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vertAlign w:val="superscript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مد لله  عدد خلقه ، زنة عرشه ، مداد كلماته ، رضا نفسه ، وصلى الله على عبد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ه ورسوله ، وعلى آله وصحبه القائل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أفلا أكون عبداً شكوراً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رواه الشيخان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إني قرأت رسالة الأخ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متعب العصيمي ،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وفقه الله </w:t>
      </w:r>
      <w:r>
        <w:rPr>
          <w:b/>
          <w:bCs/>
          <w:sz w:val="32"/>
          <w:szCs w:val="32"/>
          <w:rtl w:val="true"/>
        </w:rPr>
        <w:t xml:space="preserve">-  ( </w:t>
      </w:r>
      <w:r>
        <w:rPr>
          <w:b/>
          <w:b/>
          <w:bCs/>
          <w:sz w:val="32"/>
          <w:sz w:val="32"/>
          <w:szCs w:val="32"/>
          <w:rtl w:val="true"/>
        </w:rPr>
        <w:t xml:space="preserve">فحتى لا نفقدها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موضوعها التذكير بنعم الله وشكرها ، وهي محاولة جادة لتقريب المعاني المؤثرة ،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الكلمات الدالة إلى الخير بطريقة سهلة تلامس القلب ، وتذكر بالحقائق ، فجزى الله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اتبها خيراً ، ونسأل الله أن نراه كاتباً متميزاً مؤثراً ، إنه ولي ذلك والقادر عليه ،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صلى الله وسلم على عبده ورسوله محمد ، وعلى آله وصحبه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كـــــاتــبــها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ستر بن ثواب الجعيد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شريعة بجامعة أم القرى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188710</wp:posOffset>
                </wp:positionH>
                <wp:positionV relativeFrom="paragraph">
                  <wp:posOffset>-228600</wp:posOffset>
                </wp:positionV>
                <wp:extent cx="43434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18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sz w:val="56"/>
          <w:sz w:val="56"/>
          <w:szCs w:val="54"/>
          <w:rtl w:val="true"/>
        </w:rPr>
        <w:t>المقدمة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الحمد لله  أهل الحمد والثناء والتمجيد ، وأشكره ونعمه بالشكر تدوم وتزيد ، وأشهد أن  لا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إله إلا الله ، فلا كفو له ولا نديد ، وأشهد أن محمد عبده ورسوله ، الداعي إلى التوحيد ،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الساعي بالنصح للقريب والبعيد ، صلى الله عليه وعلى آله وصحبه إلى يوم الوعيد 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right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 xml:space="preserve">أما بعد </w:t>
      </w:r>
      <w:r>
        <w:rPr>
          <w:sz w:val="34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فمع تتابع النعم ، وضعف الهمم ، قل الشكر للمنعم ، مما قد يؤذن بزوال النعم ، وحلول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النقم ،  </w:t>
      </w:r>
      <w:r>
        <w:rPr>
          <w:sz w:val="34"/>
          <w:szCs w:val="32"/>
          <w:rtl w:val="true"/>
        </w:rPr>
        <w:t xml:space="preserve">(( </w:t>
      </w:r>
      <w:r>
        <w:rPr>
          <w:sz w:val="34"/>
          <w:sz w:val="34"/>
          <w:szCs w:val="32"/>
          <w:rtl w:val="true"/>
        </w:rPr>
        <w:t xml:space="preserve">فحتى لا نفقدها 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 w:val="34"/>
          <w:szCs w:val="32"/>
          <w:rtl w:val="true"/>
        </w:rPr>
        <w:t xml:space="preserve">آثرت أن أنشرها بين أيديكم رسالة عاجلة ، براءة للذمة ،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ونصيحة للأمة من سوء كفران النعمة وجحودها 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والله أسأل أن يديم علينا نعمه ظاهرة  وباطنة ، وأن يعيننا على شكرها 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إن وجدت عيباً فسد الخللا                             فجل من لا عيب فيه وعلا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فما كان من صواب فمن الله الواحد المنان ، وما كان من خطأ فمن نفسي والشيطان ، والله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ورسوله منه بريئان ، والله المستعان ، وعليه التكلان 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center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                                                         </w:t>
      </w:r>
      <w:r>
        <w:rPr>
          <w:sz w:val="34"/>
          <w:sz w:val="34"/>
          <w:szCs w:val="32"/>
          <w:rtl w:val="true"/>
        </w:rPr>
        <w:t xml:space="preserve">وكـــتــبـه </w:t>
      </w:r>
      <w:r>
        <w:rPr>
          <w:sz w:val="34"/>
          <w:szCs w:val="32"/>
          <w:rtl w:val="true"/>
        </w:rPr>
        <w:t>/</w:t>
      </w:r>
    </w:p>
    <w:p>
      <w:pPr>
        <w:pStyle w:val="Normal"/>
        <w:jc w:val="righ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متعب بن سريان العصيمي</w:t>
      </w:r>
    </w:p>
    <w:p>
      <w:pPr>
        <w:pStyle w:val="Normal"/>
        <w:jc w:val="righ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مكة المكرمة </w:t>
      </w:r>
      <w:r>
        <w:rPr>
          <w:sz w:val="34"/>
          <w:szCs w:val="32"/>
          <w:rtl w:val="true"/>
        </w:rPr>
        <w:t>(</w:t>
      </w:r>
      <w:r>
        <w:rPr>
          <w:sz w:val="34"/>
          <w:sz w:val="34"/>
          <w:szCs w:val="32"/>
          <w:rtl w:val="true"/>
        </w:rPr>
        <w:t xml:space="preserve">حرسها الله </w:t>
      </w:r>
      <w:r>
        <w:rPr>
          <w:sz w:val="34"/>
          <w:szCs w:val="32"/>
          <w:rtl w:val="true"/>
        </w:rPr>
        <w:t xml:space="preserve">) </w:t>
      </w:r>
    </w:p>
    <w:p>
      <w:pPr>
        <w:pStyle w:val="Normal"/>
        <w:jc w:val="righ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في </w:t>
      </w:r>
      <w:r>
        <w:rPr>
          <w:sz w:val="34"/>
          <w:szCs w:val="32"/>
        </w:rPr>
        <w:t>15</w:t>
      </w:r>
      <w:r>
        <w:rPr>
          <w:sz w:val="34"/>
          <w:szCs w:val="32"/>
          <w:rtl w:val="true"/>
        </w:rPr>
        <w:t xml:space="preserve"> / </w:t>
      </w:r>
      <w:r>
        <w:rPr>
          <w:sz w:val="34"/>
          <w:szCs w:val="32"/>
        </w:rPr>
        <w:t>6</w:t>
      </w:r>
      <w:r>
        <w:rPr>
          <w:sz w:val="34"/>
          <w:szCs w:val="32"/>
          <w:rtl w:val="true"/>
        </w:rPr>
        <w:t xml:space="preserve"> / </w:t>
      </w:r>
      <w:r>
        <w:rPr>
          <w:sz w:val="34"/>
          <w:szCs w:val="32"/>
        </w:rPr>
        <w:t>1424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 xml:space="preserve">هـ     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302510</wp:posOffset>
                      </wp:positionH>
                      <wp:positionV relativeFrom="paragraph">
                        <wp:posOffset>-533400</wp:posOffset>
                      </wp:positionV>
                      <wp:extent cx="4343400" cy="5715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حتى لا نفقدها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5pt;mso-wrap-distance-left:9.05pt;mso-wrap-distance-right:9.05pt;mso-wrap-distance-top:0pt;mso-wrap-distance-bottom:0pt;margin-top:-42pt;mso-position-vertical-relative:text;margin-left:18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 w:val="56"/>
          <w:szCs w:val="54"/>
          <w:rtl w:val="true"/>
        </w:rPr>
        <w:t>لما ذا الحديث عن الشكر ؟</w:t>
      </w:r>
    </w:p>
    <w:p>
      <w:pPr>
        <w:pStyle w:val="Normal"/>
        <w:jc w:val="left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من الأسباب التي دعتني إلى الكتابة في مثل هذا الموضوع ما يلي </w:t>
      </w:r>
      <w:r>
        <w:rPr>
          <w:sz w:val="34"/>
          <w:szCs w:val="32"/>
          <w:rtl w:val="true"/>
        </w:rPr>
        <w:t xml:space="preserve">/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 xml:space="preserve">الشكر أصل من أصول الإيمان التي يجب العمل بها ، فكما قيل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الإيمان نصفان 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نصف شكر ، ونصف صبر </w:t>
      </w:r>
      <w:r>
        <w:rPr>
          <w:sz w:val="34"/>
          <w:szCs w:val="32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ورود نصوص كثيرة من القرآن والسنة تحثنا على الشكر ، وتحذرنا من الجحود 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قلة السالكين في طريق الشكر ، كما قال تعالى </w:t>
      </w:r>
      <w:r>
        <w:rPr>
          <w:sz w:val="34"/>
          <w:szCs w:val="32"/>
          <w:rtl w:val="true"/>
        </w:rPr>
        <w:t xml:space="preserve">: (( </w:t>
      </w:r>
      <w:r>
        <w:rPr>
          <w:sz w:val="34"/>
          <w:sz w:val="34"/>
          <w:szCs w:val="32"/>
          <w:rtl w:val="true"/>
        </w:rPr>
        <w:t>وقليل من عبادي الشكور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Cs w:val="32"/>
          <w:vertAlign w:val="superscript"/>
          <w:rtl w:val="true"/>
        </w:rPr>
        <w:t>(</w:t>
      </w:r>
      <w:r>
        <w:rPr>
          <w:sz w:val="34"/>
          <w:szCs w:val="32"/>
          <w:vertAlign w:val="superscript"/>
        </w:rPr>
        <w:t>1</w:t>
      </w:r>
      <w:r>
        <w:rPr>
          <w:sz w:val="34"/>
          <w:szCs w:val="32"/>
          <w:vertAlign w:val="superscript"/>
          <w:rtl w:val="true"/>
        </w:rPr>
        <w:t xml:space="preserve">) </w:t>
      </w:r>
      <w:r>
        <w:rPr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انتشار ظاهرة الإسراف والتبذير في مجتمعنا مما قد يؤذن بأن ما نحن فيه من نعم 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في خطر فلنتنبه جيداً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 xml:space="preserve">قال تعالى </w:t>
      </w:r>
      <w:r>
        <w:rPr>
          <w:sz w:val="34"/>
          <w:szCs w:val="32"/>
          <w:rtl w:val="true"/>
        </w:rPr>
        <w:t xml:space="preserve">: (( </w:t>
      </w:r>
      <w:r>
        <w:rPr>
          <w:sz w:val="34"/>
          <w:sz w:val="34"/>
          <w:szCs w:val="32"/>
          <w:rtl w:val="true"/>
        </w:rPr>
        <w:t xml:space="preserve">إن الله لا يغير ما بقوم حتى يغيروا ما </w:t>
      </w:r>
    </w:p>
    <w:p>
      <w:pPr>
        <w:pStyle w:val="Normal"/>
        <w:ind w:left="360" w:right="0" w:hanging="0"/>
        <w:jc w:val="left"/>
        <w:rPr/>
      </w:pPr>
      <w:r>
        <w:rPr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 xml:space="preserve">بأنفسهم 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Cs w:val="32"/>
          <w:vertAlign w:val="superscript"/>
          <w:rtl w:val="true"/>
        </w:rPr>
        <w:t>(</w:t>
      </w:r>
      <w:r>
        <w:rPr>
          <w:sz w:val="34"/>
          <w:szCs w:val="32"/>
          <w:vertAlign w:val="superscript"/>
        </w:rPr>
        <w:t>2</w:t>
      </w:r>
      <w:r>
        <w:rPr>
          <w:sz w:val="34"/>
          <w:szCs w:val="32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غفلة كثير من الناس عن مثل هذا الموضوع ، وعده نافلة من نوافل القول والعمل 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إن الشكر من أخلاق الأنبياء ، قال الله تعالى عن إبراهيم عليه السلام </w:t>
      </w:r>
      <w:r>
        <w:rPr>
          <w:sz w:val="34"/>
          <w:szCs w:val="32"/>
          <w:rtl w:val="true"/>
        </w:rPr>
        <w:t xml:space="preserve">: (( .. </w:t>
      </w:r>
      <w:r>
        <w:rPr>
          <w:sz w:val="34"/>
          <w:sz w:val="34"/>
          <w:szCs w:val="32"/>
          <w:rtl w:val="true"/>
        </w:rPr>
        <w:t xml:space="preserve">شاكراً 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 xml:space="preserve">لأنعمه 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Cs w:val="32"/>
          <w:vertAlign w:val="superscript"/>
          <w:rtl w:val="true"/>
        </w:rPr>
        <w:t>(</w:t>
      </w:r>
      <w:r>
        <w:rPr>
          <w:sz w:val="34"/>
          <w:szCs w:val="32"/>
          <w:vertAlign w:val="superscript"/>
        </w:rPr>
        <w:t>3</w:t>
      </w:r>
      <w:r>
        <w:rPr>
          <w:sz w:val="34"/>
          <w:szCs w:val="32"/>
          <w:vertAlign w:val="superscript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 xml:space="preserve">، وقال عن نوح عليه السلام </w:t>
      </w:r>
      <w:r>
        <w:rPr>
          <w:sz w:val="34"/>
          <w:szCs w:val="32"/>
          <w:rtl w:val="true"/>
        </w:rPr>
        <w:t xml:space="preserve">: (( </w:t>
      </w:r>
      <w:r>
        <w:rPr>
          <w:sz w:val="34"/>
          <w:sz w:val="34"/>
          <w:szCs w:val="32"/>
          <w:rtl w:val="true"/>
        </w:rPr>
        <w:t xml:space="preserve">إنه كان عبداً شكوراً 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Cs w:val="32"/>
          <w:vertAlign w:val="superscript"/>
          <w:rtl w:val="true"/>
        </w:rPr>
        <w:t>(</w:t>
      </w:r>
      <w:r>
        <w:rPr>
          <w:sz w:val="34"/>
          <w:szCs w:val="32"/>
          <w:vertAlign w:val="superscript"/>
        </w:rPr>
        <w:t>4</w:t>
      </w:r>
      <w:r>
        <w:rPr>
          <w:sz w:val="34"/>
          <w:szCs w:val="32"/>
          <w:vertAlign w:val="superscript"/>
          <w:rtl w:val="true"/>
        </w:rPr>
        <w:t xml:space="preserve">) </w:t>
      </w:r>
      <w:r>
        <w:rPr>
          <w:sz w:val="34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73910</wp:posOffset>
                </wp:positionH>
                <wp:positionV relativeFrom="paragraph">
                  <wp:posOffset>6604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2pt" to="379.25pt,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/>
      </w:pPr>
      <w:r>
        <w:rPr>
          <w:sz w:val="28"/>
          <w:sz w:val="28"/>
          <w:szCs w:val="28"/>
          <w:rtl w:val="true"/>
        </w:rPr>
        <w:t xml:space="preserve">سورة سبأ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0"/>
          <w:szCs w:val="22"/>
          <w:rtl w:val="true"/>
        </w:rPr>
        <w:t>(</w:t>
      </w:r>
      <w:r>
        <w:rPr>
          <w:b/>
          <w:bCs/>
          <w:sz w:val="20"/>
          <w:szCs w:val="22"/>
        </w:rPr>
        <w:t>13</w:t>
      </w:r>
      <w:r>
        <w:rPr>
          <w:b/>
          <w:bCs/>
          <w:sz w:val="20"/>
          <w:szCs w:val="22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رة الرعد ، </w:t>
      </w:r>
      <w:r>
        <w:rPr>
          <w:b/>
          <w:bCs/>
          <w:sz w:val="20"/>
          <w:szCs w:val="22"/>
          <w:rtl w:val="true"/>
        </w:rPr>
        <w:t xml:space="preserve">( </w:t>
      </w:r>
      <w:r>
        <w:rPr>
          <w:b/>
          <w:bCs/>
          <w:sz w:val="20"/>
          <w:szCs w:val="22"/>
        </w:rPr>
        <w:t>11</w:t>
      </w:r>
      <w:r>
        <w:rPr>
          <w:b/>
          <w:bCs/>
          <w:sz w:val="20"/>
          <w:szCs w:val="22"/>
          <w:rtl w:val="true"/>
        </w:rPr>
        <w:t>)</w:t>
      </w:r>
      <w:r>
        <w:rPr>
          <w:sz w:val="28"/>
          <w:szCs w:val="28"/>
          <w:rtl w:val="true"/>
        </w:rPr>
        <w:t xml:space="preserve">  .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رة النحل ، </w:t>
      </w:r>
      <w:r>
        <w:rPr>
          <w:b/>
          <w:bCs/>
          <w:sz w:val="20"/>
          <w:szCs w:val="22"/>
          <w:rtl w:val="true"/>
        </w:rPr>
        <w:t xml:space="preserve">( </w:t>
      </w:r>
      <w:r>
        <w:rPr>
          <w:b/>
          <w:bCs/>
          <w:sz w:val="20"/>
          <w:szCs w:val="22"/>
        </w:rPr>
        <w:t>121</w:t>
      </w:r>
      <w:r>
        <w:rPr>
          <w:b/>
          <w:bCs/>
          <w:sz w:val="20"/>
          <w:szCs w:val="22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رة الإسراء ، </w:t>
      </w:r>
      <w:r>
        <w:rPr>
          <w:b/>
          <w:bCs/>
          <w:sz w:val="20"/>
          <w:szCs w:val="22"/>
          <w:rtl w:val="true"/>
        </w:rPr>
        <w:t>(</w:t>
      </w:r>
      <w:r>
        <w:rPr>
          <w:b/>
          <w:bCs/>
          <w:sz w:val="20"/>
          <w:szCs w:val="22"/>
        </w:rPr>
        <w:t>3</w:t>
      </w:r>
      <w:r>
        <w:rPr>
          <w:b/>
          <w:bCs/>
          <w:sz w:val="20"/>
          <w:szCs w:val="22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03010</wp:posOffset>
                </wp:positionH>
                <wp:positionV relativeFrom="paragraph">
                  <wp:posOffset>-252730</wp:posOffset>
                </wp:positionV>
                <wp:extent cx="4343400" cy="571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19.9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52"/>
          <w:szCs w:val="54"/>
        </w:rPr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52"/>
          <w:szCs w:val="54"/>
        </w:rPr>
      </w:pPr>
      <w:r>
        <w:rPr>
          <w:b/>
          <w:bCs/>
          <w:sz w:val="52"/>
          <w:szCs w:val="54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</w:rPr>
        <w:t>7</w:t>
      </w:r>
      <w:r>
        <w:rPr>
          <w:sz w:val="34"/>
          <w:szCs w:val="32"/>
          <w:rtl w:val="true"/>
        </w:rPr>
        <w:t xml:space="preserve"> . </w:t>
      </w:r>
      <w:r>
        <w:rPr>
          <w:sz w:val="34"/>
          <w:sz w:val="34"/>
          <w:szCs w:val="32"/>
          <w:rtl w:val="true"/>
        </w:rPr>
        <w:t xml:space="preserve">إن الله وعد الشاكرين بالمزيد ، والجاحدين بالوعيد الشديد ، قال تعالى </w:t>
      </w:r>
      <w:r>
        <w:rPr>
          <w:sz w:val="34"/>
          <w:szCs w:val="32"/>
          <w:rtl w:val="true"/>
        </w:rPr>
        <w:t xml:space="preserve">: (( </w:t>
      </w:r>
      <w:r>
        <w:rPr>
          <w:sz w:val="34"/>
          <w:sz w:val="34"/>
          <w:szCs w:val="32"/>
          <w:rtl w:val="true"/>
        </w:rPr>
        <w:t xml:space="preserve">وإذ تأذن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/>
      </w:pPr>
      <w:r>
        <w:rPr>
          <w:sz w:val="34"/>
          <w:sz w:val="34"/>
          <w:szCs w:val="32"/>
          <w:rtl w:val="true"/>
        </w:rPr>
        <w:t xml:space="preserve">ربكم لئن شكرتم لأ زيدنكم ولئن كفرتم إن عذابي لشديد 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Cs w:val="32"/>
          <w:vertAlign w:val="superscript"/>
          <w:rtl w:val="true"/>
        </w:rPr>
        <w:t>(</w:t>
      </w:r>
      <w:r>
        <w:rPr>
          <w:sz w:val="34"/>
          <w:szCs w:val="32"/>
          <w:vertAlign w:val="superscript"/>
        </w:rPr>
        <w:t>1</w:t>
      </w:r>
      <w:r>
        <w:rPr>
          <w:sz w:val="34"/>
          <w:szCs w:val="32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 xml:space="preserve">.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ind w:left="360" w:right="0" w:hanging="0"/>
        <w:jc w:val="both"/>
        <w:rPr>
          <w:sz w:val="34"/>
          <w:szCs w:val="32"/>
        </w:rPr>
      </w:pPr>
      <w:r>
        <w:rPr>
          <w:sz w:val="34"/>
          <w:szCs w:val="32"/>
        </w:rPr>
        <w:t>8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 xml:space="preserve">عدم شكر النعم هدف يسعى الشيطان إلى تحقيقه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 xml:space="preserve">قال تعالى </w:t>
      </w:r>
      <w:r>
        <w:rPr>
          <w:sz w:val="34"/>
          <w:szCs w:val="32"/>
          <w:rtl w:val="true"/>
        </w:rPr>
        <w:t xml:space="preserve">: (( ... </w:t>
      </w:r>
      <w:r>
        <w:rPr>
          <w:sz w:val="34"/>
          <w:sz w:val="34"/>
          <w:szCs w:val="32"/>
          <w:rtl w:val="true"/>
        </w:rPr>
        <w:t xml:space="preserve">ولا تجد أثرهم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    </w:t>
      </w:r>
    </w:p>
    <w:p>
      <w:pPr>
        <w:pStyle w:val="2"/>
        <w:jc w:val="both"/>
        <w:rPr/>
      </w:pPr>
      <w:r>
        <w:rPr>
          <w:sz w:val="34"/>
          <w:szCs w:val="32"/>
          <w:rtl w:val="true"/>
        </w:rPr>
        <w:t xml:space="preserve">          </w:t>
      </w:r>
      <w:r>
        <w:rPr>
          <w:sz w:val="34"/>
          <w:sz w:val="34"/>
          <w:szCs w:val="32"/>
          <w:rtl w:val="true"/>
        </w:rPr>
        <w:t xml:space="preserve">شاكرين 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Cs w:val="32"/>
          <w:vertAlign w:val="superscript"/>
          <w:rtl w:val="true"/>
        </w:rPr>
        <w:t>(</w:t>
      </w:r>
      <w:r>
        <w:rPr>
          <w:sz w:val="34"/>
          <w:szCs w:val="32"/>
          <w:vertAlign w:val="superscript"/>
        </w:rPr>
        <w:t>2</w:t>
      </w:r>
      <w:r>
        <w:rPr>
          <w:sz w:val="34"/>
          <w:szCs w:val="32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 xml:space="preserve">.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numPr>
          <w:ilvl w:val="0"/>
          <w:numId w:val="11"/>
        </w:numPr>
        <w:ind w:left="720" w:right="0" w:hanging="36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الشكر يجلب النعم ويزيدها ، ويدفع حلول النقم </w:t>
      </w:r>
      <w:r>
        <w:rPr>
          <w:sz w:val="34"/>
          <w:szCs w:val="32"/>
          <w:rtl w:val="true"/>
        </w:rPr>
        <w:t xml:space="preserve">. </w:t>
      </w:r>
    </w:p>
    <w:p>
      <w:pPr>
        <w:pStyle w:val="2"/>
        <w:ind w:left="360" w:right="0" w:hanging="0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</w:rPr>
        <w:t>10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 xml:space="preserve">مدى أهمية حاجتنا إلى معرفة نعم الله علينا ، فنرد الجميل إلى المنعم بالشكر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والعرفان بفضله ، قال تعالى </w:t>
      </w:r>
      <w:r>
        <w:rPr>
          <w:sz w:val="34"/>
          <w:szCs w:val="32"/>
          <w:rtl w:val="true"/>
        </w:rPr>
        <w:t xml:space="preserve">: (( </w:t>
      </w:r>
      <w:r>
        <w:rPr>
          <w:sz w:val="34"/>
          <w:sz w:val="34"/>
          <w:szCs w:val="32"/>
          <w:rtl w:val="true"/>
        </w:rPr>
        <w:t>إن الله لذو فضل على الناس ولكن أكثر الناس لا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/>
      </w:pP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 xml:space="preserve">يشكرون </w:t>
      </w:r>
      <w:r>
        <w:rPr>
          <w:sz w:val="34"/>
          <w:szCs w:val="32"/>
          <w:rtl w:val="true"/>
        </w:rPr>
        <w:t xml:space="preserve">)) </w:t>
      </w:r>
      <w:r>
        <w:rPr>
          <w:sz w:val="34"/>
          <w:szCs w:val="32"/>
          <w:vertAlign w:val="superscript"/>
          <w:rtl w:val="true"/>
        </w:rPr>
        <w:t>(</w:t>
      </w:r>
      <w:r>
        <w:rPr>
          <w:sz w:val="34"/>
          <w:szCs w:val="32"/>
          <w:vertAlign w:val="superscript"/>
        </w:rPr>
        <w:t>3</w:t>
      </w:r>
      <w:r>
        <w:rPr>
          <w:sz w:val="34"/>
          <w:szCs w:val="32"/>
          <w:vertAlign w:val="superscript"/>
          <w:rtl w:val="true"/>
        </w:rPr>
        <w:t xml:space="preserve">) </w:t>
      </w:r>
      <w:r>
        <w:rPr>
          <w:sz w:val="34"/>
          <w:szCs w:val="32"/>
          <w:rtl w:val="true"/>
        </w:rPr>
        <w:t xml:space="preserve">.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/>
      </w:pPr>
      <w:r>
        <w:rPr>
          <w:sz w:val="34"/>
          <w:szCs w:val="32"/>
        </w:rPr>
        <w:t>11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 xml:space="preserve">إن كثيراً من النعم </w:t>
      </w:r>
      <w:r>
        <w:rPr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وللأسف الشديد </w:t>
      </w:r>
      <w:r>
        <w:rPr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استعملت في معصية الله ، وهذا من أشد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 xml:space="preserve">أنواع الجحود والكفران </w:t>
      </w:r>
      <w:r>
        <w:rPr>
          <w:sz w:val="34"/>
          <w:szCs w:val="32"/>
          <w:rtl w:val="true"/>
        </w:rPr>
        <w:t>.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 </w:t>
      </w:r>
    </w:p>
    <w:p>
      <w:pPr>
        <w:pStyle w:val="2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  <w:lang w:val="ar-SA" w:eastAsia="en-US"/>
        </w:rPr>
      </w:pPr>
      <w:r>
        <w:rPr>
          <w:sz w:val="34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59610</wp:posOffset>
                </wp:positionH>
                <wp:positionV relativeFrom="paragraph">
                  <wp:posOffset>204470</wp:posOffset>
                </wp:positionV>
                <wp:extent cx="2971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6.1pt" to="388.25pt,16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555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رة إبراهيم 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555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رة الأعراف 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555" w:right="0" w:hanging="40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ورة البقرة 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15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302510</wp:posOffset>
                      </wp:positionH>
                      <wp:positionV relativeFrom="paragraph">
                        <wp:posOffset>-533400</wp:posOffset>
                      </wp:positionV>
                      <wp:extent cx="4343400" cy="5715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حتى لا نفقدها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5pt;mso-wrap-distance-left:9.05pt;mso-wrap-distance-right:9.05pt;mso-wrap-distance-top:0pt;mso-wrap-distance-bottom:0pt;margin-top:-42pt;mso-position-vertical-relative:text;margin-left:18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 w:val="56"/>
          <w:szCs w:val="54"/>
          <w:rtl w:val="true"/>
        </w:rPr>
        <w:t>تعريف الشكر</w:t>
      </w:r>
    </w:p>
    <w:p>
      <w:pPr>
        <w:pStyle w:val="Normal"/>
        <w:jc w:val="left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شكر لغة </w:t>
      </w:r>
      <w:r>
        <w:rPr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صدر شكر يشكر ، وهو عرفان الإحسان ونشر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شكر من الله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مجازاة والثناء الجمي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لشكو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كثير الشكر ، والجمع شُكُر ، وفي التنزيل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إنه كان عبداً شكوراً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من أبنية البالغ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أما الشكور في صفات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ز وج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معناه أنه يزكو عنده القليل من أعمال العباد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ضاعف لهم الجزاء ، وشكره لعباده مغفرته لهم ، وقولهم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 xml:space="preserve">شكر الله سعي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بمعنى أثابه الله على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2"/>
          <w:lang w:val="ar-SA" w:eastAsia="en-US"/>
        </w:rPr>
      </w:pPr>
      <w:r>
        <w:rPr>
          <w:b/>
          <w:bCs/>
          <w:sz w:val="34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959610</wp:posOffset>
                </wp:positionH>
                <wp:positionV relativeFrom="paragraph">
                  <wp:posOffset>201930</wp:posOffset>
                </wp:positionV>
                <wp:extent cx="2857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5.9pt" to="379.25pt,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سورة الإسراء ،</w:t>
      </w:r>
      <w:r>
        <w:rPr/>
        <w:t>3</w:t>
      </w:r>
      <w:r>
        <w:rPr>
          <w:rtl w:val="true"/>
        </w:rPr>
        <w:t xml:space="preserve"> .</w:t>
      </w:r>
    </w:p>
    <w:p>
      <w:pPr>
        <w:pStyle w:val="2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لسان العرب ، ابن منظور </w:t>
      </w:r>
      <w:r>
        <w:rPr>
          <w:rtl w:val="true"/>
        </w:rPr>
        <w:t xml:space="preserve">( </w:t>
      </w:r>
      <w:r>
        <w:rPr/>
        <w:t>4/426</w:t>
      </w:r>
      <w:r>
        <w:rPr>
          <w:rtl w:val="true"/>
        </w:rPr>
        <w:t xml:space="preserve"> ) </w:t>
      </w:r>
      <w:r>
        <w:rPr>
          <w:rtl w:val="true"/>
        </w:rPr>
        <w:t xml:space="preserve">، تاج العروس ، الزبيدي </w:t>
      </w:r>
      <w:r>
        <w:rPr>
          <w:rtl w:val="true"/>
        </w:rPr>
        <w:t xml:space="preserve">( </w:t>
      </w:r>
      <w:r>
        <w:rPr/>
        <w:t>6/50</w:t>
      </w:r>
      <w:r>
        <w:rPr>
          <w:rtl w:val="true"/>
        </w:rPr>
        <w:t xml:space="preserve"> ) </w:t>
      </w:r>
      <w:r>
        <w:rPr>
          <w:rtl w:val="true"/>
        </w:rPr>
        <w:t xml:space="preserve">مادة شكر 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03010</wp:posOffset>
                </wp:positionH>
                <wp:positionV relativeFrom="paragraph">
                  <wp:posOffset>-252730</wp:posOffset>
                </wp:positionV>
                <wp:extent cx="4343400" cy="5715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19.9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كر اصطلاحاً </w:t>
      </w:r>
      <w:r>
        <w:rPr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ابن القي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حمه الله </w:t>
      </w:r>
      <w:r>
        <w:rPr>
          <w:sz w:val="32"/>
          <w:szCs w:val="32"/>
          <w:rtl w:val="true"/>
        </w:rPr>
        <w:t xml:space="preserve">- 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ر ظهور أثر نعمة الله على لسان عبه ثناءً  واعترافا ً ، وعلى قلبه شهوداً ومحبة ،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على جوارحه انقياداً وط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ال السعد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حمه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ي تفسيره 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شك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عتراف القلب بمنة الله تعالى ، وتلقيها افتقاراً إليها ، وصرفها في طاعة الل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الى ، وصونها عن صرفها في المعص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 xml:space="preserve">)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رفه آخرون بقولهم </w:t>
      </w:r>
      <w:r>
        <w:rPr>
          <w:sz w:val="32"/>
          <w:szCs w:val="32"/>
          <w:rtl w:val="true"/>
        </w:rPr>
        <w:t xml:space="preserve">:   </w:t>
      </w:r>
      <w:r>
        <w:rPr>
          <w:sz w:val="32"/>
          <w:sz w:val="32"/>
          <w:szCs w:val="32"/>
          <w:rtl w:val="true"/>
        </w:rPr>
        <w:t xml:space="preserve">الشكر هو الثناء على المنعم بما أولاكه من معروف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قيقة الشكر </w:t>
      </w:r>
      <w:r>
        <w:rPr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ي الحبيب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حقيقة الشكر لا يمكن لنا أن نحيط بها إلا إذا أمعنا النظر في النعم وعرفنا قيمتها إذ لو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دت مثلاً ، ولكن قبل هذا وذاك دعونا نتأمل ما قاله صاحب كتاب إذا صح الإيمان ع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قيقة الشكر فيقو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vertAlign w:val="superscript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صح إيمان العبد قامت في قلبه حقيقة الشكر لله  و الاعتراف له بالفضل و المن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ستشعر قول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88210</wp:posOffset>
                </wp:positionH>
                <wp:positionV relativeFrom="paragraph">
                  <wp:posOffset>61595</wp:posOffset>
                </wp:positionV>
                <wp:extent cx="2514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.85pt" to="370.25pt,4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ind w:left="915" w:right="0" w:hanging="55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ارج السالكين ،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numPr>
          <w:ilvl w:val="0"/>
          <w:numId w:val="15"/>
        </w:numPr>
        <w:ind w:left="915" w:right="0" w:hanging="55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يسير الكريم الرحمن في تفسير كلام المنان 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23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302510</wp:posOffset>
                      </wp:positionH>
                      <wp:positionV relativeFrom="paragraph">
                        <wp:posOffset>-533400</wp:posOffset>
                      </wp:positionV>
                      <wp:extent cx="4343400" cy="5715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حتى لا نفقدها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5pt;mso-wrap-distance-left:9.05pt;mso-wrap-distance-right:9.05pt;mso-wrap-distance-top:0pt;mso-wrap-distance-bottom:0pt;margin-top:-42pt;mso-position-vertical-relative:text;margin-left:18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 xml:space="preserve">وما بكم من نعمةٍ فمن الله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 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ضر أن كل ما به من قوة وسمع و بص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حركة و قدرة، و ذكاء و عقل، و أكل و شرب، و نفس وأن ما احتوى عليه هذا الجس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خلايا وعروق ، وأنسجة و أعصاب ، وما يجري فيه من دماء ، أن كل ذلك وغير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ما نعلم وممالا نعلم أنه من الله وبتدبيره  و فضله ،  و رعايته وحفظه ، ليس فقط على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تقين بل على الناس أجمع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له تعالى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 xml:space="preserve">إن تعدوا نعمة الله لا تحصوها إن الله لغفور رحيم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قول أيضاً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 من قامت في قلبه حقيقة الشكر استشعر أنه بين نعمة و ذنب ولا تصلح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نعمة إلا بالحمد و الشكر، ولا يصلح الذنب إلا بالتوبة والاستغف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56"/>
          <w:szCs w:val="5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  <w:lang w:val="ar-SA" w:eastAsia="en-US"/>
        </w:rPr>
      </w:pPr>
      <w:r>
        <w:rPr>
          <w:b/>
          <w:bCs/>
          <w:sz w:val="46"/>
          <w:szCs w:val="4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99695</wp:posOffset>
                </wp:positionV>
                <wp:extent cx="3086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7.85pt" to="397.25pt,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سورة النحل </w:t>
      </w:r>
      <w:r>
        <w:rPr>
          <w:rtl w:val="true"/>
        </w:rPr>
        <w:t>:</w:t>
      </w:r>
      <w:r>
        <w:rPr/>
        <w:t>5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سورة النح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إذا صح الإيمان ، عبدالله السلو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  <w:lang w:val="ar-SA" w:eastAsia="en-US"/>
        </w:rPr>
      </w:pPr>
      <w:r>
        <w:rPr>
          <w:b/>
          <w:bCs/>
          <w:sz w:val="46"/>
          <w:szCs w:val="44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03010</wp:posOffset>
                </wp:positionH>
                <wp:positionV relativeFrom="paragraph">
                  <wp:posOffset>635</wp:posOffset>
                </wp:positionV>
                <wp:extent cx="43434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0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Normal"/>
        <w:jc w:val="left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sz w:val="56"/>
          <w:sz w:val="56"/>
          <w:szCs w:val="54"/>
          <w:rtl w:val="true"/>
        </w:rPr>
        <w:t>فضل الشك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لقد ذكر الله الشكر في اكثر من خمسين موضعاً من كتابه الكريم ، فمرة  قرنه سبحان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إيمان به وأخبر أنه لا غرض ولا حاجة له في عذاب خلقه إن شكروا و آمنوا به 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تعالى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ما يفعل الله بعذابكم إن شكرتم وءامنتم </w:t>
      </w:r>
      <w:r>
        <w:rPr>
          <w:sz w:val="32"/>
          <w:szCs w:val="32"/>
          <w:rtl w:val="true"/>
        </w:rPr>
        <w:t>....))</w:t>
      </w:r>
      <w:r>
        <w:rPr>
          <w:sz w:val="32"/>
          <w:szCs w:val="32"/>
          <w:vertAlign w:val="superscript"/>
          <w:rtl w:val="true"/>
        </w:rPr>
        <w:t> 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وتارة أخرى يخبر سبحانه أن أهل الشكر هم المخصوصون بمنته عليهم من بين عباد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 تعالى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كذالك فتنا بعضهم ببعض ليقولوا أهـولاء من الله عليهم من بيننا أليس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له بأعلم بالشاكرين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 إن الله وصف عباده الشاكرين بأنهم قلة من عباده فقال تعالى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 xml:space="preserve">وقليل من عبادى الشكور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ما يدل على فضل الشكر وعلو منزلته أن رضا الله معلق بالشكر </w:t>
      </w:r>
      <w:r>
        <w:rPr>
          <w:sz w:val="32"/>
          <w:szCs w:val="32"/>
          <w:rtl w:val="true"/>
        </w:rPr>
        <w:t xml:space="preserve">.    </w:t>
      </w:r>
    </w:p>
    <w:p>
      <w:pPr>
        <w:pStyle w:val="Heading2"/>
        <w:ind w:left="0" w:right="0" w:hanging="0"/>
        <w:jc w:val="center"/>
        <w:rPr>
          <w:sz w:val="48"/>
          <w:szCs w:val="46"/>
          <w:vertAlign w:val="superscript"/>
        </w:rPr>
      </w:pPr>
      <w:r>
        <w:rPr>
          <w:sz w:val="56"/>
          <w:szCs w:val="54"/>
          <w:rtl w:val="true"/>
        </w:rPr>
        <w:t xml:space="preserve"> </w:t>
      </w:r>
    </w:p>
    <w:p>
      <w:pPr>
        <w:pStyle w:val="Normal"/>
        <w:jc w:val="left"/>
        <w:rPr>
          <w:sz w:val="48"/>
          <w:szCs w:val="46"/>
          <w:vertAlign w:val="superscript"/>
        </w:rPr>
      </w:pPr>
      <w:r>
        <w:rPr>
          <w:sz w:val="48"/>
          <w:szCs w:val="46"/>
          <w:vertAlign w:val="superscript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88210</wp:posOffset>
                </wp:positionH>
                <wp:positionV relativeFrom="paragraph">
                  <wp:posOffset>118745</wp:posOffset>
                </wp:positionV>
                <wp:extent cx="2743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9.35pt" to="388.25pt,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 xml:space="preserve">سورة النساء </w:t>
      </w:r>
      <w:r>
        <w:rPr>
          <w:sz w:val="28"/>
          <w:szCs w:val="28"/>
          <w:rtl w:val="true"/>
          <w:lang w:val="ar-SA" w:eastAsia="en-US"/>
        </w:rPr>
        <w:t>:</w:t>
      </w:r>
      <w:r>
        <w:rPr>
          <w:sz w:val="28"/>
          <w:szCs w:val="28"/>
          <w:lang w:val="ar-SA" w:eastAsia="en-US"/>
        </w:rPr>
        <w:t>147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 xml:space="preserve">سورة الأنعام </w:t>
      </w:r>
      <w:r>
        <w:rPr>
          <w:sz w:val="28"/>
          <w:szCs w:val="28"/>
          <w:rtl w:val="true"/>
          <w:lang w:val="ar-SA" w:eastAsia="en-US"/>
        </w:rPr>
        <w:t>:</w:t>
      </w:r>
      <w:r>
        <w:rPr>
          <w:sz w:val="28"/>
          <w:szCs w:val="28"/>
          <w:lang w:val="ar-SA" w:eastAsia="en-US"/>
        </w:rPr>
        <w:t>53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سورة سبأ</w:t>
      </w:r>
      <w:r>
        <w:rPr>
          <w:sz w:val="28"/>
          <w:szCs w:val="28"/>
          <w:rtl w:val="true"/>
          <w:lang w:val="ar-SA" w:eastAsia="en-US"/>
        </w:rPr>
        <w:t>:</w:t>
      </w:r>
      <w:r>
        <w:rPr>
          <w:sz w:val="28"/>
          <w:szCs w:val="28"/>
          <w:lang w:val="ar-SA" w:eastAsia="en-US"/>
        </w:rPr>
        <w:t>13</w:t>
      </w:r>
    </w:p>
    <w:p>
      <w:pPr>
        <w:pStyle w:val="Normal"/>
        <w:ind w:left="360" w:right="0" w:hanging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302510</wp:posOffset>
                      </wp:positionH>
                      <wp:positionV relativeFrom="paragraph">
                        <wp:posOffset>-533400</wp:posOffset>
                      </wp:positionV>
                      <wp:extent cx="4343400" cy="5715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حتى لا نفقدها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5pt;mso-wrap-distance-left:9.05pt;mso-wrap-distance-right:9.05pt;mso-wrap-distance-top:0pt;mso-wrap-distance-bottom:0pt;margin-top:-42pt;mso-position-vertical-relative:text;margin-left:18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ول ابن القيم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منازل 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إياك نعبد وإياك نستعين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منزلة الشكر ، وهي من أعلى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نازل ، وهي فوق منزلة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الرضا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وزيادة فالرضا مندرج في الشكر إذ يستحيل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جود الشكر بدون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 xml:space="preserve">إن الله ليرضى عن العبد يأكل الأكلة فيحمده عليها ، ويشرب الشرب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يحمده علي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 xml:space="preserve">(  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لق سبحانه زيادة النعم بشكره عليها ومن جحدها كان له العذاب الشديد من الله ،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تعالى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( </w:t>
      </w:r>
      <w:r>
        <w:rPr>
          <w:sz w:val="32"/>
          <w:sz w:val="32"/>
          <w:szCs w:val="32"/>
          <w:rtl w:val="true"/>
        </w:rPr>
        <w:t>وإذ تأذن ربكم لئن شكرتم لأزيدنكم ولئن كفرتم إن عذابي لشديد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ين سبحانه أنه متى ما شكرت نعمه يزيدك بغير حساب ، وزيادته لا حد لها ، كما أنه ل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هاية لشكر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 علي بن أبي طالب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 لرجل من همذا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073910</wp:posOffset>
                </wp:positionH>
                <wp:positionV relativeFrom="paragraph">
                  <wp:posOffset>116205</wp:posOffset>
                </wp:positionV>
                <wp:extent cx="2514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15pt" to="361.25pt,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مدارج السالكين، </w:t>
      </w:r>
      <w:r>
        <w:rPr>
          <w:rtl w:val="true"/>
        </w:rPr>
        <w:t>(</w:t>
      </w:r>
      <w:r>
        <w:rPr/>
        <w:t>2/244</w:t>
      </w:r>
      <w:r>
        <w:rPr>
          <w:rtl w:val="true"/>
        </w:rPr>
        <w:t xml:space="preserve"> )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واه مسلم 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34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رة إبراهيم ،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316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 النعمة موصولة بالشكر ، والشكر يتعلق بالمزيد ، وهما مقرونان في قرن فلن ينقطع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مزيد من الله حتى ينقطع الشكر من العب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ال الحسن البصر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حمه الله </w:t>
      </w:r>
      <w:r>
        <w:rPr>
          <w:sz w:val="32"/>
          <w:szCs w:val="32"/>
          <w:rtl w:val="true"/>
        </w:rPr>
        <w:t xml:space="preserve">- : ( </w:t>
      </w:r>
      <w:r>
        <w:rPr>
          <w:sz w:val="32"/>
          <w:sz w:val="32"/>
          <w:szCs w:val="32"/>
          <w:rtl w:val="true"/>
        </w:rPr>
        <w:t xml:space="preserve">إن الله ليمتع بالنعمة ما شاء ، فإذا لم يشكر علي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لبها عذاباً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عن معاذ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أ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أخذ بيده و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ا معاذ والله إني لأحبك ثم أوصيك يا معاذ لا تدعن في دبر كل صلاة ت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م أعن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على ذكرك وشكرك وحسن عبادت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ذا الحديث يدل على عظم منزلة الشكر وفضله ، إذ جعل الشكر مدار الخير وعنوانه ،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هذا أوصى معاذاً بطلب العون من الله على هذه العبادة ، وجعل موضع الطلب في دب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ل صلاة تشريفاً ، وتكرار الطلب في اليوم خمس مرات دلالة على أهميته وفض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959610</wp:posOffset>
                </wp:positionH>
                <wp:positionV relativeFrom="paragraph">
                  <wp:posOffset>131445</wp:posOffset>
                </wp:positionV>
                <wp:extent cx="2400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0.35pt" to="343.25pt,1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795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تاب الشكر ، ابن أبي الدنيا ، ص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ind w:left="795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اه أبو داوو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النسائ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بإسناد صحيح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2302510</wp:posOffset>
                      </wp:positionH>
                      <wp:positionV relativeFrom="paragraph">
                        <wp:posOffset>-533400</wp:posOffset>
                      </wp:positionV>
                      <wp:extent cx="4343400" cy="5715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حتى لا نفقدها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5pt;mso-wrap-distance-left:9.05pt;mso-wrap-distance-right:9.05pt;mso-wrap-distance-top:0pt;mso-wrap-distance-bottom:0pt;margin-top:-42pt;mso-position-vertical-relative:text;margin-left:18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 w:val="56"/>
          <w:szCs w:val="54"/>
          <w:rtl w:val="true"/>
        </w:rPr>
        <w:t>الشيطان يحول بينك وبين الشكر</w:t>
      </w:r>
    </w:p>
    <w:p>
      <w:pPr>
        <w:pStyle w:val="Normal"/>
        <w:jc w:val="left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لما عرف عدو الله إبليس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لعي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قدر مقام الشكر وفضله ، وأنه من أجل المقاما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أرفعها ، جعل غايته ومناه أن يحول بين العباد وبين الشكر ، وصرفهم عنها بأي وسيل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كانت ، فعندما أمره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سبحانه و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السجود لآد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ليه السلا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متنع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استجابة لهذا الأمر ، فطرده وجعله من الملعونين وتوعده بدخول النار ، ولكنه لم يكتف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سماع أوامر الطرد والإبعاد ، وإنما قام بكل وقاحة وخبث بسرد خطته لإغواء بني آد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ول الله تعالى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لأقعدن لهم صراطك المستقيم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لأتينهم من بين أيديهم ومن خلفهم وعن أيمانه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عن شمائلهم ولا تجد أكثرهم شاكرين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نا يكشف إبليس حقيقة تخفى على كثير من الناس وهي أن معظم الناس لا يقومون بشك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ه والناجي منهم هو الذي يقوم بأداء الشكر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Heading7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Cs/>
          <w:sz w:val="56"/>
          <w:szCs w:val="54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186690</wp:posOffset>
                </wp:positionV>
                <wp:extent cx="2743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4.7pt" to="379.25pt,14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sz w:val="28"/>
          <w:sz w:val="28"/>
          <w:szCs w:val="28"/>
          <w:rtl w:val="true"/>
        </w:rPr>
        <w:t xml:space="preserve">سورة الأعراف ،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030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ول الشيخ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عبد الرحمن السعد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) 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إنما نبهنا الله على ما قال وعزم على فعله لنأخذ حذرنا ونستعد لعدونا ، ونحترز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ه بعلمنا بالطريقة التي يأتي منها ، ومداخله التي ينفذ منها ، فله تعالى علينا بذلك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مل نع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ذكر الأستاذ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سيد قط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لاماً لطيفاً حول هذه الآية ف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يجيء الشكر تنسيقاً مع ما سبق في مطلع السورة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لقد مكناكم في الأرض 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جعلنا لكم فيها معايش قليلاً ما تشكرون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ف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لبيان السبب الحقيقي في قلة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ر ، وكشف الدافع الحقيقي الخفي من حيلولة إبليس دونه وقعوده على الطريق إليه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ليستيقظ البشر للعدو الكامن الذي يدفعهم عن الشكر والهد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167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073910</wp:posOffset>
                </wp:positionH>
                <wp:positionV relativeFrom="paragraph">
                  <wp:posOffset>208915</wp:posOffset>
                </wp:positionV>
                <wp:extent cx="3200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6.45pt" to="415.25pt,1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يسير الكريم الرحمن 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ظلال القرآن الكريم 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1267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2302510</wp:posOffset>
                      </wp:positionH>
                      <wp:positionV relativeFrom="paragraph">
                        <wp:posOffset>-533400</wp:posOffset>
                      </wp:positionV>
                      <wp:extent cx="4343400" cy="5715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حتى لا نفقدها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5pt;mso-wrap-distance-left:9.05pt;mso-wrap-distance-right:9.05pt;mso-wrap-distance-top:0pt;mso-wrap-distance-bottom:0pt;margin-top:-42pt;mso-position-vertical-relative:text;margin-left:18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  <w:sz w:val="56"/>
          <w:szCs w:val="54"/>
        </w:rPr>
      </w:pPr>
      <w:r>
        <w:rPr>
          <w:b w:val="false"/>
          <w:bCs w:val="false"/>
          <w:sz w:val="56"/>
          <w:szCs w:val="54"/>
          <w:rtl w:val="true"/>
        </w:rPr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 w:val="56"/>
          <w:szCs w:val="54"/>
          <w:rtl w:val="true"/>
        </w:rPr>
        <w:t>أمور معينة على الشكر</w:t>
      </w:r>
    </w:p>
    <w:p>
      <w:pPr>
        <w:pStyle w:val="Heading7"/>
        <w:ind w:left="0" w:right="0" w:hanging="0"/>
        <w:jc w:val="center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مور المعينة على الشكر كثيرة ، ولكن نجملها في  هذه الأسباب على سبيل المثال  ل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صر لها </w:t>
      </w:r>
      <w:r>
        <w:rPr>
          <w:sz w:val="32"/>
          <w:szCs w:val="32"/>
          <w:rtl w:val="true"/>
        </w:rPr>
        <w:t xml:space="preserve">/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عان النظر في كثرة النعم التي نرفل فيها ليلاً ونهاراً ، وسراً وجهاراً ، وأننا </w:t>
      </w:r>
    </w:p>
    <w:p>
      <w:pPr>
        <w:pStyle w:val="Normal"/>
        <w:ind w:left="5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مطالبون بشكر الله عليها سواءً كانت حسية أو معنو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ظر في أمور الدنيا إلى من هو دونك ، وإلى أمور الآخرة في من فوقك ، </w:t>
      </w:r>
    </w:p>
    <w:p>
      <w:pPr>
        <w:pStyle w:val="Normal"/>
        <w:ind w:left="5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كما أرشدنا إلى ذلك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في قوله </w:t>
      </w:r>
      <w:r>
        <w:rPr>
          <w:sz w:val="32"/>
          <w:szCs w:val="32"/>
          <w:rtl w:val="true"/>
        </w:rPr>
        <w:t xml:space="preserve">: "  </w:t>
      </w:r>
      <w:r>
        <w:rPr>
          <w:sz w:val="32"/>
          <w:sz w:val="32"/>
          <w:szCs w:val="32"/>
          <w:rtl w:val="true"/>
        </w:rPr>
        <w:t xml:space="preserve">انظروا إلى من هو أسفل منكم ، </w:t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ولا تنظروا إلى من هو فوقكم ، فهو أجدر أن لا تزدروا نعمة الله عليك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.  </w:t>
      </w:r>
    </w:p>
    <w:p>
      <w:pPr>
        <w:pStyle w:val="Normal"/>
        <w:ind w:left="5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قارنة ما نحن اليوم فيه من النعم وبين ما كان عليه سلفنا وأجدادنا في </w:t>
      </w:r>
    </w:p>
    <w:p>
      <w:pPr>
        <w:pStyle w:val="Normal"/>
        <w:ind w:left="5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 xml:space="preserve">الماض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حدث بالنعم ، قال تعالى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وأما بنعمة ربك فحدث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ind w:left="5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247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حسن البصر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كثروا من ذكر هذه النعم ، فإن ذكرها شكر </w:t>
      </w:r>
      <w:r>
        <w:rPr>
          <w:sz w:val="32"/>
          <w:szCs w:val="32"/>
          <w:rtl w:val="true"/>
        </w:rPr>
        <w:t xml:space="preserve">" .  </w:t>
      </w:r>
    </w:p>
    <w:p>
      <w:pPr>
        <w:pStyle w:val="Normal"/>
        <w:ind w:left="12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67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7" w:right="0" w:hanging="0"/>
        <w:jc w:val="left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7" w:right="0" w:hanging="0"/>
        <w:jc w:val="left"/>
        <w:rPr>
          <w:b/>
          <w:b/>
          <w:bCs/>
          <w:sz w:val="28"/>
          <w:szCs w:val="28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7" w:right="0" w:hanging="0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02410</wp:posOffset>
                </wp:positionH>
                <wp:positionV relativeFrom="paragraph">
                  <wp:posOffset>123190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9.7pt" to="370.25pt,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4"/>
        </w:numPr>
        <w:ind w:left="487" w:right="0" w:hanging="4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تفق عليه ، وهذا لفظ مسل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963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numPr>
          <w:ilvl w:val="0"/>
          <w:numId w:val="14"/>
        </w:numPr>
        <w:ind w:left="487" w:right="0" w:hanging="42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ورة الضحى ،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417310</wp:posOffset>
                </wp:positionH>
                <wp:positionV relativeFrom="paragraph">
                  <wp:posOffset>114300</wp:posOffset>
                </wp:positionV>
                <wp:extent cx="4343400" cy="57150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9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قتصاد في النعمة وصرفها في الخي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ظر في سير الصالحين ، وكيف كانوا يشكرون الله على نعم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زيارة دور الإعاقة والمصحات النفسية وغيرها ، والنظر في حال أولئك </w:t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المرضى لنستشعر قيمة ما نحن فيه من نعم كثيرة قلّ لها شكر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بة النعمة واحترامها طريق إلى الشك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ذكر الماضي من جاهلية وضلال وفقر ، وكيف توالت عليك نعم الله ، قال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27" w:right="0" w:hanging="0"/>
        <w:jc w:val="lef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تعالى مذكراً نبي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بعض نعمه عليه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ألم يجدك يتيماً فأوى ، ووجدك  </w:t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527" w:right="0" w:hanging="0"/>
        <w:jc w:val="left"/>
        <w:rPr/>
      </w:pP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 xml:space="preserve">ضالاً فهدى ، ووجدك عائلاً فأغنى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47" w:right="0" w:hanging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فكر في حقيقة الشكر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88210</wp:posOffset>
                </wp:positionH>
                <wp:positionV relativeFrom="paragraph">
                  <wp:posOffset>41275</wp:posOffset>
                </wp:positionV>
                <wp:extent cx="2971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25pt" to="406.25pt,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أجوراً غير مأمور ، استمع إلى شريط بعنوان دار أهلها يتكلمون ،عبدالله المطرو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رة الضحى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56"/>
          <w:szCs w:val="54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4173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sz w:val="44"/>
        </w:rPr>
      </w:pPr>
      <w:r>
        <w:rPr>
          <w:sz w:val="56"/>
          <w:sz w:val="56"/>
          <w:szCs w:val="54"/>
          <w:rtl w:val="true"/>
        </w:rPr>
        <w:t>كيف يتحقق الشكر لله؟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كي يتم لك تحقيق الشكر على أكمل وجه لا حظ أن الشكر يقوم على ثلاث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ركان وه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ركن الأول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عتقاد الصادق بالقلب بأن الله وحده هو واهب النعم فيزداد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عها حبك للمنعم ، لأن القلوب جلبت على محبة من أحسن إ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ه أكبر كم يكون حبنا لله مقابل نعمه علينا ، وهو الذي قال </w:t>
      </w:r>
      <w:r>
        <w:rPr>
          <w:sz w:val="32"/>
          <w:szCs w:val="32"/>
          <w:rtl w:val="true"/>
        </w:rPr>
        <w:t xml:space="preserve">: ((  </w:t>
      </w:r>
      <w:r>
        <w:rPr>
          <w:sz w:val="32"/>
          <w:sz w:val="32"/>
          <w:szCs w:val="32"/>
          <w:rtl w:val="true"/>
        </w:rPr>
        <w:t xml:space="preserve">وما بكم م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ه فمن الله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ركن الثان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عتراف باللسان ، أي بالتحدث بالنعمة ونسبتها إلى منعمها وكثر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حمد والثناء عليه كلما لاحت لنا نعمة ن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 لل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الحمد لل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ركن الثالث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عمال النعم في طاعة الله وبذلها فيما يرضيه ، وكفها ع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عاصيه ، فاليحذر المسلم من أن يستعين بنعم الله على معاصيه أو يتقوى ب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>لبلوغ شهواته فهذا عين النكران والجحو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959610</wp:posOffset>
                </wp:positionH>
                <wp:positionV relativeFrom="paragraph">
                  <wp:posOffset>81915</wp:posOffset>
                </wp:positionV>
                <wp:extent cx="2857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.45pt" to="379.25pt,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رة النح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2302510</wp:posOffset>
                      </wp:positionH>
                      <wp:positionV relativeFrom="paragraph">
                        <wp:posOffset>-533400</wp:posOffset>
                      </wp:positionV>
                      <wp:extent cx="4343400" cy="571500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حتى لا نفقدها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5pt;mso-wrap-distance-left:9.05pt;mso-wrap-distance-right:9.05pt;mso-wrap-distance-top:0pt;mso-wrap-distance-bottom:0pt;margin-top:-42pt;mso-position-vertical-relative:text;margin-left:18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sz w:val="56"/>
          <w:sz w:val="56"/>
          <w:szCs w:val="54"/>
          <w:rtl w:val="true"/>
        </w:rPr>
        <w:t>الشكر والبلا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6"/>
          <w:szCs w:val="4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علم أن النعمة ليست وحدها التي تستحق الشكر فقط ، بل اعلم أن في كل فقر ومرض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خوف وأي بلاء في الدنيا كان خمسة أشياء ينبغي أن يفرح العاقل بها ويشكر الله ع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ولى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كل مصيبة ومرض يتصور أن يكون هناك أكثر منها شناعة وفداحة لأ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رات الله لا تتناهى فلو ضاعفها الله على العبد فما كان يمنعه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فليشكر العبد ربه إذ ل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كن أعظ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ثاني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المصيبة لم تكن في الدين ، قال رجل لسهل بن عبد الل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خل اللص بيت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خذ متاعي ، فقال ، اشكر الله تعالى ، لو دخل الشيطان قلبك فأفسد عليك إيمانك ماذ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نت تصنع ؟</w:t>
      </w:r>
      <w:r>
        <w:rPr>
          <w:sz w:val="32"/>
          <w:szCs w:val="32"/>
          <w:rtl w:val="true"/>
        </w:rPr>
        <w:t>!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ثالث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ما من عقوبة أو مرض إلا كانت للمؤمن كفارة له ورفعة في درجاته يو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قيامة  ، كما جاء ذلك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أنه قال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ما يصي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المسلم من نصبِِ ولا وصبِ ولاهم ولا  حزن ولا أذى ولا غم ،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شوكة يشاكها إلا كفر الله بها من خطاياه 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[</w:t>
      </w:r>
      <w:r>
        <w:rPr>
          <w:sz w:val="36"/>
          <w:sz w:val="36"/>
          <w:szCs w:val="36"/>
          <w:vertAlign w:val="superscript"/>
          <w:rtl w:val="true"/>
        </w:rPr>
        <w:t>متفق عليه</w:t>
      </w:r>
      <w:r>
        <w:rPr>
          <w:sz w:val="36"/>
          <w:szCs w:val="36"/>
          <w:vertAlign w:val="superscript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845310</wp:posOffset>
                </wp:positionH>
                <wp:positionV relativeFrom="paragraph">
                  <wp:posOffset>149860</wp:posOffset>
                </wp:positionV>
                <wp:extent cx="3314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1.8pt" to="406.2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نص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عب ، الوص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رض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4173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6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رابع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هذه المصيبة كانت مكتوبة عليه في أم الكتاب ولا بد أن تصل إليه فقد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صلت ولم يعدم الرضا واستراح منها فهي نعم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خامس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الابتلاء دلالة على محبة الله للعبد ،ويبتلى المؤمن على قدر إيمان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 xml:space="preserve">إن عظم الجزاء مع عظم البلاء وإن الله تعالى إذا أحب قوماً ابتلاهم ،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من رضي فله الرضا ومن سخط فله السخط 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الغزالي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 xml:space="preserve">رحمه الله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وكل عبد سئل عن حاله فهو بين أن يشكر أو يشكو أو يسكت ، فالشكر طاعة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، والشكوى معصية قبيحة من أهل الدين ، وكيف لا تقبح الشكوى من ملك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لوك وبيده كل شيء؟</w:t>
      </w:r>
      <w:r>
        <w:rPr>
          <w:sz w:val="36"/>
          <w:szCs w:val="36"/>
          <w:rtl w:val="true"/>
        </w:rPr>
        <w:t xml:space="preserve">!  </w:t>
      </w:r>
      <w:r>
        <w:rPr>
          <w:sz w:val="36"/>
          <w:sz w:val="36"/>
          <w:szCs w:val="36"/>
          <w:rtl w:val="true"/>
        </w:rPr>
        <w:t xml:space="preserve">فالأحرى بالعبد  إن لم  يحسن الصبر على البلاء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فضى به 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ind w:left="477" w:right="0" w:hanging="0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ind w:left="477" w:right="0" w:hanging="0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ind w:left="47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073910</wp:posOffset>
                </wp:positionH>
                <wp:positionV relativeFrom="paragraph">
                  <wp:posOffset>50165</wp:posOffset>
                </wp:positionV>
                <wp:extent cx="2857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95pt" to="388.25pt,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480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اه الترمذي  ،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يث حسن ، والحديث صحيح بشواهد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88210</wp:posOffset>
                </wp:positionH>
                <wp:positionV relativeFrom="paragraph">
                  <wp:posOffset>-228600</wp:posOffset>
                </wp:positionV>
                <wp:extent cx="3543300" cy="57150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-18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7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ضعف إلى الشكوى أن تكون شكواه إلى الله تعالى فهو القادر على إزالة البلاء،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ذل العبد لمولاه عز والشكوى إلى غيره ذ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خـي المسلم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ذا أصبت ببلاء فعليك بالصبر والشكر ،ثم وإياك والتسخط والضخر ، </w:t>
      </w: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 xml:space="preserve">واعلم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ن ما أخطأك لم يكن ليصيبك  وأن ما أصابك لم يكن ليخطئك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  <w:lang w:val="ar-SA" w:eastAsia="en-US"/>
        </w:rPr>
      </w:pPr>
      <w:r>
        <w:rPr>
          <w:sz w:val="2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073910</wp:posOffset>
                </wp:positionH>
                <wp:positionV relativeFrom="paragraph">
                  <wp:posOffset>20955</wp:posOffset>
                </wp:positionV>
                <wp:extent cx="30861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65pt" to="406.25pt,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2"/>
        </w:rPr>
      </w:pPr>
      <w:r>
        <w:rPr>
          <w:sz w:val="22"/>
          <w:sz w:val="22"/>
          <w:rtl w:val="true"/>
        </w:rPr>
        <w:t xml:space="preserve">المهذب من إحياء علوم الدين ، صالح الشامي </w:t>
      </w:r>
      <w:r>
        <w:rPr>
          <w:sz w:val="22"/>
          <w:rtl w:val="true"/>
        </w:rPr>
        <w:t>(</w:t>
      </w:r>
      <w:r>
        <w:rPr>
          <w:sz w:val="22"/>
        </w:rPr>
        <w:t>2/288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2"/>
        </w:rPr>
      </w:pPr>
      <w:r>
        <w:rPr>
          <w:sz w:val="22"/>
          <w:sz w:val="22"/>
          <w:rtl w:val="true"/>
        </w:rPr>
        <w:t xml:space="preserve">رواه أحمد </w:t>
      </w:r>
      <w:r>
        <w:rPr>
          <w:sz w:val="22"/>
          <w:rtl w:val="true"/>
        </w:rPr>
        <w:t>(</w:t>
      </w:r>
      <w:r>
        <w:rPr>
          <w:sz w:val="22"/>
        </w:rPr>
        <w:t>1/293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 xml:space="preserve">، وأبو يعلى </w:t>
      </w:r>
      <w:r>
        <w:rPr>
          <w:sz w:val="22"/>
          <w:rtl w:val="true"/>
        </w:rPr>
        <w:t>(</w:t>
      </w:r>
      <w:r>
        <w:rPr>
          <w:sz w:val="22"/>
        </w:rPr>
        <w:t>255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بسند صحيح </w:t>
      </w:r>
      <w:r>
        <w:rPr>
          <w:sz w:val="22"/>
          <w:rtl w:val="true"/>
        </w:rPr>
        <w:t>.</w:t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531610</wp:posOffset>
                </wp:positionH>
                <wp:positionV relativeFrom="paragraph">
                  <wp:posOffset>156210</wp:posOffset>
                </wp:positionV>
                <wp:extent cx="4343400" cy="57150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12.3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7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/>
          <w:bCs/>
          <w:sz w:val="56"/>
          <w:sz w:val="56"/>
          <w:szCs w:val="54"/>
          <w:rtl w:val="true"/>
        </w:rPr>
        <w:t>موانع الشكر</w:t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مور التي تمنع المسلم من الشكر وتصرفه عن هذه العبادة كثيرة ، ومنها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دم استشعار قيمة النعمة ، وما ذاك إلاّ أنه لم يذق طعم حرمانها ، أو لجهله بحقيقة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الشك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غرور بدوام النعمة ، وكثرة التقلب فيها ، فيغفل عن زوالها أو مفارقته إيا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طلب المثالية في النعم ، فإما أن يطلب المستحيل أو ما ليس له وجود على أرض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الواقع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شغل نفسه عن شكر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م القناعة بما هو فيه من نعمة ، فتجده ينظر إلى من هو أحسن منه حالاً وأوفر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نعمة ، فيزدري نعمة الله عليه فلا يرى لها حق شكر عليه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2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731010</wp:posOffset>
                </wp:positionH>
                <wp:positionV relativeFrom="paragraph">
                  <wp:posOffset>121920</wp:posOffset>
                </wp:positionV>
                <wp:extent cx="3657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9.6pt" to="424.25pt,9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مثل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حن في هذه البلا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حرسها الله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نعيش في نعم كثيرة لا تجدها في أي بلد من البلدان ، ومع هذا ترى بعض الناس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هداهم الله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من لا يقدرون هذه النعم ، فيتحدث بسخط ، وينظر إليها بعين الشؤم ، ويطالبون بالأمر المستحيل والمثالية الخيالية في النعم </w:t>
      </w:r>
      <w:r>
        <w:rPr>
          <w:b/>
          <w:bCs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4173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1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1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من من مكر الله ، فترى كثيراً من ضعاف الإيمان ينظر إلى الكفرة والطغاة وهم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يرفلون بوافر من  النعم مع ما هم عليه  من الكفر والطغيان ، فيأمن على نفسه ،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لأنه يرى أنه أحسن منهم حالاً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دم أخذ العظة والعبرة ممن حُرم بعض النعم ، إما وُلد فاقداً لها ، أو قدر الله عليه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بحادث أفقده بعض ما كان ينعم ب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ِبر والبطر ، فتجد بعض من اغتنى بعد فقر يرى أنه  اغتنى على استحقاق منه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، كما قال تعالى على لسان قارون </w:t>
      </w:r>
      <w:r>
        <w:rPr>
          <w:sz w:val="32"/>
          <w:szCs w:val="32"/>
          <w:rtl w:val="true"/>
        </w:rPr>
        <w:t xml:space="preserve">:  ((  </w:t>
      </w:r>
      <w:r>
        <w:rPr>
          <w:sz w:val="32"/>
          <w:sz w:val="32"/>
          <w:szCs w:val="32"/>
          <w:rtl w:val="true"/>
        </w:rPr>
        <w:t xml:space="preserve">قال إنما أوتيته على علم عندي </w:t>
      </w:r>
      <w:r>
        <w:rPr>
          <w:sz w:val="32"/>
          <w:szCs w:val="32"/>
          <w:rtl w:val="true"/>
        </w:rPr>
        <w:t xml:space="preserve">... 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استهزاء بأصحاب البلاء وعدم ذكر الدعاء الوارد عند رؤية المبتل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416810</wp:posOffset>
                </wp:positionH>
                <wp:positionV relativeFrom="paragraph">
                  <wp:posOffset>131445</wp:posOffset>
                </wp:positionV>
                <wp:extent cx="2743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0.35pt" to="406.25pt,1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2"/>
        </w:numPr>
        <w:ind w:left="1485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ورة القصص ،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1"/>
          <w:numId w:val="12"/>
        </w:numPr>
        <w:ind w:left="1485" w:right="0" w:hanging="405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نبي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إذا رأى مبتلى قال في نفسه ولا يسمع صاحب البلاء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الحمد لله الذي عافاني مما ابتلاك به ، وفضلني على كثير ممن خلق تفضيلاً </w:t>
      </w:r>
      <w:r>
        <w:rPr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302510</wp:posOffset>
                </wp:positionH>
                <wp:positionV relativeFrom="paragraph">
                  <wp:posOffset>-228600</wp:posOffset>
                </wp:positionV>
                <wp:extent cx="3886200" cy="5715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18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8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/>
          <w:bCs/>
          <w:sz w:val="56"/>
          <w:sz w:val="56"/>
          <w:szCs w:val="54"/>
          <w:rtl w:val="true"/>
        </w:rPr>
        <w:t>العلاقة بين الحمد والشكر</w:t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فرق بين الحمد والشكر محل نزاع بين أهل العلم واللغة ، فمنهم من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الشكر مثل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إلاّ أن الحمد أعم منه ، فإنك تحمد الإنسان على صفاته الجميلة ، وعلى معروفه ول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شكره إلا على معروفه دون صفات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ثعلب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شكر لا يكون إلا عن يد ، والحمد يكون عن يد وعن غير يد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قال القرطبي 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تكلم الناس في الحمد والشكر ، هل هما بمعنى واحد ؟ أو بمعنيين ؟ </w:t>
      </w:r>
      <w:r>
        <w:rPr>
          <w:sz w:val="32"/>
          <w:szCs w:val="32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ذهب الطبري والمبرد إلى أنهما بمعنى واحد سواء ، وهذا غير مرضي ، والصحيح أ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ثناء على الممدوح بصفاته من غير سبق إحسان ، والشكر ثناء على المشكور بم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لى من الإحسان ، وهذا قول علماء اللغة الزجاج والقتبي وغيرهما </w:t>
      </w:r>
      <w:r>
        <w:rPr>
          <w:sz w:val="32"/>
          <w:szCs w:val="32"/>
          <w:rtl w:val="true"/>
        </w:rPr>
        <w:t xml:space="preserve">"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 ابن القي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أخص من الشكر مورداً ، وأعم منه متعلقاً ، فمورد الحمد اللسان فقط ،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5316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8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1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91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تعلقه النعمة وغيرها ، ومورد الشكر اللسان والجنان والأركان ، ومتعلقه </w:t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عمة ، والفرق بينهما </w:t>
      </w:r>
      <w:r>
        <w:rPr>
          <w:sz w:val="32"/>
          <w:szCs w:val="32"/>
          <w:rtl w:val="true"/>
        </w:rPr>
        <w:t xml:space="preserve">/ </w:t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الشكر أعم من جهة أنواعه وأسبابه ، وأخص من جهة متعلقاته ، والحمد أعم </w:t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15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من جهة المتعلقات ، وأخص من جهة الأسب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حمد لا يكون إلاّ باللسان فقط ، وأما الشكر فإنك تشكر بلسانك وبقلبك بحبك له </w:t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1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، وبفعلك تعبيراً لصاحب المعروف عن شكرك 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91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91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91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731010</wp:posOffset>
                </wp:positionH>
                <wp:positionV relativeFrom="paragraph">
                  <wp:posOffset>131445</wp:posOffset>
                </wp:positionV>
                <wp:extent cx="2971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0.35pt" to="370.25pt,1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  <w:t>(</w:t>
      </w:r>
      <w:r>
        <w:rPr>
          <w:sz w:val="20"/>
          <w:szCs w:val="28"/>
          <w:lang w:val="ar-SA" w:eastAsia="en-US"/>
        </w:rPr>
        <w:t>1</w:t>
      </w:r>
      <w:r>
        <w:rPr>
          <w:sz w:val="20"/>
          <w:szCs w:val="28"/>
          <w:rtl w:val="true"/>
          <w:lang w:val="ar-SA" w:eastAsia="en-US"/>
        </w:rPr>
        <w:t xml:space="preserve">)  </w:t>
      </w:r>
      <w:r>
        <w:rPr>
          <w:sz w:val="20"/>
          <w:sz w:val="20"/>
          <w:szCs w:val="28"/>
          <w:rtl w:val="true"/>
          <w:lang w:val="ar-SA" w:eastAsia="en-US"/>
        </w:rPr>
        <w:t xml:space="preserve">مدارج السالكين ، </w:t>
      </w:r>
      <w:r>
        <w:rPr>
          <w:sz w:val="20"/>
          <w:szCs w:val="28"/>
          <w:lang w:val="ar-SA" w:eastAsia="en-US"/>
        </w:rPr>
        <w:t>2</w:t>
      </w:r>
      <w:r>
        <w:rPr>
          <w:sz w:val="20"/>
          <w:szCs w:val="28"/>
          <w:rtl w:val="true"/>
          <w:lang w:val="ar-SA" w:eastAsia="en-US"/>
        </w:rPr>
        <w:t xml:space="preserve">/ </w:t>
      </w:r>
      <w:r>
        <w:rPr>
          <w:sz w:val="20"/>
          <w:szCs w:val="28"/>
          <w:lang w:val="ar-SA" w:eastAsia="en-US"/>
        </w:rPr>
        <w:t>246</w:t>
      </w:r>
      <w:r>
        <w:rPr>
          <w:sz w:val="20"/>
          <w:szCs w:val="28"/>
          <w:rtl w:val="true"/>
          <w:lang w:val="ar-SA" w:eastAsia="en-US"/>
        </w:rPr>
        <w:t xml:space="preserve"> . </w:t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88210</wp:posOffset>
                </wp:positionH>
                <wp:positionV relativeFrom="paragraph">
                  <wp:posOffset>-48260</wp:posOffset>
                </wp:positionV>
                <wp:extent cx="3886200" cy="57150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3.8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16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2.7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9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46"/>
          <w:szCs w:val="44"/>
          <w:rtl w:val="true"/>
        </w:rPr>
        <w:t xml:space="preserve"> </w:t>
      </w:r>
      <w:r>
        <w:rPr>
          <w:b/>
          <w:b/>
          <w:bCs/>
          <w:sz w:val="56"/>
          <w:sz w:val="56"/>
          <w:szCs w:val="54"/>
          <w:rtl w:val="true"/>
        </w:rPr>
        <w:t>التفكر يقودك إلى الشكر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م تفكر ؟   </w:t>
      </w:r>
      <w:r>
        <w:rPr>
          <w:sz w:val="32"/>
          <w:szCs w:val="32"/>
          <w:rtl w:val="true"/>
        </w:rPr>
        <w:t xml:space="preserve">.......... </w:t>
      </w:r>
      <w:r>
        <w:rPr>
          <w:sz w:val="32"/>
          <w:sz w:val="32"/>
          <w:szCs w:val="32"/>
          <w:rtl w:val="true"/>
        </w:rPr>
        <w:t>وعلام تشك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خي الحبيب </w:t>
      </w:r>
      <w:r>
        <w:rPr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ك إذا أطلقت العنان للفكر ، واستدام بك النظر في نعم الله عليك ، فلا بد أن يدفعك إلى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خي الحبيب </w:t>
      </w:r>
      <w:r>
        <w:rPr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عني أحلق بك سريعاً في نظرة تأمل خاطفة لنعمة واحدة من بين سائر النعم لنرى عجي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نع الله ومنته علينا ، فمع نعمة الأكل فإلى هنا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لق الله لك الطعام ، ومن ثم خلق لك شهوة إليه ، ولا يكفي بل خلق لك حس الذوق إذ ب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لم ما ينفعك وما يضرك ، ثم خلق لك الأعضاء التي تتناول بها الأكل ، ثم هب أنك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ذت الطعام باليد فكيف يصل إلى بطنك 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جعل لك الفم واللحيين وركب فيهما الأسنان ، ثم انظر كيف أنعم الله عليك بخلق اللسا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ه يطوف في جوانب الفم ويحرك الأكل بحسب الحاجة ، ثم هذا الطعام المطحون م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صله إلى المعدة وهو في الفم 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5316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9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46"/>
          <w:szCs w:val="4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يأ الله لك المريء والحنجرة ، فإذا ورد الطعام إلى المعدة وهو خبز وفاكهة مقطعة فكيف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صير لحماً ودماً ؟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جعل الله المعدة كالقدر يقع فيها الطعام فينضج بالحرارة ويصير مائعاً يصلح للنفوذ ف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جاويف العروق ثم ينصب الطعام من العروق إلى الكبد فيستقر فيها ريثما ينضج تماماً ،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يتفرق في الأعضاء ويبقى منه الرجيع ، فيخرج فضلة زائدة عن حاجتك إ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 ذلك يصير وأنت بمجرد أن بلعت اللقمة لا تشعر بها ، من أدار هذه المصانع ؟ 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نت لا تعرف سوى أنك تجوع فتأكل ، والبهيمة تعرف أيضاً أنها تجوع فتأكل ، وتتع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نام ، فإذا أنت لم تعرف من نفسك إلاّ ما يعرف الحمار ، فكيف تقوم بشكر الله على نعم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تي لا تحصى ؟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959610</wp:posOffset>
                </wp:positionH>
                <wp:positionV relativeFrom="paragraph">
                  <wp:posOffset>182245</wp:posOffset>
                </wp:positionV>
                <wp:extent cx="2971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4.35pt" to="388.25pt,14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ختصر منهاج القاصدين ، المقدسي ، ص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302510</wp:posOffset>
                </wp:positionH>
                <wp:positionV relativeFrom="paragraph">
                  <wp:posOffset>156210</wp:posOffset>
                </wp:positionV>
                <wp:extent cx="3886200" cy="57150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12.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-196215</wp:posOffset>
                      </wp:positionV>
                      <wp:extent cx="685800" cy="342900"/>
                      <wp:effectExtent l="9525" t="9525" r="10160" b="1016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7.3pt;margin-top:-15.4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9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لماذا لا نشكر ؟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نا حينما نشاهد المرضى والمبتلين ، وقد فقدوا الصحة والعافية ، والذين يُقتّلو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ُشرّدون ، وقد فقدوا نعمة الأمن والاستقرار  وغيرهم ، فنشكر الله على اللطف والسلام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، إذ لم نكن نحن هم ، ونحضر إلى المقابر فنعلم أن أحب الأشياء إلى الموتى هو أ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رجعوا إلى الدنيا ليتدارك من عصى عصيانه ، وليزيد في الطاعة من أطاع ولكن هيها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واجب علينا أن نشكر الله الذي بسط علينا الحياة والصحة والفراغ لنعمل صالحاً ونتو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لي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اشر الإخوة </w:t>
      </w:r>
      <w:r>
        <w:rPr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من نعم الله علينا أنه ما من أحد إلاّ ويعرف من دسائس أمور نفسه وخفاياها الكثير م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بائح والذنوب المستورة ، ولو كشف الغطاء ورفع الستير ستره عنا ، واطلع عليها فرد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الخلق لا فتضحنا وما ربحنا ، فكيف لو اطلع الناس كلهم عليها في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يوم تبلى السرائ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، فلماذا لا نشكر الله بالستر الجميل على مساوئنا حيث أظهر الجميل وستر القبيح ؟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Normal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Normal"/>
        <w:jc w:val="left"/>
        <w:rPr>
          <w:sz w:val="42"/>
          <w:szCs w:val="28"/>
          <w:lang w:val="ar-SA" w:eastAsia="en-US"/>
        </w:rPr>
      </w:pPr>
      <w:r>
        <w:rPr>
          <w:sz w:val="42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5316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0" w:right="0" w:hanging="0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0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إننا قبل هذا وذاك نشاهد خلقاً كثيراً قد ابتلوا ببلاء أفظع وصنيع أشنع من ذلك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كله ، ألا وهو الانحراف في الدين والوقوع في الشرك والبدع والخرافات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في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ذورات المعاصي ، والله قد حفظك منها ، فلماذا لا تشكر الله  على جميل فضله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عامه ؟ 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هاهو الرس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يترجم لنا الشكر إلى عمل ، فحينما سألته أم المؤمني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ضي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لله عنه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هي تتعجب من قيامه حتى تتفطر قدماه فتقو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تفعل هذا وقد غفر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 ما تقدم من ذنبك وما تأخر 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فيقول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أفلا أكون عبداً شكوراً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خي الحبيب </w:t>
      </w:r>
      <w:r>
        <w:rPr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6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شكر الله على نعمه ولا تكفرها ، واعقل ولا تغفل عن قول الحق تبارك وتعالى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( ... </w:t>
      </w:r>
      <w:r>
        <w:rPr>
          <w:sz w:val="32"/>
          <w:sz w:val="32"/>
          <w:szCs w:val="32"/>
          <w:rtl w:val="true"/>
        </w:rPr>
        <w:t xml:space="preserve">هذا من فضل ربي ليبلوني أأشكر أم أكفر ومن شكر فإنما يشكر لنفسه ومن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كفر فإن ربي غني كريم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  <w:vertAlign w:val="superscript"/>
          <w:rtl w:val="true"/>
        </w:rPr>
        <w:t xml:space="preserve">)  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40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073910</wp:posOffset>
                </wp:positionH>
                <wp:positionV relativeFrom="paragraph">
                  <wp:posOffset>189865</wp:posOffset>
                </wp:positionV>
                <wp:extent cx="29718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4.95pt" to="397.25pt,1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136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من ذلك الطواف على القبور ، وإقامة المواليد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36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اه البخار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مسل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numPr>
          <w:ilvl w:val="0"/>
          <w:numId w:val="10"/>
        </w:numPr>
        <w:ind w:left="1360" w:right="0" w:hanging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ملاحظ عند كثير من الناس عندما يتم بناء بيته يضع لا فتة مكتوب عليها قوله تعالى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 w:val="28"/>
          <w:szCs w:val="28"/>
          <w:rtl w:val="true"/>
        </w:rPr>
        <w:t xml:space="preserve">هذا من فضل رب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لا يكمل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ليبلوني أأشكر أم أكفر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هذا  خطأ ، إذ أن العلة من إسداء النعمة هو الابتلاء ، فإما أن يكون صاحبها من الشاكرين أو من الجاحدين للفض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64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Normal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Normal"/>
        <w:jc w:val="left"/>
        <w:rPr>
          <w:sz w:val="42"/>
          <w:szCs w:val="28"/>
          <w:lang w:val="ar-SA" w:eastAsia="en-US"/>
        </w:rPr>
      </w:pPr>
      <w:r>
        <w:rPr>
          <w:sz w:val="42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88210</wp:posOffset>
                </wp:positionH>
                <wp:positionV relativeFrom="paragraph">
                  <wp:posOffset>-114300</wp:posOffset>
                </wp:positionV>
                <wp:extent cx="3886200" cy="57150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9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-196215</wp:posOffset>
                      </wp:positionV>
                      <wp:extent cx="685800" cy="342900"/>
                      <wp:effectExtent l="9525" t="9525" r="1016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7.3pt;margin-top:-15.4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0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 xml:space="preserve">حوار مع نعمة 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و وقفت مع نفسك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خي الحبيب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وقفة تدبر وتأمل وحاورت النعم التي ترفل فيه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فترضتها تقبل الحوار ، فليكن هذا الحوا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أنت 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النعمة التي ترفل فيها </w:t>
      </w:r>
      <w:r>
        <w:rPr>
          <w:sz w:val="32"/>
          <w:szCs w:val="32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سبغ عليكم نعمة ظاهرة وباطنة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لقمان ،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أين جئت إليّ 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أتيتك من عند مولاك هبة لك ،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ما بكم من نعمة فمن الله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 ،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ك قليل أم كثير 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لا يحصيني إلاّ الذي خلقني ،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إن تعدوا نعمة الله لا تحصوها إن الله لغفو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رحيم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حل ،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  <w:t xml:space="preserve"> </w:t>
      </w:r>
    </w:p>
    <w:p>
      <w:pPr>
        <w:pStyle w:val="Normal"/>
        <w:ind w:left="640" w:right="0" w:hanging="0"/>
        <w:jc w:val="center"/>
        <w:rPr>
          <w:sz w:val="42"/>
          <w:szCs w:val="28"/>
        </w:rPr>
      </w:pPr>
      <w:r>
        <w:rPr>
          <w:b/>
          <w:bCs/>
          <w:sz w:val="42"/>
          <w:szCs w:val="28"/>
          <w:rtl w:val="true"/>
        </w:rPr>
        <w:t xml:space="preserve"> </w:t>
      </w:r>
    </w:p>
    <w:p>
      <w:pPr>
        <w:pStyle w:val="Normal"/>
        <w:ind w:left="640" w:right="0" w:hanging="0"/>
        <w:jc w:val="center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31"/>
        <w:jc w:val="left"/>
        <w:rPr/>
      </w:pPr>
      <w:r>
        <w:rPr>
          <w:rtl w:val="true"/>
        </w:rPr>
        <w:t xml:space="preserve"> </w:t>
      </w:r>
    </w:p>
    <w:p>
      <w:pPr>
        <w:pStyle w:val="31"/>
        <w:jc w:val="left"/>
        <w:rPr/>
      </w:pPr>
      <w:r>
        <w:rPr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  <w:t xml:space="preserve"> </w:t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  <w:t xml:space="preserve"> </w:t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64591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0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م تزيدين وبم تنقصين ؟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زيد بالشكر وأنقص بالكفر ،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لئن شكرتم لأزيدنكم ولئن كفرتم إن عذابي لشديد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براهيم ،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ل أنت خير على كل أحد 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فربما كنت نقمة في صورة نعمة ،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ولا يحسبن الذين كفروا أنما نملي لهم خي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أنفسهم إنما نملي لهم ليزدادوا إثماً ولهم عذاب مهين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ل عمران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لمحروم منك 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محروم من فقدني أو حُرم شكري ،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سنستدرجهم من حيث لا يعلمون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لم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[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يسبغ عليهم النعم ويحرمون الشك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ل نسأل عنك يوم القيامة 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ت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عم وربي ،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ثم لتسئلن يومئذ عن النعيم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كاثر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  <w:t xml:space="preserve">   </w:t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640" w:right="0" w:hanging="0"/>
        <w:jc w:val="left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  <w:t xml:space="preserve">               </w:t>
      </w:r>
    </w:p>
    <w:p>
      <w:pPr>
        <w:pStyle w:val="Normal"/>
        <w:ind w:left="480" w:right="0" w:hanging="0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302510</wp:posOffset>
                </wp:positionH>
                <wp:positionV relativeFrom="paragraph">
                  <wp:posOffset>-114300</wp:posOffset>
                </wp:positionV>
                <wp:extent cx="3886200" cy="571500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9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-196215</wp:posOffset>
                      </wp:positionV>
                      <wp:extent cx="685800" cy="342900"/>
                      <wp:effectExtent l="9525" t="9525" r="1016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7.3pt;margin-top:-15.4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1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501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 xml:space="preserve">الخاتمة 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عد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 xml:space="preserve">فإننا والله لفي نعم كثيرة لا تقدر بثمن ، ولا تجزئها أعمالنا مهما طال بنا الزم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، فإذا كان نبينا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وهو أعظم الشاكرين ، قد اعترف بتقصيره وعجزه عن شك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الله فقال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لا أحصي ثناءً عليك أنت كما أثنيت على نفس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فما ذا نقول نحن ؟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بعد هذا كله اعلمو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ا رعاكم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ن الحجة قامت علينا علمنا هذا أم تجاهلنا ، ول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يبقى إلاّ أن نسأل أنفسنا بكل صراحة ووضوح ، </w:t>
      </w:r>
      <w:r>
        <w:rPr>
          <w:b/>
          <w:b/>
          <w:bCs/>
          <w:sz w:val="32"/>
          <w:sz w:val="32"/>
          <w:szCs w:val="32"/>
          <w:rtl w:val="true"/>
        </w:rPr>
        <w:t>ما هو حالنا مع شكر نعم الله علينا ؟؟</w:t>
      </w:r>
      <w:r>
        <w:rPr>
          <w:b/>
          <w:bCs/>
          <w:sz w:val="32"/>
          <w:szCs w:val="32"/>
          <w:rtl w:val="true"/>
        </w:rPr>
        <w:t xml:space="preserve">!  </w:t>
      </w: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ذا لم تسأل نفسك اليوم وتحاسبها      ، فسوف تُسأل غدا ً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ثم لتسألن يومئذ ع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نعيم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 xml:space="preserve">التكاثر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دد الله الخطى وبارك في الجهود ، وهدى إلى الصواب من القول والعلم والعمل ، والل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أل أن ينفعنا بما نقول ونسمع ، وأن يجعل أعمالنا خالصة لوجهه الكري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لى الله على نبينا محمد وعلى آله وصحبه أجمعي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  <w:t xml:space="preserve">  </w:t>
      </w:r>
    </w:p>
    <w:p>
      <w:pPr>
        <w:pStyle w:val="Normal"/>
        <w:ind w:left="48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قــالـه وكـتبـه </w:t>
      </w:r>
      <w:r>
        <w:rPr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48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عب  بن  سريان  العصيمي </w:t>
      </w:r>
    </w:p>
    <w:p>
      <w:pPr>
        <w:pStyle w:val="Normal"/>
        <w:ind w:left="48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كة  المكرمة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حرسها الله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48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680</w:t>
      </w:r>
      <w:r>
        <w:rPr>
          <w:b/>
          <w:bCs/>
          <w:sz w:val="28"/>
          <w:szCs w:val="28"/>
          <w:rtl w:val="true"/>
        </w:rPr>
        <w:t xml:space="preserve"> )  </w:t>
      </w:r>
    </w:p>
    <w:p>
      <w:pPr>
        <w:pStyle w:val="Normal"/>
        <w:ind w:left="480" w:right="0" w:hanging="0"/>
        <w:jc w:val="center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ind w:left="480" w:right="0" w:hanging="0"/>
        <w:jc w:val="left"/>
        <w:rPr>
          <w:sz w:val="26"/>
          <w:szCs w:val="28"/>
        </w:rPr>
      </w:pPr>
      <w:r>
        <w:rPr>
          <w:b/>
          <w:bCs/>
          <w:sz w:val="26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6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531610</wp:posOffset>
                </wp:positionH>
                <wp:positionV relativeFrom="paragraph">
                  <wp:posOffset>114300</wp:posOffset>
                </wp:positionV>
                <wp:extent cx="4343400" cy="571500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حتى لا نفقدها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9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حتى لا نفقدها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00" w:hRule="atLeast"/>
        </w:trPr>
        <w:tc>
          <w:tcPr>
            <w:tcW w:w="8924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-190500</wp:posOffset>
                      </wp:positionV>
                      <wp:extent cx="685800" cy="342900"/>
                      <wp:effectExtent l="9525" t="9525" r="10795" b="1016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3pt;margin-top:-15pt;width:53.95pt;height:26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-190500</wp:posOffset>
                      </wp:positionV>
                      <wp:extent cx="457200" cy="342900"/>
                      <wp:effectExtent l="0" t="0" r="0" b="0"/>
                      <wp:wrapNone/>
                      <wp:docPr id="11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1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center"/>
        <w:rPr/>
      </w:pPr>
      <w:r>
        <w:rPr>
          <w:b/>
          <w:b/>
          <w:bCs/>
          <w:sz w:val="46"/>
          <w:sz w:val="46"/>
          <w:szCs w:val="44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ديم الشيخ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ستر بن ثواب الجعيد  </w:t>
      </w:r>
      <w:r>
        <w:rPr>
          <w:b/>
          <w:bCs/>
          <w:sz w:val="28"/>
          <w:szCs w:val="28"/>
          <w:rtl w:val="true"/>
        </w:rPr>
        <w:t>.....................................................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قدمة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ما ذا الحديث عن الشكر ؟  </w:t>
      </w:r>
      <w:r>
        <w:rPr>
          <w:b/>
          <w:bCs/>
          <w:sz w:val="28"/>
          <w:szCs w:val="28"/>
          <w:rtl w:val="true"/>
        </w:rPr>
        <w:t>....................................................................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ريف الشكر 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قيقة الشكر 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........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ضل الشكر 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........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شيطان يحول بينك وبين الشكر  </w:t>
      </w:r>
      <w:r>
        <w:rPr>
          <w:b/>
          <w:bCs/>
          <w:sz w:val="28"/>
          <w:szCs w:val="28"/>
          <w:rtl w:val="true"/>
        </w:rPr>
        <w:t>............................................................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مور معينة على الشكر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يف يتحقق الشكر لله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شكر والبلاء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وانع الشكر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.......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لاقة بين الحمد والشكر  </w:t>
      </w:r>
      <w:r>
        <w:rPr>
          <w:b/>
          <w:bCs/>
          <w:sz w:val="28"/>
          <w:szCs w:val="28"/>
          <w:rtl w:val="true"/>
        </w:rPr>
        <w:t>...................................................................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فكر يقودك إلى الشكر 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اذا لا نشكر ؟</w:t>
      </w:r>
      <w:r>
        <w:rPr>
          <w:b/>
          <w:bCs/>
          <w:sz w:val="28"/>
          <w:szCs w:val="28"/>
          <w:rtl w:val="true"/>
        </w:rPr>
        <w:t xml:space="preserve">! ..............................................................................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مع نعمة 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.. 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خاتمة 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...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sectPr>
      <w:type w:val="nextPage"/>
      <w:pgSz w:w="11906" w:h="16838"/>
      <w:pgMar w:left="1440" w:right="164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47"/>
        </w:tabs>
        <w:ind w:left="1247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55"/>
        </w:tabs>
        <w:ind w:left="555" w:hanging="405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360"/>
        </w:tabs>
        <w:ind w:left="1360" w:hanging="720"/>
      </w:pPr>
      <w:rPr/>
    </w:lvl>
  </w:abstractNum>
  <w:abstractNum w:abstractNumId="11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487"/>
        </w:tabs>
        <w:ind w:left="487" w:hanging="42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915"/>
        </w:tabs>
        <w:ind w:left="915" w:hanging="555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480"/>
        </w:tabs>
        <w:ind w:left="48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164"/>
      <w:szCs w:val="1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50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ndalus"/>
      <w:b/>
      <w:bCs/>
      <w:sz w:val="62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4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128"/>
      <w:szCs w:val="1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center"/>
    </w:pPr>
    <w:rPr>
      <w:sz w:val="34"/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sz w:val="26"/>
    </w:rPr>
  </w:style>
  <w:style w:type="paragraph" w:styleId="TextBodyIndent">
    <w:name w:val="Body Text Indent"/>
    <w:basedOn w:val="Normal"/>
    <w:pPr>
      <w:ind w:left="480" w:right="0" w:hanging="0"/>
      <w:jc w:val="left"/>
    </w:pPr>
    <w:rPr>
      <w:sz w:val="26"/>
      <w:szCs w:val="28"/>
    </w:rPr>
  </w:style>
  <w:style w:type="paragraph" w:styleId="21">
    <w:name w:val="نص أساسي بمسافة بادئة 2"/>
    <w:basedOn w:val="Normal"/>
    <w:qFormat/>
    <w:pPr>
      <w:ind w:left="480" w:right="0" w:hanging="0"/>
      <w:jc w:val="left"/>
    </w:pPr>
    <w:rPr>
      <w:sz w:val="28"/>
      <w:szCs w:val="28"/>
    </w:rPr>
  </w:style>
  <w:style w:type="paragraph" w:styleId="31">
    <w:name w:val="نص أساسي بمسافة بادئة 3"/>
    <w:basedOn w:val="Normal"/>
    <w:qFormat/>
    <w:pPr>
      <w:ind w:left="640" w:right="0" w:hanging="0"/>
      <w:jc w:val="left"/>
    </w:pPr>
    <w:rPr>
      <w:b/>
      <w:bCs/>
      <w:sz w:val="42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afe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5:37:00Z</dcterms:created>
  <dc:creator>COMPU JAVA</dc:creator>
  <dc:description/>
  <cp:keywords/>
  <dc:language>en-US</dc:language>
  <cp:lastModifiedBy>www.arabswell.com</cp:lastModifiedBy>
  <dcterms:modified xsi:type="dcterms:W3CDTF">2005-11-16T05:37:00Z</dcterms:modified>
  <cp:revision>2</cp:revision>
  <dc:subject/>
  <dc:title>كشف الحقائق الخفية عند مدعي السلفية</dc:title>
</cp:coreProperties>
</file>