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طفول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مشاك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وحلو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البحيص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ط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إر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رس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حثة</w:t>
      </w:r>
    </w:p>
    <w:p>
      <w:pPr>
        <w:pStyle w:val="Normal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يص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رق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ة</w:t>
      </w:r>
      <w:r>
        <w:rPr>
          <w:rStyle w:val="FootnoteCharacters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ي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ض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ذ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و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8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ق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bookmarkStart w:id="0" w:name="الغيـرة"/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يـرة</w:t>
      </w:r>
      <w:bookmarkEnd w:id="0"/>
    </w:p>
    <w:p>
      <w:pPr>
        <w:pStyle w:val="Style15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با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ر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ي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ج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ح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مو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ف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و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ئ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رتب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ز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فا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.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ك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لج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ج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سرة،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د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خ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ضب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ب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ش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ك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ك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آ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ث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ا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صي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لامب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س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خد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باد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ه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 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اج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ز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ت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ت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ه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 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ن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ت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ن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ه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غ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ظ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 – </w:t>
      </w: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ماع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و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إر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اف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ل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ف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عل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وق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ثار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ب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ت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- </w:t>
      </w:r>
    </w:p>
    <w:p>
      <w:pPr>
        <w:pStyle w:val="Style15"/>
        <w:numPr>
          <w:ilvl w:val="0"/>
          <w:numId w:val="22"/>
        </w:numPr>
        <w:bidi w:val="1"/>
        <w:spacing w:before="280" w:after="0"/>
        <w:ind w:left="720" w:right="0" w:hanging="36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ج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شع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كا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ر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لاء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و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و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ف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ف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و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ياز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و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و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و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اط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دان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و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ه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ع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ع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لتص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يئ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ان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يج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ج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متي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ت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ه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داد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زاي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ن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ت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وسي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ع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بيو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ح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سا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المري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ا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ياته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د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ياز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ت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ذب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9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</w:p>
    <w:p>
      <w:pPr>
        <w:pStyle w:val="Normal"/>
        <w:numPr>
          <w:ilvl w:val="0"/>
          <w:numId w:val="20"/>
        </w:numPr>
        <w:ind w:left="79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20"/>
        </w:numPr>
        <w:ind w:left="151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51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</w:p>
    <w:p>
      <w:pPr>
        <w:pStyle w:val="Normal"/>
        <w:numPr>
          <w:ilvl w:val="1"/>
          <w:numId w:val="20"/>
        </w:numPr>
        <w:ind w:left="151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ل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51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51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ذ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ماذ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كتس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ط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ك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نزو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انطو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فل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س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ط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زواء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مئ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،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و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ه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ا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ه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ئ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ان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يخ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عت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م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ؤ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ك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ي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لق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كالية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إل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ث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ئيس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مثال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هم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ا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تي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ر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ت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اطيس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ا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نان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ذ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ز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،و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ما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ج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رك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ع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ع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ني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جل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ز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م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ج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ك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م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هت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ك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ضاي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ا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ع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ين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فأ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ت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قب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ي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ب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ع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ع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لعث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أتأ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أت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ي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عث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ث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مسو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ت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ث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ع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ج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ئ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ح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عث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ت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ط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اإراد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حا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ض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كان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يض،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ا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بلل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اه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خ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ف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ن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يق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به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ظفا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ض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رخ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س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د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جاه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خ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" w:leader="none"/>
        </w:tabs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ــــاتم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راجــــ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ماوي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يكول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هق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شيفروسلمان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ك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6" w:leader="none"/>
        </w:tabs>
        <w:ind w:left="14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يكول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620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rFonts w:cs="DTP Naskh 4"/>
                <w:sz w:val="36"/>
                <w:szCs w:val="36"/>
              </w:rPr>
            </w:pPr>
            <w:r>
              <w:rPr>
                <w:rFonts w:cs="DTP Naskh 4"/>
                <w:sz w:val="36"/>
                <w:sz w:val="36"/>
                <w:szCs w:val="36"/>
                <w:rtl w:val="true"/>
              </w:rPr>
              <w:t>العنــــــــــــــــــو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DTP Naskh 4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ذ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نزواء والإنطو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و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ل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نان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ج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عثم والتأتأ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بول اللاإراد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به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اج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" w:leader="none"/>
              </w:tabs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ه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2:31:00Z</dcterms:created>
  <dc:creator>monther</dc:creator>
  <dc:description/>
  <cp:keywords/>
  <dc:language>en-US</dc:language>
  <cp:lastModifiedBy>***</cp:lastModifiedBy>
  <cp:lastPrinted>2006-04-09T11:46:00Z</cp:lastPrinted>
  <dcterms:modified xsi:type="dcterms:W3CDTF">2006-04-18T14:53:00Z</dcterms:modified>
  <cp:revision>4</cp:revision>
  <dc:subject/>
  <dc:title>السرقة :</dc:title>
</cp:coreProperties>
</file>