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Times New Roman" w:cs="DecoType Naskh Variants"/>
          <w:b/>
          <w:b/>
          <w:bCs/>
          <w:color w:val="0000FF"/>
          <w:sz w:val="144"/>
          <w:szCs w:val="144"/>
        </w:rPr>
      </w:pPr>
      <w:r>
        <w:rPr>
          <w:rFonts w:eastAsia="Times New Roman" w:cs="DecoType Naskh Variants"/>
          <w:b/>
          <w:bCs/>
          <w:color w:val="0000FF"/>
          <w:sz w:val="144"/>
          <w:szCs w:val="144"/>
          <w:rtl w:val="true"/>
        </w:rPr>
      </w:r>
    </w:p>
    <w:p>
      <w:pPr>
        <w:pStyle w:val="Normal"/>
        <w:widowControl w:val="false"/>
        <w:jc w:val="center"/>
        <w:rPr>
          <w:rFonts w:eastAsia="Times New Roman" w:cs="DecoType Naskh Variants"/>
          <w:b/>
          <w:b/>
          <w:bCs/>
          <w:sz w:val="144"/>
          <w:szCs w:val="144"/>
        </w:rPr>
      </w:pPr>
      <w:r>
        <w:rPr>
          <w:rFonts w:eastAsia="Times New Roman" w:cs="DecoType Naskh Variants"/>
          <w:b/>
          <w:b/>
          <w:bCs/>
          <w:sz w:val="144"/>
          <w:sz w:val="144"/>
          <w:szCs w:val="144"/>
          <w:rtl w:val="true"/>
        </w:rPr>
        <w:t>التقصير</w:t>
      </w:r>
      <w:r>
        <w:rPr>
          <w:rFonts w:eastAsia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144"/>
          <w:sz w:val="144"/>
          <w:szCs w:val="144"/>
          <w:rtl w:val="true"/>
        </w:rPr>
        <w:t>في</w:t>
      </w:r>
      <w:r>
        <w:rPr>
          <w:rFonts w:eastAsia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144"/>
          <w:sz w:val="144"/>
          <w:szCs w:val="144"/>
          <w:rtl w:val="true"/>
        </w:rPr>
        <w:t>تربية</w:t>
      </w:r>
      <w:r>
        <w:rPr>
          <w:rFonts w:eastAsia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144"/>
          <w:sz w:val="144"/>
          <w:szCs w:val="144"/>
          <w:rtl w:val="true"/>
        </w:rPr>
        <w:t>الأولاد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96"/>
          <w:szCs w:val="96"/>
        </w:rPr>
      </w:pPr>
      <w:r>
        <w:rPr>
          <w:rFonts w:eastAsia="Times New Roman" w:cs="DecoType Naskh Variants"/>
          <w:b/>
          <w:b/>
          <w:bCs/>
          <w:sz w:val="96"/>
          <w:sz w:val="96"/>
          <w:szCs w:val="96"/>
          <w:rtl w:val="true"/>
        </w:rPr>
        <w:t>المظاهر</w:t>
      </w:r>
      <w:r>
        <w:rPr>
          <w:rFonts w:eastAsia="Times New Roman" w:cs="DecoType Naskh Variants"/>
          <w:b/>
          <w:bCs/>
          <w:sz w:val="96"/>
          <w:szCs w:val="96"/>
          <w:rtl w:val="true"/>
        </w:rPr>
        <w:t xml:space="preserve">- </w:t>
      </w:r>
      <w:r>
        <w:rPr>
          <w:rFonts w:eastAsia="Times New Roman" w:cs="DecoType Naskh Variants"/>
          <w:b/>
          <w:b/>
          <w:bCs/>
          <w:sz w:val="96"/>
          <w:sz w:val="96"/>
          <w:szCs w:val="96"/>
          <w:rtl w:val="true"/>
        </w:rPr>
        <w:t>سبل</w:t>
      </w:r>
      <w:r>
        <w:rPr>
          <w:rFonts w:eastAsia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96"/>
          <w:sz w:val="96"/>
          <w:szCs w:val="96"/>
          <w:rtl w:val="true"/>
        </w:rPr>
        <w:t>الوقاية</w:t>
      </w:r>
      <w:r>
        <w:rPr>
          <w:rFonts w:eastAsia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96"/>
          <w:sz w:val="96"/>
          <w:szCs w:val="96"/>
          <w:rtl w:val="true"/>
        </w:rPr>
        <w:t>والعلاج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72"/>
          <w:szCs w:val="72"/>
        </w:rPr>
      </w:pPr>
      <w:r>
        <w:rPr>
          <w:rFonts w:eastAsia="Times New Roman" w:cs="DecoType Naskh Variants"/>
          <w:b/>
          <w:b/>
          <w:bCs/>
          <w:sz w:val="72"/>
          <w:sz w:val="72"/>
          <w:szCs w:val="72"/>
          <w:rtl w:val="true"/>
        </w:rPr>
        <w:t>محمد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72"/>
          <w:sz w:val="72"/>
          <w:szCs w:val="72"/>
          <w:rtl w:val="true"/>
        </w:rPr>
        <w:t>إبراهيم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72"/>
          <w:sz w:val="72"/>
          <w:szCs w:val="72"/>
          <w:rtl w:val="true"/>
        </w:rPr>
        <w:t>الحمد</w:t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مقدمة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يئ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ضل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ل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ن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وال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ؤول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ا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ضح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دح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ب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ثا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جتمع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اش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يع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عائ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و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إيث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عا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ساؤ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اد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ظماؤ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ب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س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بو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لوك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تقي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و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ؤول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حرا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قي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شق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لذ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ب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إهما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أدي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عان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هوا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ز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ر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ان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ظلم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ف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تفا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ول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عتب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م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ق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الية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اؤلات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ش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ولاد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اشد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خي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سما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ذر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ن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ولادن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لفي</w:t>
      </w:r>
    </w:p>
    <w:p>
      <w:pPr>
        <w:pStyle w:val="Normal"/>
        <w:widowControl w:val="false"/>
        <w:jc w:val="center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Cs/>
          <w:sz w:val="32"/>
          <w:szCs w:val="32"/>
        </w:rPr>
        <w:t>2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eastAsia="Times New Roman" w:cs="Traditional Arabic"/>
          <w:b/>
          <w:bCs/>
          <w:sz w:val="32"/>
          <w:szCs w:val="32"/>
        </w:rPr>
        <w:t>1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eastAsia="Times New Roman" w:cs="Traditional Arabic"/>
          <w:b/>
          <w:bCs/>
          <w:sz w:val="32"/>
          <w:szCs w:val="32"/>
        </w:rPr>
        <w:t>1414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jc w:val="center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Cs/>
          <w:sz w:val="32"/>
          <w:szCs w:val="32"/>
        </w:rPr>
        <w:t>18/0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eastAsia="Times New Roman" w:cs="Traditional Arabic"/>
          <w:b/>
          <w:bCs/>
          <w:sz w:val="32"/>
          <w:szCs w:val="32"/>
        </w:rPr>
        <w:t>142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التحذي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التقصي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ترب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الأولاد</w:t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إح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إح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ما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هما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خيان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ظاه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إح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ذ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هما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:  {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َأْمُرُ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ُؤَدّ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ْأَمَان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هْلِهَ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} [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imes New Roman" w:cs="Traditional Arabic"/>
          <w:b/>
          <w:bCs/>
          <w:sz w:val="32"/>
          <w:szCs w:val="32"/>
        </w:rPr>
        <w:t>5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{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َخُون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الرَّسُو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تَخُون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مَانَات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} [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imes New Roman" w:cs="Traditional Arabic"/>
          <w:b/>
          <w:bCs/>
          <w:sz w:val="32"/>
          <w:szCs w:val="32"/>
        </w:rPr>
        <w:t>2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{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أَهْلِي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قُود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الْحِجَار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َلائِك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ِلاظ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ِدَاد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َعْص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مَر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يَفْعَ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ُؤْمَرُونَ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} [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imes New Roman" w:cs="Traditional Arabic"/>
          <w:b/>
          <w:bCs/>
          <w:sz w:val="32"/>
          <w:szCs w:val="32"/>
        </w:rPr>
        <w:t>6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سؤ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عيته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سؤ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عي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سؤ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عيت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رع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ا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رع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مظاه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التقصي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والخطأ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ترب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الأولاد</w:t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رغ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ؤو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ه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مر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ع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عايت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أضا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هم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جهون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مر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حرا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أ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ذمر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ش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م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ق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كتوف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يَ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ب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اء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و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تى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ت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حر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مرد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شئ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هل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فز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لوب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خو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سكتو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نخو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غو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عبع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رام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فري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ص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يح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سو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خو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ستاذ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رس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بيب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با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عدي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ظ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خ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غ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ج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جز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ه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كب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د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بت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هد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شع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هل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فزع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لط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ه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ض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در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ط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ج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ه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صيب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زد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اء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تع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ل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ه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ا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طا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س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ج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قي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وسط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يو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فوضى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عوي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نع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ذ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ترف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عم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حس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آخر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ارك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فراح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اط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تراحه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ط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ق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ستقا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ق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شجاع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عطاؤ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ألو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من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ادو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بسو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عط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بث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مو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صرفو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اط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ع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به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سن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صريف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5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عطاؤ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ض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ح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ل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ج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كاء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طلوب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ص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م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نفذ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ل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سك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خل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ك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ي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ولا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با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رش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ديث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رها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ه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طا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د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بالغ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ك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عط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ثد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نط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را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ي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ك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ضر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ص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6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ا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ل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قاء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عتبارات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نحرا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لي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صح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ئ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ذ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فحيط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ي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رس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م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صع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رشاد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قس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ضر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ضر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برح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طأو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ري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أني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بي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قسو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قت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ت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از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ع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نقص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حس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حاج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خرى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سرق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ؤ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ارت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ض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جرا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رما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ط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ش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ن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ع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ع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ع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10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ي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هني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كس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خ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ر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تفوق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ظه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ظ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شئ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د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1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ال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ول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ج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وال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صحابه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فر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ق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د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ر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ح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و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لت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عاذ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به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صح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تهوي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عج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1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قي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اب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ول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بال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با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خر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ور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ج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يا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ث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ت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شع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بي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غاض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فو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زلات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1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سو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د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نوي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ط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هد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هب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لاط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زاح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غ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ت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غض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بع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و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نافر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شت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ض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نات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عط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برو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زوج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كفي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ئون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تقارب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ث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ناؤ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غار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عيش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بروا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ست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سا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برو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وج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خ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عط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ذ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كذ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تا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ا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راس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تاج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حت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ط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ه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ج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1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سخ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يد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ز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خ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ض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ر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قدم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ن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م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{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ُشِّ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حَدُ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ِالْأُنْث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ظَ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جْه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ُسْوَدّ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َظِيم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َتَوَار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ُو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ُشِّ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يُمْسِك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ُو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َدُسّ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ُّرَا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َ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َحْكُمُونَ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} [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Cs/>
          <w:sz w:val="32"/>
          <w:szCs w:val="32"/>
        </w:rPr>
        <w:t>5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Cs/>
          <w:sz w:val="32"/>
          <w:szCs w:val="32"/>
        </w:rPr>
        <w:t>5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بارح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تشف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ل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رف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اق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ام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ب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خبا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ج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وافق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جيب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طابق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ري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ؤل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اهلي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تشف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تشف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رح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وت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ك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شرو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ث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قصرو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ز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يا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سخ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ط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اذ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كر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ر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خ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خل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طيق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عض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تيا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نثى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قل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ختياره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ن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ق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ث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ه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ط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15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م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ن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عاص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ذ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وب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قط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توه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كب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كتم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وط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ع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تسلس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صل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ا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حف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جد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تن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ول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نس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سو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تو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شو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ثار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ج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ثائ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عا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ه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ارخ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ا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ي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فيظ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فو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طا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حو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شهاد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راس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خ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ياد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وثائ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لو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هت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طه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ستوع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ستله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فراز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موج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ذه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فد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وئ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تغر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ش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ظم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افر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قا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خ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خاذ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ز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ي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الي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م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من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تسم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ح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ال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عب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ب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س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م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عدائ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يره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ور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ديفي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يك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وزي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ديان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اكل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م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ن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تسم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باب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طواغيت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عو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ام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ارو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فل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اكل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رك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ين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تال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رويد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س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فعال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ناهج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م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كرو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ع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لتس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قصو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تا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م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كرو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د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وق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فاظ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شاؤم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ره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فو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حر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ل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ح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لف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خيش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حش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غ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ج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و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تم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غر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خد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ي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ن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ش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ص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ات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ت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شاد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نساء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شبه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شركي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م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ك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ين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ر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16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ك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ه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ز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مك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رج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فت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صائ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ضي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انحرا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ب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ش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جا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و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جل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زه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ك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ستراح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تنزهات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زو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ديد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س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ديد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ه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زو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ديد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ض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تشردو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شغ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سو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زيارات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ك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ن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ري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فت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ر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نا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و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خلف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يلا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خ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شغولا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1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خصوص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ر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حمى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رصاص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ده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ا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ص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ع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م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قوق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مر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جاب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قع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ند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فسك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ك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والك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وافق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ستج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1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فاس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ي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ار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رذ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تشج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ند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قل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فا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عو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ثي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وي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ب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كل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قذ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د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ار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ب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لق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ادا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لف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ار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اع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1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قرا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ش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خ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ح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غا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شاه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ف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اقط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لس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ليفزيون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تب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ات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روج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ج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ولا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كر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اك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اهه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ع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مرؤ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20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م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ج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ي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م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راح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خ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خري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عا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د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نحل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دا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مي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خلا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واحش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قناع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ح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2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ي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ته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غل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قول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؟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واز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تتح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را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تغ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وف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ز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نز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دوان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2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ص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ذ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أم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ف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ل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أم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ص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طع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ها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ر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قص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فرط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م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صائ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2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خاد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رب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ط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اد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فر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دع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نحر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قائ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2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ذه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س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خ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ما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بن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مكث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و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جول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ر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رض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فت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جعل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ف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ه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ِ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وق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ت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ه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ت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ت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خ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وبة؟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خش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تنة؟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ن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ك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عا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رض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خ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نمك؟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خش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ئ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ضارية؟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ع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ع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د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ت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ارم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نس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ري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دت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هن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رف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25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هات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قب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د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هات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اق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ت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ن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ات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ص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رف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ط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ات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وا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ر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خاطر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في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هات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خراب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زاي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ح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ته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ب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رض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26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رؤ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قراء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صو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ؤ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ل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يجاب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جه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ف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ذ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ضار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2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حتق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شجي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سك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لمو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سخ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حديثه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د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فس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أي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شن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طأ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مز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فق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ق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ث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اسب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هزي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ع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كبري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اج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ف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رفين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زدراؤ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قام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حتق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ور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تق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صلاح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دا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ع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ضلو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قا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كصو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صبح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ب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ل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2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ترب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ؤولي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إراح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ق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بال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ج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فا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ع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قص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ق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اههم؟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تغ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رغ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وجه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ني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ك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صلاح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2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عطائ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ت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ف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مج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ز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ول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اد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ار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اد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ذ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و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ص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مح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ا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ذ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ي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30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نفس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طبائ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بائ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مزجته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زج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طبائعه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ر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برو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ت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زا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عامل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م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رغ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با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يات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حرا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يل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3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اع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تقد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رغ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ب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شع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نقص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امل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عات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3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مات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بت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بت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تق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نفس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بتلى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ح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ناؤ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ضلو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مات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ر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سان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رأ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3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دا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ج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د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وك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خلاق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راس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رس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3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حاق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دا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فس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قائ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خلاق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ار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ي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ص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سا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صبح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ا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مت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35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دا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عدا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عا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رسو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36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ضر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ؤو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تأن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قا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ض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ضر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د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أ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د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اظ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ؤو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ص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ض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نز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ضي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ض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ز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إعج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نف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ص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مع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ربي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3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وي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ق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ف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ر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وي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ج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طاع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زوج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دح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م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سب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تعط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و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تأخ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سب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ض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راض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ص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وي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ض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ز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بب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عاي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بي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فاج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واج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تو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ترح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وا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زق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شتت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تعر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فت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وا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ف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طمأني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ض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شرو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باح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تأ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حس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ستحب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ارك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اس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لجه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ناز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قائ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ج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ج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فائ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ج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ي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عتقا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عي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صد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ضح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وجو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م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اف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متنع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ائ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فرض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ي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فائ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نصو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نك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:  {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َانْكِح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َ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} [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imes New Roman" w:cs="Traditional Arabic"/>
          <w:b/>
          <w:bCs/>
          <w:sz w:val="32"/>
          <w:szCs w:val="32"/>
        </w:rPr>
        <w:t>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{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أَنْكِح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ْأَيَا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الصَّالِح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ِبَاد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إِمَائِكُمْ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} [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imes New Roman" w:cs="Traditional Arabic"/>
          <w:b/>
          <w:bCs/>
          <w:sz w:val="32"/>
          <w:szCs w:val="32"/>
        </w:rPr>
        <w:t>3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ا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يتزوج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غ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بص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حص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فر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صو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جو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ا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صر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جو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خ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ن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كاح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بت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تائ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ن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وق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ديد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اليف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بذ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هم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ر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قل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خاص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حق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وي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نائ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ن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س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3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ج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ب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ج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لا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ا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لا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ض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جر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ن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وز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ج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ي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ين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ي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امح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س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رى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ي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ا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قناع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م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ب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وغ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جبار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ضر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ض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قوقا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و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ك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ي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مت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قاً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شته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ولى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ا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و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ؤ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اح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اق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3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و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و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عي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فؤ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ؤ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كو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يد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اق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رغب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خدم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ظ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رغ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ل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ط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ن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ولي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ر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فت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ترا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ل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ديقا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مل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طف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سعد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زواج؟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ت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م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سر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حم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ويج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وغ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شذوذ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خر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رف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مك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رتض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جل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ف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ع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بن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رح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ليت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خل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نث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وط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رعا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ل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ج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خوان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رب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بت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وج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اق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خوان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ئ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تح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ح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طاق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40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وي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كفي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اس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ح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فؤ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خلف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ق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هتما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رغب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بع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قائ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و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عجل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خرق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طم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رغب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جا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نص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سم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زوج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قر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وي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ط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با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يا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بت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تا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صلا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د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مخدر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خلا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ا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بع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ص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س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نس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عتبارات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فاضل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خل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4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رغ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ي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ط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قت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خاط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ا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قتناع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شيء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ذنه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هي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زوج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ل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زوج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جب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ات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ضر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ك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ل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ك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تأم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ك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تأذ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نها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كت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وي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ن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كاحه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صو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ت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راد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زويج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قناع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فض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قناع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جبار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تع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ب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4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ب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ً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ص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اج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ك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ن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زوجو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ؤو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اص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اء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جان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صوا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لائ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ث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عادت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اصح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دلال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اح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لاح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تساؤلات</w:t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ؤ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همال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نحص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قصير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ط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حيط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نحرا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اح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لاحهم؟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ن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جن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قذ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اطئ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رع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ك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را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حرف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ق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تمردين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رس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يد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نحرا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و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مر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ن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ع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تأخر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لف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ي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ع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ان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أ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طال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جال؟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ر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وال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تبع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ر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ج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وف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ب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م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ش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عالي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ن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د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غر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وانح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ثبت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عائ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ا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مائ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صو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مشرق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ترب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السلف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لأولادهم</w:t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بع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جيت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ج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جاع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غ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تب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مز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ل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صرع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نفذ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ق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ط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ز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ب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د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ف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صل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ذن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ث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ز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ط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و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ج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ض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قبل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ت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خي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ب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ن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منع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ك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ز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ى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ترض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ن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نا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رتجف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زلز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ما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عت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سان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اج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حدث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فرج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ع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سا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نظ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رجع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غف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ب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ضا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حتسب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أصبر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ت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د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ل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ك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حف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ج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ص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غذ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راح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دي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ويل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لمع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اءه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تب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ائ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عا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كل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وز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قد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وذ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باه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رأي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ت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صد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م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ص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ر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ج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ائ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منع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غ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ائل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شا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ضر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سو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5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ورع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زه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اءه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ه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ل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كرم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الاً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6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زيز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وء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ناه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ؤد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ض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شجا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رغ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اءه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زيز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ثور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در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ثوري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حدث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تبو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امخ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الح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آث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ضائ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كانت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ض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سم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سف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ط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ف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غز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ح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تفر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عل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تخ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وعظ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نصيح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شي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لم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وقار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ض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فع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ب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حرير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ط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ك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د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واص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لاغ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در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قط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ق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ضلاً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ظي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ضيع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ول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نايت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شر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كمت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ضل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ق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ز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م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فت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ش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دم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ب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ك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يب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لي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ن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فتت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ص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نس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غلغ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ش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ويسر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ض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يطالي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ي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م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ا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ابر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م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كام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اف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ت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وا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رو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لوك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خت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اه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لاسفت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تد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ظمة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هب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يها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دها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ا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فر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تربي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يد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و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م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10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ائ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رض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ك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لمقعد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قضي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خي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فض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زه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ق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</w:rPr>
        <w:t>1330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</w:rPr>
        <w:t>1420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ر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ك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ضل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صلاح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ر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ر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هد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ترب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ناي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عو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ظفار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اق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خ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اظ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اع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بك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صلو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رو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ك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ر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شايخ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ع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دا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شائ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ملاء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ضحى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طعم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يس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ي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شظ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نذا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ش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ب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ب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ضعاً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وف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ف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م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ش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بص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ن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وف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مناشدة</w:t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ط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ص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ش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لب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ا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عجا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زم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م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انحرا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إعراض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ار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ز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ك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يأ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نف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وع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يأ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لمط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آخر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وف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يدين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ذ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سب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دخ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و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ع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ا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صلح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و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عوجاج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مه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م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ا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قدح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ن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فرغ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جهد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ت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ف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سلم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بعت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السب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المعين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ترب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الأولاد</w:t>
      </w:r>
    </w:p>
    <w:p>
      <w:pPr>
        <w:pStyle w:val="Normal"/>
        <w:widowControl w:val="false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عات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لوك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ذ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كب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إن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خ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ش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عرف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زو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ينشئ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لاق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طباع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أثي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وجت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نز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تاب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جتذ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افق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يل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باي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شا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ريق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ي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ملن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سب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اك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در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شرف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ؤ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بن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س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ا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بار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ولدو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س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ولد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خت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ب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ياش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حس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خي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اج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عر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فافها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ب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{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َب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َدُنْ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ُرِّيّ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َيِّب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َمِي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ُّعَاءِ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} [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imes New Roman" w:cs="Traditional Arabic"/>
          <w:b/>
          <w:bCs/>
          <w:sz w:val="32"/>
          <w:szCs w:val="32"/>
        </w:rPr>
        <w:t>3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widowControl w:val="false"/>
        <w:ind w:left="0" w:right="0" w:firstLine="206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ف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{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َب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زْوَاجِ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ذُرِّيَّاتِ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ُرّ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عْيُ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اجْعَلْ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ِمَاماً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} [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imes New Roman" w:cs="Traditional Arabic"/>
          <w:b/>
          <w:bCs/>
          <w:sz w:val="32"/>
          <w:szCs w:val="32"/>
        </w:rPr>
        <w:t>7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خط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لائ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ك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ثى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سخ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قدم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ض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رع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ثق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ه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نفقات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رزق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{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َرْزُقُ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إِيَّاكُمْ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} [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Cs/>
          <w:sz w:val="32"/>
          <w:szCs w:val="32"/>
        </w:rPr>
        <w:t>3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سخ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بن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حز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قدمه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جد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خ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اهل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نج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ب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ف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فى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خو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ج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ه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جتمع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لد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كم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ضل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تيان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ب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م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ك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{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ُلْك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َهَ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ِنَاث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يَهَ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ُّكُورَ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} [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Cs/>
          <w:sz w:val="32"/>
          <w:szCs w:val="32"/>
        </w:rPr>
        <w:t>4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ت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ت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و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ت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ت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ب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ات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نس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لأ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جرات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إح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ركات</w:t>
      </w:r>
    </w:p>
    <w:p>
      <w:pPr>
        <w:pStyle w:val="Normal"/>
        <w:widowControl w:val="false"/>
        <w:ind w:left="0" w:right="0" w:firstLine="211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د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وفق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ف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جح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ذ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و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خ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ا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widowControl w:val="false"/>
        <w:ind w:left="0" w:right="0" w:firstLine="211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سي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يسرا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ف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جتهاده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5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ج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ال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ث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زي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ال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هد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سدي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س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نحرفو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ت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6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م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م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ذ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م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منو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كروه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شع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قبح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ؤ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أخلاق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يح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ص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ي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ق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قبه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كم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ضا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مياته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تنا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كمت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اس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سببات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نا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آ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فظ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تشف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ين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الجم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أخ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عم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فع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اسب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ضدا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اسب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ص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عل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م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مادو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م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تحس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س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ماء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م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اس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ضاد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ف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ماؤ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اسب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ماؤ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اسب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الي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اب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وج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رب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ف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اط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حم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حم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ائش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اط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ط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خ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راج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عج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ل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م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شرع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غ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ك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ن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ض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مات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دير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اكل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يان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وزا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عن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ب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حرق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توري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وري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ر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ند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ي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ولي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ايد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ار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عج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رس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ك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رب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ف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ود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وز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ره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ر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يفي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اف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ه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وزو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ف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يمي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ر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خ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تخاذ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ل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ي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غري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اد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ت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يا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يح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ظوم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110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اه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مدا</w:t>
      </w:r>
    </w:p>
    <w:p>
      <w:pPr>
        <w:pStyle w:val="Normal"/>
        <w:widowControl w:val="false"/>
        <w:ind w:left="0" w:right="0" w:firstLine="110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ط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ind w:left="0" w:right="0" w:firstLine="110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م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ر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مهان</w:t>
      </w:r>
    </w:p>
    <w:p>
      <w:pPr>
        <w:pStyle w:val="Normal"/>
        <w:widowControl w:val="false"/>
        <w:ind w:left="0" w:right="0" w:firstLine="110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ن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غ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ب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يئ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ست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ر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ن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ا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بق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اخ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رص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رص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اهد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س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رعا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غ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طق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شهادت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ظهرو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ن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علم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ص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ث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يد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جه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ب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م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خ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قوى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ل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صد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ما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ف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صب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صل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جه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ل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تعشق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بطول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ع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كا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10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ني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ذيل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قبيح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ك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خيا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س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ق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غيب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نمي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ق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طي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رح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جب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ث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فاس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رذوله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شأ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بغض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اف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1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ليم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تحس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دري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تشم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اط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ت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ثاؤ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يم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اج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هات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قب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ضيو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ك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ع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د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خلا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تح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غ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ف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ج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وج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ش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اش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ت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و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وه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ص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وم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عتد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وم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شب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دب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لع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ق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رسه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اض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رق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سه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1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قب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ذ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ع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رص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تق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قب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يب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ع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سف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خاط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بأ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شت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لج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ذيئ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قذع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أ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كب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ك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سنت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طأ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كذ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قب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سن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ع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فحش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1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في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ان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اشتغ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فظ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شتغ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طال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ش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اه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فظ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وقا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ضي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انحرا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فظ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لوك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خلاق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اب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1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صي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ذك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إلقائ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ار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حفيظ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يز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بي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ضل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عوي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15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قد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ه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د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استقا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مث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لان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تح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ل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يظ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ضيو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ص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رح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16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م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م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خلاف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تناقض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صائ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1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ف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همي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كث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حر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ع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ثي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ع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ش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لوى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ذه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ديق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ش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راج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د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ذي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ال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د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تما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عت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وغ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1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بع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م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كر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ط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اف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قائد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1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د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بع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ج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د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باح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لع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فائد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غ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اغ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20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ني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ن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إبع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جني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طال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رام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ي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رائ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عراض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م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م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غا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طل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ناسل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راح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ش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خاز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ار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2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ني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ار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ي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ات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جم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با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أن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طي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ها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ع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كش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ش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ع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افرين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ت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وء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فس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باع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ق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غ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تن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دع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رذيل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ار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2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وي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شو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رجول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اجته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جني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س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ط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ر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س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ر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ط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خذ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ضداد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يح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شغ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كس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ط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واق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و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غ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د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ل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ع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واق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م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بى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م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أرو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تع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تع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و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سي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ب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ع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ر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ق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س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ع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ق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اح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ص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ر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عب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2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وي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نائ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ف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وائز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ستق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ستكث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حرو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عت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ي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2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ني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ض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كل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ن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خال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ضل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ف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آخر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ن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خ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25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شويق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ذه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ا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م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با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شو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ذه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مار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شوق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سب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ضبط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شغ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صل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ب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م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صط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:  {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أْمُر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َهْل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ِالصَّل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اصْطَبِر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َسْأَلُ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ِزْق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َرْزُقُ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َالْعَاقِب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ِلتَّقْوَ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} [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imes New Roman" w:cs="Traditional Arabic"/>
          <w:b/>
          <w:bCs/>
          <w:sz w:val="32"/>
          <w:szCs w:val="32"/>
        </w:rPr>
        <w:t>13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26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ي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اه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وجيه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اس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اه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صقل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ع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ب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إفاد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جه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اس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لائم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 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ب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ت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عم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هي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أذو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ع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ت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هي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درا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فظ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عياً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و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هي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عل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نقش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لي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يا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تج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ش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ن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يمك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ي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2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د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إشعا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قيم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ز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ر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جاع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ريح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ريئ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رائ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لياق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ي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سف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صفاق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ع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طمأني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كس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اعتبا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د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خو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هو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ذل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صغا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2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ش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ستشار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خر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فكا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أ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ث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شتر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أ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ح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عد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از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رائ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ط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وغا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أ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عطاؤ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ائب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فاتر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ا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ذ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تارو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ث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شع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قيم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ر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ذها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شح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رائح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و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رائ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2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و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ؤول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لإشر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تعوي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ر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استقلا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ال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نح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صرو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ل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بوع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ص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يت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30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و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ث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ي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خوا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دع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لهوف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حتاج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مع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3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نفيذ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حرج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ب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را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حف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ج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ش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د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طف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و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حرج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3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بائ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فسي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و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د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ا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قتض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ر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ثل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3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ب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نم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فكير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امل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لائ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س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فكي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عد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ائم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بير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طا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طا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با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عا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اتبو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عاق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اقبو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3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لا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اهق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ا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قناع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ناق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و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اطف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35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ص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ت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ؤنس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سلي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علم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ق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هادف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قتر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و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ضرو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د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ضح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جرب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ترب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جلس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مازحون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تق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هد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وس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ستق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باع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شغ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و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م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تنكب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راط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حي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و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الد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هر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انحد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ا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36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عد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ستق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عدل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د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جن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فض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لعط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هد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هب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عنو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لعط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ن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3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شب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واط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ع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شب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واطف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شعا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عط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رح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نان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ش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رو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بحث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ك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يب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لم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ان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دق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ال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3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فاي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وائجه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ضط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3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ش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يث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تق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ث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ا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عوي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خ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شع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آخر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د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40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صغ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دث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شعا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ه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إش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نص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ص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مام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هتما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ديث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ع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ه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صغ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إعج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ائع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همه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حر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صوي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صعي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ئل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لا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اع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سلسل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ر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صغ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صقل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اكر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ع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رج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زي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ر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4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راقب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لاحظ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عب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ا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وضو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هات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ي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يو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دراج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عرو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دراج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ه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مدرس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يو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امو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اسب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صحاب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رؤون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حذي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فس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ديا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خلاق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رشا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4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ح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تشج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حب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ث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ا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ب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زار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هيئ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يسي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عنو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رم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ائم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ب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رح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شع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قيم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باد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سأ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ح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و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هلي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ن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نزل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قيم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عتبار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ف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حترامهم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ف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مس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ؤل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ف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ح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املت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ي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بو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ر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سع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قاطع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خ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اق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رك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ي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صح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4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قا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دا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ا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هان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ر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ار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قت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صحب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د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بد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إقن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حب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ضر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تهدي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خوي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شعا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تخليص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ع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ناء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طيع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ع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ي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قاء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قق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تخليص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اسب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4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غاف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م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ما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ام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وم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عا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قص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بير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قصى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شع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يب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تغابي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غاف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قا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باش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م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ار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وقع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45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ضخ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ضخم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خط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حطو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جم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زلو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ازل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رك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خط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جم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ستكثر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جا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ا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ز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ساد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46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صطن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و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شت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ؤن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أني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وارى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ر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تأ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ط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اطر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وض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طأ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رف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ئ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و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أنب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حف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روف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نتي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تج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4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عقو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أ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رب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اشئ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ه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ض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ج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ض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دو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ؤ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رتك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ؤد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م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فس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قط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يح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شع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ض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وبيخ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د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ؤل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ت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اع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ت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طأو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هض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مث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رتق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فض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تخذ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صواب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ص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ه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نقي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ل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ف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فا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لم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ط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ؤد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طيع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تأديب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ق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جع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ص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ي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ناد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ا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ائم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ت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4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فا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رص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لك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ص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لي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تن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فض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شقا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بتع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و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هدو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س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ل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سك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سر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تعلق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50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ا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علي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تق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ع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ضح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عناد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شقاقهم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غ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آخ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وص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حريش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يغ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د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با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أل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تم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مر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ميع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وال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فسهم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ؤ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هذ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ض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ر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ا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يرها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5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تابع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لاب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دارت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درسو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اهج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ست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لاب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هت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خلاق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شمائل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مل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غ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صدقاء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اكلو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ز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طبيع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تا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ستمرا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أك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قام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ئ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اج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وق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ؤم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تابع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5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اع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دد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قر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تعلم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راء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ستماع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5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وائ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واف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ح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مم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ح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ذها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در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ع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ر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تويات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5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يس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شر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لائ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س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دارك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مكت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واف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55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صطح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جال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لمحاضر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ند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ع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يرها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ث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علوم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م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خ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ع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ج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سئل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ترد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هن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غذ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إيم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رب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رب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56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ح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كر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بو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باح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ع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كث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م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ش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دور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كس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ب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ديد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5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بط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قت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اهت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ي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طا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ترسم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ج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ت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ي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ت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جاع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قدا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ر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طا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س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وح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ه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ف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ذو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قت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هابط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هاز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اعب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طرب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نحرف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5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تج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ين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دنيا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هل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نف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موم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رغ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كن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صي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ح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ينه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ل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ات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سي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طبخ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خياط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د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منز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ستقب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5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د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سو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طبي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ه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خرج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حا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لح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60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رج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</w:rPr>
        <w:t>6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6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نس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رج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ك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ناث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تمييز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6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عايت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ت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صح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ار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اه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غا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اج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ز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مار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ض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د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صي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اه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زم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عاقو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صاب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شوه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لق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ا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ح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س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عر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مكان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تس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ذ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سخ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اعترا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م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آتا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ح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ض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خ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ف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ميع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رزاق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د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ن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ل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6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عج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ستطا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ل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ذ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ص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نف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اقت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ع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نتائ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صب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صاب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ست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و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رص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ر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ج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د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65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يأ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عرا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و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مادي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يأ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اح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ستقامتهم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يأ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فح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ش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قص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غي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66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صح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حرص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دا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صلاح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نص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ثمر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ضمو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ل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فك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ص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سب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ما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اط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-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با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ضائل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ك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67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ج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آ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ناء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ب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جعو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قف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ث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ام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68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ب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فظ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أبن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شكر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ذكر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بع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إحس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ستم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69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غا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تغاض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قوق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طال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وف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كم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ل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شاط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قب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قرآ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فضائ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قت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عمار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قر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م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فض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ل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صلاح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يج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ت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70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ش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ب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دعا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علم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مرب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خب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ح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شبا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وضاع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حي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ذهان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حب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شارت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استن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رأ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د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71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ات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جرب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مارس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خب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عص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ك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نت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محي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بحث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ج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الم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قتناؤ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ي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د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دري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ادري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ذك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رب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قبل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ظ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ط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باغ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ناص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وا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72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حم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سب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إيص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و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أ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ك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ر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بعتهم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73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واق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إه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ولا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ف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حوا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ف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ذن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: "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يص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شبا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هم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ق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شج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حل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سب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تعرض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للعق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عقبى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imes New Roman" w:cs="Traditional Arabic"/>
          <w:b/>
          <w:bCs/>
          <w:sz w:val="32"/>
          <w:szCs w:val="32"/>
        </w:rPr>
        <w:t>74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نفعه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</w:rPr>
        <w:t>وآجلاً</w:t>
      </w:r>
      <w:r>
        <w:rPr>
          <w:rFonts w:eastAsia="Times New Roman"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4:43:00Z</dcterms:created>
  <dc:creator>***</dc:creator>
  <dc:description/>
  <dc:language>en-US</dc:language>
  <cp:lastModifiedBy>***</cp:lastModifiedBy>
  <dcterms:modified xsi:type="dcterms:W3CDTF">2003-09-27T14:49:00Z</dcterms:modified>
  <cp:revision>1</cp:revision>
  <dc:subject/>
  <dc:title>التقصير في تربية الأولاد</dc:title>
</cp:coreProperties>
</file>