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663300"/>
          <w:sz w:val="144"/>
          <w:szCs w:val="144"/>
        </w:rPr>
      </w:pPr>
      <w:r>
        <w:rPr>
          <w:rFonts w:cs="DecoType Naskh Variants"/>
          <w:b/>
          <w:b/>
          <w:bCs/>
          <w:color w:val="663300"/>
          <w:sz w:val="144"/>
          <w:sz w:val="144"/>
          <w:szCs w:val="144"/>
          <w:rtl w:val="true"/>
        </w:rPr>
        <w:t>سلسلة</w:t>
      </w:r>
      <w:r>
        <w:rPr>
          <w:rFonts w:eastAsia="Tahoma" w:cs="Tahoma"/>
          <w:b/>
          <w:b/>
          <w:bCs/>
          <w:color w:val="6633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144"/>
          <w:sz w:val="144"/>
          <w:szCs w:val="144"/>
          <w:rtl w:val="true"/>
        </w:rPr>
        <w:t>أعمال</w:t>
      </w:r>
      <w:r>
        <w:rPr>
          <w:rFonts w:eastAsia="Tahoma" w:cs="Tahoma"/>
          <w:b/>
          <w:b/>
          <w:bCs/>
          <w:color w:val="6633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144"/>
          <w:sz w:val="144"/>
          <w:szCs w:val="144"/>
          <w:rtl w:val="true"/>
        </w:rPr>
        <w:t>القلوب</w:t>
      </w:r>
      <w:r>
        <w:rPr>
          <w:rFonts w:eastAsia="Tahoma" w:cs="Tahoma"/>
          <w:b/>
          <w:b/>
          <w:bCs/>
          <w:color w:val="663300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96"/>
          <w:szCs w:val="96"/>
        </w:rPr>
      </w:pPr>
      <w:r>
        <w:rPr>
          <w:rFonts w:cs="DecoType Naskh Variants"/>
          <w:b/>
          <w:b/>
          <w:bCs/>
          <w:color w:val="0000FF"/>
          <w:sz w:val="96"/>
          <w:sz w:val="96"/>
          <w:szCs w:val="96"/>
          <w:rtl w:val="true"/>
        </w:rPr>
        <w:t>التفكر</w:t>
      </w:r>
    </w:p>
    <w:p>
      <w:pPr>
        <w:pStyle w:val="Normal"/>
        <w:jc w:val="center"/>
        <w:rPr>
          <w:rFonts w:cs="DecoType Naskh Variants"/>
          <w:b/>
          <w:b/>
          <w:bCs/>
          <w:color w:val="663300"/>
          <w:sz w:val="72"/>
          <w:szCs w:val="72"/>
        </w:rPr>
      </w:pPr>
      <w:r>
        <w:rPr>
          <w:rFonts w:cs="DecoType Naskh Variants"/>
          <w:b/>
          <w:bCs/>
          <w:color w:val="6633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color w:val="663300"/>
          <w:sz w:val="56"/>
          <w:szCs w:val="56"/>
        </w:rPr>
      </w:pPr>
      <w:r>
        <w:rPr>
          <w:rFonts w:cs="DecoType Naskh Variants"/>
          <w:b/>
          <w:b/>
          <w:bCs/>
          <w:color w:val="663300"/>
          <w:sz w:val="56"/>
          <w:sz w:val="56"/>
          <w:szCs w:val="56"/>
          <w:rtl w:val="true"/>
        </w:rPr>
        <w:t>للشيخ</w:t>
      </w:r>
      <w:r>
        <w:rPr>
          <w:rFonts w:eastAsia="Tahoma" w:cs="Tahoma"/>
          <w:b/>
          <w:b/>
          <w:bCs/>
          <w:color w:val="6633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Cs/>
          <w:color w:val="663300"/>
          <w:sz w:val="56"/>
          <w:szCs w:val="56"/>
          <w:rtl w:val="true"/>
        </w:rPr>
        <w:t xml:space="preserve">: </w:t>
      </w:r>
      <w:r>
        <w:rPr>
          <w:rFonts w:cs="DecoType Naskh Variants"/>
          <w:b/>
          <w:b/>
          <w:bCs/>
          <w:color w:val="663300"/>
          <w:sz w:val="56"/>
          <w:sz w:val="56"/>
          <w:szCs w:val="56"/>
          <w:rtl w:val="true"/>
        </w:rPr>
        <w:t>خالد</w:t>
      </w:r>
      <w:r>
        <w:rPr>
          <w:rFonts w:eastAsia="Tahoma" w:cs="Tahoma"/>
          <w:b/>
          <w:b/>
          <w:bCs/>
          <w:color w:val="6633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56"/>
          <w:sz w:val="56"/>
          <w:szCs w:val="56"/>
          <w:rtl w:val="true"/>
        </w:rPr>
        <w:t>بن</w:t>
      </w:r>
      <w:r>
        <w:rPr>
          <w:rFonts w:eastAsia="Tahoma" w:cs="Tahoma"/>
          <w:b/>
          <w:b/>
          <w:bCs/>
          <w:color w:val="6633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56"/>
          <w:sz w:val="56"/>
          <w:szCs w:val="56"/>
          <w:rtl w:val="true"/>
        </w:rPr>
        <w:t>عثمان</w:t>
      </w:r>
      <w:r>
        <w:rPr>
          <w:rFonts w:eastAsia="Tahoma" w:cs="Tahoma"/>
          <w:b/>
          <w:b/>
          <w:bCs/>
          <w:color w:val="6633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56"/>
          <w:sz w:val="56"/>
          <w:szCs w:val="56"/>
          <w:rtl w:val="true"/>
        </w:rPr>
        <w:t>السبت</w:t>
      </w:r>
    </w:p>
    <w:p>
      <w:pPr>
        <w:pStyle w:val="Normal"/>
        <w:spacing w:before="280" w:after="280"/>
        <w:ind w:left="0" w:right="0" w:hanging="0"/>
        <w:jc w:val="center"/>
        <w:rPr>
          <w:rFonts w:cs="Traditional Arabic"/>
          <w:b/>
          <w:b/>
          <w:bCs/>
          <w:color w:val="005B00"/>
          <w:sz w:val="52"/>
          <w:szCs w:val="52"/>
        </w:rPr>
      </w:pPr>
      <w:r>
        <w:rPr>
          <w:rFonts w:cs="Traditional Arabic"/>
          <w:b/>
          <w:bCs/>
          <w:color w:val="005B00"/>
          <w:sz w:val="52"/>
          <w:szCs w:val="52"/>
          <w:rtl w:val="true"/>
        </w:rPr>
      </w:r>
      <w:r>
        <w:br w:type="page"/>
      </w:r>
    </w:p>
    <w:p>
      <w:pPr>
        <w:pStyle w:val="Normal"/>
        <w:spacing w:before="280" w:after="280"/>
        <w:ind w:left="0" w:right="0" w:hanging="0"/>
        <w:jc w:val="center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52"/>
          <w:sz w:val="52"/>
          <w:szCs w:val="52"/>
          <w:vertAlign w:val="baseline"/>
          <w:lang w:eastAsia="en-US"/>
        </w:rPr>
      </w:pPr>
      <w:r>
        <w:rPr>
          <w:rFonts w:cs="Traditional Arabic"/>
          <w:b/>
          <w:b/>
          <w:bCs/>
          <w:color w:val="005B00"/>
          <w:sz w:val="52"/>
          <w:sz w:val="52"/>
          <w:szCs w:val="52"/>
          <w:rtl w:val="true"/>
        </w:rPr>
        <w:t>التفكر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ح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حي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لم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س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ب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سل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ب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مع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حديث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ض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ضو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عل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ي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ديث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د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ن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يق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ذكر</w:t>
      </w:r>
    </w:p>
    <w:p>
      <w:pPr>
        <w:pStyle w:val="Normal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قا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</w:p>
    <w:p>
      <w:pPr>
        <w:pStyle w:val="Normal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ق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َ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ُـ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و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ه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ه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ج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ذك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ف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َعُّ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َعُّ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ذك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ن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دن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س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ت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ب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ا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ص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ذك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ص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م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ب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ل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ه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رو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ص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غ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غي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ئ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ضر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ك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عدا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هي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ل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صغ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ض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غ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ا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س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ل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ه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نز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نز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ام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بص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ه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ظ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لا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نز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د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ه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ظ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ب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ب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س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حا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حا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يق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ر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علَّ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ا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ص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ُ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م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دم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بادئ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ّ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ث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ن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ص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ذ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ست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ص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ز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ر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ذ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د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ق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ف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ئ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لث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م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ف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ف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ذ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ق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جائ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ن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نت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لوق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و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ف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ها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ب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ب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ج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غ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ي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م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ثن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إبراه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خ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ط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كع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تصد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ئ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لز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ار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ز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رد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فكر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ذ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ث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ث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لز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م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ر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الغ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قظ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م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ص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سع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(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ك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س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ص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نيعه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نع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ز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ح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ار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ب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ك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ف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ب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ب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شم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اد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ث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ه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و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رح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اض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علَّ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عل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عض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جوا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رح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اض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شم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ف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بع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ت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حاد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ة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فل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و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ظ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شد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واك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لا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ي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ط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ي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ب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لا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خ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ح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ي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ق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يم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ر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يت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خ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ن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ج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خ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م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ق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تل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أك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ح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خرج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بسو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ا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بتغ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ش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واس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ا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هت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ام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ج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هت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ف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ب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ص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طح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فر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ظ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واح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وم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اد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فك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احب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لوق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ظ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طل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ك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لغ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بئ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ب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ص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ت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ج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ب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سم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ام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ز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ظ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وق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ين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ين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و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ددن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ق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واس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بت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و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ي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زل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ارك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نبت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ن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ص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سق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ل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ض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زق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ب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ي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يت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رو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و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كذ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ق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ث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شد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و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رتفا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و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ئ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ف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ط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أ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بس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ب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جب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د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ن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ن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ك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اد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اف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أم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س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وح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نا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ني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وارح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ا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زاق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وا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ابس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ك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نا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ن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تل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و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وا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ي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ص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م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اب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ناس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ع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رف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عول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ب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ه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مو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قو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ن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. 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ا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و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دب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ب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ت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ن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دب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عو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عو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ع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ع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لز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و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يئ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ستحا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د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تيا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د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ج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عو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خصيص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نو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ا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م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ك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ح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ت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ط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نت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ضب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كر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قر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ن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ت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ها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بع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ذ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غض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ت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تد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ق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ع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ها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د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و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ي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ه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ث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ح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وات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م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دم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قص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ط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م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فعول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د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م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مصنو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اه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د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مو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به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ستد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نو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ر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ف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س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ه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ل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طا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طل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ئش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لمت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ج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نع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يارت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زد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خبر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ع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بك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ج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ري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وض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بك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ح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ضطج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ن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ذ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ك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ن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أخر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أ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و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خ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د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يمو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د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و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وض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حد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ش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ك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كعت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ascii="Times New Roman" w:hAnsi="Times New Roman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مس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أذك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ن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رش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ب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لوق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ت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م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د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لك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ب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اراً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حق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ض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ت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بعا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نبت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ب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خ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ض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س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ح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دف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قي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ج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خ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د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لوبا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نّح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كا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بح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س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د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ق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اء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ف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اء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م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ذمو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د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د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هو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خ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نياً</w:t>
      </w:r>
      <w:r>
        <w:rPr>
          <w:rFonts w:cs="Traditional Arabic" w:ascii="Times New Roman" w:hAnsi="Times New Roman"/>
          <w:b/>
          <w:bCs/>
          <w:color w:val="FF66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ا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ن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ع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ه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ائ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ي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ص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ت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وية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بي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و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ض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ني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م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ار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ار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ج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فق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دم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ا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لاف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طئ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ظ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د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قل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ا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معام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خو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خو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ر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ام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ت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رس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بحث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فتيش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قير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ئ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كر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ي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ح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بي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س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خ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نا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ض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خ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ج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فكي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لثاً</w:t>
      </w:r>
      <w:r>
        <w:rPr>
          <w:rFonts w:cs="Traditional Arabic" w:ascii="Times New Roman" w:hAnsi="Times New Roman"/>
          <w:b/>
          <w:bCs/>
          <w:color w:val="FF66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ا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و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م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واق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ي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عق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ض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خر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دني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بخر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(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و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شت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ف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إر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ه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إصلاح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ص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حقيق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ت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ت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ه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بود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رض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ق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خط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تغ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اه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ائ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اس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د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استرس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ط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ض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رس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ائ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ط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ط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ق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غ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د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اه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طا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لا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بع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لوق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ت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ا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حدان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سح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هوي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و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و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خلوق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صو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ز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ث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سأ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ز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ا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به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مائ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تلف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ن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به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كو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ا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ز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ه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بته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ع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ضر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مساً</w:t>
      </w:r>
      <w:r>
        <w:rPr>
          <w:rFonts w:cs="Traditional Arabic" w:ascii="Times New Roman" w:hAnsi="Times New Roman"/>
          <w:b/>
          <w:bCs/>
          <w:color w:val="FF66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ا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ا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د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لا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ا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نا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مو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لو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خ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عق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ا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عق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تلاف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ا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نحتر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ا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ض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ض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كروه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ج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أ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ه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سم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ت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ب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ا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صا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ا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س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نائ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ث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غ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جته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غتن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ي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ع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دٍ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د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ل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ط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حصي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حب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ث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ت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ذ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ل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د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ث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ع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غ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س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ص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اط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س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ع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حا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غر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ه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ض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ض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ضي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ره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تص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تجن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ا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مرأ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ح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س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ف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س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جانب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ص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حا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ئ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ع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س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فك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ص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ل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ح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حس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ط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ره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تجن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تص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فكر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ب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ي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ضاع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فكر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ب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و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إقب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عط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إيث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لز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ث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وح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ب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ح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فع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ثال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را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اط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ف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كر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ص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كر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غو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ص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ص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ف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تخ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را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ص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فظ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ف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تر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د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ض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م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ص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تص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ص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فظ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ا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ب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ص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ع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جه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اق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ضب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ص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ا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ا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ص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ا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ي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د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م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ا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طن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اص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ا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اص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طن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مي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صا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م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صا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ح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ك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مي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ف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وح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قر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طي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ـز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كر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ا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رّ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ح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م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ز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ح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ع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ي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د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ص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ه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تد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ه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د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ف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ك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ع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ع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د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ز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تفه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ج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لا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تلا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تخَذ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او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اه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استد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م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ك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حس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و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ف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آل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حس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ع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نو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غف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ل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و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ب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ح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صبغ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بغ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ام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و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غ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ف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ائ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ص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تاج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د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ر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سترس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ط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سترس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ي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د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جز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ع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ك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موخ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ا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ك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سو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ُس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سو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مئ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شط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دب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ف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م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ظيف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عا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فر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رد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ت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حظ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جد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س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ا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ه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ا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ه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د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شتغ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صد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د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ش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ض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در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اف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وف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ائ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فا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غل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غل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باط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ت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غب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اغ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تفرغ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ح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ظ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إفس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رغ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ش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رغ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غ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بع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و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ري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ك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جوارح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ب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عم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د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سو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ه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ف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شه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أم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ارغ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ط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بطا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ته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اعد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قس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ط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طا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ط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خد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ذ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نز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ا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و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كا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محشوش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موسوس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(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ش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ائق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ي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ف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م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ضغا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م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م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ح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قض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ضاح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ر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ه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شيط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س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ح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ح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ر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م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زا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و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ته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ر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معرك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ائ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م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معرك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ر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يا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ق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ن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ا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راب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ت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ف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دساً</w:t>
      </w:r>
      <w:r>
        <w:rPr>
          <w:rFonts w:cs="Traditional Arabic" w:ascii="Times New Roman" w:hAnsi="Times New Roman"/>
          <w:b/>
          <w:bCs/>
          <w:color w:val="FF66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ق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نك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كس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ك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قب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ُ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َج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يس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ط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ا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ط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فس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ذ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ط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ر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اع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ره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حد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حصّ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إ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فل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س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ر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ح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وا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ث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ي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فق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عجز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تجب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و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بائ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جداد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ا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و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كلو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ا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ع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ع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ظ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ض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ض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عو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ّ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ع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س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ج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رم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متعاض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س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ح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طا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حر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ا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ف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ع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ر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طلاق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ئ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نو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صنا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و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ود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ز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نع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طع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ب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ائ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أطع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ح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ُدّ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قا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ع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ع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جاج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و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فاظ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ن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ُدّ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َد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اد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عد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ائ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جب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جب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د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غ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ا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ل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ح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ر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تظ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ي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ن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ا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ذ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ك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غ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نس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ب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جاوزو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رّا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تع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ا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طط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شرائ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شا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ب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أ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ج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سع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خل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ب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مي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ح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ا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و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ط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ن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خلوق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سا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ط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ص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خلو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عي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ر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ط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ظه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ا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آ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خطط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ا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خطي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را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و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ق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ل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بري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غي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بح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أ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َ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ُ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ح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ن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سو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كاك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أ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ق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ز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ي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ثا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جا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آ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ارب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رس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لعب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اء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ها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د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بر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م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بو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يد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منى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س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ك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منا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م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ج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ج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فلة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و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ب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و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خوخت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ج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اب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و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ض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خوخ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د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ه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ه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ضاء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ه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ث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ا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ج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ع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ي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و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حدود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ه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ع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ل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ج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و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حم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ش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غ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ا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ائل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غ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ش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رع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صر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ا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بع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و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ر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وتيني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عش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ام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ط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ا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غ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ى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ظ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وتهم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مس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ى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وت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ظ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ن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ج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هوا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ب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ض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ضا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زهار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و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مح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لاش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ش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ر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ياح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ه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ت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ث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ثا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ظ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ور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و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ط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ز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قط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ا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ش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زه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ح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ُعط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أ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قو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بيع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غير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ي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ت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ت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ثا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ت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ب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و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ا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وس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هد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اق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بي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ا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صر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وا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عاب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دف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ص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طو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د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و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س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يامه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ذ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أك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مت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هو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ر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ض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ا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با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ر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ئ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وا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لذ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ع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حش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ب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جو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اء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عابه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ض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ق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ب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ض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سد؟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رتيا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شراح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س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ضا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غ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ي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ط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غ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ك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الي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غ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و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خاط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س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ي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فس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ريط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س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ريط؟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ل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أ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ق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أ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ال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رج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ش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م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ريق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م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ا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ض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تس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م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اد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صي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را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ضية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م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لو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ض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ت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ز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صل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ال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غ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كل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بر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من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د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رد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د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ني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س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ع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ش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ثنت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ف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حدة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طي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ب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ضرر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ا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لاب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بس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و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ح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أذ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ض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س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انع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عا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في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فيك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ق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م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ب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ف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و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د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زا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ي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ه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ه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ها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م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أثا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و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ن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بن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خشب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خشب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حد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رو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ع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ر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كت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حت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شرو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و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ز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تق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م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لب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غ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رَ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م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و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ش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ي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ر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ش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يا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ُعط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تب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ت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ب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وبك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ب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بس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غن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بس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ف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ا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ي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ئ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ئ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أ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ز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جم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ي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ي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آ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ك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فظ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رَ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ح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قتص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هتز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نو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ائ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لا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روب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ور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ذ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عم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ح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خ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طلاق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(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؟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ائ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ب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ل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ت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ح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زر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وي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رعها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طط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قو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د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رو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د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روش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جا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ؤ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ته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قض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غ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ا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زع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ه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ا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آ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وج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صي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ظر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يان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ح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ستخ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ا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ذب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مرأ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زز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ف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تقذ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بي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م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ذ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أ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ض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ئ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لك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ع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ان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زوج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ف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هر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؟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اي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ا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غار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ن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ت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فل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د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شغ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فز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و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ل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ق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رك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فؤ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ؤ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فؤ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توق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رادا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ك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ب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غم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ي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ي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ح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شغ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ف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ئ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غ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ط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د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ر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وا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قضائ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صر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وات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و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ائل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ريع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ج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ز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ا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ق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وء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قد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ا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ض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اخ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غ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فاس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ان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ع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ه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هن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ا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ام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شت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شت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غ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ارث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ا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ارث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ا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ب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بع</w:t>
      </w:r>
      <w:r>
        <w:rPr>
          <w:rFonts w:cs="Traditional Arabic" w:ascii="Times New Roman" w:hAnsi="Times New Roman"/>
          <w:b/>
          <w:bCs/>
          <w:color w:val="FF66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هوب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ا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ض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ثن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تيج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رج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فك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واق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قظ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عاد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ا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د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فق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خ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غ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ش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غ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خ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ط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خ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ع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ر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ج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ه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ع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خ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و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لو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ل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ع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ه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س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يو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و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ط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طو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طّال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رج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ا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ب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كر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شو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ع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سي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اء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ن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خ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ض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م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ز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و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زا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ثا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د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ا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و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ك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بح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و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ناع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ق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ض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طرن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سي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و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ك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صاو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ط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س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غ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ه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ذ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قب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غص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ضع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ذ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ارف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فرض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ك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ص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ز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نف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ن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د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طي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ز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طين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ط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أعط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ض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م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ي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ت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ت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يف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ف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ؤ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ص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ت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ن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انية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اني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ا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ن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ص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ن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ؤ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ص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ره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ؤ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سأ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ك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ؤ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ل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خ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خ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حك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ع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ر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ستح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تط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ائ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رض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شر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شت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سط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ج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ت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تم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رع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سج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ضواب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ه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و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يق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و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مو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قرو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سلام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ب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تا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لو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تا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ش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ضو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ع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ز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ع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ا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ع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ان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د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اث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و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اد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ائ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ت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رت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حك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صولي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اقش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ضا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ي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زي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أ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خ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ط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خ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ف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و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يق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ك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دع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وقف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دث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ت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وق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رس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زع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مئ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سو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يض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يت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رس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شع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ق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د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ج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ح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ي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سخ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به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زعج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ل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ت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دس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وق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شغ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غو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ب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ا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غ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br/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م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رب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غل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ر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ئ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آ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غ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غ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هق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ع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اب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د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لا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ي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اق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ا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ر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ن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ري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كرو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ت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توق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ر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س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مى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ُلط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تل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آخر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ي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رغ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ختل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م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ف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خ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لط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د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م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طع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ا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غ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جذ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اط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غت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ظوا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ك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ك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خ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ك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انب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ص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ي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ك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نب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عج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نم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ام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ض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د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ب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ك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انبه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قم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وا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ش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نا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ضاها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ل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قتف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ث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ؤ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ظواه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و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ائ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ت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ت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فظ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ط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فاظ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ص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ا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رو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ك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و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خ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س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يم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رق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خ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ما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ط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و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وس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خ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سلا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ط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ـ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ءنذرتَ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وا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ع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غ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س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و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عر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خر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أوي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تكره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لغا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حاج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ب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ص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و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ص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ي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ن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الغ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ح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ص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رو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ارج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حك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و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د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ان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اط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ا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ت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فس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ح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طائ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ك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لاغ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ص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قر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ي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ص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بيا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ض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متل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اس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د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ر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س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أ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كب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نع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</w:r>
    </w:p>
    <w:p>
      <w:pPr>
        <w:pStyle w:val="Normal"/>
        <w:ind w:left="0" w:right="0" w:hanging="0"/>
        <w:jc w:val="both"/>
        <w:rPr>
          <w:rFonts w:ascii="Times New Roman" w:hAnsi="Times New Roman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بع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ر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س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ا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ل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طئ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ر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واب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ط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ل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ح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سأ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جيب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ح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ح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ود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أ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ا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حل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ل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ن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جا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الغة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ج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ائ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بل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جا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خ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تر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ت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ُعوَّ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ط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حر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خ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لا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ض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يان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صو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ت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ل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لأ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لث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م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ضر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رف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ره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لا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يفها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ود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ين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ك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وب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ح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ك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تب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ط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ف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ي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ا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دٍ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ك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لث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زاو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اف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ص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ج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ص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تذكر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افر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ا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ا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ص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ا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ز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ب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و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ل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ق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واريخ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عوب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ج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صر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ؤ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ح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اح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كلات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م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ا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ص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ج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ع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ف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ار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ن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م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جاو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من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دث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من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ح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ش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لها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ت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ُ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و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ال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سع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قا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ر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رسخ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ـمّح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ث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خ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اف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ج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ز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ود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ناطق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ط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حك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‘ف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ق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ق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ارح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ذاكر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قيحه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ملاق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ج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ا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اح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ج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ق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لبابها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مذا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ق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ع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زا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تاح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ب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ج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ج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ا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ط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قظ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ك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غ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ر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ه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ن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ج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ض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ض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ه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ل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ف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ا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جا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ر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ص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م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ا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به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ق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ل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د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ص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ئ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ذم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ط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ل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رغ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د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س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تول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راد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ض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د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يط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ذو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غو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ائ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ي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دخ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شو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وساو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واط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سو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طي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جوا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يدب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دب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ح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ف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ا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فو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رب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ظ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ب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ا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صوه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م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اق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ر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ص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و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قا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وج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ربوبي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ب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م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ا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لا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ت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و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ة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قبة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شية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ابة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أن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ل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ص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حا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اوت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ا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ص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ناء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ثن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ب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حا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س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ل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ظ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أ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ف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تعاظ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ل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ك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ج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و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ل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ك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ي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وب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زل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و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ح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ا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ز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تذ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ف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إذ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ت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يم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افعي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عين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ص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ستنب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فكر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رث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ر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جا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ك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حد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د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ثن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خ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استعين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ص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ستنب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فكر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اف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ج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ق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م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نباط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’ص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ج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ر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ا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ري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شف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ز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ط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او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ك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ب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ز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هج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ا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ب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ضا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حدا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ك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ا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ن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ا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غ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ه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.</w:t>
      </w:r>
      <w:r>
        <w:rPr>
          <w:rFonts w:eastAsia="Traditional Arabic" w:cs="Traditional Arabic" w:ascii="Traditional Arabic" w:hAnsi="Traditional Arabic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‘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مرئ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‘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ب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ث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ائ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مر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ام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ف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ر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خل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تف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كش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قائ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م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ت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ض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ا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ب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قب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س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ص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ا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س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ج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بغ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ب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و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مك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ض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ستح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ته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ق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تغ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ئ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عاد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ح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د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و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كنو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م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عم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نائ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تخر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بر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ند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ياضي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ط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فك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د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ق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خ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و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رمج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عم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ضا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سهيل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تع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روح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ه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غلب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دائ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و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اف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اث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ناع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ؤو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جن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هي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رق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قدم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ه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ق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تطور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د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ر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نز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قاس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رم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ق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خي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طر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م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نتفا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</w:t>
      </w:r>
      <w:r>
        <w:rPr>
          <w:rFonts w:ascii="Times New Roman" w:hAnsi="Times New Roman" w:cs="Times New Roman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د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ل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تق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فك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ج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ف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ش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رّ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ُلق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ك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كو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تبا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و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ت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ي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عظ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ظ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ع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ع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يز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حت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ـمُئ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قط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ق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ر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و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ج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ا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قط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ق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ئ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قية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ع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ع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م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ا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مدا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س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ـواق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رك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و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ش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ـ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لم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ميــ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نى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كث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ـ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ـ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مرئ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                                  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مـ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از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فـ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قر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ـهو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ـف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سـاو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اس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ش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ـب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يز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را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   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ح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ي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ــو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حا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ا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ح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م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وج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عا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حق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أعم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لوب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خم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خ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تر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ق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ل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بته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صح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قام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ا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تا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ص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ك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ع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ال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س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ب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حصي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بر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طي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طر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ب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ناع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غن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كل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لبس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بوسات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ار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ز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ا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راء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ن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شك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ق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ز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ب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ن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س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بص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ط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عط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بسمعك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لسانك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ق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ي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ى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ذكّ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ئ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وف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شك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اج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ئ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و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ت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د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ئ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’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د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ل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له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حز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أس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ا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ت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و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ؤسس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ك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ظ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ح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ساب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لو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ر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تج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ض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ا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ال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آ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سنات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يئاتك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ط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ظ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ي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قص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صي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صلا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يوب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color w:val="FF66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اس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جد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رث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ا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ل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ث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(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ي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ي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ب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رو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عر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يق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ق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لا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و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ر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وج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ث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ي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ف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مدوح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خل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ك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ال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ست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ا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ر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بو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يح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ابق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علو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ز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ت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عتق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طابق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ب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س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خلا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افق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ه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ش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اس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ُ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اب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عك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ُ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ائ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بيث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ث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ر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بق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سق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م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ط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ش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يب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ج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س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اهد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سق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َ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 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َ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وف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لم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(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يم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َ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َخ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جدد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مان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ا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ر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عاه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الس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ؤ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و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لاك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نا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ر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أث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ثم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ضو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ب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ش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د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كين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ر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ب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و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ش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اقب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ع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بي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غ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ضيع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نس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ع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نيئ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حط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فلة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يراً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ثا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نقو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ده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قي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لخ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أخذ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شو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سرائ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ن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ما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س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با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ِش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ول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ناول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خذ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مي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ض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س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بق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ك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ج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لع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ف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ر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وض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ز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ذ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ولت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طه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آخ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اعة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بار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سه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د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آ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اكت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تفك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لت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ر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و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لا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ص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–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صراط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س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جل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ص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ك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سأل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ه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اح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رد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سأ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فض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رد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اعتبا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قط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أ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خاف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ج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س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ر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خا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بلن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أفتض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وف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اح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قوا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ادت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–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ر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مش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قن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كسائ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كي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غط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أس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ك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–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ي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كي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’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ك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ه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قتر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جلي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ك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م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سئ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’فك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ني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ذ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و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عتب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هوا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قض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كدر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رارت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ب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تب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ه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وعظ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دكر‘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ا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جتمع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ه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حبا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د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فرا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طائ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ط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ي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مر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لك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وا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ر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م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بك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ت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ي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وث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ر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يف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ظ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ص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ل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إ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و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رح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طح؟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ع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!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س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ظ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بك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قط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الس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ض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صحا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نطفأ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ر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–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كرو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–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ل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ظل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شع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راج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وجد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ف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ور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موع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نهم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اً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دي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الو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الك؟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ذكر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بر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شيء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تفكرون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خ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ديث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عم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لب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ت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سأ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ز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ج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جع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ج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ج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نفع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يا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سمع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نبين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ح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آ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حب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س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ي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رح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ه</w:t>
      </w:r>
      <w:r>
        <w:rPr>
          <w:rFonts w:cs="Traditional Arabic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Simplified Arabic"/>
      <w:color w:val="auto"/>
      <w:spacing w:val="2"/>
      <w:kern w:val="2"/>
      <w:sz w:val="24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raditional Arabic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raditional Arabic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7">
    <w:name w:val="خريطة مستند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8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/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;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Style15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Style16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firstLine="454"/>
      <w:jc w:val="both"/>
    </w:pPr>
    <w:rPr>
      <w:b/>
      <w:bCs/>
    </w:rPr>
  </w:style>
  <w:style w:type="paragraph" w:styleId="Style1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50:00Z</dcterms:created>
  <dc:creator> ابوعمر</dc:creator>
  <dc:description/>
  <cp:keywords/>
  <dc:language>en-US</dc:language>
  <cp:lastModifiedBy>***</cp:lastModifiedBy>
  <dcterms:modified xsi:type="dcterms:W3CDTF">2005-09-18T14:51:00Z</dcterms:modified>
  <cp:revision>53</cp:revision>
  <dc:subject/>
  <dc:title>بسم الله الرحمن الرحيم</dc:title>
</cp:coreProperties>
</file>