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40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نصيح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ولدية</w:t>
      </w:r>
    </w:p>
    <w:p>
      <w:pPr>
        <w:pStyle w:val="Normal"/>
        <w:ind w:left="0" w:right="0" w:firstLine="340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وصي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أب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وليد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باج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لولديه</w:t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أليف</w:t>
      </w:r>
    </w:p>
    <w:p>
      <w:pPr>
        <w:pStyle w:val="Normal"/>
        <w:ind w:left="0" w:right="0" w:firstLine="340"/>
        <w:jc w:val="center"/>
        <w:rPr>
          <w:rFonts w:ascii="Book Antiqua" w:hAnsi="Book Antiqua"/>
          <w:b/>
          <w:b/>
          <w:bCs/>
          <w:sz w:val="52"/>
          <w:szCs w:val="52"/>
        </w:rPr>
      </w:pPr>
      <w:r>
        <w:rPr>
          <w:rFonts w:ascii="Book Antiqua" w:hAnsi="Book Antiqua" w:cs="Traditional Arabic"/>
          <w:b/>
          <w:b/>
          <w:bCs/>
          <w:sz w:val="52"/>
          <w:sz w:val="52"/>
          <w:szCs w:val="52"/>
          <w:rtl w:val="true"/>
        </w:rPr>
        <w:t>أبي</w:t>
      </w:r>
      <w:r>
        <w:rPr>
          <w:rFonts w:ascii="Book Antiqua" w:hAnsi="Book Antiqua" w:eastAsia="Book Antiqua" w:cs="Book Antiqu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52"/>
          <w:sz w:val="52"/>
          <w:szCs w:val="52"/>
          <w:rtl w:val="true"/>
        </w:rPr>
        <w:t>الوليد</w:t>
      </w:r>
      <w:r>
        <w:rPr>
          <w:rFonts w:ascii="Book Antiqua" w:hAnsi="Book Antiqua" w:eastAsia="Book Antiqua" w:cs="Book Antiqu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52"/>
          <w:sz w:val="52"/>
          <w:szCs w:val="52"/>
          <w:rtl w:val="true"/>
        </w:rPr>
        <w:t>سليمان</w:t>
      </w:r>
      <w:r>
        <w:rPr>
          <w:rFonts w:ascii="Book Antiqua" w:hAnsi="Book Antiqua" w:eastAsia="Book Antiqua" w:cs="Book Antiqu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ascii="Book Antiqua" w:hAnsi="Book Antiqua" w:eastAsia="Book Antiqua" w:cs="Book Antiqu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52"/>
          <w:sz w:val="52"/>
          <w:szCs w:val="52"/>
          <w:rtl w:val="true"/>
        </w:rPr>
        <w:t>خلف</w:t>
      </w:r>
      <w:r>
        <w:rPr>
          <w:rFonts w:ascii="Book Antiqua" w:hAnsi="Book Antiqua" w:eastAsia="Book Antiqua" w:cs="Book Antiqu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52"/>
          <w:sz w:val="52"/>
          <w:szCs w:val="52"/>
          <w:rtl w:val="true"/>
        </w:rPr>
        <w:t>الباجي</w:t>
      </w:r>
    </w:p>
    <w:p>
      <w:pPr>
        <w:pStyle w:val="Normal"/>
        <w:ind w:left="0" w:right="0" w:firstLine="34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توف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ن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474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هـ</w:t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حقيق</w:t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i/>
          <w:i/>
          <w:iCs/>
          <w:sz w:val="52"/>
          <w:szCs w:val="52"/>
        </w:rPr>
      </w:pPr>
      <w:r>
        <w:rPr>
          <w:rFonts w:cs="Traditional Arabic"/>
          <w:b/>
          <w:b/>
          <w:bCs/>
          <w:i/>
          <w:i/>
          <w:iCs/>
          <w:sz w:val="52"/>
          <w:sz w:val="52"/>
          <w:szCs w:val="52"/>
          <w:rtl w:val="true"/>
        </w:rPr>
        <w:t>إبراهيم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52"/>
          <w:sz w:val="52"/>
          <w:szCs w:val="52"/>
          <w:rtl w:val="true"/>
        </w:rPr>
        <w:t>باجس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52"/>
          <w:sz w:val="52"/>
          <w:szCs w:val="52"/>
          <w:rtl w:val="true"/>
        </w:rPr>
        <w:t>عبد</w:t>
      </w:r>
      <w:r>
        <w:rPr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52"/>
          <w:sz w:val="52"/>
          <w:szCs w:val="52"/>
          <w:rtl w:val="true"/>
        </w:rPr>
        <w:t>المجيد</w:t>
      </w:r>
      <w:r>
        <w:br w:type="page"/>
      </w:r>
    </w:p>
    <w:p>
      <w:pPr>
        <w:pStyle w:val="Normal"/>
        <w:ind w:left="0" w:right="0" w:firstLine="34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firstLine="34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له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firstLine="34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ّ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شد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َّق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م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َ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ُ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ُّ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ظ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يّ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ش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ُ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ِمَ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ّ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ظه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َرِمَ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ِ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ريب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هيمك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سَأ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تكر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وك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صيك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قع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ن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ط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م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ِّن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ّ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ز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وِّ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ِ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ْرُ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ما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ي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َّع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عظ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ش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ي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ْ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ّ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مثّ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يُّ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او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يُّ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رُّ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ُّ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ِ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ِّس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دن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ب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لِّ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َّاك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َّ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ر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فس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هد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َصِّ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اي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ص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و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ون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2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أنه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ظلم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أ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ُّق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ُّك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َزِِلّ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ذُ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َ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ياكم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ت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سرين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ّ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ق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ق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ف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ِ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ل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و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فِ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ر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ر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ور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].</w:t>
      </w:r>
      <w:r>
        <w:br w:type="page"/>
      </w:r>
    </w:p>
    <w:p>
      <w:pPr>
        <w:pStyle w:val="Normal"/>
        <w:ind w:left="0" w:right="0" w:firstLine="340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Heading2"/>
        <w:ind w:left="0" w:right="0" w:firstLine="34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س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4"/>
        <w:ind w:left="0" w:right="0" w:firstLine="34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34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إيم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ئع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ُ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ثاب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ج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رك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سَّك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ِ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ض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بته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ف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َثبِت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د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ي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َّت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ْ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ن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َلَ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ّ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ْرِ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ِ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ُب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ِيفَ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لَ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ِي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از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وُه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و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ظ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د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ف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ث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فُّ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ل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ق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ِم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ك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ق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و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ج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َ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ُخْرَج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عْ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ٍ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قُّ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ه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ّ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اب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ز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فُّ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َّ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ر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ة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ج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ُ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ُف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ب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و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ي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ضَيِّ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مر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لَ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ِّط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ْ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وص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ِرّ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ِز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م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تن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ِ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ُرُبات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عد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ّ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ِ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نبئ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خس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ا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س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س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اً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باب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ات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ص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ف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ي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نْ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صِ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ص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جت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َص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ظِ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يتِ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ْز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ثر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ْز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قه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ؤ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َفيس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ج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ِياعات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ُّفات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ب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ظو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ز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َت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ر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ُمَت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لاي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دَّم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ط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فّ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َوّ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م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فق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دْر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ُج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ر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ُّ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تْ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قّ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ُ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ب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ط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لسفة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ع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ذِّر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و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بَهِ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ِ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ْ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َّفت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ُغ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ْز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ْ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ضضت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ت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طالع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ُحَقِّ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اك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ويه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ُزَعب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َر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ظم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يِّزُ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َّ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ِ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ْر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َّ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َ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تهجَناً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تضعَ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ئ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مو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و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بور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ُ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ْ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َ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ط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َ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د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ذُ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تن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ْ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ْ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دق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حقّ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مَّ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فِّ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انة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م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ا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دِّ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مَن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م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زان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نَ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ِ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قِ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ة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سح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مِس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ز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اً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نى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تن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ض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ع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حش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ا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رِّ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َ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غ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ص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هون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حسب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ه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بّ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ُّ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ربَ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نُّ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س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َن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ص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نص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ز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س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تنب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لحون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فبيّ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ِّج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ناب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ّ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ئ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َ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َب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ن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عّ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ُ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ين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ع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ذ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رب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7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78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قات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7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تيم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ك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تا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ك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و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ص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را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ِم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َ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م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ا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غَّ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ميمة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يم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َّاتٌ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firstLine="34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د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حش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حشَ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َ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ة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ب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ب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ب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بَغِّ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ر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ِبْ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لِّ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َط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قَلِب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ل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ان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ِ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د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ِر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َلَنِ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خز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ِه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نب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ي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</w:p>
    <w:p>
      <w:pPr>
        <w:pStyle w:val="Normal"/>
        <w:ind w:left="0" w:right="0" w:firstLine="34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عِي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مث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د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ن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رَ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اد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َ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ِّ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قتِ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ول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سقون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ط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الِ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ُوِي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ُؤ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ُرع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طْ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يح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َ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ر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ور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فس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لِّد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ق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نِ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وة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ِّشو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طرن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ه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قت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طرن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ر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ه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نجيم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َّكَهُّنَ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َّ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ر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ق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ك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وب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وج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ِ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هتد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ُّ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ِّ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ْرَ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هت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حر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اء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م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ون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].</w:t>
      </w:r>
      <w:r>
        <w:br w:type="page"/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مس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ك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خيه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ع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اني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ق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هد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ير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لز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َر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ف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ر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ّ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ض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ثِر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م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ُ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بير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لتز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ب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ر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ِ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سنى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ِد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طئ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بي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ِف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ِهم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َتْبَع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ِ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ذ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ب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ُثا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ديد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ُخ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رِ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ث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خ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س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سّ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ش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حرِص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م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ِ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م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ِ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ط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واصل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ظهِ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اض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ط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ص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ض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َ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غيظ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َّك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اط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اب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اسدوا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ف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ط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اب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اس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حُ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حق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ّ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صغ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ِك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ط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ا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ذى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كار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اصل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ارض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غائ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اغض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حق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َّ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ِمَّ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ساءة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لا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سُّك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ي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ِّف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ض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وَ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ب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م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ْر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و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ٍ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ِ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َ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ضُد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ي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َ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ُ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حذ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ص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ِ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ص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ير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ير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ك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اب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دات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ب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ت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ه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ِ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ير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ف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م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ّ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َيْب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ائج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ازا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ارضَةٍ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َعْظُ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ص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ِم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ُ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ِّ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ِّ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ي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سَ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ّ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َص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مَهُ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رُ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ظم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َ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رض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ط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م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ُر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ُو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و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ار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َّت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ور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هد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ئِقَ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ُوَرِّثُ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ب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ِو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ا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بَّ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ِ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بَّ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ِك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رعَ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غيب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ِ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ِّ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َ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د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دَّ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ّ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ت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ُ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ِرّ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صلتُ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ِ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وان</w:t>
      </w:r>
    </w:p>
    <w:p>
      <w:pPr>
        <w:pStyle w:val="Normal"/>
        <w:ind w:left="0" w:right="0" w:firstLine="34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َّج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م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ر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دِّ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عم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ع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َّ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صبْ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ُّ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طالب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ِيَّ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ا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دَ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ِ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َ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ِ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ُصِ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غ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نصُرَنَّ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َمِد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طبت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ض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ظِ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ر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َ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ِّ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ّ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ع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عاء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َّرَّ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َ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لَ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ُنْ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ب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ْر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َّ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لَ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َخ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ب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َّ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َّ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د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رُّ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نا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سبت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ِ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م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َّق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س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َّ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ئ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ة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َّ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كر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مَ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ِ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ذ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َتْرُك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َيْ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مقوتَيْ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ِ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و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غِي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ُقَصِّ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َ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لت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ي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ق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ذي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َل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تص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ك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ل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ي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ط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ِز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َرْ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ِ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ذ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ت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ِ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بان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ثِ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حدِ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ائ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ثِق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دّ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لاكِ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دِ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ْ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ض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</w:p>
    <w:p>
      <w:pPr>
        <w:pStyle w:val="Normal"/>
        <w:ind w:left="0" w:right="0" w:firstLine="34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ز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سن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ر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َ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ِ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بِ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بِ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َحَيّ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ر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نْز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رُ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ُ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يَّتُ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ظلُّ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ُّ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ي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ث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َقَ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ُغض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ضرا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دأ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س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ب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ال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5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اعت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ٌسن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َ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ل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ب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ِق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ِ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ل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َة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5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كث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طام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س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كث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غ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س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ر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Heading5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ود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سلط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ب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س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ص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انت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يال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م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ثا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فالِ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يم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بغض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ق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Heading5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آ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ز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َّ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َب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ي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َ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Heading5"/>
        <w:ind w:left="0" w:right="0" w:firstLine="34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دِّ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</w:p>
    <w:p>
      <w:pPr>
        <w:pStyle w:val="Heading6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د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خرة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يف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7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ن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ت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ُ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َّ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ُ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َكُ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ُ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ز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ُ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َ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ئِ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َ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س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تَّ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ِ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َ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ُد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َرَّ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ِط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َ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7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ُح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ور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قَل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ْزِل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ق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7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َم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ْزلة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ج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ُ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َّ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7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هتَض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م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فعة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ج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ُ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زديا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ج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7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رة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ً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ع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ْ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ُح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ف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د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هو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فع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ِحن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َّ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بُ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ر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ق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زرُ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ل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ل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ز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سان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ُ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ِ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7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ق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ح</w:t>
      </w:r>
    </w:p>
    <w:p>
      <w:pPr>
        <w:pStyle w:val="Normal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ماز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َستَ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ب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س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رف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ِفُ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تث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تزِم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ُ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َ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َع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َز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7"/>
        <w:ind w:left="0" w:right="0" w:firstLine="34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ه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ت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م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ْ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ال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ور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غض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ر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ُوصيك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غن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كلو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ُل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َجَ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َت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مائ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701" w:gutter="0" w:header="709" w:top="1701" w:footer="0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أ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َّ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8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4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25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ل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قر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بحُّ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ز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نه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سيو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َغَّ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وق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قت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َّا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ئج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اء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4/2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6/3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60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شك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ائ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شك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أ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خر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rtl w:val="true"/>
      </w:rPr>
      <w:t>النصيحة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ولدية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لأبي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وليد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باجي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b/>
                              <w:bCs/>
                            </w:rPr>
                            <w:t>28</w:t>
                          </w:r>
                          <w:r>
                            <w:rPr>
                              <w:rtl w:val="true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b/>
                        <w:bCs/>
                      </w:rPr>
                      <w:t>28</w:t>
                    </w:r>
                    <w:r>
                      <w:rPr>
                        <w:rtl w:val="true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center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left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center"/>
      <w:outlineLvl w:val="3"/>
    </w:pPr>
    <w:rPr>
      <w:rFonts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36"/>
      <w:szCs w:val="36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9:11:00Z</dcterms:created>
  <dc:creator>a</dc:creator>
  <dc:description/>
  <cp:keywords/>
  <dc:language>en-US</dc:language>
  <cp:lastModifiedBy>***</cp:lastModifiedBy>
  <dcterms:modified xsi:type="dcterms:W3CDTF">2003-09-22T03:32:00Z</dcterms:modified>
  <cp:revision>8</cp:revision>
  <dc:subject/>
  <dc:title/>
</cp:coreProperties>
</file>