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Monotype Koufi"/>
          <w:sz w:val="36"/>
          <w:szCs w:val="36"/>
        </w:rPr>
      </w:pPr>
      <w:r>
        <w:rPr>
          <w:rFonts w:ascii="times new roman(arabic);Times New Roman" w:hAnsi="times new roman(arabic);Times New Roman" w:cs="Monotype Koufi"/>
          <w:color w:val="FF0000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36"/>
          <w:sz w:val="36"/>
          <w:szCs w:val="36"/>
          <w:rtl w:val="true"/>
        </w:rPr>
        <w:t>المؤاكلة</w:t>
      </w:r>
    </w:p>
    <w:p>
      <w:pPr>
        <w:pStyle w:val="Normal"/>
        <w:spacing w:before="280" w:after="280"/>
        <w:jc w:val="center"/>
        <w:rPr>
          <w:rFonts w:ascii="Tahoma" w:hAnsi="Tahoma" w:cs="Traditional Arabic"/>
          <w:b/>
          <w:b/>
          <w:bCs/>
          <w:color w:val="0000FF"/>
          <w:sz w:val="44"/>
          <w:szCs w:val="44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44"/>
          <w:sz w:val="44"/>
          <w:szCs w:val="44"/>
          <w:rtl w:val="true"/>
        </w:rPr>
        <w:t>تأ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44"/>
          <w:sz w:val="44"/>
          <w:szCs w:val="44"/>
          <w:rtl w:val="true"/>
        </w:rPr>
        <w:t xml:space="preserve"> </w:t>
      </w:r>
      <w:hyperlink r:id="rId2">
        <w:r>
          <w:rPr>
            <w:rStyle w:val="InternetLink"/>
            <w:rFonts w:ascii="Tahoma" w:hAnsi="Tahoma" w:cs="Traditional Arabic"/>
            <w:b/>
            <w:b/>
            <w:bCs/>
            <w:sz w:val="44"/>
            <w:sz w:val="44"/>
            <w:szCs w:val="44"/>
            <w:u w:val="none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b/>
            <w:b/>
            <w:bCs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44"/>
            <w:sz w:val="44"/>
            <w:szCs w:val="44"/>
            <w:u w:val="none"/>
            <w:rtl w:val="true"/>
          </w:rPr>
          <w:t>البركات</w:t>
        </w:r>
        <w:r>
          <w:rPr>
            <w:rStyle w:val="InternetLink"/>
            <w:rFonts w:ascii="Tahoma" w:hAnsi="Tahoma" w:eastAsia="Tahoma" w:cs="Tahoma"/>
            <w:b/>
            <w:b/>
            <w:bCs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44"/>
            <w:sz w:val="44"/>
            <w:szCs w:val="44"/>
            <w:u w:val="none"/>
            <w:rtl w:val="true"/>
          </w:rPr>
          <w:t>الغزني</w:t>
        </w:r>
      </w:hyperlink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raditional Arabic"/>
          <w:color w:val="FF0000"/>
          <w:sz w:val="36"/>
          <w:szCs w:val="36"/>
        </w:rPr>
      </w:pP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شتم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عيو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م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خبيرا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آد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ؤاكل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حصر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ثماني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يباً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ؤاكل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أنواع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ختلفة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سلام على عباده الذين اصطف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ملة من العيوب التي من علمها كان خبيراً بآداب المؤا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ا أحد وثمانون عيباً حسبما نقلناه مفرقاً والله الموفق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ك الحك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حك رأسه وموضعاً في بدنه بعد غس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أكل فقد حكى بعضهم أن رجلاً غسل مع المأمون يده وأبطأ الطعام فسبقته 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ال ل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غسل يدك فغسلها ثم لم يلبث أن سبقت يده إلى لحي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غس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ي غسل اليد إلا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حف والزا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إذا قدم الطعام زحف إلى المائد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ربما كان الطعام لم يتكامل تصفيفه أو كان رب المنزل مرتقباً حض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عه فإن زحف الحاضرون إلى المائدة بزحفه فقد أسجل على نفسه بالنهم وإ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اقلوا عن موافقته بقي على المائدة وحده فيخجل وربما كان الذي يتوقعه رب الم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 هو المقصود بذلك الطعام فإذا حث والمش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جعل ما ينفيه عن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ام أو نوى تمر وغيره بين يدي جاره تشنيعاً عليه بكثرة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أن متلاحيين حضرا على مائدة بعض الرؤساء فقدم لهما رطب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كلما أكل جعل النوى بين يدي الآخر حتى اجتمع بين يديه ما ليس بين يدي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مثله فالتفت الأول إلى رب المنز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يا سيدنا ما أكثر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 يديه من النوى ما يفضل به الجماعة فالتفت إليه صاح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أصلحك الله فقد أكلت كما قال رطباً كثيراً ولكن هذا الأحمق قد أكل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ه فضحك الجماعة وخجل المش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ثاقل والمتث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دعى فيجيب ويوثق منه بالوف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عن الداعي الملهوف حتى يجيعه ويجيع إخوانه وينكد عليهم فجزاء هذ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ظهار عليه بالحجج وإعادة الرسول إليه أن يستأثر الإخوان بالمؤاكلة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ين بذلك الاستحقاق به ليؤدبوه إن كان فيه مسكة أو ينبهوه إن كان له ف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خبر في إجابة الداعي وترك التأخر عنه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ي إلى طعام فليجب إن كان مفطراً فليأكل وإن كان ص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صائم قد أمر بالإجابة فكيف بالمفطر ومن أجاب ثم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ب ذلك جحظة البرمكي من فتى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ت حتى كدرت الرسول وحتى سم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ظار وأوحشت إخوانك المستعدين وأفحجتهم كشباب النهار وأضرمت بالجوع أحش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ر تزيد على كل نا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تضني سراج لا يضيء ورسول بطيء ومائدة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مع والمد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ث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دعى فيجيب ويوث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ء ثم يتأخر عن الداعي الملهوف حتى يجيعه ويجيع إخوانه وينكد عليهم فجز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استظهار عليه بالحجج وإعادة الرسول ليؤدبوه أن كانت فيه مسكة أو ينبهو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خبر في إجابة الداعي وترك التأخر عنه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ي إلى طعام فليجب إن كان مفطراً فليأكل وإن كان ص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صائم قد أمر بالإجابة فكيف بالمفطر ومن أجاب ثم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ب ذلك جحظة البرمكي من فتى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ت حتى كدرت الرسول وحتى سم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ظار وأوحشت إخوانك المستعدين وأفحجتهم كشباب النهار وأضرمت بالجوع أحشاءه ب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على كل نا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تضني سراج لا يضيء ورسول بطيء ومائدة ينتظ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مع والمد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ناول الطعام الحار ولا يصبر علي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د فيتناول اللقمة فيخلف ظنه في احتمال حرارتها فتدمع عيناه عند احتراق فمه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 إلى إخراجها من فيه أو إلى ابتلاعها بجرعة ماء بارد مهما يحصل من إحر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وال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نهنه اللقمة في فيه حتى يبلع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 طح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ع كونه من أكبر علامات الشره والنهم يضر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عام إذا لم يطحن بالأضراس ناعماً كان أقل تغذية وت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المعدة هضم ما لا ينسحق وتنفصل أجزاؤه وربما يغ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لشرب الماء في أثناء الأكل وتزفير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قطاع وهو الذي إذا تناول اللقمة بيده استك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ض على نصفها ويعاود غمس النصف الآخر في الطعام و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عبع والمبع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أراد الكلام لم يصبر إلى أن يب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مة لكنه يتكلم في حال المضغ فيبعبع كالجمل ولا يكاد يتفسر كلامه وخصوصاً مع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قع والمفر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ضم شفتيه عند المضغ فيسمع لأشد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من باب بيته وربما ينتثر المأكول من أشداقه والأدب أن لا يسمعه الأقر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اف والر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جعل اللقمة في فمه ويرشفها فيس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البلع اً لا يخفى على أح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اع اللطاع والل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لحاس وهو الذي يلحس أصابعه ليم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دك الطعام قبل أن يفرغ من الأكل ثم يعيدها للطعام أما بعد الفراغ ف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يعاود وأفضل الحالين تعهد الأصابع بما تمسح به كل وقت كمئزر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اش والمعط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عطش وفي فمه لقمة لا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عها ثم يشرب بل يمسكها في شدقه ثم يشرب الماء ثم يعاود إلى مض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ض والم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عرض بذكر ما أخل به رب الم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عمة ولو في حكاية يوردها فإن في ذلك نوع استصغار لهمة صاحب المنزل إن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ضاره وتثقيلاً عليه إن تكلف إحضاره في الوقت كمن يطعم الأرز باللب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طعام نافع وإذا أكل بالسكر كان سريع الإنهضام كثير التغذية فيضطر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ويضطر إلى إحضار السكر وكذلك إذا كان في الطعام جنس ما عرض به لك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فيحتاج رب المنزل إن لم يقدر على إحضاره وتثقيلاً عليه إن تكلف إحض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كمن يطعم الأرز باللب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طعام نافع وإذا أكل بالسكر كان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هضام كثير التغذية فيضطرب صاحب المنزل ويضطر إلى إحضار السكر وكذلك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جنس ما عرض به لكنه كان قليلاً فيحتاج رب المنزل إلى الزيادة ويخجله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ن المأمون طلب من علي بن هشام أن يعمل له دعوة ولم يم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الذي يمكن أن يحتفل به لدعوته فلما دخل المأمون دار علي شاهد من آلات ال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ر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 أن أحداً تبلغ من المأم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شعر بأنا نهجم عليه فاستعد لنا واستعار فلم يفطن علي لمقصوده وظنه ي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قاص بمروءته فبذر وحلف برأس المأمون إن كان استعان بأحد في تجمله واست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وا على الطعام غمز المأمون أبا أحمد ولد الرشيد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 مخا فنقلت صحاف المخ وهو يأكل ويستزيد فلما شعر الطباخ بمقصود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ادار علي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 هو لا إنما قصدوا الزري على مروءة سيدنا ونب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نا أن نمكن من ذلك وقد ذبحت كل ما عندي وملأت الصحاف بمخه وهم غير مقتن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ملأ عيونهم إلا المخ المهري وكان لعلي مهر يسابق الريح وقد اشتراه ب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نتظارك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أذ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وقت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خ إلى الفصيل فذبحه وخلص عظامه وسلقها واستخرج الم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مدهم بصحاح المخ وهم يأكلون وأبو أحمد يستزيد إلى أن است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غمز أبا أحمد ف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خ والنف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تناول اللقمة الحارة نفخها بفيه ابت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يدها وكان سبيله الكف عن الطعام إلى أن يمكنه 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د والمم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أكل من صحيفة بعيدة عنه فيحتاج إلى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والتزحزح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ف والج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ضع اللقمة في جانب الزبدية ويجر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ان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فر والم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تدعي الماء في حال الأكل ويتناول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ة والأدب أن يمسح أصابعه بالمئزر نعما ثم يتناول عروة الشربة بخنصره أو 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ها أو يتناول الشربة بالخنصرين والبنصر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سم والمد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ملأ المحل بالدسم بتغميسه اللح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ثي والمغ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ملأ ذقنه بالزفر لعدم ضبطه فمه أو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ضعها في فمه فترى الزفر وقد قطر من شاربه والذي منخره يتنحنح فتارةً ي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ً ينشقن وتارةً يمت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زز والمقز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تحدث على المائدة بما تشمئز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اكليه من سمعه كمن يذكر أخبار المرضى والمسهولين والدمامل والقيح والقيء والب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ط ونحو ذلك والذي يكثر من التمخط والتنهع والبصق ومسح العين إذا 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ب وال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نبه على بعض عيوب الطعا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ء أحرقه الشواء وهذه هريسة جيدة لولا أنها سمراء وهذا طبيخ كثير الملح أو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ض أو الح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د والمست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تبد لملعقة دون مؤاكليه أو ب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جري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 والمه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راعي من بجانبه والأدب أن يؤث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يستطاب من لحم ونحوه وأن يعرض عليه الشرب قبله عند تناوله الشرب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فمن أدبه في المؤاكلة تقديم النوالات إلى مؤاك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ي والج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خشيته من تنقيط المرق على أثوابه ي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ويتطاول إلى قدام كالجمل حتى ينقط ما يقطر من فيه على المائدة أو ال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ثب والواث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نهض ويثب ويتحرك عند وضع اللقم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تسقط عنه عمامته ويسمى أيضاً بالمخ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ب والمخ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أكل من صحيفة لم يبق فيها إلا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أكل أي لحمةٍ رآها وأطايب الطعام ولا يلتفت لغيره كأنما ليس عند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فف والمص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وم ويتشمر عند حضور المائدة ويص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ف والأطعمة يوهم أن هذا خدمة للحاضرين وليس كذلك بل لينظر في الألوان ل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في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ولي والفض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لا يتمالك إذا رأى الخروف المشو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بيديه فيمزقه ويلقيه إرباً إرباً ويظن أنه قد أحسن وبر بالحاضرين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ثاقل على رب المنزل وربما كان يؤثر أن ينفذ فه صحيحاً إلى من يريد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وب وربما يكون قصد فاعل ذلك ليجمع أحسن اللحم قدامه وهو أيضاً من ي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سير الخبز ويطرحه في المائدة ولعل قصده بذلك ليجمع قدامه فضل الكسر وهو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إبهارا وملحاً في الصحفة فربما أفسدها على من يؤاكله منها لكثرة الملح أو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اكله لا يحب الملح أو يتناول المريء أو الخل ونحوه فيصبه على الهريس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كون في الحاضرين من يكره ذلك لأنه لم يعتده ونحوها وربما يكون في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ره ذلك لأنه لم يعتده والأدب ألا يتجاوز إصلاح ما يأكله وحده وقد يسمى المص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ضو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ي والطفيلي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يحضر إلى الدعوة من غير أ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فيل حرام ومما يحي من نوادر الطفيلية من اصطلاحاتهم في أسماء الأطعمة أ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ف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زب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 الصف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طع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ظ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شتا بالع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روف المشوي المع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جا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راري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نع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طشت قبل الط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و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د الط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صاياهم إذا كنت على مائدة فلا تتكلم في حال الأكل وإن كلم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كلامه فلا تجبه إلا بنعم فإنها لا تشغل عن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لطف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ادف شيئاً من الطعام و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أصادف أحسن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طعاماً فكل منه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ه قط وتزود منه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اياتهم أن طفيلياً أتى إلى عرس فمنع من الدخول فراح وأخذ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بيديه وأخذ خلالاً يتخلل به ودق الباب فقال ال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ل ن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له الباب فدخل وأكل مع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ن طفيلياً أتى إلى وليمةٍ فمنع من الدخول فأخذ قرطاساً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ه وختمه بطين وأتى إلى الباب فد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كتاب لرب الدار من صديق له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لورقة إلى رب الدار فلما رأى الطين رطب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اً من رطوبة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ذلك أنه لم يكتب فيه حرفاً فعرف أمره واستحس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حكاياتهم ليس هذا محلها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د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رأى في الخبز نقصاً يستغنمه ويح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ً كبيرةً يجعلها له ذخيرةً ليأكلها بعد أن ي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غل والمش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شغل رغيفاً ليمنع غيره من أك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خبز قد نقص أسرع في البلع ولو كاد يغ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و والملق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أكل اللقمة الكبيرة فترى من خارج ف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عة العظيمة فيبقى فكه كالملقو ولو صغر اللقم لأمن ذلك وأتى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م وال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أكل لقماً داركاً ويتأخر الجما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وهو على حالة في الأكل وربما يمضع بالشدقين فلقمته بلق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ثر المسابق والم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قسم النهم أيضاً وهو الذي 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لقمةً قد أعدها قبل أن يمضغ التي في فمه فلا يرى فكه خالياً عن مضغ ولا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ة وربما تكون عينه في لقم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و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قسم النهم أيضاً وهو من لا يعود ينطق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 ويطرق على الأكل ويشتغل بالمضغ والبلع وأخذ اللقم ووضعها متصلاً ذلك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ليلٍ وحاطب لي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ستقصي تأمل ما يأكله فربما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ةً عساها تقع في الإناء وهو لا يشعر فيتغامز عليها الحاضرون وإن أكل سمك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ص تنقيته من العظام فتراه في أكثر الأوقات وقد نشب العظم في حلقه وأشرف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وقد ينشب أيضاً عظام الدجاج ونحوها ولا سيما الحمام لعصافير في الحلق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طويلة لا يستلذ بأكل ولا شرب ويذوق العذاب كما أصاب الشيخ النجيب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عمرانات فإنه شارف الصعب وال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ضد حاطب ليلٍ وهو من ينقي اللق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ما لا يحترز التنقية كقشور حمص وعروق سلق وغير ذلك ويجعلها قدامه منت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اث والبح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يبحث الطعام ويفرقه وينظر في أجزائ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ثي نفس من يراه ويخطئ عقل من ي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ت وال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بهت في وجه مؤاكليه حتى يبهتهم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من بي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ث والعا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يعبث قبل تكامل إحضار الطعام وأك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ئدة أو الزبدية ونحوها كأن يصلحها ويرمي شيئاً يجده عليها لا يجوز الرم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ناءة النفس وسخاف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حمد الله تعالى جهراً في وسط الطعام و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منزل فكأنه ينسب في ذلك إلى تنبيه الحاضرين على الكف عن الطعام كما حكى جح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عندي بعض المجان فسمعني وأنا أحمد الله عز وجل في وسط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ٍ خطر ببالي من نعمه التي لا تحصى فنه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له عهداً إن عاود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حميد في هذا الموضع كأنك دت أن تعلمنا أنا قد شب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ل إلى الد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َمدُ اللَهِ يَحسُنُ كُلَّ وَقتٍ وَلَكِن لَيسَ في أَوَلِ الطَعا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أَنَّكَ تُحشِمُ الأَضيافَ مِنهُ وَتَأمُرُهُم بِإِسراعِ القيامِ وَتُؤذيهُم وَ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بِعوا بِشَبعٍ وَذَلِكَ لَيسَ مِن خُلُقِ الكِرامِ المُبقِّي والم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أن رجلاً دعا ضيفاً فلما أحضر الطعام أحضر مع الطعام دجاجةٌ واحدةٌ وف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ثلاث دجاجات سمان مسموطة معلقة فكأنه أبقى عليها أو صغرت همته عن طبخ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عنده ومثل من يقدم طعاماً قليلاً لا يكفي الحاضرين واللحم في داره معلق بإ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عض الأغنياء فإنه اعتذر بترك الاحتفال بعذ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اعتذار قط به إلا من مث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ني من الاحتفال إلا الاستظهار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 أحتفل فيتأخر عني من أدعوه عن عملٍ أو عائقٍ ف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فت شيئاً لم أنتفع به فقال في ذلك بعض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ا كُنتَ لا تَدَ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ِحتِ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 إِلّا لِأَنَّكَ تَستَظهرُ فلا تَدعُوَن أَحَداً بَتَّةً فَهَ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وَ النَظَرُ الأَوفَرُ وَلا سِيَّما أَنا مِن بَينُهُم فَإِنّي وَحَقِّكَ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ضُرُ وكان آخر لا يشرع في شيءٍ من آلة الدعوة حتى يحضر إخوانه ويأمن تأخر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طعامه حتى يتصرم يومهم وتضطرم نار الجوع في أحشائهم وقال بعض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َياعُ عَلى شَيءٍ يُعَجِّلُهُ مِن المَطاعِمُ إِنَّ إِخوانَهُ ثَقَلوا فَلَي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لوعَلى الكانونُ بُرمَتُهُ حَتّى يُرى أَنَّهُم في البَيتِ قَد حَصَلوا المست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هلك أضراسه بشرب الماء عقب الحلواء أو الماء الصادق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الطعام الحار إلا من إبريق وكذلك الشرب على الهرايس والأكارع ونحوها وال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ة فليس من آداب المؤاكلة لأن فاعل ذلك ينسب إلى الجهل وأصحابه يعيب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مي والمحت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ب المنزل إذا صغر اللقم جداً أو باعد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ً وحكى في تفضيل الحمية أو أشار على من يحضره ممن يشتكي وجعاً بالحمية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نخ والمرن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رنخ اللقمة في المرق فلا يبتلع ال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حتى تلي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عق والممل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تخذ من الخبز ملاعق يحتمل بها ال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يسلم من تلويث ثيابه و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طاول والمتط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لح بالنظر إلى ما بين يد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ئخ فكأنه يتطاول إليها أو يتم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عينه إلى لقم الحاضرين وأكلهم فعينه لأخذ ذا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وبلع ذا ومضغ ذا ووضع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ت والم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زال يتلفت إلى الناحية التي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طعام كأنه يتوقع طعاماً ر وإذا رفع الطعام بقي متلفتاً إلى صحفات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عها بنظره كأنه لم ي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 والمن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شش والمرش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تناول القطعة القوية من اللحم ب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م قطعها أو يلوي فخذ الدجاج ليفكه فيرشش على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خ والمو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وسخ الخبز الذي بين يديه وثياب جل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دقاق وهو الذي يضرب حرف المائدة أو السف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عقة بالعظم ليخرج مخه فيرش أثواب جلسائه بالزفر وربما حفر المائدة أو الملع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الس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ص والم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تمالك إذا رأى عظماً عن استخراج م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ه ومصه ويتبعه في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تع والأك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لا يأكل إلا بفرد يد بغير ضرور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ي الخبز عند كسره وقد يفته بظ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هم وال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إذا مد يده إلى الطعام يمد إصبعاً ي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أكل بالثلاث أصابع وهو يجمع خلفها بالبقية وبكف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ئ والمتق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يدخل في فمه يده عند وضع اللق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اجع أو نحو ذلك كأنه يتقيأ وبعد أن يخرجها ينفضها في الأكل أو يمسحها في الب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زع والمو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ً فضولي وهو الذي يفرق معظم الط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 رب المنزل وليس ذلك من أدب المؤاكلة بل خلاف السنة والسنة أيضاً ألا يطعم 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فإن ذلك وظيفة رب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ر والمو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حضر في أول طعامه ما يرخص عليه ك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ل ويطيل الأكل ويؤخر إحضار الأطعمة الجيدة إلى أن يشبع الحاضرون مما هو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ر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و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ب المنزل يشاغل مؤاكليه بالحديث المت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ي الجواب ويلهيهم بالإصغاء إليه عن الأكل وذلك معدود من اللؤم أما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دعي جواباً فهو من قال بعضهم صادف زاداً وحديثاً ي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 ط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ويستجاد لبعض المحدث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يفَ اِحتيالي لِبَسطِ الضَيفِ مِن خَجَ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ندَ الطَعامِ فَقَد ضاقَت بِهِ حِيَلي أَخافُ تَكرارَ قَولي كُلَّ فاحِش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ضَيفُ يَنسُبُهُ مِنّي إِلى البَخَلِ المستأثر والمست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ب المنزل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فيؤاكله ثم يغلب عليه النهم فيستأثر بأطايب اللحم لطعام دونه وإن ات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لا يكفيهما جميعاً كان شبعه أهم عنده من إشباع ضيفه وأحسن ما قبل في 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كل قول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ّي لِأَستَحيِيَ رَفيقِيَ أَن يَرى مَكانَ يَدَيَ مِن مَوضِ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َادِ بَلقَعا وَأَنتَ إِذا أَعطَيتَ بَطنَكَ سُؤلَهُ وَفَرجَكَ نالا مُ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َمِّ أَجمَعا وقال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مم بن نويرة يؤخر العشاء إلى الليل انتظ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يف أو طارق يؤا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س بن عاصم المنقري يخاطب زوج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نَّيةَ عَبدِ اللَ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ِبنَةَ مالِكٍ وَيا بِنَةَ ذي البُردينِ وَالفُرسِ الوَردِ أَما طارِقٌ أَو ج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تٍ فَإِنَّني أَخافُ مَذَمّاتِ الأَحاديثِ مِن بَعدي فأج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ى المَر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يسٌ أَن يَذوقَ طَعامَهُ بِغَيرِ أَكيلٍ إِنَّهُ لَكَريمُ فَبورِكتَ حَيّاً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َ عاصِمٍ ذي النَدى وَبورِكتَ مَيتاً قَد حَوَتكَ رُجومُ و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ضاحِك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يفِيَ قَبلَ إِنزالِ رَحلِهِ وَيُخصِبُ عِندي وَالمُحِلُّ جَديبُ وَما الخِص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أَضيافِ أَن يُكثِر القِرى وَلَكِنَّما وَجهُ الكَريمِ خَصيبُ المت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أكل ما بين يد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اف والل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لف لنفسه لفة بعد لفة من الخبز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ث رغيف ويعضها في عدة مرار فهو بين الإخوان غير مستحسن إن فعله المرء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حسن أن يعمله رب المنزل لغيره وخصوصاً للنساء فإن اعتماد ذلك معهن مما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ن وخصوصاً بعد امتناعهن عن الغصاص والغ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غفل عن إعداد الما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فغذا غص أحد مؤاكليه لا يجد ما يس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ثار وال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فرط في القهقهة والقمة في فيه في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اؤه ممضوغة داخل شدقه ويتناثر منها ما انس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ر والب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خرج لسانه كالبقرة وقتاً بعد وقت ل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تيه خارج ف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 والممت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محسس والمحتال وهو الذي ع إصب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ة ظاهرة فإن رآها عظماً ضم إصبعه ومصها يوهم أن الطعام حار وأنه لذعه وإن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ة أخذها ثم إن كانت كبيرة أكلها أو صغيرة دفعها لجاره كأنه آثر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نقل لحماً كثيراً على الولاء ويضعه قد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ا سيدي فيحتشم ويمتنع فيرجع هو يأكله فهو حيلة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ي والمغ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مستغنم هو الذي لا يقصد في أك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 الثمن وإن كان مضراً وإن كان غيره أطي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ق والم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فرق اللحم والكباب في الطعام ليخت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الأصحاب ثم يغوص خلفها بالملعقة مسارعاً في أخذها خفيةً ويسمى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س والمخت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هذا الاسم أيضاً لمن يقرض اللحم قط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ً ثم يختلسها بين اللقم بحيث لا يدرى به ليحمل إليه من اللحم أيضاً لظن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ل الموحش والم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ب المنزل الذي يحرد على غلما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د الطباخ أو يضرب في داره جاريةً أو غلاماً عند اجتماع ندمائه أو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كي والمتش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ب المنزل إذا اشتكى السنة وغلاء ال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إلى ضيفه بشدة ضيقه وأقبح ذلك ما يكون في حال الأكل أو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و العي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ضف بعض العرب وكانت سنة مجدبة فاعتذر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غلاء الأسعار وأكثرت من ذلك فرفع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مروءة أن يذكر 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للأضياف عند حضور الطعام فاعتذرت إليه وناشدته الله أن يأكل فلم يفعل و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ذن والمست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تأذن ضيفه في إحضار الطعا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سأَلِ الضَيفَ إِن أَطعَمتَهُ ظُهُراً بِاللَيلِ هَل لَك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ضِ القِرى أَرَبُ قَدِّم لَهُ ما تَأَتّى لا تُؤامِرُهُ فيهِ وَلَو أَن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ُرثوثُ وَالصَربُ المُغتنم والمغت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عرض عليه الرئيس غس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تجملاً اغتنم ذلك وبارده ولو أبى ذلك وغلب الأدب لخف على القلب واست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وة وأمن من التثقيل فإن الإنسان لا يمكنه استقصاء الغسل والتنظيف في 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م بحضرة الرئيس وإن فعل ذلك بحضرته فإساءة أدب منه فالأولى ست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لل والمت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تخلل بأظفاره أو شعر لحيته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آخر ما حضرنا في ذلك من معايب الأكل فالعاقل يجتن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 وصلى الله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996633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996633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996633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996633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996633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9966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996633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color w:val="996633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996633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996633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996633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9966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ascii="times new roman(arabic);Times New Roman" w:hAnsi="times new roman(arabic);Times New Roman" w:cs="Monotype Koufi"/>
        <w:sz w:val="36"/>
        <w:szCs w:val="36"/>
      </w:rPr>
    </w:pPr>
    <w:r>
      <w:rPr>
        <w:rFonts w:ascii="times new roman(arabic);Times New Roman" w:hAnsi="times new roman(arabic);Times New Roman" w:cs="Monotype Koufi"/>
        <w:color w:val="FF0000"/>
        <w:sz w:val="36"/>
        <w:sz w:val="36"/>
        <w:szCs w:val="36"/>
        <w:rtl w:val="true"/>
      </w:rPr>
      <w:t>كتاب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FF0000"/>
        <w:sz w:val="36"/>
        <w:sz w:val="36"/>
        <w:szCs w:val="36"/>
        <w:rtl w:val="true"/>
      </w:rPr>
      <w:t xml:space="preserve"> </w:t>
    </w:r>
    <w:r>
      <w:rPr>
        <w:rFonts w:ascii="times new roman(arabic);Times New Roman" w:hAnsi="times new roman(arabic);Times New Roman" w:cs="Monotype Koufi"/>
        <w:color w:val="FF0000"/>
        <w:sz w:val="36"/>
        <w:sz w:val="36"/>
        <w:szCs w:val="36"/>
        <w:rtl w:val="true"/>
      </w:rPr>
      <w:t>المؤاكلة</w:t>
    </w:r>
    <w:r>
      <w:rPr>
        <w:rFonts w:ascii="times new roman(arabic);Times New Roman" w:hAnsi="times new roman(arabic);Times New Roman" w:eastAsia="times new roman(arabic);Times New Roman" w:cs="times new roman(arabic);Times New Roman"/>
        <w:sz w:val="36"/>
        <w:sz w:val="36"/>
        <w:szCs w:val="36"/>
        <w:rtl w:val="true"/>
      </w:rPr>
      <w:t xml:space="preserve">                                              </w:t>
    </w:r>
    <w:r>
      <w:rPr>
        <w:rFonts w:ascii="times new roman(arabic);Times New Roman" w:hAnsi="times new roman(arabic);Times New Roman" w:cs="Monotype Koufi"/>
        <w:sz w:val="36"/>
        <w:sz w:val="36"/>
        <w:szCs w:val="36"/>
        <w:rtl w:val="true"/>
      </w:rPr>
      <w:t>مكتبة</w:t>
    </w:r>
    <w:r>
      <w:rPr>
        <w:rFonts w:ascii="times new roman(arabic);Times New Roman" w:hAnsi="times new roman(arabic);Times New Roman" w:eastAsia="times new roman(arabic);Times New Roman" w:cs="times new roman(arabic);Times New Roman"/>
        <w:sz w:val="36"/>
        <w:sz w:val="36"/>
        <w:szCs w:val="36"/>
        <w:rtl w:val="true"/>
      </w:rPr>
      <w:t xml:space="preserve"> </w:t>
    </w:r>
    <w:r>
      <w:rPr>
        <w:rFonts w:ascii="times new roman(arabic);Times New Roman" w:hAnsi="times new roman(arabic);Times New Roman" w:cs="Monotype Koufi"/>
        <w:sz w:val="36"/>
        <w:sz w:val="36"/>
        <w:szCs w:val="36"/>
        <w:rtl w:val="true"/>
      </w:rPr>
      <w:t>مشكاة</w:t>
    </w:r>
    <w:r>
      <w:rPr>
        <w:rFonts w:ascii="times new roman(arabic);Times New Roman" w:hAnsi="times new roman(arabic);Times New Roman" w:eastAsia="times new roman(arabic);Times New Roman" w:cs="times new roman(arabic);Times New Roman"/>
        <w:sz w:val="36"/>
        <w:sz w:val="36"/>
        <w:szCs w:val="36"/>
        <w:rtl w:val="true"/>
      </w:rPr>
      <w:t xml:space="preserve"> </w:t>
    </w:r>
    <w:r>
      <w:rPr>
        <w:rFonts w:ascii="times new roman(arabic);Times New Roman" w:hAnsi="times new roman(arabic);Times New Roman" w:cs="Monotype Koufi"/>
        <w:sz w:val="36"/>
        <w:sz w:val="36"/>
        <w:szCs w:val="36"/>
        <w:rtl w:val="true"/>
      </w:rPr>
      <w:t>الإسلامية</w:t>
    </w:r>
    <w:r>
      <w:rPr>
        <w:rFonts w:ascii="times new roman(arabic);Times New Roman" w:hAnsi="times new roman(arabic);Times New Roman" w:eastAsia="times new roman(arabic);Times New Roman" w:cs="times new roman(arabic);Times New Roman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ascii="times new roman(arabic);Times New Roman" w:hAnsi="times new roman(arabic);Times New Roman" w:cs="Monotype Koufi"/>
        <w:sz w:val="36"/>
        <w:szCs w:val="36"/>
      </w:rPr>
    </w:pPr>
    <w:r>
      <w:rPr>
        <w:rFonts w:cs="Monotype Koufi" w:ascii="times new roman(arabic);Times New Roman" w:hAnsi="times new roman(arabic);Times New Roman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9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9:31:00Z</dcterms:created>
  <dc:creator>USER</dc:creator>
  <dc:description/>
  <cp:keywords/>
  <dc:language>en-US</dc:language>
  <cp:lastModifiedBy>USER</cp:lastModifiedBy>
  <dcterms:modified xsi:type="dcterms:W3CDTF">2004-08-27T19:36:00Z</dcterms:modified>
  <cp:revision>3</cp:revision>
  <dc:subject/>
  <dc:title>كتاب المؤاكلة</dc:title>
</cp:coreProperties>
</file>