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منظو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مي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وصا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الآد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666666"/>
          <w:sz w:val="36"/>
          <w:szCs w:val="36"/>
        </w:rPr>
      </w:pP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666666"/>
          <w:sz w:val="36"/>
          <w:sz w:val="36"/>
          <w:szCs w:val="36"/>
          <w:rtl w:val="true"/>
        </w:rPr>
        <w:t>للشيخ حافظ بن أحمد الحكمي</w:t>
      </w:r>
      <w:r>
        <w:rPr>
          <w:rFonts w:cs="Arial" w:ascii="Arial" w:hAnsi="Arial"/>
          <w:b/>
          <w:bCs/>
          <w:color w:val="666666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666666"/>
          <w:sz w:val="36"/>
          <w:sz w:val="36"/>
          <w:szCs w:val="36"/>
          <w:rtl w:val="true"/>
        </w:rPr>
        <w:t>ـ رحمه الله ـ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vanish/>
          <w:color w:val="000080"/>
        </w:rPr>
      </w:pPr>
      <w:r>
        <w:rPr>
          <w:rFonts w:cs="Arial" w:ascii="Arial" w:hAnsi="Arial"/>
          <w:b/>
          <w:bCs/>
          <w:vanish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الحَمْدُللهِ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ربِّ العالمينَ عَلى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آلائه وهْوَ أهلُ الحَمْدِ والنِّعَ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ذي الملكِ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والملكوتِ الواحِدِ الصمَدِ الـ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ـبَرِّ المهيْمِنِ مُبدِي الخلْقِ مِن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عَدَ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مَنْ عَلَّمَ الناسَ ما لا يعْلمونَ وبِالْـ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ـبَيانِ أنْطَقَهُمْ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والخَطِّ بالقَلَ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ثمَّ الصلاةُ على المُخْتارِ أكرَمِ مَبْـ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ـعُوثٍ بِخيْرِ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هُدًى في أفضَلِ الأُمَ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والآلِ والصَّحْبِ والأتْباع قاطِبَةً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والتابِعينَ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بإحْسانٍ لِنَهْجِهِ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ما لاحَ نَجْمٌ وما شمسُ الضُّحى طَلَعَتْ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وعَدُّ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أنْفاسِ ما في الكوْنِ مِن نَسَ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وبَعْدُ مَنْ يُرِدِ اللهُ العظيمُ بِهِ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خيْرًا يُفَقِّهَهُ فِي دِينهِ القِيَ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وحَثَّ ربِّي وحَضَّ المؤمنينَ عَلى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تَفَقُّهِ الدِّينِ معْ إنْذارِ قَوْمِهِ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وامْتَنَّ رَبِّي عَلى كلِّ العِبادِ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وكُلْ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لِ الرُّسْلِ بالعِلْمِ فاذْكُرْ أكْبَرَ النِّعَ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يَكفِيكَ في ذاكَ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أُولَى سُورَةٍ نَزَلَتْ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عَلى نَبِيِّكَ أعْني سورَة القَلَ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كذاكَ فِي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عِدَّةِ الآلاءِ قدَّمَهُ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ذِكْرًا وقَدَّمَهُ في سُورَةِ النَّعَ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ومَيزَهُ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اللهُ حَتى في الجوارِحِ مَا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مِنْها يُعلمُ عنْ باغٍ ومُغْتَشِ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وذمَّ ربِّي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تعالَى الجاهِلِينَ بِهِ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أشَدَّ ذمٍّ فَهُمْ أدْنى مِنَ البُه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وليْسَ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غِبْطَةٌ اْلا في اثْنَتَيْنِ هُما الْـ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إحْسانُ في المالِ أو في العِلْمِ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والحك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ومِنْ صِفاتِ أُولِي الإيمانِ نَهْمَتُهُمْ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فِي العِلْمِ حتى اللَّقَى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غِبْط بِذِي النَّهَ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العِلْمُ أغْلَى وأحْلى ما لَهُ اسْتَمَعَتْ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أذْنٌ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وأعْرَبَ عنهُ ناطِقٌ بِفَ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العِلْمُ غايَتُهُ القُصْوَى ورُتْبَتُهُ الْـ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ـعَلْياءُ فاسْعَوا إليهِ يَا أُولِي الهِمَ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العِلْمُ أشْرَفُ مَطْلوبٍ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وَطالِبُهُ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للهِ أكْرَمُ مَن يَمْشِي عَلى قَدَمِ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العِلْمُ نورٌ مُبِينٌ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يَسْتَضِيءُ بِهِ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أهْلُ السَّعادَةِ والجُهَّالُ فِي الظُّلَ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الْعِلْمُ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أعْلَى حَياةٍ للعِبادِ كَما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أهْلُ الجَهالَةِ أمْواتٌ بِجَهْلِهِ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لا سَمْع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لا عَقْل بل لا يُبْصِرونَ وفِي السْـ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ـسَعِيرِ مُعْتَرِفٌ كُلٌّ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بِذَنْبِهِ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فالجَهْلُ أَصْلُ ضَلَالِ الخَلْقِ قاطِبَةً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وأصْلُ شَقْوَتِهِمْ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طُرًّا وظُلْمِهِ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والعِلْمُ أصْلُ هُداهُمْ مَعْ سَعادَتِهِمْ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فلا يَضِلُّ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ولا يَشْقى ذَوُو الْحِكَمِ</w:t>
      </w:r>
      <w:r>
        <w:rPr>
          <w:rFonts w:cs="Arial" w:ascii="Arial" w:hAnsi="Arial"/>
          <w:b/>
          <w:bCs/>
          <w:vanish/>
          <w:color w:val="000080"/>
          <w:rtl w:val="true"/>
        </w:rPr>
        <w:br/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والخَوفُ بالجهْلِ والحُزْنُ الطويلُ بِهِ </w:t>
      </w:r>
      <w:r>
        <w:rPr>
          <w:rFonts w:cs="Arial" w:ascii="Arial" w:hAnsi="Arial"/>
          <w:b/>
          <w:bCs/>
          <w:vanish/>
          <w:color w:val="000080"/>
          <w:rtl w:val="true"/>
        </w:rPr>
        <w:t xml:space="preserve">=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وعَن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vanish/>
          <w:color w:val="000080"/>
          <w:rtl w:val="true"/>
        </w:rPr>
        <w:t>أُولِي العِلْمِ مَنْفِيَّانِ فَاعْتَصِمِ</w:t>
      </w:r>
    </w:p>
    <w:tbl>
      <w:tblPr>
        <w:bidiVisual w:val="true"/>
        <w:tblW w:w="110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0"/>
        <w:gridCol w:w="10116"/>
      </w:tblGrid>
      <w:tr>
        <w:trPr/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/>
                <w:color w:val="C0C0C0"/>
                <w:sz w:val="40"/>
                <w:szCs w:val="40"/>
              </w:rPr>
              <w:t>1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2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3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4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5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6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7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8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9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10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11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12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13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14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15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16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17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18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19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20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21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22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23</w:t>
            </w: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C0C0C0"/>
                <w:sz w:val="40"/>
                <w:szCs w:val="40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3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3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3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4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4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4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4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4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5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5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5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5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5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5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6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6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6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6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6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6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7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7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7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7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7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7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7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8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8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8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28"/>
                <w:szCs w:val="28"/>
              </w:rPr>
            </w:pPr>
            <w:r>
              <w:rPr>
                <w:rFonts w:cs="Traditional Arabic"/>
                <w:color w:val="C0C0C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8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8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8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8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9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9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9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9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9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9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9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9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9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0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0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0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0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0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0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0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0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0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1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1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1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1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1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1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1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1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1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1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2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2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2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2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2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2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2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2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2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3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3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14"/>
                <w:szCs w:val="14"/>
              </w:rPr>
            </w:pPr>
            <w:r>
              <w:rPr>
                <w:rFonts w:cs="Traditional Arabic"/>
                <w:color w:val="C0C0C0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14"/>
                <w:szCs w:val="14"/>
              </w:rPr>
            </w:pPr>
            <w:r>
              <w:rPr>
                <w:rFonts w:cs="Traditional Arabic"/>
                <w:color w:val="C0C0C0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14"/>
                <w:szCs w:val="14"/>
              </w:rPr>
            </w:pPr>
            <w:r>
              <w:rPr>
                <w:rFonts w:cs="Traditional Arabic"/>
                <w:color w:val="C0C0C0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14"/>
                <w:szCs w:val="14"/>
              </w:rPr>
            </w:pPr>
            <w:r>
              <w:rPr>
                <w:rFonts w:cs="Traditional Arabic"/>
                <w:color w:val="C0C0C0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3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3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3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3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3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3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3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3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4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4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4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4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4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4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4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4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4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4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5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5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5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5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5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5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5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5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5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5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6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6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6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12"/>
                <w:szCs w:val="12"/>
              </w:rPr>
            </w:pPr>
            <w:r>
              <w:rPr>
                <w:rFonts w:cs="Traditional Arabic"/>
                <w:color w:val="C0C0C0"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6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6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6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6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6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6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6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7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7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7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7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7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7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7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7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7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7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8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8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8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8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8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8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8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8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8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8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9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9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9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9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9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9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9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9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9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19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30"/>
                <w:szCs w:val="30"/>
              </w:rPr>
            </w:pPr>
            <w:r>
              <w:rPr>
                <w:rFonts w:cs="Traditional Arabic"/>
                <w:color w:val="C0C0C0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0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0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0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0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0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0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0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0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0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raditional Arabic"/>
                <w:color w:val="C0C0C0"/>
                <w:sz w:val="40"/>
                <w:szCs w:val="40"/>
              </w:rPr>
              <w:t>21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1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1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1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1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1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1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1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1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2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2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2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2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2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2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2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2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2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2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3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3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3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3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3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3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36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37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38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39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40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41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42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43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44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</w:rPr>
              <w:t>245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color w:val="C0C0C0"/>
                <w:sz w:val="40"/>
                <w:szCs w:val="40"/>
              </w:rPr>
            </w:pPr>
            <w:r>
              <w:rPr>
                <w:rFonts w:cs="Traditional Arabic"/>
                <w:color w:val="C0C0C0"/>
                <w:sz w:val="40"/>
                <w:szCs w:val="40"/>
                <w:rtl w:val="true"/>
              </w:rPr>
            </w:r>
          </w:p>
        </w:tc>
        <w:tc>
          <w:tcPr>
            <w:tcW w:w="1011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َمْدُللهِ      ربِّ      العالمينَ  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لى      آلائه    وهْوَ    أهلُ    الحَمْدِ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نِّع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ي  الملكِ  والملكوتِ الواحِدِ الصمَدِ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      بَرِّ   المهيْمِنِ   مُبدِي   الخلْقِ   مِن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د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نْ   عَلَّمَ  الناسَ  ما  لا  يعْلمونَ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بِالْ      بَيانِ      أنْطَقَهُمْ      والخَطِّ      بالقَل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َّ   الصلاةُ   على   المُخْتارِ  أكرَمِ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بْ      عُوثٍ   بِخيْرِ   هُدًى   في  أفضَلِ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ُم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آلِ    والصَّحْبِ    والأتْباع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طِبَةً      والتابِعينَ        بإحْسانٍ    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نَهْج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  لاحَ  نَجْمٌ وما شمسُ الضُّحى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َلَعَتْ      وعَدُّ   أنْفاسِ  ما  في  الكوْنِ  مِن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َس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بَعْدُ    مَنْ    يُرِدِ    اللهُ    العظيمُ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هِ      خيْرًا     يُفَقِّهَهُ     فِي     دِينهِ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ِي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َثَّ    ربِّي   وحَضَّ   المؤمنينَ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لى      تَفَقُّهِ     الدِّينِ    معْ    إنْذارِ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َوْم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مْتَنَّ   رَبِّي   عَلى   كلِّ  العِبادِ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ُلْ      لِ   الرُّسْلِ   بالعِلْمِ  فاذْكُرْ  أكْبَرَ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ِع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كفِيكَ   في   ذاكَ  أُولَى  سُورَةٍ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َزَلَتْ      عَلى     نَبِيِّكَ    أعْني    سورَة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َل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ذاكَ     فِي     عِدَّةِ    الآلاءِ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َّمَهُ      ذِكْرًا     وقَدَّمَهُ     في    سُورَةِ    النَّع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َيزَهُ    اللهُ    حَتى   في   الجوارِحِ   مَا      مِنْها     يُعلمُ     عنْ    باغٍ    ومُغْتَش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ذمَّ     ربِّي     تعالَى    الجاهِلِينَ    بِهِ      أشَدَّ    ذمٍّ    فَهُمْ    أدْنى    مِنَ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ُه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يْسَ   غِبْطَةٌ   اْلا  في  اثْنَتَيْنِ  هُما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      إحْسانُ  في  المالِ  أو  في  العِلْمِ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حك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ِنْ   صِفاتِ   أُولِي   الإيمانِ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َهْمَتُهُمْ      فِي  العِلْمِ  حتى  اللَّقَى  غِبْط  بِذِي النَّه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ِلْمُ   أغْلَى   وأحْلى  ما  لَهُ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ْتَمَعَتْ      أذْنٌ     وأعْرَبَ     عنهُ    ناطِقٌ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ف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ِلْمُ    غايَتُهُ    القُصْوَى   ورُتْبَتُهُ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      عَلْياءُ   فاسْعَوا   إليهِ   يَا   أُولِي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هِم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ِلْمُ     أشْرَفُ     مَطْلوبٍ 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طالِبُهُ      للهِ    أكْرَمُ    مَن   يَمْشِي   عَلى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َد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ِلْمُ     نورٌ    مُبِينٌ    يَسْتَضِيءُ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هِ      أهْلُ    السَّعادَةِ   والجُهَّالُ   فِي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ظُّل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عِلْمُ     أعْلَى    حَياةٍ    للعِبادِ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ما      أهْلُ      الجَهالَةِ     أمْواتٌ 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جَهْل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 سَمْع لا عَقْل بل لا يُبْصِرونَ وفِي السْ      سَعِيرِ       مُعْتَرِفٌ      كُلٌّ      بِذَنْب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الجَهْلُ    أَصْلُ   ضَلَالِ   الخَلْقِ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طِبَةً      وأصْلُ     شَقْوَتِهِمْ     طُرًّا 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ظُلْم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عِلْمُ   أصْلُ   هُداهُمْ   مَعْ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َعادَتِهِمْ      فلا   يَضِلُّ   ولا   يَشْقى  ذَوُو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حِك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خَوفُ   بالجهْلِ   والحُزْنُ  الطويلُ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هِ      وعَن    أُولِي   العِلْمِ   مَنْفِيَّانِ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اعْتَصِمِ</w:t>
            </w:r>
          </w:p>
          <w:p>
            <w:pPr>
              <w:pStyle w:val="Normal"/>
              <w:spacing w:lineRule="auto" w:line="360"/>
              <w:ind w:left="-34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ِلْمُ    واللهِ    مِيراثُ    النُّبُوَّةِ 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    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يراثَ    يُشْبِهُهُ    طوبَى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مُقْتَس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َّهُ     إرْثُ     حَقٍّ    دائِم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َدًا    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 وما    سِواهُ    إلى   الإِفْنَاءِ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عَد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ْه   إرْثُ   سُليْمانَ   النُّبُوَّة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ْ      فَضْل    المُبِين    فمَا   أوْلاهُ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النِّع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ذَا    دَعا    زكريا    ربَّهُ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وَلِي      الآلِ   خَوفَ   الموالِي   مِن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رائ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ِلْمُ   مِيزانُ   شَرْعِ  اللهِ  حيثُ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هِ      قِوامُهُ    وبِدُونِ    العِلْمِ    لَمْ    يَقُ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ُلَّما   ذُكِرَ   السُّلطانُ   في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ُجَجٍ      فالعِلْمُ   لا  سُلْطَةُ  الأيْدِي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مُحْتَك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سُلطَة     اليَدِ    بالأبْدانِ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صِرَةٌ      تَكونُ   بالعَدْلِ   أوْ  بالظُّلْمِ  والغَش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ُلْطَةُ   العِلْمِ   تَنْقادُ   القُلوبُ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ها      إلَى   الهُدَى   وإلَى   مَرْضاةِ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َبّ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َذْهَبُ  الدِّينُ  والدُّنْيا  إذَا ذَهَبَ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      عِلْمُ   الّذِي   فيهِ   مَنْجاةٌ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مُعْتَص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ِلْمُ   يا   صَاحِ   يَسْتَغْفِرْ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صاحِبِهِ      أهلُ  السّماوَاتِ  والأرْضِينَ  مِنْ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م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ذَاكَ   تَسْتَغِفِرُ   الحْيتانُ   في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ُجَجٍ      مِن   البِحارِ  لَه  فِي  الضَّوْءِ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ظُّل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خارِجٍ   فِي  طِلابِ  العِلمِ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حْتَسِبًا      مُجاهِدٌ    في    سَبيلِ    أيُّ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مِي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َّ    أجْنِحَةَ    الأمْلاكِ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بْسِطُها      لِطالِبِيهِ     رضًا     مِنْهُمْ 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صُنْع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سَّالِكونَ   طريقَ   العِلْمِ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سْلُكُهُمْ      إلَى   الجِنانِ   طريقًا   بارئُ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َس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سَّامِعُ   العِلْمَ   والوَاعِي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يَحْفَظَهُ      مُؤَدِّيًا    ناشِرًا    إيَّاهُ    في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َا    نَضَارَتَهُ    إذْ    كاَنَ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تَّصِفًا      بِذا    بِدَعْوَةِ    خَيْرِ   الخَلْقِ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ُلّ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فاكَ  فِي  فَضْلِ أهْلِ العِلْمِ أنْ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َفَعُوا      مِنْ   أجْلِهِ   دَرَجاتٍ   فوْقَ   غَيْر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انَ  فضْلُ  أبِينَا فِي القَدِيمِ عَلى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      أمْلاكِ    بالعِلْمِ   مِن   تَعْلِيمِ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َبّ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ذاكَ   يوسُفُ   لَمْ   تَظْهَرْ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ضِيلَتُهُ      لِلعالَمينَ     بِغَيْرِ    العِلْمِ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ْحِك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ا   اتِّباعُ   كَليمِ  اللهِ  لِلْخَضِرِ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      مَعْروفِ    إلا    لعِلْمٍ   عَنْهُ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نْبَ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عْ    فَضْلِهِ    بِرِسالاتِ   الإلَهِ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هُ      وَمَوْعِدٍ     وسَماعٍ     مِنْهُ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لْكَل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َدَّمَ    المصْطفى    بالعِلْمِ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مِلَهُ      أعْظِمْ    بِذلِكَ   تَقْدِيمًا   لِذِي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ِد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فَاهُمُو   أنْ   غَدَوْا  لِلْوَحْيِ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ْعِيَةً      وأضْحَتِ   الآيُ  مِنْهُ  فِي  صُدور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خصَّهُمْ     ربُّنا    بَصَرًا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خَشْيَتِهِ      وعَقْلُ   أمْثالِهِ   فِي   أصْدَقِ   الكَل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َعْ    شَهادَتِهِ    جاءَتْ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َهادَتُهُمْ      حَيْثُ اسْتَجابُوا وأهْلُ الجَهْلِ في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َم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َشْهدُونَ   عَلى   أهْلِ  الجَهالَةِ  بالْ      مَوْلَى  إذا  اجتَمَعُوا  فِي يَوْمِ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َشْر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عَالِمُونَ    عَلى   العِبادِ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ضْلُهُمُو      كالبَدْرِ   فَضْلا  عَلى  الدُّرِّيِّ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اغْتَن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َالِمٌ  مِنْ أُولِي التّقْوَى أشدُّ عَلى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      شيْطانِ   مِنْ   ألْف   عُبَّادٍ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جَمْع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َوْتُ   قَوْمٍ  كَثِيرُو  الْعَدِّ  أيْسَرُ  مِنْ      حَبْرٍ   يَموتُ   مُصَابٌ   واسِعُ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ل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مَا   مَنافِعُهُ   فِي   العالَمِ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َّسَعَتْ      وَلِلشّيَاطِينِ        أفْراحٌ       بِمَوْت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اللهِ   لَوْ   عَلِمُوا   شَيْئًا  لَمَا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رِحُوا      لأنَّ    ذَلِكَ    مِن    أعْلامِ   حَتْف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مُ   الرُّجُومُ   بِحَقٍّ   كُلَّ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سْتَرِقٍ      سَمْعًا  كَشُهْبِ  السَّمَا أعْظِمْ بِشُهْب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َّهَا     لِكِلا     الجِنْسَيْنِ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ئِبَةٌ      شيطانِ   إنْسٍ   وجِنٍّ  دونَ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َعْض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ُمُ   الهُداةُ  إلى  أهْدَى  السَّبيلِ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هْ      لُ  الجَهْلِ  عنْ  هَدْيِهِمْ ضَلُّوا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جَهْل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َضْلُهُمْ جاءَ في نصِّ الكِتابِ وفِي الْ      حَديثِ   أشْهَرُ   مِنْ  نارٍ  عَلى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لَمِ</w:t>
            </w:r>
          </w:p>
          <w:p>
            <w:pPr>
              <w:pStyle w:val="Normal"/>
              <w:spacing w:lineRule="auto" w:line="360"/>
              <w:ind w:left="-34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>***********************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>نبذة في وصية طالب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>العلم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ا    طالِبَ    العِلمِ   لا   تَبْغِي   به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َدَلا      فقَدْ     ظَفَرْتَ     ورَبِّ    اللَّوْحِ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ْقَل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َدِّسِ     العِلمَ    واعْرِفْ    قَدْرَ 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ُرْمَتِهِ      فِي    القَوْلِ    والفِعْلِ    والآدابَ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الْتَز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جْهَدْ     بِعَزْمٍ    قَوِيٍّ    لا    انْثِنَاءَ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هُ      لَوْ    يَعْلَمُ    الْمَرْءُ   قَدْرَ   العِلْمِ   لَمْ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ن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نُّصْحُ      فابْذُلْهُ     لِلطُّلابِ 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حْتَسِبًا      في    السِّرِّ    والْجَهْرِ    والأُسْتاذَ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احْتَر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َرْحَبًا     قُلْ     لِمَنْ     يَأتِيكَ 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طْلُبُهُ      وفِيهِمِ    احْفَظْ    وَصايَا   الْمُصْطَفَى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نِّيَّةَ     اجْعَلْ     لِوَجْهِ     اللهِ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لصَةً      إنَّ    البِناءَ    بدونِ    الأصْلِ    لَمْ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قُ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َن     يَكُنْ     لِيَقُولَ     الناسُ 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طْلُبُهُ      أخْسِرْ     بِصَفْقَتِهِ     فِي    مَوْقِفِ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َد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َنْ     به    يَبْتَغِي    الدُّنْيا    فَلَيْسَ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هِ      يَومَ     القِيامَةِ    مِن    حَظٍّ    ولا    قَس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فَى بِهِ </w:t>
            </w:r>
            <w:r>
              <w:rPr>
                <w:rFonts w:cs="Traditional Arabic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ن كانَ</w:t>
            </w:r>
            <w:r>
              <w:rPr>
                <w:rFonts w:cs="Traditional Arabic"/>
                <w:sz w:val="40"/>
                <w:szCs w:val="40"/>
                <w:rtl w:val="true"/>
              </w:rPr>
              <w:t>) 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ِي شورَى وهُودٍ وفِي الْ      إسْراءِ       مَوْعِظَةً      لِلحَاذِقِ  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َ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يَّاكَ     واحْذَرْ     مُمارَاةَ     السَّفِيهِ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هِ      كَذا     مُباهاةَ    أهْلِ    العِلْمِ    لا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رُ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نَّ     أبْغَضَ     كلِّ     الخَلْقِ 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جْمَعِهِمْ      إلى    الإلَهِ    ألَدُّ    الناسِ    فِي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ِص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عُجْبَ   فاحْذَرْهُ   إنَّ   العُجْبَ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جْتَرِفٌ      أعْمالَ     صاحِبِهِ     في     سَيْلِهِ 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َر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بِالْمُهِمِّ       الْمُهِمِّ       ابْدَأْ       لِتُدْرِكَهُ      وَقَدِّمِ        النَّصَّ       والآرَاءَ   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اتَّ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َدِّمْ    وُجوبًا    عُلومَ    الدِّينِ    إنَّ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ها      يَبِينُ    نَهجُ    الهُدَى   مِن   مُوجِبِ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ِق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لُّ     كَسْرِ     الفَتَى    فالدِّينُ 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بِرُهُ      وَالكَسْرُ   فِي   الدِّينِ   صَعْبٌ   غَيْرُ   مُلْتَئ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َعْ    عَنْكَ   ما   قالَهُ   العَصْرِيُّ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نْتَحِلا      وبالعَتِيقِ       تَمَسَّكْ      قطُّ  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عْتَص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    العِلْمُ    إلا    كِتابُ    اللهِ   أو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ثَرٌ      يَجْلو      بِنُورِ      هُداهُ     كلُّ 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نْبَ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ا   ثَمَّ   عِلْمٌ   سِوى   الوَحْيِ   المُبينِ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َا      مِنْهُ      اسْتُمِدَّ     ألا     طُوبَى 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مُغْتَن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كَتْمُ     لِلعِلْمِ     فاحْذَرْ    إنَّ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تِمَهُ      فِي      لَعْنَةِ      اللهِ      والأقْوامِ     كلّ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ِن     عُقوبَتِهِ    أنْ    فِي    الْمَعادِ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هُ      مِنَ     الجَحيمِ    لِجَامًا    لَيْسَ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اللُّجُ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صائِنُ     العِلْمِ     عمَّنْ    لَيْسَ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حْمِلُهُ      ما    ذا    بِكِتْمانِ   بلْ   صَوْنٌ   فَلا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لُ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َّمَا      الكَتْمُ     مَنْعُ     العِلْمِ 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الِبَهُ      مِن    مُسْتَحِقٍّ    لَهُ    فَافْهَمْ    ولا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تْبِعِ     العِلمَ     بالأعْمالِ    وادْعُ 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َى      سَبيلِ       ربِّكَ       بالتِّبْيانِ  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ْحِك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صْبِرْ    عَلى    لاحِقٍ   مِنْ   فِتْنَةٍ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ذَى      فِيهِ    وفِي   الرُّسْلِ   ذكرى   فاقْتَدِهْ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واحِدٌ      بِكَ      يَهْدِيهِ      الإلَهُ 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ذَا      خَيْرٌ    غَدًا   لكَ   مِنْ   حُمْرٍ   مِن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َع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سْلُكْ    سَواءَ    الصِّراطِ   المسْتَقِيمِ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      تَعْدِلْ     وقُلْ     ربِّيَ    الرحمْنُ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سْتَقِمِ</w:t>
            </w:r>
            <w:r>
              <w:rPr>
                <w:rFonts w:cs="Arial" w:ascii="Arial" w:hAnsi="Arial"/>
                <w:b/>
                <w:bCs/>
                <w:rtl w:val="true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>الوصية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>بكتاب الله عز وجل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بَالتَّدَبُّرِ     والتّرتِيلِ    فَاتْلُ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ِتا      بَ  اللهِ  لاسِيَّما  في  حِنْدسِ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ظُّل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َكِّمْ   بَراهِينَهُ   واعْمَلْ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مُحْكَمِهِ      حِلًّا   وحَظْرًا   ومَا   قدْ  حَدَّهُ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ق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طْلُبْ  مَعانِيهِ  بالنَّقْلِ  الصّريحِ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      تَخُضْ  بِرَأيِكَ  واحْذَرْ  بَطْشَ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نْتَق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َا  عَلِمْتَ  بِمَحْضِ النَّقْلِ مِنْهُ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قُلْ      وَكِلْ   إلَى   اللهِ  مَعْنى  كلِّ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نْبَ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ُمّ   الْمِرَا  فيه  كُفْرٌ  فاحْذَرَنْهُ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      يَسْتَهْوِيَنَّكَ        أقوامٌ    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زَيْغ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نْ  مَناهِيهِ  كُنْ  يا  صاحِ مُنْزَجِرًا      والأمْرُ    منهُ    بلا   تِردادِ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الْتَز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ا    تَشابَهَ    فَوِّضْ   لِلإلهَ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لا      تَخُضْ  فَخَوْضُكَ  فيه مُوجِبُ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ِق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   تُطِعْ  قولَ  ذي  زيْغٍ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ُزَخْرِفُهُ      مِنْ   كُلِّ   مُبْتَدِعٍ  في  الدين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تَّه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َيْرانَ  ضلَّ  عنِ  الحقِّ  الْمُبينِ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ا      يَنْفَكُّ    مُنْحَرِفًا   مُعْوَجّ   لَمْ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قُ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ُوَ  الكِتابُ  الذي  مَن  قامَ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قْرَؤُهُ      كَأنَّما   خاطَبَ   الرَّحْمَنَ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كَل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ُوَ الصِّراطُ هُو الْحَبْلُ الْمَتِينُ هُوَ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      ميزانُ   والعُرْوَةُ   الوُثْقَى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مُعْتَص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ُو البَيانُ هُو الذِّكْرُ الْحَكِيمُ هُوَ التْ      َتَفْصِيلُ   فاقْنَعْ  بِهِ  فِي  كُلِّ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نْبَ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ُو    البَصائِرُ    والذكرَى   لِمُدَّكِرٍ      هو  الْمواعِظُ  والبُشْرى  لِغَيرِ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مِي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ُو    الْمُنَزَّلُ    نُورًا   بَيِّنًا   وهُدًى      وهو الشِّفاءُ لِما فِي القَلْبِ مِن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َق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كَنَّهُ    لِأُولِي   الإيمانِ   إذْ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مِلُوا      بِما  أتَى  فِيه  مِنْ  عِلْمٍ  ومِنْ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ِك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َّا  عَلى  مَن  تَوَلّى  عنه فهو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مًى      لِكَوْنِهِ   عَنْ   هُداهُ  الْمُسْتَنيرِ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ُمِي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َنْ   يُقِمْهُ   يَكُنْ  يَومَ  الْمَعادِ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هُ      خَيرَ   الإِمامِ  إلَى  الفِرْدَوسِ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نِّع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َا  يَسُوقُ أولِي الإِعْراضِ عنهُ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َى      دارِ    الْمَقامِعِ    والأَنْكالِ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أل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َدْ  أتَى  النصُّ  في  الطُّولَيْنِ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َّهُما      ظِلٌّ   لِتالِيهِما   فِي   مَوْقِفِ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غَم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نَّه    فِي    غَدٍ    يَأتِي   لِصاحِبِهِ      مُبَشِّرًا    وحَجِيجًا   عَنْهُ   إنْ   يَقُ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ْمُلْكَ    والْخُلْدَ   يُعْطِيهِ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ُلْبِسُهُ      تاجَ  الوَقارِ  الإِلهُ  الْحَقُّ  ذو  الكَر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ُقالُ  إِقْرَأْ ورَتِّلْ وارْقَ فِي غُرَفِ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      جَناتِ   كيْ   تَنْتَهِي  لِلْمَنْزِلِ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َع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ُلَّتانِ  مِن  الفِرْدَوسِ  قَدْ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ُسِيَتْ      لِوالِدَيْهِ    لَها   الأكْوانُ   لَمْ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قُ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َا   بِماذا   كُسِيناهَا   فقيلَ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ما      أقْرَأْتُمَا  ابْنَكُما  فاشْكُرْ  لِذِي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ِع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فَى   وحَسْبُكَ   بالقُرْآنِ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عْجِزَةً      دامَتْ   لَدَيْنَا   دومًا   غيْرَ   مُنْصَر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مْ   يَعْتَرِهْ   قطُّ   تَبْدِيلٌ   ولا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ِيَرٌ      وَجَلَّ   فِي  كَثْرَةِ  التَّرْدادِ  عنْ  سَأ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هَيْمِنًا    عَرَبِيًّا    غَيرَ   ذِي   عِوَجٍ      مُصَدِّقًا  جاءَ  فِي  التَّنْزِيلِ  فِي القِد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ِ   التفاصِيلُ   للأحْكامِ   مَعْ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َبَأٍ      عمَّا  سَيأتِي  وعنْ  ماضٍ  مِن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انْظُرْ   قَوارِعَ   آياتِ   الْمَعادِ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هِ      وانْظُرْ  لِما  قَصَّ  عَنْ عادٍ وعنْ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ر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نْظُرْ  بهِ شَرْحَ أحْكامِ الشَّريعَةِ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لْ      تَرى  بِها  مِن  عَويصٍ  غَيرِ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نْفَص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ْ  مِن  صَلاحٍ  ولَمْ  يَهْدِ  الأنامَ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هُ      أمْ  بابُ  هلْكٍ  ولَمْ  يَزْجُرْ ولَمْ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لُ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ْ   كانَ   يُغْنِي  نَقِيرًا  عن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ِدايَتِهِ      جَميعُ  ما عندَ أهلِ الأرضِ مِنْ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ُظُ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خبارُهُ      عِظَةٌ     أمثالُهُ 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ِبَرٌ      وكُلُّهُ   عَجَبٌ  سُحْقًا  لِذِي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َم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مْ  تَلْبَثِ  الْجِنُّ  إذْ أصْغَتْ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تَسْمَعَهُ      إنْ   بادَرُوا   نُذُرًا   مِنْهم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قَوْم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ُ   أكْبَرُ   ما  قدْ  حازَ  مِن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ِبَرٍ      ومِن   بَيانٍ   وإعْجازٍ   ومِن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ِك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لهُ    أكْبَرُ    إذْ   أعْيَتْ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لاغَتُهُ      وحُسْنُ   تَرْكِيبِهِ   للعُرْبِ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عَج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ْ  مُلْحِدٍ  رامَ  أن  يُبْدِي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عارَضَةً      فعَادَ    بالذُّلِّ   والْخُسْرانِ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رَّغ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يْهاتَ  بُعْدًا  لِما رامُوا وما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َصَدُوا      وما    تَمَنَّوْا    لَقَدْ   بَاؤُوا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ذُلّ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بَتْ   أمانِيهِمْ  شاهَتْ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ُجُوهُهُمُ      زَاغَتْ   قُلوبُهُمُ   عنْ   هَدْيِهِ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ِي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مْ  قَدْ تَحدَّى قريشًا في القديمِ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ُمْ      أهلُ   البلاغةِ   بينَ   الخَلْقِ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ُلّ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مِثْلِهِ      وبِعَشْرٍ      ثمَّ 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حدةٍ      فلَمْ   يَرُومُوهُ  إذْ  ذا  الأمرُ  لَمْ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ُر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نُّ  والإنسُ  لم  يأتوا  لَوِ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جْتمعوا      بِمِثْلِهِ     ولَوِ     انْضَمُّوا     لِمِثْل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َّى   وكيْفَ   وربُّ  العَرْشِ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ئِلُهُ      سبْحانَهُ  جلَّ  عنْ  شِبْهٍ  له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َمِي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ا   كان  خَلْقًا  ولا  فَيْضًا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صَوَّرَهُ      نَبِيُّنا    لا   ولا   تَعبيرَ   ذِي   نَس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لْ     قالَهُ    ربُّنا    قوْلا    وأنْزَلَهُ      وَحْيًا   عَلى  قلْبِهِ  الْمُسْتَيْقِظِ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َ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لهُ    يَشْهَدُ    والأملاكُ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اهِدَةٌ      والرُّسْلُ  معْ  مُؤْمِنِي العُرْبَانِ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عَجَمِ</w:t>
            </w:r>
          </w:p>
          <w:p>
            <w:pPr>
              <w:pStyle w:val="Normal"/>
              <w:spacing w:lineRule="auto" w:line="360"/>
              <w:ind w:left="-34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>************************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>الوصية بالسنة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رْوِ   الْحَدِيثَ  ولازِم  أهْلَهُ  فهُمُ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      ناجُونَ   نَصًّا   صريحًا  للرّسولِ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ُمِي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امِتْ    مَنابِرَهُمْ   واحْمِلْ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ابِرَهُمْ      والْزَمْ    أكابِرَهُم   في   كلِّ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زْدَح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ْلُكْ    مَنارَهُمُو    والْزَمْ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ِعارَهُمُ      واحْطُطُ   رَحْلَكَ  إنْ  تَنْزِلْ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سُوح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مُ  العُدولُ  لِحَمْلِ  العِلمِ كَيْفَ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هُمْ      أُولُو    المكارِمِ    والأخْلاقِ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شِّي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مُ    الأفاضِلُ   حازُوا   خَيْرَ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نْقَبَةٍ      همُ  الأُولَى  بِهمُ  الدِّينُ الْحَنيفُ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ُمِي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مُ     الْجهابِذَةُ    الأعْلامُ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رِفُهُمْ      بينَ     الأنامِ    بِسيمَاهُمْ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وَسْم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مْ  ناصِرُو  الدِّينِ  والْحامُونَ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َوْزَتَهُ      مِنَ    العَدُوِّ    بِجيشٍ    غيرِ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نْهَز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مُ   البُدورُ   ولكنْ   لا   أُفُولَ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هُمْ      بلِ   الشُّموسُ   وقد   فاقُوا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نُور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هُمْ    مَقامٌ    رَفيعٌ    ليْسَ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ُدْرِكُهُ      مِنَ   العِبادِ  سِوَى  السَّاعِي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سَعْي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ْلِغْ     بِحُجَّتِهِمْ    أرْجِحْ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كِفَّتِهِمْ      في  الفَضْلِ  إنْ  قِسْتَهُمْ  وَزْنًا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غَيْر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فاهُمُو   شَرَفًا   أنْ   أصبحُوا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َلَفًا      لسَيِّدِ     الحُنَفَا     في    دينِهِ    القِي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ُحْيُونَ    سُنَّتَهُ    مِنْ    بَعْدِهِ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لَهُمْ      أوْلَى   بهِ   مِنْ   جَميعِ  الخَلْقِ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ُلّ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رْوُونَ   عنهُ   أحادِيثَ   الشريعةِ   لا      يَأْلُونَ   حِفْظًا   لَها   بالصَّدْرِ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قَل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نْفُونَ   عنها   انْتِحَالَ  الْمُبْطِلينَ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َحْ      ريفَ   الغُلاةِ   وتَأْويلَ   الغَوِيْ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َّئ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دَّوا      مَقالَتَهُ      نُصْحًا  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مَّتِهِ      صانَوْا    رِوايَتَها    عنْ   كُلِّ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تَّه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مْ   يُلْهِهِمْ  قطُّ  مِن  مالٍ  ولا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َوَلٍ      ولا   ابْتِياعٍ   ولا   حَرْثٍ   ولا   نَع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َذا  هُو  الْمَجدُ  لا  مُلْكٌ  ولا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َسَبٌ      كَلَّا   ولا   الْجمعُ   لِلأموالِ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ْخَد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كُلُّ   مَجْدٍ   وَضِيعٍ   عِند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جْدِهِمُو      وكلُّ     مُلْكٍ     فَخُدَّامٌ 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مُلْك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أمْنُ   والنُّورُ   والفَوْزُ  العظيمُ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هُمْ      يَوْمَ     القِيامَةِ    والبُشرَى 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حِزْب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نْ    أرَدْتَ    رُقِيًّا    نَحوَ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ُتْبَتِهِمِ      ورُمْتَ   مَجْدًا   رفِيعًا   مِثْلَ  مَجْد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اعْمَدْ  إلَى  سُلَّمِ  التقوَى الذِي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َصَبُوا      واصْعَدْ    بِعَزْمٍٍ   وَجُدَّ   مِثْلَ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ِدّ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عْكُفْ عَلى السُّنَّةِ الْمُثْلى كَما عَكَفُوا      حِفْظًا  معَ  الكَشْفِ عن تَفْسِيرِها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دُ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قْرَأْ   كِتابًا   يُفِيدُ   الاصْطِلاحُ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هِ      تَدْرِي  الصَّحيحَ مِن الموْصوفِ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سَّق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هْيَ  الْمَحَجَّةُ  فاسْلُكْ  غيرَ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نْحَرِفٍ      وهيَ   الْحَنِيفِيَّةُ   السَّمْحاءُ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اعْتَص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حْيٌ    مِنَ   اللهِ   كالقُرْآنِ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اهِدُهُ      في   سورةِ   النَّجْمِ  فاحْفَظْ  ولا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يرُ   الكلامِ   ومِنْ   خيرِ  الأنامِ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َدَا      مِن   خيرِ  قَلْبٍ  بهِ  قدْ  فاهَ  خيرُ  ف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يَ   البيانُ   لأسْرارِ  الكتابِ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بِالْ      إعْراضِ  عنْ  حُكْمِها  كُنْ  غَيرَ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تَّس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َكِّمْ   نَبِيَّكَ   وانْقَدْ   وارْضَ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ُنَّتَهُ      مَعَ   اليَقينِ   وحَوْلَ  الشَّكِّ  لا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حُ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عْضُضْ  عَلَيها  وجانِبْ  كلَّ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حْدَثَةٍ      وقُلْ   لِذِي   بِدْعَةٍ   يَدْعُوكَ  لا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َع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َا   لِذِي   ريبَةٍ   في   نفسِهِ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َرَجٌ      مِمَّا  قَضَى  قطُّ  في  الأَيْمانِ  مِنْ قَس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  <w:t>(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لا  وَرَبِّكَ  </w:t>
            </w:r>
            <w:r>
              <w:rPr>
                <w:rFonts w:cs="Traditional Arabic"/>
                <w:sz w:val="40"/>
                <w:szCs w:val="40"/>
                <w:rtl w:val="true"/>
              </w:rPr>
              <w:t>)  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قْوَى زاجِرًا لأُوْلِي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      ألْبابِ   والْمُلْحِدُ   الزِّنْدِيقُ  في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َمَمِ</w:t>
            </w:r>
          </w:p>
          <w:p>
            <w:pPr>
              <w:pStyle w:val="Normal"/>
              <w:spacing w:lineRule="auto" w:line="360"/>
              <w:ind w:left="-34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>************************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>في الفرائض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8"/>
                <w:szCs w:val="48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>والآلةِ والتَّحْذيرِ منَ العُلومِ المُبْتدَعَةِ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vanish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بالفرائضِ  نصف  العِلْمِ  فَاعْنَ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ما      أوْصَى   الإلهُ   وخيرُ   الرسْلِ  كُلّ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ِن   فضْلِها  أن  تَوَلَّى  اللهُ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ِسْمَتَها      ولَمْ   يَكِلْها   إلى  عُرْبٍ  ولا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ج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  <w:t>(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ُوصيكُمُ  اللهُ</w:t>
            </w:r>
            <w:r>
              <w:rPr>
                <w:rFonts w:cs="Traditional Arabic"/>
                <w:sz w:val="40"/>
                <w:szCs w:val="40"/>
                <w:rtl w:val="true"/>
              </w:rPr>
              <w:t>)  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ِنْ  بَعْدِها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َّصَلَتْ      وفي   الكَلالَةِ   أُخْرَى  فَادْنُ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غْتَن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خُذْ  إذا  شِئتَ  ما  قدْ  تَستَعِينُ  بِهِ      مِنْ     آلةٍ    تَلْفَها    حَلًّا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مُنْبَ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لنَّحْوِ  والصَّرْفِ  والتّجْويدِ معْ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ُغَةٍ      يُدْرَى  بِها  حَلَّ  ما يَخْفى مِنَ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َل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حْذَرْ   قوانينَ  أرْبابِ  الكَلامِ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َا      بِها   مِنَ   العِلْمِ  غيرُ  الشَّكِّ  والتُّه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مُوسُ     فَلْسَفَةٍ    مِفْتاحُ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نْدَقَةٍ      كمْ   منْ   مُلِمٍّ   بهِ  قدْ  باءَ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نَّد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امُوا  بِها  عَزْلَ  حُكْمِ  اللهِ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قْتَرَحُوا      لِلْحَقِّ     رَدًّا     وإنْقاذًا    لِحُكْم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رَوْكَ   إنْ   تَزِنِ   الوَحْيَيْنِ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جْتَرِئًا      عَليهما    بِعُقُولِ    الْمُغْفلِ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َج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نْ   تُحَكِّمَها   فِي   كُلِّ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شْتَجَرٍ      إذْ لَيْسَ فِي الوَحْيِ مِن حُكْمٍ لِمُحْتَك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ّا   الكِتابُ  فحَرِّفْ  عَنْ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واضِعِهِ      إذْ   ليْسَ   يُعْجِزُكَ  التَّحْريفُ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لْكَل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ذا   الأحادِيثُ   آحادٌ  وليْس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ها      بُرْهانُ   حقٍّ   ولا   فصْلٌ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مُخْتَص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َدْ   أبَى  اللهُ  إلا  نَصْرَ  ما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َذَلُوا      وكَسْرَ  ما  نَصَرُوا  مِنْهُمْ  عَلى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َغ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ذا     الكَهانَةُ    والتَّنْجِيمُ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َّهُمَا      كُفْرانِ   قَدْ   عَبَثَا  بالناسِ  مِنْ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ِد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سنادُهَا   حِزْبُ  إبْليسَ  اللَّعينِ  كَمَا      مُتُونُها   أكْذَبُ   الْمَنْقولِ  مِنْ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ل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ا    لِلتُّرابِ   وما   لِلْغَيْبِ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ُدْرِكُهُ      مَا   لِلتَّصَرُّفِ   والمخْلوقُ   مِنْ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د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ْ كانتِ الْجِنُّ تَدْرِي الغَيْبَ ما لَبِثَتْ      دَهْرًا    تُعالِجُ    أصنافًا   مِنَ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َل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َّا   النُّجُومُ   فَزَيْنٌ   لِلسَّمَا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رُجُو      مًا    للشَّياطِينِ    طَرْدًا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سْتِمَاع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   بِها  يَهْتَدِي  السَّارِي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وِجْهَتِهِ      في  البَرِّ والبَحْرِ حيثُ السيْرُ فِي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ظُّل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نَّيِّرَيْنِ     بِحُسْبَانٍ    وذلكَ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قْ      دِيرُ   العَزيزِ   العَلِيمِ   الْمُسْبِغِ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ِع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َنْ   تَأَوَّلَ   فيها   غيْرَ   ذاكَ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َفَا      ما  ليْسَ  يَعْلَمُهُ  فَهو  الكَذُوبُ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الْمُقْتَفِينَ    لِعُبَّادِ    الْهَياكِلِ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ِي      عَزْوِ     التَّصَرُّفِ    والتأثِيرِ    للنُّجُ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كاتِبِينَ     نِظامًا     في    عِبادَتِها      عَقْدًا    وكَيْفًا    وتَوْقِيتًا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نُسْك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ذَا   سُعُودٌ   وذَا   نَحْسٌ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طَلْسَمُهُ      كَذَا    وناسِبُهُ   ذا   كمْ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خَرْص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حْذَرْ  مَجَلّاتِ سُوءٍ في الْمَلَا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ُشِرَتْ      تَدعُو   جِهارًا   إلى   نَشْرِ  البَلَا  ب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دْعُو   لِنَبْذِ   الْهُدَى  والدِّينِ  أجْمَعِهِ      والعِلْمِ   بلْ  كلِّ  عَقْلٍ  كامِلٍ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َل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ِلرُّكُونِ    إلى    الدنْيا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زُخْرُفِها      والرَّتْعِ    كالحيَوانِ    السّائِمِ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ُهُ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ِلتَّهَتُّكِ     جَهْرًا    والخَلاعَةِ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ْ      نَبْذِ   الْمُروءَةِ   والأخْلاقِ  مِنْ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د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اعْتِمادِ   عَلى   الأسْبابِ   مُطْلَقِها      دُونَ  الْمُسَبِّبِ  والإخلاقِ  مِنْ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د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كُفْرِ   باللهِ   والأمْلاكِ   معْ  رُسُلٍ      والوَحْيِ   معْ   قَدَرٍ   والبَعْثِ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لرِّم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لِاعْتِناقِ    الطَّبيعيَّاتِ    ليْسَ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ها      مُدَبِّرٌ   فاعِلٌ   ما   شاءَ   لَمْ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ض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مَتْ    لَدَيْهِمْ   بِلا   قَيُّومٍ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ْبدَعَها      مُسَخَّراتِ    لِغاياتٍ    مِنَ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حِك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َمَّوْهُ  مَدْحًا  لهُ العِلْمَ الْجدِيدَ بَلِ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      كُفْر   القَدِيم   ومِنْهُ   القَوْلُ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قِد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قَسَّمُوهُ    الْمَلاحِيدُ    الطُّغاةُ   عَلى      سَهْمٍ   وأكثَرَ  لا  أهْلًا  بِِذِي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ِس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ُلَّما   مَرَّ   قَرْنٌ   أوْ   قُرُونٌ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ْتَوْا      بِهِ   عَلى   صُورَةٍ   أُخْرَى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خُبْث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َعْضُ  الْخَبيثُ  عَلى  بَعْضٍ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َيَرْكُمُهُ      رَبِّي    وَيَجْعَلُهُ    في   النارِ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ضَّر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عْجَبْ  لِعُدْوانِ  قَوْمٍ  حاوَلُوا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َفَهًا      أنْ  يَجْمَعُوهُ  إلى  الإسْلامِ  فِي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م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لنّارِ  في  الماءِ  أو طُهْرٍ عَلى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َدَثٍ      في   وقتِهِ   أوْ  إِخاءِ  الذِّئْبِ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غَنَ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يا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طالِبَ العِلمِ لا تَبْغِي به بَدَلا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فقَدْ ظَفَرْتَ ورَبِّ اللَّوْحِ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الْقَلَ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وقَدِّسِ العِلمَ واعْرِفْ قَدْرَ حُرْمَتِهِ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فِي القَوْلِ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الفِعْلِ والآدابَ فَالْتَزِ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اجْهَدْ بِعَزْمٍ قَوِيٍّ لا انْثِنَاءَ لَهُ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لَوْ يَعْلَمُ الْمَرْءُ قَدْرَ العِلْمِ لَمْ يَنَ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النُّصْحُ فابْذُلْهُ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لِلطُّلابِ مُحْتَسِبًا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في السِّرِّ والْجَهْرِ والأُسْتاذَ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فَاحْتَرِ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ومَرْحَبًا قُلْ لِمَنْ يَأتِيكَ يَطْلُبُهُ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فِيهِمِ احْفَظْ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َصايَا الْمُصْطَفَى بِهِ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والنِّيَّةَ اجْعَلْ لِوَجْهِ اللهِ خالصَةً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إنَّ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البِناءَ بدونِ الأصْلِ لَمْ يَقُ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مَن يَكُنْ لِيَقُولَ الناسُ يَطْلُبُهُ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أخْسِرْ بِصَفْقَتِهِ فِي مَوْقِفِ النَّدَ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مَنْ به يَبْتَغِي الدُّنْيا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فَلَيْسَ بِهِ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يَومَ القِيامَةِ مِن حَظٍّ ولا قَسَ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كَفَى بِهِ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مَن كانَ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فِي شورَى وهُودٍ وفِي الْـ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إسْراءِ مَوْعِظَةً لِلحَاذِقِ الفَهِ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إيَّاكَ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واحْذَرْ مُمارَاةَ السَّفِيهِ بِهِ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كَذا مُباهاةَ أهْلِ العِلْمِ لا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تَرُ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فإنَّ أبْغَضَ كلِّ الخَلْقِ أجْمَعِهِمْ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إلى الإلَهِ ألَدُّ الناسِ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فِي الخِصَ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والعُجْبَ فاحْذَرْهُ إنَّ العُجْبَ مُجْتَرِفٌ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أعْمالَ صاحِبِهِ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في سَيْلِهِ العَرِ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بِالْمُهِمِّ الْمُهِمِّ ابْدَأْ لِتُدْرِكَهُ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َقَدِّمِ النَّصَّ والآرَاءَ فَاتَّهِ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قَدِّمْ وُجوبًا عُلومَ الدِّينِ إنَّ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بِها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يَبِينُ نَهجُ الهُدَى مِن مُوجِبِ النِّقَ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كلُّ كَسْرِ الفَتَى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فالدِّينُ جابِرُهُ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َالكَسْرُ فِي الدِّينِ صَعْبٌ غَيْرُ مُلْتَئِ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دَعْ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عَنْكَ ما قالَهُ العَصْرِيُّ مُنْتَحِلا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بالعَتِيقِ تَمَسَّكْ قطُّ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اعْتَصِ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ما العِلْمُ إلا كِتابُ اللهِ أو أثَرٌ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يَجْلو بِنُورِ هُداهُ كلُّ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مُنْبَهِ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مَا ثَمَّ عِلْمٌ سِوى الوَحْيِ المُبينِ ومَا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مِنْهُ اسْتُمِدَّ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ألا طُوبَى لِمُغْتَنِ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والكَتْمُ لِلعِلْمِ فاحْذَرْ إنَّ كاتِمَهُ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فِي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لَعْنَةِ اللهِ والأقْوامِ كلِّهِ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مِن عُقوبَتِهِ أنْ فِي الْمَعادِ لَهُ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مِنَ الجَحيمِ لِجَامًا لَيْسَ كَاللُّجُ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صائِنُ العِلْمِ عمَّنْ لَيْسَ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يَحْمِلُهُ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ما ذا بِكِتْمانِ بلْ صَوْنٌ فَلا تَلُ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إنَّمَا الكَتْمُ مَنْعُ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العِلْمِ طالِبَهُ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مِن مُسْتَحِقٍّ لَهُ فَافْهَمْ ولا تَهِ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أتْبِعِ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العِلمَ بالأعْمالِ وادْعُ إلَى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سَبيلِ ربِّكَ بالتِّبْيانِ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الْحِكَ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واصْبِرْ عَلى لاحِقٍ مِنْ فِتْنَةٍ وأذَى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فِيهِ وفِي الرُّسْلِ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ذكرى فاقْتَدِهْ بِهِ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لَواحِدٌ بِكَ يَهْدِيهِ الإلَهُ لَذَا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خَيْرٌ غَدًا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لكَ مِنْ حُمْرٍ مِن النَّعَمِ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واسْلُكْ سَواءَ الصِّراطِ المسْتَقِيمِ ولا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vanish/>
                <w:rtl w:val="true"/>
              </w:rPr>
              <w:t>تَعْدِلْ وقُلْ ربِّيَ الرحمْنُ واسْتَقِمِ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Traditional Arabic"/>
                <w:b/>
                <w:b/>
                <w:bCs/>
                <w:vanish/>
                <w:sz w:val="40"/>
                <w:szCs w:val="40"/>
              </w:rPr>
            </w:pPr>
            <w:r>
              <w:rPr>
                <w:rFonts w:cs="Traditional Arabic" w:ascii="Arial" w:hAnsi="Arial"/>
                <w:b/>
                <w:bCs/>
                <w:vanish/>
                <w:sz w:val="40"/>
                <w:szCs w:val="40"/>
                <w:rtl w:val="true"/>
              </w:rPr>
            </w:r>
          </w:p>
          <w:p>
            <w:pPr>
              <w:pStyle w:val="Normal"/>
              <w:spacing w:lineRule="auto" w:line="360"/>
              <w:ind w:left="-34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>************************</w:t>
            </w:r>
          </w:p>
          <w:p>
            <w:pPr>
              <w:pStyle w:val="Normal"/>
              <w:tabs>
                <w:tab w:val="clear" w:pos="720"/>
                <w:tab w:val="left" w:pos="5974" w:leader="none"/>
              </w:tabs>
              <w:spacing w:lineRule="auto" w:line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>خاتمة في</w:t>
            </w:r>
            <w:r>
              <w:rPr>
                <w:rFonts w:ascii="Arial" w:hAnsi="Arial" w:cs="Arial"/>
                <w:b/>
                <w:b/>
                <w:bCs/>
                <w:color w:val="FFFF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>تحصيلِ ثَمَرَاتِ العِلْمِ النافِعَةِ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8"/>
                <w:szCs w:val="48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>واجْتِناءِ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>قُطوفِهِ الدَّانِيَةِ اليانِعَة</w:t>
            </w:r>
          </w:p>
          <w:p>
            <w:pPr>
              <w:pStyle w:val="Normal"/>
              <w:tabs>
                <w:tab w:val="clear" w:pos="720"/>
                <w:tab w:val="left" w:pos="2773" w:leader="none"/>
              </w:tabs>
              <w:spacing w:lineRule="auto" w:line="36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حَاصِلُ   العِلْم   ما   أُمْلِي   الصِّفَاتِ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هُ      فَأَصْغِ   سَمْعَكَ   واسْنَتْصِتْ   إلَى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لِمِي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ذَاكَ     لَا    حِفْظَكَ    الفُتْيَا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أحْرُفِهَا      وَلَا      بِتَسْوِيدِكَ      الْأَوْرَاقَ 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الْحُم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لَا     تَصَدُّر    صَدْرَ    الْجَمْع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حْتَبِيًا      تُمْلِيهِ     لَمْ     تَفْقَهِ     الْمَعْنِيَّ     بالكَل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     العِمَامَة     إذْ     تُرخَى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ُؤابَتُها      تَصَنُّعًا      وخِضاب     الشيْبِ  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ْكَت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      بِقَوْلكَِ     يعني     دائبًا 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نَعَمْ      كَلا    ولا    حَمْلكَ    الأسْفارَ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لْبُهُ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       بِحَمْلِ      شهاداتٍ  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بَهْرَجَةٍ      بِزُخْرُفِ     القَوْلِ     مِن    نَثْرٍ 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ُنْتَظ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لْ    خَشْيَة    اللهِ   في   سِرٍّ   وفِي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لَنٍ      فاعْلَمْ    هيَ    العِلْمُ   كلَّ   العِلْمِ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الْتَز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لْتعْرِف       اللهَ       ولْتَذْكُرْ  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صَرُّفَهُ      ومَا    عَلى    عِلْمِهِ    قد    خَطَّ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قَل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َقَّهُ     اعْرِفْ    وقُمْ    حَقًّا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مُوجبِهِ      ومَنْهَجَ   الْحَقِّ   فَاسْلُكْ   عَنْهُ   غَيْرَ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مِي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شْقَى    وأسْعَدَ    مُخْتَارًا    أضَلَّ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َدَى      أدْنى    وأبْعَدَ    عَدْلا    مِنْهُ   فِي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س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ْحَى    وأرْسل    وصَّى    آمِرا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نَهَى      أَحَلَّ     حَرَّمَ     شَرْعًا    كَامِلَ    الْحِك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ُحِبُّ     الِاحْسَانَ     والعِصْيانَ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كْرَهُهُ      والْبِرَّ     يَرْضاهُ    معْ    سُخْطٍ    لِحُرْم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مُقْتَضَى     دِينِ    فِي    الدّارَيْنِ 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طَّرِدٍ      لا    ظُلْمَ    يَخْشَى   ولا   خَيْرٌ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مُنْهَض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اعْمَلْ   عَلى   وَجَلٍ   وادْأَبْ   إلَى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جَلٍ      واعْزِلْ    عن   اللهِ   سُوءَ   الظنِّ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تُّه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شَّرْعِ     فانْقَدْ    وسَلِّمْ    لِلقَضَاءِ 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َا      تُخَاصِمَنَّ      بِه      كالْمُلْحِدِ     الْخَص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بالْمَقادِيرِ       كُنْ      عَبْدًا  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مَالِكِهِ      وعابِدًا     مُخْلِصًا    فِي    شَرْعِهِ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ِي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يَّاهُ      فاعْبُدْ     وإيَّاهُ     اسْتَعِنْ     فَبِذَا      تَصِلْ    إليْهِ    وإلا    حُرْتَ   فِي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ظُّل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خُذْ     بالَاسْبابِ    واسْتَوْهِبْ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سَبِّبَها      وثِقْ    بِهِ    دُونَها    تُفْلِحْ    ولَمْ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ُض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شَّرْعِ   زِنْ   كُلَّ   أمْرٍ   ما  هَمَمْتَ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هِ      فإنْ    بَدَا    صالِحًا    أقْدِمْ    ولا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ج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خْلِصْهُ واصْدُقْ أصِبْ واهْضِمْ فَذِي شُرِطَتْ      فِي   صالِحِ   السَّعْيِ  أوْ  فِي  طَيِّبِ  الكَل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خْلِصْهُ    للهِ    واصْدُقْ   عازِمًا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صِبْ      صِرَاطَهُ     واهْضِمَنَّ     النّفْسَ 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نْهَض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     تُعْجَبَنَّ     بِهِ    يُحبَطُ    ولا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رَهُ      في    جانبِ    الذنْبِ    والتقْصِيرِ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نِّع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يثُ   كانَ   مِن   النّهْيِ   اجْتَنِبْهُ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ْ      زَلَلْتَ    تُبْ   منهُ   واسْتَغْفِرْ   معَ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َد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أَوْقِفِ   النفْسَ   عندَ   الأمرِ   هلْ  فَعَلَتْ      والنّهْيِ   هلْ   نَزَعَتْ   عن  موجِبِ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ق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نْ    زَكَتْ    فاحْمَدِ   الْمَوْلَى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طَهِّرَها      ونِعْمَةَ       اللهِ      بالشُّكْرانِ   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اسْتَد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ْ    عَصَتْ   فاعْصِها   واعْلَمْ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دَاوَتَها      وحَذِّرَنْها      وُرُودَ      الْمَوْرِدَ 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َخ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نْظُرْ    مَخازِي   الْمُسِيئينَ   التي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ُخَذُوا      بِها     وحَاذِرْ     ذُنوبًا     مِن     عِقاب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ْزَمْ   صِفاتِ   أولِي  التّقوَى  الذينَ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ها      عَلَيْهم      اللهُ      أثْنَى     واقْتَدِهْ  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قْنُتْ   وبينَ   الرَّجَا   والْخَوْفِ  قُمْ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َدًا      تَخْشَى   الذنُوبَ  وتَرْجُو  عَفْوَ  ذَي  الكَر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الخوفُ   ما  أوْرَثَ  التقوَى  وحَثَّ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لى      مَرْضاةِ     رَبِّي    وهَجْرِ    الإِثْمِ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أَث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ذا   الرَّجَا   ما   عَلى   هذا  يحِثُّ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تَصْ      دِيقٍ     بِمَوْعودِ    رَبِّي    بالْجَزَا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َظ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ْخَوْفُ   إنْ   زادَ   أفْضَى  لِلْقُنُوطِ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مَا      يُفْضِي    الرَّجاءُ    لأَمْنِ    الْمَكْرِ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نِّق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لا    تُفَرِّطْ    ولا   تُفْرِطْ   وكُنْ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سَطًا      وَمِثْلَ     مَا     أمَرَ     الرَّحْمَنُ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اسْتَق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َدِّدْ    وقارِبْ    وأَبْشِرْ   واسْتَعِنْ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غُدوْ      وٍ     والرّواحِ     وأَدْلِجْ     قاصِدًا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دُ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ِثْل     ما    خَانَتِ    الكسْلانَ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ِمَّتُهُ      فَطَالَمَا       حُرِمَ       الْمُنْبَتُّ      بالسَّأ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دُمْ    عَلى   البَاقِياتِ   الصَّالِحاتِ   </w:t>
            </w:r>
            <w:r>
              <w:rPr>
                <w:rFonts w:cs="Traditional Arabic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َوْ      قِلَنْ   واسْأَلِ   اللهَ   رِزْقًا   حُسْنَ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خْتَت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ضْرَعْ    إلى    اللهِ   في   التَّوْفِيقِ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بْتَهِلًا      فَهو    الْمُجِيبُ    وأهْلُ    الْمَنِّ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ْكَر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ا    رَبِّ    يا    حيُّ   يا   قيومُ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غْفِرَةً      لِمَا     جَنَيْتُ    مِنَ    العِصْيانِ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لَّم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مْنُنْ   عَلَيَّ   بِمَا   يُرْضيكَ   واقْضِهِ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ي      مِنِ    اعْتِقادٍ    ومِنْ    فِعْلٍ    ومِنْ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ل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َعْلِ    دينَكَ    وانْصُرْ    ناصِريهِ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مَا      وَعَدْتَهُمْ     ربَّنا     فِي    أصْدَقِ    </w:t>
            </w:r>
            <w:r>
              <w:rPr>
                <w:rFonts w:cs="Traditional Arabic"/>
                <w:spacing w:val="-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َل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قسِمْ    بِبَأْسِكَ    رَبِّي    حِزْبَ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ذِلِهِ      ورُدَّ     كَيْدَ    الأعادِي    فِي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ُحُور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شْدُدْ      عَليْهِمْ      بِزِلْزَالٍ   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دَمْدَمَةٍ      كمَا   فَعَلْتَ   بأهْلِ   الْحِجْرِ   فِي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ِد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جْعَلْهُمُو      رَبَّنا      لِلْخَلْقِ      مَوْعِظَةً      وعِبْرَةً     يا     شَديدَ    البَطْشِ 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نِّقَ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   الصَّلاةُ   عَلى   الْمَعْصومِ   مِنْ   </w:t>
            </w:r>
            <w:r>
              <w:rPr>
                <w:rFonts w:cs="Traditional Arabic"/>
                <w:spacing w:val="4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َطَأٍ      مُحَمَّدٍ      خَيْرِ     رُسْلِِ     اللهِ     </w:t>
            </w:r>
            <w:r>
              <w:rPr>
                <w:rFonts w:cs="Traditional Arabic"/>
                <w:spacing w:val="15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ُلِّهِمِ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آلِ    والصَّحْبِ    ثمَّ    التابعينَ    </w:t>
            </w:r>
            <w:r>
              <w:rPr>
                <w:rFonts w:cs="Traditional Arabic"/>
                <w:spacing w:val="6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هُمْ      وتَمَّ    نَظْمِي    بِحَمْدِ    اللهِ   ذِي   </w:t>
            </w:r>
            <w:r>
              <w:rPr>
                <w:rFonts w:cs="Traditional Arabic"/>
                <w:spacing w:val="30"/>
                <w:sz w:val="2"/>
                <w:szCs w:val="2"/>
              </w:rPr>
              <w:t>ii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ِعَمِ</w:t>
            </w:r>
            <w:r>
              <w:rPr>
                <w:rFonts w:cs="Traditional Arabic"/>
                <w:sz w:val="40"/>
                <w:szCs w:val="40"/>
                <w:rtl w:val="true"/>
              </w:rPr>
              <w:tab/>
            </w:r>
            <w:r>
              <w:rPr>
                <w:rFonts w:cs="Traditional Arabic"/>
                <w:sz w:val="40"/>
                <w:szCs w:val="40"/>
                <w:rtl w:val="true"/>
              </w:rPr>
              <w:t>************************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35:00Z</dcterms:created>
  <dc:creator>XP</dc:creator>
  <dc:description/>
  <cp:keywords/>
  <dc:language>en-US</dc:language>
  <cp:lastModifiedBy>XP</cp:lastModifiedBy>
  <dcterms:modified xsi:type="dcterms:W3CDTF">2000-01-01T04:28:00Z</dcterms:modified>
  <cp:revision>4</cp:revision>
  <dc:subject/>
  <dc:title>المنظومة الميمية في الوصايا والآداب العلمية </dc:title>
</cp:coreProperties>
</file>