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96"/>
          <w:sz w:val="96"/>
          <w:szCs w:val="96"/>
          <w:rtl w:val="true"/>
        </w:rPr>
        <w:t>المحبة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96"/>
          <w:sz w:val="96"/>
          <w:szCs w:val="96"/>
          <w:rtl w:val="true"/>
        </w:rPr>
        <w:t>في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96"/>
          <w:sz w:val="96"/>
          <w:szCs w:val="96"/>
          <w:rtl w:val="true"/>
        </w:rPr>
        <w:t>الله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</w:rPr>
      </w:pP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أمة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فقيرة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لعفو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ربها</w:t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</w:rPr>
      </w:pP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أ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ليث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س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رحيم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حاب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خو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ي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عظ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رب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روط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لتح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تصاحب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متحاب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قي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حقوق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تقر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زلف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محافظ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ن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رج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لّ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لوب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فق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ر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ميع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لّف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لوب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كن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لّ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ين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" (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نف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</w:rPr>
        <w:t>63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) 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سعو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تحاب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وا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زل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تحاب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سائ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حيح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) 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ض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أحب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حب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ؤمنــــ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غ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بغ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ّمرّ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ب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بغ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ذا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بر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ا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تدى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ج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م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ح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ح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راه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كره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ب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يئ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ره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ر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يئ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ح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كم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وحيد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دق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ر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خ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حس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ره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كره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ي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ب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يئ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و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ك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حب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كو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ي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طاع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ذ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ق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ت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ك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بب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اخت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نفس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هو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صطفي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Style15"/>
        <w:bidi w:val="1"/>
        <w:spacing w:lineRule="auto" w:line="36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ثمر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ضائ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</w:t>
      </w:r>
    </w:p>
    <w:p>
      <w:pPr>
        <w:pStyle w:val="Style15"/>
        <w:bidi w:val="1"/>
        <w:spacing w:lineRule="auto" w: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مح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مر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طي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جني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تحاب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ب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  <w:br/>
      </w:r>
      <w:r>
        <w:rPr>
          <w:rFonts w:cs="Traditional Arabic"/>
          <w:b/>
          <w:bCs/>
          <w:color w:val="0000FF"/>
          <w:sz w:val="32"/>
          <w:szCs w:val="32"/>
        </w:rPr>
        <w:t>1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حب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اذ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مع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بار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جب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حبت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متحاب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تجالس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تزاور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تباذل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" (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ير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) 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رج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ز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"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ي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أن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بّ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بب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" </w:t>
        <w:br/>
        <w:br/>
      </w:r>
      <w:r>
        <w:rPr>
          <w:rFonts w:cs="Traditional Arabic"/>
          <w:b/>
          <w:bCs/>
          <w:color w:val="0000FF"/>
          <w:sz w:val="32"/>
          <w:szCs w:val="32"/>
        </w:rPr>
        <w:t>2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حبه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شدّه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ب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صاحب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رد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رفع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جل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حاب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بّه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شدّه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ب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صاح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" (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) </w:t>
        <w:br/>
        <w:br/>
      </w:r>
      <w:r>
        <w:rPr>
          <w:rFonts w:cs="Traditional Arabic"/>
          <w:b/>
          <w:bCs/>
          <w:color w:val="0000FF"/>
          <w:sz w:val="32"/>
          <w:szCs w:val="32"/>
        </w:rPr>
        <w:t>3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را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ا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ب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د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كرم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ز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ج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" (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رج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سن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يّد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) 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إكر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مر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شم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كرام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إيم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ع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اف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ال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ائ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نو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ِّع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  <w:br/>
      </w:r>
      <w:r>
        <w:rPr>
          <w:rFonts w:cs="Traditional Arabic"/>
          <w:b/>
          <w:bCs/>
          <w:color w:val="0000FF"/>
          <w:sz w:val="32"/>
          <w:szCs w:val="32"/>
        </w:rPr>
        <w:t>4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استظل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ظلّ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رش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ري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تحاب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جلال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ي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ظلّ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ظلّ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ظل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ا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ظلّ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يخ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يم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جمو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فتاو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" :"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تحاب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جل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نب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لوب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جل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ظيم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ح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كون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افظ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حدوده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حفظ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دود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ضع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لوب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" 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ري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ض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بع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ظل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ظل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ظ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م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اد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شأ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اد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ل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لّ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مساج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جل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حاب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جتمع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فرّق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…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" (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تف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)</w:t>
        <w:br/>
        <w:br/>
      </w:r>
      <w:r>
        <w:rPr>
          <w:rFonts w:cs="Traditional Arabic"/>
          <w:b/>
          <w:bCs/>
          <w:color w:val="0000FF"/>
          <w:sz w:val="32"/>
          <w:szCs w:val="32"/>
        </w:rPr>
        <w:t>5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ج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طع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ب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ج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طع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ليحب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ر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ح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حي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سنا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خرجا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قرّ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ذهبي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) </w:t>
        <w:br/>
        <w:br/>
      </w:r>
      <w:r>
        <w:rPr>
          <w:rFonts w:cs="Traditional Arabic"/>
          <w:b/>
          <w:bCs/>
          <w:color w:val="0000FF"/>
          <w:sz w:val="32"/>
          <w:szCs w:val="32"/>
        </w:rPr>
        <w:t>6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ج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لاو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يمان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ري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رّ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ج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لاو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يمان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ليحب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ر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ح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ه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" (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حح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ذه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) 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لا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ن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ج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لاو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س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ب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واه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حب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ر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ح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كر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عو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كف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قذ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كر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لق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" (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تف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) 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يخ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يم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جمو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فتاوى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":"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ب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ثلا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ن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ج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لاو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ج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لاو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شي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تب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ب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يئ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شتها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ص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راده،فإ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ج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لاو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ذ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رو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ذ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حص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قي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درا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لائ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حبو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شته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…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حلاو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تب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م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ح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ثلاث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و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كم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فريع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ف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ضد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  <w:t>"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تكميلها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س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واه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ح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س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كتف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أص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ب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د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س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ب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واه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فريعها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ح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ر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ح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ف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ضد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كر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ضد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عظ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راه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لق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" </w:t>
        <w:br/>
        <w:br/>
      </w:r>
      <w:r>
        <w:rPr>
          <w:rFonts w:cs="Traditional Arabic"/>
          <w:b/>
          <w:bCs/>
          <w:color w:val="0000FF"/>
          <w:sz w:val="32"/>
          <w:szCs w:val="32"/>
        </w:rPr>
        <w:t>7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ستكم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ا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ب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غ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عط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ستكم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" (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او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سن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سن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) </w:t>
        <w:br/>
        <w:br/>
      </w:r>
      <w:r>
        <w:rPr>
          <w:rFonts w:cs="Traditional Arabic"/>
          <w:b/>
          <w:bCs/>
          <w:color w:val="0000FF"/>
          <w:sz w:val="32"/>
          <w:szCs w:val="32"/>
        </w:rPr>
        <w:t>8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خ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ري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دخل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ؤمن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ؤمن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حاب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دلّ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علتمو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حاببت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فش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ين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" (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) </w:t>
        <w:br/>
        <w:br/>
      </w:r>
      <w:r>
        <w:rPr>
          <w:rFonts w:cs="Traditional Arabic"/>
          <w:b/>
          <w:bCs/>
          <w:color w:val="0000FF"/>
          <w:sz w:val="32"/>
          <w:szCs w:val="32"/>
        </w:rPr>
        <w:t>9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رب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جلس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شعر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ن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نزل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آ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آمن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سأل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شي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سؤكم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" (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ائد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</w:rPr>
        <w:t>101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نح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سأ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32"/>
          <w:szCs w:val="32"/>
        </w:rPr>
        <w:t>3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اد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يس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أنبي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هد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غبط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ي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هد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قرب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قعد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اح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عرا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جث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كبت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م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يد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دث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رأي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ج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بِش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ا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ا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لد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ت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بائ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ت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عو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بائ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ك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ين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رح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تواصل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ن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تباذل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تحاب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رو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جع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جوه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ور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جع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اب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ؤلؤ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د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فزع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خا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خاف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" (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حح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ذه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) </w:t>
        <w:br/>
        <w:br/>
      </w:r>
      <w:r>
        <w:rPr>
          <w:rFonts w:cs="Traditional Arabic"/>
          <w:b/>
          <w:bCs/>
          <w:color w:val="0000FF"/>
          <w:sz w:val="32"/>
          <w:szCs w:val="32"/>
        </w:rPr>
        <w:t>10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جوه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ور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اب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جع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جوه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ورا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" </w:t>
        <w:br/>
        <w:br/>
      </w:r>
      <w:r>
        <w:rPr>
          <w:rFonts w:cs="Traditional Arabic"/>
          <w:b/>
          <w:bCs/>
          <w:color w:val="0000FF"/>
          <w:sz w:val="32"/>
          <w:szCs w:val="32"/>
        </w:rPr>
        <w:t>11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اب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ؤلؤ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ف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اب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جع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اب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ؤلؤ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د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" </w:t>
        <w:br/>
        <w:br/>
      </w:r>
      <w:r>
        <w:rPr>
          <w:rFonts w:cs="Traditional Arabic"/>
          <w:b/>
          <w:bCs/>
          <w:color w:val="0000FF"/>
          <w:sz w:val="32"/>
          <w:szCs w:val="32"/>
        </w:rPr>
        <w:t>12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اب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و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اد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يس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أنبي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هد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غبط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هد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ي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قرب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جلس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جث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عرا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كبت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ف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لِّ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؟قال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قن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زّا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بائ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صادق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حابّ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ض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ز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ل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اب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و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خا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خاف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لي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ز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ل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و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حزن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" (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رج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حح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ذه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) </w:t>
        <w:br/>
        <w:br/>
      </w:r>
      <w:r>
        <w:rPr>
          <w:rFonts w:cs="Traditional Arabic"/>
          <w:b/>
          <w:bCs/>
          <w:color w:val="0000FF"/>
          <w:sz w:val="32"/>
          <w:szCs w:val="32"/>
        </w:rPr>
        <w:t>13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غبط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هد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يام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ديث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ابق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شعر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لم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غبط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هد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ي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قرب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جلس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"</w:t>
        <w:br/>
        <w:br/>
      </w:r>
      <w:r>
        <w:rPr>
          <w:rFonts w:cs="Traditional Arabic"/>
          <w:b/>
          <w:bCs/>
          <w:color w:val="0000FF"/>
          <w:sz w:val="32"/>
          <w:szCs w:val="32"/>
        </w:rPr>
        <w:t>14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سميت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أولي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اب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لي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ز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" </w:t>
        <w:br/>
        <w:br/>
      </w:r>
      <w:r>
        <w:rPr>
          <w:rFonts w:cs="Traditional Arabic"/>
          <w:b/>
          <w:bCs/>
          <w:color w:val="0000FF"/>
          <w:sz w:val="32"/>
          <w:szCs w:val="32"/>
        </w:rPr>
        <w:t>15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نتف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و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ز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ديث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ابق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شعر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و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حزن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فزع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خا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خاف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" </w:t>
        <w:br/>
        <w:br/>
      </w:r>
      <w:r>
        <w:rPr>
          <w:rFonts w:cs="Traditional Arabic"/>
          <w:b/>
          <w:bCs/>
          <w:color w:val="0000FF"/>
          <w:sz w:val="32"/>
          <w:szCs w:val="32"/>
        </w:rPr>
        <w:t>16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ّ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ر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محب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أه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صلاح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ستقامت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لتح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ص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راتب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ك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م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لغ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بلغ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سعو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كي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ق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ب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و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لح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ر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بّ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" (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حيحان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) 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حيح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ض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ج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أ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ت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عدد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عدد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ث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ا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دق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ك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ب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سوله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ببت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رح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شي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رح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ق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"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ببت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أ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ك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رج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ك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ح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يا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عم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مث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عمال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رفوعا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"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ح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و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ش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هم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"(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غير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) </w:t>
      </w:r>
    </w:p>
    <w:p>
      <w:pPr>
        <w:pStyle w:val="Style15"/>
        <w:bidi w:val="1"/>
        <w:spacing w:lineRule="auto" w:line="36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ختا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لمحب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صحب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را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ستح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عاش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صاح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سار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" </w:t>
        <w:br/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ق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صح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حب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زان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صابت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صاص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ان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ل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دّ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قا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أ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سن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دّ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د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ل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دّ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أل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عطا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زل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ه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سا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دنا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أتي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بوائ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ختل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طرائ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ط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جالس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ضدا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وب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و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جالس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شك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لقي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ق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صل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مجالس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صل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مؤانس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صل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مؤانس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ؤ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سر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ؤ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سر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من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ط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ك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شروع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حر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ختي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صدق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ر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لي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لينظ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د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خال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" (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او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يره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)</w:t>
        <w:br/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وزاع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اح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صاح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لرقع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ثو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ك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ث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ان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ما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ق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إبق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ودة؟قال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اف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ي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ا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ق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ملَّ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ر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نسا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بع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نو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انا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د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اعا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ستعضد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ضد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حتج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فدك،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ك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ود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ع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ود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صح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جل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تعلّ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يئ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ين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نفع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لم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يئ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ي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قب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اهر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ا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ِّد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ضُرُّ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ينفع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ي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زّم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دع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تّ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يجمع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دباء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صح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كت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رّك،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ست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يبك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ك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وائب،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ُؤثر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رّغائب،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نش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سنتك،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طو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يّئت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جد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صح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فس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  <w:br/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ك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ُؤث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حبت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حبت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م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ص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اق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س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خل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اس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بتد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ريص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</w:r>
      <w:r>
        <w:rPr>
          <w:rFonts w:cs="Traditional Arabic"/>
          <w:b/>
          <w:bCs/>
          <w:color w:val="0000FF"/>
          <w:sz w:val="32"/>
          <w:szCs w:val="32"/>
        </w:rPr>
        <w:t>1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ق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أ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ص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ح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حم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صح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ه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يا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يا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اه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رد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لي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آخا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ُقا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ر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مر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ر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شا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شي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ي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قايي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شبا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قل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ل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ل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لقا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اق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ف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فس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ُهِّ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  <w:br/>
      </w:r>
      <w:r>
        <w:rPr>
          <w:rFonts w:cs="Traditional Arabic"/>
          <w:b/>
          <w:bCs/>
          <w:color w:val="0000FF"/>
          <w:sz w:val="32"/>
          <w:szCs w:val="32"/>
        </w:rPr>
        <w:t>2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س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ل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د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ب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اق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در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ه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ل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ض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هو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ُخ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طا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وا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ال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عل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د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عجز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ه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فا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قوي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لاق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حب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ات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ب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اج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اق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ع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رو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عد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ح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عد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د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توق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هد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فاسد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افا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سترس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شينه،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ظم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ان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عي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ا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زّلّة،فإ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ريك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طبيعة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صفح،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نتك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حاسد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خوان،ل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س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صدي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ق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ود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ك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و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مود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عظ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بذ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ظه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د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حي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ل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قي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  <w:br/>
      </w:r>
      <w:r>
        <w:rPr>
          <w:rFonts w:cs="Traditional Arabic"/>
          <w:b/>
          <w:bCs/>
          <w:color w:val="0000FF"/>
          <w:sz w:val="32"/>
          <w:szCs w:val="32"/>
        </w:rPr>
        <w:t>3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فاس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ائد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حب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خا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ؤ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ائل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وث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صداق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تغيّ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تغيّ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عرا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ط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غفل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ل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كر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تّب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وا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" (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كه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</w:rPr>
        <w:t>28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) </w:t>
        <w:br/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"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أعر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مّ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ولّ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كر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ر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نيا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"(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ج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</w:rPr>
        <w:t>29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"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صاح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ؤم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أك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طعام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ق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"(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اود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) </w:t>
        <w:br/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ات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وض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قلاء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":"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اق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صاح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شرار،ل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ح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اح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و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طع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ار،تعق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ضغائن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ستقي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دّ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هد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عاد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ر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صا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ربعا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زوج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وافق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ولد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ر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خوا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الح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زق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لد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لي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ستفي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ر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ير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جالس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كل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ير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شر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صح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اح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و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سلم،ك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دخ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داخ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و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تهّ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"</w:t>
        <w:br/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ض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ب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رد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خاء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وسّمن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ور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فقّ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ظفر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ذ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مان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ُّق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يد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ر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اشد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  <w:br/>
      </w:r>
      <w:r>
        <w:rPr>
          <w:rFonts w:cs="Traditional Arabic"/>
          <w:b/>
          <w:bCs/>
          <w:color w:val="0000FF"/>
          <w:sz w:val="32"/>
          <w:szCs w:val="32"/>
        </w:rPr>
        <w:t>4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بتد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حب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ط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را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بدع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د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ؤم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المبتد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ستح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هج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قاطع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كي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ؤث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حب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  <w:br/>
      </w:r>
      <w:r>
        <w:rPr>
          <w:rFonts w:cs="Traditional Arabic"/>
          <w:b/>
          <w:bCs/>
          <w:color w:val="0000FF"/>
          <w:sz w:val="32"/>
          <w:szCs w:val="32"/>
        </w:rPr>
        <w:t>5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ريص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صحب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م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ت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طّبا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جبول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شبّ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اقتد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طب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سر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طب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در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اح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مجالس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ريص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حرّ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رص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جالس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زاه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زهد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ّن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ل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كر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ح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طل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ستح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ح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اغب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تى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قت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ستو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ستو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ّج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م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ل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ذاق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ا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طع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م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ام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1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ز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لبرّ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نقص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لجف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ام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زي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ب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نقص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جف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حي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اذ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از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قيق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زي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ب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نقص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جف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  <w:br/>
      </w:r>
      <w:r>
        <w:rPr>
          <w:rFonts w:cs="Traditional Arabic"/>
          <w:b/>
          <w:bCs/>
          <w:color w:val="0000FF"/>
          <w:sz w:val="32"/>
          <w:szCs w:val="32"/>
        </w:rPr>
        <w:t>2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واف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ام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وافق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ض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شي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ل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شي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ع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ل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ع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  <w:br/>
      </w:r>
      <w:r>
        <w:rPr>
          <w:rFonts w:cs="Traditional Arabic"/>
          <w:b/>
          <w:bCs/>
          <w:color w:val="0000FF"/>
          <w:sz w:val="32"/>
          <w:szCs w:val="32"/>
        </w:rPr>
        <w:t>3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حس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خا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اما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حس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حب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ا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ن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ص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تحاب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جد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دور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اج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ت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ؤثر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صاص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" (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ش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</w:rPr>
        <w:t>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) </w:t>
        <w:br/>
        <w:br/>
      </w:r>
      <w:r>
        <w:rPr>
          <w:rFonts w:cs="Traditional Arabic"/>
          <w:b/>
          <w:bCs/>
          <w:color w:val="0000FF"/>
          <w:sz w:val="32"/>
          <w:szCs w:val="32"/>
        </w:rPr>
        <w:t>4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ح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أخ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ح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نفس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اما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ح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خ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ح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نفس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ؤ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د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حب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خ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حب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نفس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" (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يخان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) </w:t>
        <w:br/>
        <w:br/>
      </w:r>
      <w:r>
        <w:rPr>
          <w:rFonts w:cs="Traditional Arabic"/>
          <w:b/>
          <w:bCs/>
          <w:color w:val="0000FF"/>
          <w:sz w:val="32"/>
          <w:szCs w:val="32"/>
        </w:rPr>
        <w:t>5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عي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طاع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اما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زدا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أ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ا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طاع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،وينقص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أ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ص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ز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ج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قو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خو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ستلزم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صحب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ك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قوق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قو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جب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ار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ك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ر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ح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ح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نتهك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ت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مل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قو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ي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ذ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ر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ل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ق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ت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قي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سلّ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عا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أج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ستنصح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انص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ط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حم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شم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ر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عد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اتبع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" (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تف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)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ي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ر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م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ق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ائ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يا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ظن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ن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ظن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كذ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حسّس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جسّس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نافس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حاسد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باغض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ون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ا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خوا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ظلم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خذ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حقر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قو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ه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…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ش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در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حس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مرئ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ر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حق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ا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ر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م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رض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" (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يخان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) 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خو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ابط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خص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ع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كا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زوج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ترت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قو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بد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س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ل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مراعا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قو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د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ود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زدا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لف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دخ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تعاقد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زم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تحاب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نال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ج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ثو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سلفنا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  <w:br/>
      </w:r>
      <w:r>
        <w:rPr>
          <w:rFonts w:cs="Traditional Arabic"/>
          <w:b/>
          <w:bCs/>
          <w:color w:val="0000FF"/>
          <w:sz w:val="32"/>
          <w:szCs w:val="32"/>
        </w:rPr>
        <w:t>1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قو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خو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  <w:br/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قو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اج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ظار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يس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ري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س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نظ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يسرة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" (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بق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</w:rPr>
        <w:t>280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سّ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س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سّ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آخرة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" (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يره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) </w:t>
        <w:br/>
        <w:t xml:space="preserve">-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قو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خو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واسا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م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لا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رات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  <w:br/>
      </w:r>
      <w:r>
        <w:rPr>
          <w:rFonts w:cs="Traditional Arabic"/>
          <w:b/>
          <w:bCs/>
          <w:color w:val="FF0000"/>
          <w:sz w:val="32"/>
          <w:szCs w:val="32"/>
        </w:rPr>
        <w:t>1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دنا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ق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حاج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ض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لك،ف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نح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اجة،و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د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ضل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عطي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بتداء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حوج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ؤال،ف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وج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ؤال،ف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ا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قص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ق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خوة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</w:r>
      <w:r>
        <w:rPr>
          <w:rFonts w:cs="Traditional Arabic"/>
          <w:b/>
          <w:bCs/>
          <w:color w:val="FF0000"/>
          <w:sz w:val="32"/>
          <w:szCs w:val="32"/>
        </w:rPr>
        <w:t>2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ثانية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نز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زل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فس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رض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مشارك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يا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س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د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شق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زار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ي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ري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ري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اخي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تدر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خ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رّف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ق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دينار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رهم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لغ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نزل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ذه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س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رج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ُدخ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د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د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م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يس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أخذ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ري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غ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لست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إخو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</w:r>
      <w:r>
        <w:rPr>
          <w:rFonts w:cs="Traditional Arabic"/>
          <w:b/>
          <w:bCs/>
          <w:color w:val="FF0000"/>
          <w:sz w:val="32"/>
          <w:szCs w:val="32"/>
        </w:rPr>
        <w:t>3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ل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ؤثر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فس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قدّ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اج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اجت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ت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ديق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ته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رج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حب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هد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رج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صح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أ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ا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ل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وج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بع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بعث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آخ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ز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بع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ح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آخ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ج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دا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بع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كان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رت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ل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يث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رت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كر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مي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مع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س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دم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ز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هاجر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نص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نز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و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ع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بي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قاسم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ل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ز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حد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مرأت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ر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ه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آثر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آثر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ب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آثر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دح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ز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ل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ق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ؤثر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صاص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" (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شر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</w:rPr>
        <w:t>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ارا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عرا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كن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جيئ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وائ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أق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عط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يئ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لق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ي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يس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آخذ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ري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جئ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ل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تاج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ري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خرج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لاو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خائ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ل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آخر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طلب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ي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صن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ر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ق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خ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هذ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رات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واسا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م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واف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فس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ت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ت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ي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اع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خو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نع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باط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ار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ينك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خالط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سم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ق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يم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هر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تر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فض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ليؤاخ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بو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" </w:t>
      </w:r>
    </w:p>
    <w:p>
      <w:pPr>
        <w:pStyle w:val="Style15"/>
        <w:bidi w:val="1"/>
        <w:spacing w:lineRule="auto" w: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2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قو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خو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بد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قص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عان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نف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ض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اج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قديم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اج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ض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رج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لمواسا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م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</w:r>
      <w:r>
        <w:rPr>
          <w:rFonts w:cs="Traditional Arabic"/>
          <w:b/>
          <w:bCs/>
          <w:color w:val="FF0000"/>
          <w:sz w:val="32"/>
          <w:szCs w:val="32"/>
        </w:rPr>
        <w:t>1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دنا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حاج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بشاش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استبش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ظه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فر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ب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ن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لم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"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فّ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ؤ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ر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ر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فّ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ر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ر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و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سّ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سّ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سّ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آخ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ت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سل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تر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" </w:t>
        <w:br/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رس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س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بصر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ماع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ض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اج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خ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ر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ثاب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بنا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خذو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مر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ثاب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تك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رجع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س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أخبرو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ول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عمش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م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عي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اج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ي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جّ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ج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رجع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اب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أخبرو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تر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عتكاف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رج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  <w:br/>
      </w:r>
      <w:r>
        <w:rPr>
          <w:rFonts w:cs="Traditional Arabic"/>
          <w:b/>
          <w:bCs/>
          <w:color w:val="FF0000"/>
          <w:sz w:val="32"/>
          <w:szCs w:val="32"/>
        </w:rPr>
        <w:t>2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درج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اج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ي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اجت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ل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تفقّ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ي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و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ربع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ن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ق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حاجت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تردّ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ي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مون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كان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فقد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ي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ينه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  <w:br/>
      </w:r>
      <w:r>
        <w:rPr>
          <w:rFonts w:cs="Traditional Arabic"/>
          <w:b/>
          <w:bCs/>
          <w:color w:val="FF0000"/>
          <w:sz w:val="32"/>
          <w:szCs w:val="32"/>
        </w:rPr>
        <w:t>3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قدّ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اج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ي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اجت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باد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ضائ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أخر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اجتك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ض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بر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بع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خوا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اج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بي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ج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د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هذا؟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سدي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ي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ذ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افا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أل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ا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اج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جه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ضائ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توضأ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صلا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بّ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رب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كبير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دّ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وت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س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خوان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ب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ي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هل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لاد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هل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ذكرون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دن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خوان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ذكر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آخ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يدخ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أخ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زيار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زّ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ل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لم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"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بر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رجال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نة؟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هي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دي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ج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زو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ا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اح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ص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" </w:t>
        <w:br/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و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شرق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زيا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ز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ل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نبغ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شتم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خلا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آد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ي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اس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ل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نب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حمه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ي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زر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نب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ي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أجلس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د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ار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ل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و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ل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لي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اح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ق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صد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يته؟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ع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قع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ُقعِ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ري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ل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فس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ذ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ي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ي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ائد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ل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ن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آتي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ح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ستحق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تيت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ل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ق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خوا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لقا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ل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ن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ث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مودّت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لق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ل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ر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ي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ل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رد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ق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ل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فع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ع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م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زيا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زائ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مش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أخذ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ركا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ل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ي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الث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مش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ذ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ركا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و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شرق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زيا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ل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ض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بع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رح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ذ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قاء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اع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زي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ب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ز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ل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خطي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بغداد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اريخه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قاش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لغ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صح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ال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عف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قرئ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اء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حلٍ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ط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ت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شك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ات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جل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ت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عبت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يّ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ي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تكسبا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ثواب؟ث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فس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استسق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اء،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س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ج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" </w:t>
        <w:br/>
        <w:br/>
      </w:r>
      <w:r>
        <w:rPr>
          <w:rFonts w:cs="Traditional Arabic"/>
          <w:b/>
          <w:bCs/>
          <w:color w:val="0000FF"/>
          <w:sz w:val="32"/>
          <w:szCs w:val="32"/>
        </w:rPr>
        <w:t>3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قو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خو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س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سكو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ا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نط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ر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</w:r>
      <w:r>
        <w:rPr>
          <w:rFonts w:cs="Traditional Arabic"/>
          <w:b/>
          <w:bCs/>
          <w:color w:val="FF0000"/>
          <w:sz w:val="32"/>
          <w:szCs w:val="32"/>
        </w:rPr>
        <w:t>1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كو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كار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  <w:br/>
      </w:r>
      <w:r>
        <w:rPr>
          <w:rFonts w:cs="Traditional Arabic"/>
          <w:b/>
          <w:bCs/>
          <w:color w:val="800000"/>
          <w:sz w:val="32"/>
          <w:szCs w:val="32"/>
        </w:rPr>
        <w:t>1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ذكر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عيوب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: 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خ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يه،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سك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ك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يو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يب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ضرته،ب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تجاه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ك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يو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ساو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يب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غي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حر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ر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زجر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ر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إضاف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زج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ر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طال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و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فس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جد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يئ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حد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ذمو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هوِّ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فس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را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ي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د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اجز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ه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خصل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احد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اجز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ه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خصل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احد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اجز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بت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طلب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ز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ي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عتزل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خل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ف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ج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صاح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ص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ابغ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ذبيا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س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مستب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لُمُّ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ع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هذّ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حاس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ساوئ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لب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حاس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ساوئ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غا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مؤ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د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حض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حاس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ينبع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ل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وق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د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احتر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ناف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ئي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د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لاحظ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ساوئ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يو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بار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طل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عاذ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ناف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طل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ثر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فض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فتو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ف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زل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  <w:br/>
      </w:r>
      <w:r>
        <w:rPr>
          <w:rFonts w:cs="Traditional Arabic"/>
          <w:b/>
          <w:bCs/>
          <w:color w:val="800000"/>
          <w:sz w:val="32"/>
          <w:szCs w:val="32"/>
        </w:rPr>
        <w:t>2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فش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سرار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: 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سك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فش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سرار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ص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صدقائ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طيع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حش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ؤ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طب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ب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ف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بع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دب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فظ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سر؟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بر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فش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ض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ر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فظ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سي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لو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حر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بو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سر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عي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ثور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رد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ؤاخ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ج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أغض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سأ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ير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ت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ر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اصح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  <w:br/>
      </w:r>
      <w:r>
        <w:rPr>
          <w:rFonts w:cs="Traditional Arabic"/>
          <w:b/>
          <w:bCs/>
          <w:color w:val="800000"/>
          <w:sz w:val="32"/>
          <w:szCs w:val="32"/>
        </w:rPr>
        <w:t>3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جادل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ماري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: 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سك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مارا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دا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ل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ح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را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لّ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روء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ه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رام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سن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يا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مارا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جال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د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ك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لي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فاجأ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ئي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جمل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ع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مارا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ظه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ميّز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مزي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ق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فض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حتق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ردو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إظه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ه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غ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ض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ر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ر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د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ل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خي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ن؟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صح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نبغ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ق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سأ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مر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فت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ل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ينب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ضغين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ج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ل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قس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يرق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ر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نط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فع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ا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ر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ر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بط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ي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ب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رك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حق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سط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س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لق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علاها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" (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او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يره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) </w:t>
        <w:br/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ال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زي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او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موي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"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ج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مار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جوج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جب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رأ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م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سارته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"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س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بصر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"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يا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ر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اع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ه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بتغ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زلّته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" </w:t>
        <w:br/>
        <w:br/>
      </w:r>
      <w:r>
        <w:rPr>
          <w:rFonts w:cs="Traditional Arabic"/>
          <w:b/>
          <w:bCs/>
          <w:color w:val="FF0000"/>
          <w:sz w:val="32"/>
          <w:szCs w:val="32"/>
        </w:rPr>
        <w:t>2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نط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المحا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قتض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خو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كو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كار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قتض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ض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ط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مح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ص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أخو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ن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سكو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ح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بو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</w:r>
      <w:r>
        <w:rPr>
          <w:rFonts w:cs="Traditional Arabic"/>
          <w:b/>
          <w:bCs/>
          <w:color w:val="800000"/>
          <w:sz w:val="32"/>
          <w:szCs w:val="32"/>
        </w:rPr>
        <w:t>1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تود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اللسا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: 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تود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لسا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تفقد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حو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ح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تف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مل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وا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س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نبغ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ظه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لسا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شارك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رو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معن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خو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ساه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ر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ضر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  <w:br/>
      </w:r>
      <w:r>
        <w:rPr>
          <w:rFonts w:cs="Traditional Arabic"/>
          <w:b/>
          <w:bCs/>
          <w:color w:val="800000"/>
          <w:sz w:val="32"/>
          <w:szCs w:val="32"/>
        </w:rPr>
        <w:t>2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إخبار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محبت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: 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خبر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محب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د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ا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د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ح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"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علمته؟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أعلم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أعلم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بّ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ببت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ج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سأ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أخبر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"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بب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حتسب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" (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حح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ذهبي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) </w:t>
        <w:br/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قد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د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ر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ج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ا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ليخبر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ح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" (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يره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) </w:t>
        <w:br/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إخب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وج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زياد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ر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ح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ب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طب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حال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رف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ض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حب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زا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ب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حال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رف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ض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حب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زا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ب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حال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ز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تزاي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انب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تضاع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حاب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طلو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ر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حبو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دخل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ؤمن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ؤمن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حاب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دل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علتمو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حاببت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فش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ين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" (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وو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ؤمن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حاب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نا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كم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يمان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صل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ال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تح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" </w:t>
        <w:br/>
        <w:br/>
      </w:r>
      <w:r>
        <w:rPr>
          <w:rFonts w:cs="Traditional Arabic"/>
          <w:b/>
          <w:bCs/>
          <w:color w:val="800000"/>
          <w:sz w:val="32"/>
          <w:szCs w:val="32"/>
        </w:rPr>
        <w:t>3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دعوت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أحبّ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أسماء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: 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دعو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أحب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سمائ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يب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ضور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لا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صف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د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ي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سلّ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قي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وسّ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دعو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أح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سم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  <w:br/>
      </w:r>
      <w:r>
        <w:rPr>
          <w:rFonts w:cs="Traditional Arabic"/>
          <w:b/>
          <w:bCs/>
          <w:color w:val="800000"/>
          <w:sz w:val="32"/>
          <w:szCs w:val="32"/>
        </w:rPr>
        <w:t>4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ثناء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: 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ث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ر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حاس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وا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آك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بلغ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ن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ثن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ظه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فر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خف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ح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س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ذ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فراط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عظ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ل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  <w:br/>
      </w:r>
      <w:r>
        <w:rPr>
          <w:rFonts w:cs="Traditional Arabic"/>
          <w:b/>
          <w:bCs/>
          <w:color w:val="800000"/>
          <w:sz w:val="32"/>
          <w:szCs w:val="32"/>
        </w:rPr>
        <w:t>5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ذّبّ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غيبت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: 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عظ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أثير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ل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ذب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يب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ه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ص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سو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رّ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عرض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كل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ري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ري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ح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خو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شم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ما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ص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بكي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تعن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غليظ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كو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وغ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صد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ف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قل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قص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خو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ظلم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حرم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خذ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" (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) </w:t>
        <w:br/>
        <w:br/>
      </w:r>
      <w:r>
        <w:rPr>
          <w:rFonts w:cs="Traditional Arabic"/>
          <w:b/>
          <w:bCs/>
          <w:color w:val="800000"/>
          <w:sz w:val="32"/>
          <w:szCs w:val="32"/>
        </w:rPr>
        <w:t>6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: 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كتا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رس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ئ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امت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" (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خاص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ستنص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خ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ا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ج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خلص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ل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قو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مسلم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نبغ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ر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طل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لإ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وبيخ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ضيح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فق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صيح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عظ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ا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ر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صح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زا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عظ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ان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ضح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ا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  <w:br/>
        <w:t xml:space="preserve">: 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مّد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صح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نفراد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نّب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ن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ص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و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وبيخ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رض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ستماع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الفت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صي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ول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جز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ط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طاع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تأك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غيّ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و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ال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رد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غيّ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و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دع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ج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ا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عوج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ستقي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ك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و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ل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نقل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استقا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خ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قطع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هجره؟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وج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ي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ق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ثر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آخذ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يد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تلط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عاتبة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دع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عو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خو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نز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زل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را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نع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أك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وج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ف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موج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ف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هم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ا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اج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ر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شد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خو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ائب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واد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زم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شد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وائ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ري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نبغ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هج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ج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صي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ق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واج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ج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راب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نب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شير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صو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ري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مل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" (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عر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</w:rPr>
        <w:t>216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) 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ق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رئ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ح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را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ح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س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ش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رد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بغ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ا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ع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ذا؟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غ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م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فري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حب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ح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قارف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صي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حا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ص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شيط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رض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نبغ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ضا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  <w:br/>
      </w:r>
      <w:r>
        <w:rPr>
          <w:rFonts w:cs="Traditional Arabic"/>
          <w:b/>
          <w:bCs/>
          <w:color w:val="800000"/>
          <w:sz w:val="32"/>
          <w:szCs w:val="32"/>
        </w:rPr>
        <w:t>7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حيات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مات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: 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خ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يا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ما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رد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دع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خ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ظه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غي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مث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)</w:t>
        <w:br/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وو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ض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خ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ظه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غي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ع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جماع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صل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فضيل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ع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جمل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الظاه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صول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ض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ل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را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دع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نفس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دع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خ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ت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ستج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حص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ثل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اريخ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غدا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خطي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بغداد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رج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طي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سماع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مد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–أح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ر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شهور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مد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حيف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كتو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لاثمائ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صدقائ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دع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يل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ترك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يل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ن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وم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مد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ِم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َمْ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سرج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صابيح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يل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ع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أسرج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ذ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حيف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دع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واح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ح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رغ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  <w:br/>
      </w:r>
      <w:r>
        <w:rPr>
          <w:rFonts w:cs="Traditional Arabic"/>
          <w:b/>
          <w:bCs/>
          <w:color w:val="0000FF"/>
          <w:sz w:val="32"/>
          <w:szCs w:val="32"/>
        </w:rPr>
        <w:t>4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قو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خو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ل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ز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ف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خلاص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حب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حب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ا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د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جز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فرا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ق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حس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ظ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حم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لام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صرفا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طي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كل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ا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واض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ف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حوا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حقوق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  <w:br/>
      </w:r>
      <w:r>
        <w:rPr>
          <w:rFonts w:cs="Traditional Arabic"/>
          <w:b/>
          <w:bCs/>
          <w:color w:val="800000"/>
          <w:sz w:val="32"/>
          <w:szCs w:val="32"/>
        </w:rPr>
        <w:t>1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وفاء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إخلاص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: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ن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ف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ثب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دام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و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و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لاد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صدقائ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ن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ب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را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ز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ل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نته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مو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ض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ل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ف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فا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ثير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كر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جوز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دخل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"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أتي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ديج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س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ه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يمان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"(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حح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ذه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س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ضعيفة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) </w:t>
        <w:br/>
        <w:t xml:space="preserve">-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ف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أخ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مي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صدقائ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قار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تعلق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  <w:t>-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فاء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تغيّ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ا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رتف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تّسع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اي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ظ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اه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ض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كر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سر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كر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ألف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نز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خش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ص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ل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ب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ي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صح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فتقر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ر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ستغني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طم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رتب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رتف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ه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نقط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ف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دو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م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حس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تعاون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ك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حس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تواخي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تحاب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جه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إفسا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عباد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قول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س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نزغ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ين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" (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سر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</w:rPr>
        <w:t>53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) </w:t>
        <w:br/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ض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واخ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ثن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تفرّ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ذن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رتك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ش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ص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طاع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ل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ؤنس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سلا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هم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بار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لذ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جالس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انقل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فا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آث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د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خلاص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م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ف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دي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ز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فارق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فو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طب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سباب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جد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صيب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زم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ميع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و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رقة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حباب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يّنة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خَطْ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ش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ُيين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هد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قوا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ارقت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ذ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لاث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ن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خيّ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ي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سرت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هب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ل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  <w:t xml:space="preserve">-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ف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سم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لاغ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ديق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  <w:t xml:space="preserve">-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ف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صاد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د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ديق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طا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ديق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دو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شترك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داوت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  <w:br/>
      </w:r>
      <w:r>
        <w:rPr>
          <w:rFonts w:cs="Traditional Arabic"/>
          <w:b/>
          <w:bCs/>
          <w:color w:val="800000"/>
          <w:sz w:val="32"/>
          <w:szCs w:val="32"/>
        </w:rPr>
        <w:t>2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حس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ظنّ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: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قو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خو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س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ظن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أخ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آمن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جتنب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ثير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ظن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ن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ظن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ثم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"(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جر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</w:rPr>
        <w:t>12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) 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يا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ظن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ن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ظن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كذ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" (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يخان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طلو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ا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تأكّ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تآخ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ز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ل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اق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لامذ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بي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خل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ري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ل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و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ضعف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و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ضع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تل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ل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رد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خ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ع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تمت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ر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خ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" 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نبغ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حم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ل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س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ان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ظ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إخو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ير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و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ظ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ي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ل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  <w:br/>
      </w:r>
      <w:r>
        <w:rPr>
          <w:rFonts w:cs="Traditional Arabic"/>
          <w:b/>
          <w:bCs/>
          <w:color w:val="800000"/>
          <w:sz w:val="32"/>
          <w:szCs w:val="32"/>
        </w:rPr>
        <w:t>3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تواضع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: 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قو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خو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لب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تواض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إخوا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سي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ظ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فس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آ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ير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ير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او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سو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خوا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ل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؟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ل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ر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فض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ضل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ه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أ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فض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نفس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حتق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ا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م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ذم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حس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مرئ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ّر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حق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ا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" (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يخان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) </w:t>
      </w:r>
    </w:p>
    <w:p>
      <w:pPr>
        <w:pStyle w:val="Style15"/>
        <w:bidi w:val="1"/>
        <w:spacing w:lineRule="auto" w:line="36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طائ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واد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إخ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وف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*** 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ف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وافق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خ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خال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تعل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د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ف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خالف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آخ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قرّ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قب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قيم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مص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ير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اعتل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عاد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ر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بي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عد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مرض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ذر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ت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بي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عود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برئ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ظر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ظن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صد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ودّته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فوّ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لق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فاته،فق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شافع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جل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د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،فاستشر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أس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يومئ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يه،ف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افعي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بح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شك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؟أبويعقو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بويطي،فانكس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م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بويط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حمد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م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ذه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له،لك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بويط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فض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أقر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زه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ور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نص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لمسلم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تر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داهنة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ؤث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ض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خل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ض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ف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مح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مام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ص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النص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قدّ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ف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مح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  <w:br/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حَ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*** 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وز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يه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ح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ق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خُوّ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ر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زم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ع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ج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را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طل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اج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يره،ث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سخ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زم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س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خو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كم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ب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دم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مع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إخو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د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صد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ض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مع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صدي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را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حقي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وج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ن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س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ُحا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وّزو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ج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جاز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  <w:br/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حب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حم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*** 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ات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ام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م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عاق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فقدّ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ف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ره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رع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ر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ثب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فراط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ضح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ث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التف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قيع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الأخي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اختلاط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أشر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حم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عرض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غتم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قبل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غتر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لم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ه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هل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سأ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س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ي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سن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س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ي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ظلم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نتصف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ظلم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صف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ش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ش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مق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شد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سحا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اسط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دي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ر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قوق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افل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قّ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رض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طع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ب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طو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طول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ر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َرض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رأ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نع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ب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شته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زي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ر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رض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  <w:br/>
        <w:br/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ضا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ك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متحاب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*** 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ثر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خ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يزيد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و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خل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ال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ساد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أوس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جل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يزيد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ساد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يزيد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سب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ضيّق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خل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ضا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ثن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تحاب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س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ثن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تباغض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  <w:br/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دا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اد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*** 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ك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ب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بست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س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  <w:br/>
        <w:t>"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عرا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كوف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و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دي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ظه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ود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نصيحة،فاتخذ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عرا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دد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شدائ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إذ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ز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عرا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أتا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وجد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يد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ظه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أعرا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أنشأ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ُدُّ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ر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زائ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رحب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الك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شر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حدّث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أ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ود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ذلك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سان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س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فس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شّ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ثَري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ديق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لُك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مّ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مينُ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تفع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ير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تلت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مالك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  <w:br/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اح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*** 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وز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اح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اف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ستف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لاق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صاف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سك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تأد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ار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اتبو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اصب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ار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غنائ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ائ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لب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هو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بهائ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ائ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دق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طِلاب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انه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د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ستصع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طريق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المع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د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ر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عطا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س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مولا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ولا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ب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نز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ب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ض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از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غ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خض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ف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وس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ش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سليم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ف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او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  <w:br/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لغ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*** 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صمع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أ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مر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ل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اج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وعد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ذّر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مر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لق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ج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مر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عدت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عد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نجز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مر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غ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مر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ج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صلح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عدت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عد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أبت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فر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ع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تُ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نجاز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تّ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يلت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رح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تُّ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فكر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غمو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غمو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ا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د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لوغ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راد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لقيت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د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قيت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حتش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ر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غ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  <w:br/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حب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*** 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ر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رعا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كلف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دع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ُكث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أسف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ف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د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ر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اح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ل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ب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حبي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ف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هوا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هوا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ل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افي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ف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ك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ف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دا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طبيع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د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جي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كلف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ل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خ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لي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لقا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ودّ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جف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نك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يش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قاد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هد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ظه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ر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أم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ف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ل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ك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دي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اد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ع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ُنصف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و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شرق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لمحب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صادق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1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صدّي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ك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ح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ادق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ز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ز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واق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د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د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ود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ختصاص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ح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دو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ل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ز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  <w:br/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عي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خدر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ط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يّ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د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د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اخت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بك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ك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عجب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بكائ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خب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ُيِّ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خيّ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ك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علم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َنّ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حب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ك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ن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تّخ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لي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تخذ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ك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و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ودّ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بقيّ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ُد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ك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" (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يخان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) </w:t>
        <w:br/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ج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طائ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عار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" : 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رّ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نب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ختيار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ق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بق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صرّ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ف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ث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م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ف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اح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خصيص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ا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ثن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غ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ع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مقاص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ل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شا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ك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فدي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أموال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فس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لاد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سكّ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زع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ذ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دح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ثن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نب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يع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ل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ض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ق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لاف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َن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حب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ك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  <w:br/>
      </w:r>
      <w:r>
        <w:rPr>
          <w:rFonts w:cs="Traditional Arabic"/>
          <w:b/>
          <w:bCs/>
          <w:color w:val="0000FF"/>
          <w:sz w:val="32"/>
          <w:szCs w:val="32"/>
        </w:rPr>
        <w:t>2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هاجر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نص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د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هاجر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نص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و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ادق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د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ز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ل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نص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ق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" 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ذ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بوّؤ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ّ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بل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ُحب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اج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ي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جد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دور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اج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ت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ؤثر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صاص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و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ُح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أولئ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فلح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" (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ش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</w:rPr>
        <w:t>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ري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نص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قس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ين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خوان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خ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ال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تكفو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ؤن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شرك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ثم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مع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طع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" (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) </w:t>
        <w:br/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ث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ُحب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اج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ي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" 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كرم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ر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حب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هاجر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واسون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أموال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جد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دور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اج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توا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ث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جد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سد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مهاجر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ضل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نزل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ر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قدي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ذك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ت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ؤثر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صاص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" </w:t>
        <w:br/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رط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يث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قدي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غ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ف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ظوظ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نيو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غ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ظوظ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ين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نشأ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و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يق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وكي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ب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شق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ؤثر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أموال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ازل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ن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حتياج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ي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يث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نف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و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يث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م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مث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ائ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و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نف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قص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ا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و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كتو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بلل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ا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خو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قاصدها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صنيع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بق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هاجر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ي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ي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ح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لوب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م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ين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فتح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لوب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إخوان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فتح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ازل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  <w:br/>
      </w:r>
      <w:r>
        <w:rPr>
          <w:rFonts w:cs="Traditional Arabic"/>
          <w:b/>
          <w:bCs/>
          <w:color w:val="0000FF"/>
          <w:sz w:val="32"/>
          <w:szCs w:val="32"/>
        </w:rPr>
        <w:t>3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صو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شر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محب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صاد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رط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فسيره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ذيف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دو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نطلق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يرمو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طل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ق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م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قي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ل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سقي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أش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رأس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ع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رج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آ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آ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أش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ي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م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طل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ش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اص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ل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سقي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أش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ع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سم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آ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آ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أش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ش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نطل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جئ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رجع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ش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رجع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م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آفـ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صحب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ك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ض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ز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خو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م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حذ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آف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ح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آف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ح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  <w:br/>
        <w:br/>
      </w:r>
      <w:r>
        <w:rPr>
          <w:rFonts w:cs="Traditional Arabic"/>
          <w:b/>
          <w:bCs/>
          <w:color w:val="0000FF"/>
          <w:sz w:val="32"/>
          <w:szCs w:val="32"/>
        </w:rPr>
        <w:t>1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ث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زيار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آف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ح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ث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زيار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جال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جال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ؤانس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ض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ط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جال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ك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ذك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ا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ب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قو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ك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جال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ضيا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وق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ه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روء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جر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ض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غض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ل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قوم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جل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ذكر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م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يف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م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س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" (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حي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رط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وافق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ذه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) </w:t>
        <w:br/>
        <w:br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فوائد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 : 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اجتما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إخو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سم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  <w:br/>
      </w:r>
      <w:r>
        <w:rPr>
          <w:rFonts w:cs="Traditional Arabic"/>
          <w:b/>
          <w:bCs/>
          <w:color w:val="FF0000"/>
          <w:sz w:val="32"/>
          <w:szCs w:val="32"/>
        </w:rPr>
        <w:t>1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جتما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ؤانس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طب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غ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ق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ضر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رج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فع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ق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فس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ل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ضيّ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ق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</w:r>
      <w:r>
        <w:rPr>
          <w:rFonts w:cs="Traditional Arabic"/>
          <w:b/>
          <w:bCs/>
          <w:color w:val="FF0000"/>
          <w:sz w:val="32"/>
          <w:szCs w:val="32"/>
        </w:rPr>
        <w:t>2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اجتما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سب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جا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واص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ح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واص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صب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عظ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غني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فع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لا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آف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  <w:br/>
      </w:r>
      <w:r>
        <w:rPr>
          <w:rFonts w:cs="Traditional Arabic"/>
          <w:b/>
          <w:bCs/>
          <w:color w:val="FF0000"/>
          <w:sz w:val="32"/>
          <w:szCs w:val="32"/>
        </w:rPr>
        <w:t>1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حدا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زيّ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ض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بع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</w:r>
      <w:r>
        <w:rPr>
          <w:rFonts w:cs="Traditional Arabic"/>
          <w:b/>
          <w:bCs/>
          <w:color w:val="FF0000"/>
          <w:sz w:val="32"/>
          <w:szCs w:val="32"/>
        </w:rPr>
        <w:t>2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خلط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</w:r>
      <w:r>
        <w:rPr>
          <w:rFonts w:cs="Traditional Arabic"/>
          <w:b/>
          <w:bCs/>
          <w:color w:val="FF0000"/>
          <w:sz w:val="32"/>
          <w:szCs w:val="32"/>
        </w:rPr>
        <w:t>3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ص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هو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اد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نقط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جمل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الاجتما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خلط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قا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نف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ما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قل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ف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طمئن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تيج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ستفاد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قا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ط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قاح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طاب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مر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ك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روا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طي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قاح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خبيث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قاح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ع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حكم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طيب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طيب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طيب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طيب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ك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  <w:br/>
      </w:r>
      <w:r>
        <w:rPr>
          <w:rFonts w:cs="Traditional Arabic"/>
          <w:b/>
          <w:bCs/>
          <w:color w:val="0000FF"/>
          <w:sz w:val="32"/>
          <w:szCs w:val="32"/>
        </w:rPr>
        <w:t>2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فراط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بغ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آفات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فراط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بغ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زي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ك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ب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لف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غض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لف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ل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بب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كل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كل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شي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حبه،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غض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بغ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غض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ح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تل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احب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ه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طال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ب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بيب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و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س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غيض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و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غ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غيض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و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س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بيب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و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" </w:t>
        <w:br/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سو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ؤل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ب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بب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ب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قارب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ن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در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ت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از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غ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غض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با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ن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در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ت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اج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اقتصا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بغ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ن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سرا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ا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قص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بغ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عس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ص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بي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غيض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بغي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بيب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ك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سرف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تند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بغ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تأس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ل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تقل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ند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ستح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كم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ك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خ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كثر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دبر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عر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رف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كث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جفائ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دب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خش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رط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وافق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ط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قص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ج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ز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نقل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غ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فرط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خش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فش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سر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ر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د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نصا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س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ب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و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غض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و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فرط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قو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قو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هلك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فرط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قو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غ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قو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هلك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  <w:br/>
      </w:r>
      <w:r>
        <w:rPr>
          <w:rFonts w:cs="Traditional Arabic"/>
          <w:b/>
          <w:bCs/>
          <w:color w:val="0000FF"/>
          <w:sz w:val="32"/>
          <w:szCs w:val="32"/>
        </w:rPr>
        <w:t>3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خالط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و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ف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آفات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خالط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ز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ز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و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ف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بد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ح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طاع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ز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تزام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شر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ح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لاح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و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نفع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إصلا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ن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د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رج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ذ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ز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تقرّ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رج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ستئناس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شخص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حقيق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غرض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رع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ز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زو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بب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شي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ف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ق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تّص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غ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نقط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نفص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ز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خل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ومئذ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ض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بع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دو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تقين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" (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زّخر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</w:rPr>
        <w:t>17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) </w:t>
        <w:br/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اك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لي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قوم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تّخذت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ثا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ودّ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ين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كف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ض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بع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ل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ض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ض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أوا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اصر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" (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نكبو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</w:rPr>
        <w:t>25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) </w:t>
        <w:br/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نسأ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جع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حبت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ح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الص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وجه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قر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ار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عي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قي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و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طاع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فع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صي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  <w:br/>
      </w:r>
      <w:r>
        <w:rPr>
          <w:rFonts w:cs="Traditional Arabic"/>
          <w:b/>
          <w:bCs/>
          <w:color w:val="0000FF"/>
          <w:sz w:val="32"/>
          <w:szCs w:val="32"/>
        </w:rPr>
        <w:t>4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استكث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آفات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استكث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عجز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حقوق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واسات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اجت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ضطرار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نب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غتر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لا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ل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تخذ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م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فوس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ف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حق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فإن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ا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و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حق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ارغ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ل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ز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داوا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فوس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" 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فضائ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ش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رذائ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استكث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صدق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ن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ضيل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ا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رك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كتسب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ح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و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ب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ف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استضلا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شارك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ف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س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فا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حمود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صل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يو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استكث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عو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رضائ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غر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شاركت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لزم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ك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ر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در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سلمت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ُؤّم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مم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في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ضرر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فس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ب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لك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ك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رو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حز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مض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جل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ختص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مر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اص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ث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صدق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ث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غرم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وم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دوّ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ديق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ستفا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ستكثرن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ح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را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ر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  <w:br/>
      </w:r>
      <w:r>
        <w:rPr>
          <w:rFonts w:cs="Traditional Arabic"/>
          <w:b/>
          <w:bCs/>
          <w:color w:val="0000FF"/>
          <w:sz w:val="32"/>
          <w:szCs w:val="32"/>
        </w:rPr>
        <w:t>5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ش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ت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آفات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ش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ت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روء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خلا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فق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ائ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ور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نّ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خل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ي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نيا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ور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تر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د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ز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ل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ستتر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حسب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اه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غني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عف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" (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بق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</w:rPr>
        <w:t>273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) </w:t>
        <w:br/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اع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زال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ر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ع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ار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ز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ّجمّ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س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رد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ج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سم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اب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بنا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ض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لي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لغ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ري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ج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أحبب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صحب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س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يح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ع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تعاش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ست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ا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صطح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ر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ض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تماق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حم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ري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تأك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صد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وعظ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كث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حبت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خالطت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ض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باح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نتفع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وعظ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تمت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ست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كر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نو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يو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سأ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ف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اف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  <w:br/>
      </w:r>
      <w:r>
        <w:rPr>
          <w:rFonts w:cs="Traditional Arabic"/>
          <w:b/>
          <w:bCs/>
          <w:color w:val="0000FF"/>
          <w:sz w:val="32"/>
          <w:szCs w:val="32"/>
        </w:rPr>
        <w:t>6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آف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اص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صحب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غني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آف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ح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غني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زدر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ع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حري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طم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رص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ل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تيسّ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ن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غ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ظ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زه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زينت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حرّ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رص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نبع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قو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رص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طمع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ر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خي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حو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تأذ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ه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عتز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شاه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شاه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ش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كم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مدّ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يني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تّع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زواج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" (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ط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</w:rPr>
        <w:t>131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) </w:t>
        <w:br/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نظر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سف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نظر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وق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جد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زدر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ع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" (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معناه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) </w:t>
        <w:br/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ن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جال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غني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ز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غمو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ن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ر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وب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س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و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ا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فر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ابت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جالس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فقر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استرح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  <w:br/>
      </w:r>
      <w:r>
        <w:rPr>
          <w:rFonts w:cs="Traditional Arabic"/>
          <w:b/>
          <w:bCs/>
          <w:color w:val="0000FF"/>
          <w:sz w:val="32"/>
          <w:szCs w:val="32"/>
        </w:rPr>
        <w:t>7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ستئنا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لنا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آف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ح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اشتغ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إخو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فريغ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ل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فك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استئنا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ز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طلو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عظ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ب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سعادت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جات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استئنا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نا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ام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فلا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كم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ستوحش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خل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ا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فضيل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كث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ينئذ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لاقا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طر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حش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ك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ا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اضل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طل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حد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يستع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فك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ستخرج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ك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سبحان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بحمد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ستغفر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أتو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يك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000080"/>
          <w:sz w:val="32"/>
          <w:szCs w:val="32"/>
        </w:rPr>
      </w:pPr>
      <w:r>
        <w:rPr>
          <w:rFonts w:cs="Times New Roman"/>
          <w:b/>
          <w:bCs/>
          <w:color w:val="000080"/>
          <w:sz w:val="32"/>
          <w:szCs w:val="32"/>
          <w:rtl w:val="true"/>
        </w:rPr>
        <w:t xml:space="preserve">                        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فقي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عف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بها</w:t>
      </w:r>
    </w:p>
    <w:p>
      <w:pPr>
        <w:pStyle w:val="Normal"/>
        <w:jc w:val="center"/>
        <w:rPr>
          <w:b/>
          <w:b/>
          <w:bCs/>
          <w:color w:val="000080"/>
          <w:sz w:val="32"/>
          <w:szCs w:val="32"/>
        </w:rPr>
      </w:pPr>
      <w:r>
        <w:rPr>
          <w:rFonts w:cs="Times New Roman"/>
          <w:b/>
          <w:bCs/>
          <w:color w:val="000080"/>
          <w:sz w:val="32"/>
          <w:szCs w:val="32"/>
          <w:rtl w:val="true"/>
        </w:rPr>
        <w:t xml:space="preserve">                                                  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يث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20:07:00Z</dcterms:created>
  <dc:creator>أم الليث</dc:creator>
  <dc:description/>
  <cp:keywords/>
  <dc:language>en-US</dc:language>
  <cp:lastModifiedBy>***</cp:lastModifiedBy>
  <dcterms:modified xsi:type="dcterms:W3CDTF">2007-05-12T15:48:00Z</dcterms:modified>
  <cp:revision>14</cp:revision>
  <dc:subject/>
  <dc:title/>
</cp:coreProperties>
</file>