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DecoType Naskh Variants"/>
          <w:b/>
          <w:b/>
          <w:bCs/>
          <w:i/>
          <w:i/>
          <w:iCs/>
          <w:sz w:val="30"/>
          <w:szCs w:val="44"/>
        </w:rPr>
      </w:pPr>
      <w:r>
        <w:rPr>
          <w:rFonts w:cs="DecoType Naskh Variants"/>
          <w:b/>
          <w:bCs/>
          <w:i/>
          <w:iCs/>
          <w:sz w:val="30"/>
          <w:szCs w:val="44"/>
          <w:rtl w:val="true"/>
        </w:rPr>
      </w:r>
    </w:p>
    <w:p>
      <w:pPr>
        <w:pStyle w:val="Heading1"/>
        <w:jc w:val="center"/>
        <w:rPr>
          <w:rFonts w:cs="DecoType Naskh Variants"/>
          <w:b/>
          <w:b/>
          <w:bCs/>
          <w:i/>
          <w:i/>
          <w:iCs/>
          <w:sz w:val="44"/>
          <w:szCs w:val="72"/>
        </w:rPr>
      </w:pPr>
      <w:r>
        <w:rPr>
          <w:rFonts w:cs="DecoType Naskh Variants"/>
          <w:b/>
          <w:b/>
          <w:bCs/>
          <w:i/>
          <w:i/>
          <w:iCs/>
          <w:sz w:val="44"/>
          <w:sz w:val="44"/>
          <w:szCs w:val="72"/>
          <w:rtl w:val="true"/>
        </w:rPr>
        <w:t>الجوهر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44"/>
          <w:sz w:val="44"/>
          <w:szCs w:val="72"/>
          <w:rtl w:val="true"/>
        </w:rPr>
        <w:t>النقي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44"/>
          <w:sz w:val="44"/>
          <w:szCs w:val="72"/>
          <w:rtl w:val="true"/>
        </w:rPr>
        <w:t>الملتقط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44"/>
          <w:sz w:val="44"/>
          <w:szCs w:val="7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44"/>
          <w:sz w:val="44"/>
          <w:szCs w:val="72"/>
          <w:rtl w:val="true"/>
        </w:rPr>
        <w:t>زهد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44"/>
          <w:sz w:val="44"/>
          <w:szCs w:val="72"/>
          <w:rtl w:val="true"/>
        </w:rPr>
        <w:t>البيهقي</w:t>
      </w:r>
    </w:p>
    <w:p>
      <w:pPr>
        <w:pStyle w:val="Heading1"/>
        <w:jc w:val="center"/>
        <w:rPr>
          <w:rFonts w:cs="DecoType Naskh Variants"/>
          <w:b/>
          <w:b/>
          <w:bCs/>
          <w:i/>
          <w:i/>
          <w:iCs/>
          <w:sz w:val="40"/>
          <w:szCs w:val="56"/>
        </w:rPr>
      </w:pPr>
      <w:r>
        <w:rPr>
          <w:rFonts w:cs="DecoType Naskh Variants"/>
          <w:b/>
          <w:bCs/>
          <w:i/>
          <w:iCs/>
          <w:sz w:val="40"/>
          <w:szCs w:val="56"/>
          <w:rtl w:val="true"/>
        </w:rPr>
      </w:r>
    </w:p>
    <w:p>
      <w:pPr>
        <w:pStyle w:val="Heading1"/>
        <w:jc w:val="center"/>
        <w:rPr>
          <w:rFonts w:cs="DecoType Naskh Variants"/>
          <w:b/>
          <w:b/>
          <w:bCs/>
          <w:i/>
          <w:i/>
          <w:iCs/>
          <w:sz w:val="40"/>
          <w:szCs w:val="56"/>
        </w:rPr>
      </w:pPr>
      <w:r>
        <w:rPr>
          <w:rFonts w:cs="DecoType Naskh Variants"/>
          <w:b/>
          <w:b/>
          <w:bCs/>
          <w:i/>
          <w:i/>
          <w:iCs/>
          <w:sz w:val="40"/>
          <w:sz w:val="40"/>
          <w:szCs w:val="56"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40"/>
          <w:sz w:val="40"/>
          <w:szCs w:val="56"/>
          <w:rtl w:val="true"/>
        </w:rPr>
        <w:t>خلف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40"/>
          <w:sz w:val="40"/>
          <w:szCs w:val="56"/>
          <w:rtl w:val="true"/>
        </w:rPr>
        <w:t>سلام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56"/>
          <w:rtl w:val="true"/>
        </w:rPr>
        <w:t xml:space="preserve"> </w:t>
      </w:r>
      <w:r>
        <w:br w:type="page"/>
      </w:r>
    </w:p>
    <w:p>
      <w:pPr>
        <w:pStyle w:val="Heading1"/>
        <w:jc w:val="center"/>
        <w:rPr>
          <w:rFonts w:cs="DecoType Naskh Variants"/>
          <w:b/>
          <w:b/>
          <w:bCs/>
          <w:i/>
          <w:i/>
          <w:iCs/>
          <w:sz w:val="30"/>
          <w:szCs w:val="44"/>
          <w:bdr w:val="single" w:sz="4" w:space="0" w:color="000000"/>
        </w:rPr>
      </w:pPr>
      <w:r>
        <w:rPr>
          <w:rFonts w:cs="Times New Roman"/>
          <w:b/>
          <w:bCs/>
          <w:i/>
          <w:iCs/>
          <w:sz w:val="30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30"/>
          <w:sz w:val="30"/>
          <w:szCs w:val="44"/>
          <w:rtl w:val="true"/>
        </w:rPr>
        <w:t>بسم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30"/>
          <w:sz w:val="30"/>
          <w:szCs w:val="44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30"/>
          <w:sz w:val="30"/>
          <w:szCs w:val="44"/>
          <w:rtl w:val="true"/>
        </w:rPr>
        <w:t>الرحم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 w:val="30"/>
          <w:sz w:val="30"/>
          <w:szCs w:val="44"/>
          <w:rtl w:val="true"/>
        </w:rPr>
        <w:t>الرحيم</w:t>
      </w:r>
    </w:p>
    <w:p>
      <w:pPr>
        <w:pStyle w:val="Normal"/>
        <w:jc w:val="both"/>
        <w:rPr>
          <w:rFonts w:cs="DecoType Naskh Variants"/>
          <w:b/>
          <w:b/>
          <w:bCs/>
          <w:i/>
          <w:i/>
          <w:iCs/>
          <w:sz w:val="30"/>
          <w:szCs w:val="34"/>
          <w:bdr w:val="single" w:sz="4" w:space="0" w:color="000000"/>
        </w:rPr>
      </w:pPr>
      <w:r>
        <w:rPr>
          <w:rFonts w:cs="DecoType Naskh Variants"/>
          <w:b/>
          <w:bCs/>
          <w:i/>
          <w:iCs/>
          <w:sz w:val="30"/>
          <w:szCs w:val="34"/>
          <w:bdr w:val="single" w:sz="4" w:space="0" w:color="000000"/>
          <w:rtl w:val="true"/>
        </w:rPr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بيا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عد،</w:t>
      </w:r>
    </w:p>
    <w:p>
      <w:pPr>
        <w:pStyle w:val="Normal"/>
        <w:jc w:val="both"/>
        <w:rPr/>
      </w:pPr>
      <w:r>
        <w:rPr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س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م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رق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ز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ف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و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ش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ه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ان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ذ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ف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ذ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رص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وت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ائ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وائ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ل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يا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ح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ث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ط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سخ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ز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ا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تض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ي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طل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الزي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ص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[   ] </w:t>
      </w:r>
      <w:r>
        <w:rPr>
          <w:sz w:val="24"/>
          <w:sz w:val="24"/>
          <w:szCs w:val="32"/>
          <w:rtl w:val="true"/>
        </w:rPr>
        <w:t>تمييز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داء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أم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نا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ي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ختص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زا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عاذ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لقا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س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ا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"/>
      </w:r>
      <w:r>
        <w:rPr>
          <w:sz w:val="24"/>
          <w:szCs w:val="32"/>
          <w:rtl w:val="true"/>
        </w:rPr>
        <w:t>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rFonts w:cs="Monotype Koufi"/>
          <w:sz w:val="24"/>
          <w:sz w:val="24"/>
          <w:szCs w:val="32"/>
          <w:rtl w:val="true"/>
        </w:rPr>
        <w:t>إيث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دنيا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ب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ضيعو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طلبو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قنين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ذو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ُله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ج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ؤ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َشف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ق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ته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ص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س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بع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ل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ط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ساء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اراً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ر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ورتي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لب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ضار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دي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أضَر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ما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س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ئ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ط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ج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م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اً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عبة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كي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طلبو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درك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ش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ز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أ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جت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ق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تغ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ح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تع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م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خدم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ش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ث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ا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حم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خ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ص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أ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ح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ط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ل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ت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ح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دث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تع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م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ط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أ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ب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س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بي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ر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نو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ج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اي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رب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اب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8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14"/>
          <w:szCs w:val="22"/>
        </w:rPr>
      </w:pPr>
      <w:r>
        <w:rPr>
          <w:rFonts w:cs="Monotype Koufi"/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والورع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ص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وج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غ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بد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بد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ئ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ِ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امه؟</w:t>
      </w:r>
      <w:r>
        <w:rPr>
          <w:sz w:val="24"/>
          <w:szCs w:val="32"/>
          <w:rtl w:val="true"/>
        </w:rPr>
        <w:t>!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ظ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وج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ل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ي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يق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ت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اعتبار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ج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ر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ع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8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و</w:t>
      </w:r>
      <w:r>
        <w:rPr>
          <w:sz w:val="14"/>
          <w:szCs w:val="22"/>
        </w:rPr>
        <w:t>150</w:t>
      </w:r>
      <w:r>
        <w:rPr>
          <w:sz w:val="14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و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ح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س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ش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مل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أ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اهد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رام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برَ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ا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كرُ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س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ا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6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ع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و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ادا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ز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ا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وا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شه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ر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1</w:t>
      </w:r>
      <w:r>
        <w:rPr>
          <w:sz w:val="14"/>
          <w:szCs w:val="22"/>
          <w:rtl w:val="true"/>
        </w:rPr>
        <w:t>-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ئ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ه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ع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هل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قول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هد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ساء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غرة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ه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رك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ول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خ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صاحب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ه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"/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رك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ط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أ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ط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ت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باً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عن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ل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14"/>
          <w:szCs w:val="22"/>
          <w:rtl w:val="true"/>
        </w:rPr>
        <w:t>[</w:t>
      </w:r>
      <w:r>
        <w:rPr>
          <w:sz w:val="14"/>
          <w:sz w:val="14"/>
          <w:szCs w:val="22"/>
          <w:rtl w:val="true"/>
        </w:rPr>
        <w:t>كذا</w:t>
      </w:r>
      <w:r>
        <w:rPr>
          <w:sz w:val="14"/>
          <w:szCs w:val="22"/>
          <w:rtl w:val="true"/>
        </w:rPr>
        <w:t>]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ت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باً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قب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ت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14"/>
          <w:szCs w:val="22"/>
          <w:rtl w:val="true"/>
        </w:rPr>
        <w:t>[</w:t>
      </w:r>
      <w:r>
        <w:rPr>
          <w:sz w:val="14"/>
          <w:sz w:val="14"/>
          <w:szCs w:val="22"/>
          <w:rtl w:val="true"/>
        </w:rPr>
        <w:t>كذا</w:t>
      </w:r>
      <w:r>
        <w:rPr>
          <w:sz w:val="14"/>
          <w:szCs w:val="22"/>
          <w:rtl w:val="true"/>
        </w:rPr>
        <w:t>]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ت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باً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ل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ن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س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مش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َه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ه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ه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ت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3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7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ض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ه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زه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غ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تر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ح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آخرت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ي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عوا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ا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َ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جب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ب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د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7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ري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لب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طع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س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0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4"/>
          <w:szCs w:val="32"/>
        </w:rPr>
      </w:pPr>
      <w:r>
        <w:rPr>
          <w:rFonts w:cs="Monotype Koufi"/>
          <w:sz w:val="24"/>
          <w:sz w:val="24"/>
          <w:szCs w:val="32"/>
          <w:rtl w:val="true"/>
        </w:rPr>
        <w:t>الراحة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حس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ناع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طل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ث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طل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ر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طل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ي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افي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ع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جالد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سي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عب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سا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مت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فا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ه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شي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طل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ز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ظ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ع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ز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ل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ء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ُ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ز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ا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أي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ث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ه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فس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ربعي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ب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د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ب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ول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كبت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اد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قتو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غ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خ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آخرت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ف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وت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نع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يا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ث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قا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غت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ُر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ط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ور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ط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جزع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م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نع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ن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ض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ت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سب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ضو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د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ط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فع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ارك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ضر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خل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معٍ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دين</w:t>
      </w:r>
    </w:p>
    <w:p>
      <w:pPr>
        <w:pStyle w:val="Normal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sz w:val="24"/>
          <w:sz w:val="24"/>
          <w:szCs w:val="32"/>
          <w:rtl w:val="true"/>
        </w:rPr>
        <w:t>واسترز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زائن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</w:t>
      </w:r>
      <w:r>
        <w:rPr>
          <w:sz w:val="24"/>
          <w:sz w:val="24"/>
          <w:szCs w:val="32"/>
          <w:rtl w:val="true"/>
        </w:rPr>
        <w:t>ف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ون</w:t>
      </w:r>
    </w:p>
    <w:p>
      <w:pPr>
        <w:pStyle w:val="Normal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أمل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كين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حوي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هر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وب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حةٍ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ْل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ت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]</w:t>
      </w:r>
      <w:r>
        <w:rPr>
          <w:sz w:val="24"/>
          <w:sz w:val="24"/>
          <w:szCs w:val="32"/>
          <w:rtl w:val="true"/>
        </w:rPr>
        <w:t>يعذب</w:t>
      </w:r>
    </w:p>
    <w:p>
      <w:pPr>
        <w:pStyle w:val="Normal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غبطــنَّ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مترفينَ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إن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ط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لب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89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9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حس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وت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وت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ه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قو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تأتَّى</w:t>
      </w:r>
      <w:r>
        <w:rPr>
          <w:rFonts w:cs="Times New Roman"/>
          <w:sz w:val="24"/>
          <w:sz w:val="24"/>
          <w:szCs w:val="32"/>
          <w:rtl w:val="true"/>
        </w:rPr>
        <w:t xml:space="preserve">      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والص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أمن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ا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حزن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ق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زن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ن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عو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عضهم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صنها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هنها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دعها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يأسُـ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كوت</w:t>
      </w:r>
      <w:r>
        <w:rPr>
          <w:rFonts w:cs="Times New Roman"/>
          <w:sz w:val="24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وت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تَّـى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ذا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فاقتنـ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قـلّ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قوت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0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9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اد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لق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ريش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ـ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كلها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ألـ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ش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زنبور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أ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حبها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ك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صفور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ا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طمع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دور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فت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كت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ل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ايت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رما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1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4"/>
          <w:szCs w:val="32"/>
        </w:rPr>
      </w:pPr>
      <w:r>
        <w:rPr>
          <w:rFonts w:cs="Monotype Koufi"/>
          <w:sz w:val="24"/>
          <w:sz w:val="24"/>
          <w:szCs w:val="32"/>
          <w:rtl w:val="true"/>
        </w:rPr>
        <w:t>العزلة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ل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وء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ل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وء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س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ه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د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ِيد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لم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لم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خذ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ب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ل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ل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غير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ي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ع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ب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ثي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ز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جا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نسي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ق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ِمَ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ن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ؤ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ش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ؤذ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ح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ل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ك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ز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م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ا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عالج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ض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شر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د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ن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و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ص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رج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ي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جا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له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ض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ح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ثنتي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ض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ط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ر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لي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أ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يع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م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تر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دثت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رقت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ت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يئ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ت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م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أصحا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آ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ثالث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ا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ل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توحش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توح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صحاب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6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وارزم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وح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ز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دا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لي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ذ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َمَةِ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ي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و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غ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علب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لي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جان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با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عب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ل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غ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عر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ر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ا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ؤ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كا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هواء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ل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رف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م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ح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ق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ُ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خلاص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ُح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ة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ص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ص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وح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َر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ِست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رتع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َقاً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يبت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ب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ه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ش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ع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ه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ئ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ُف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ب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و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ذُكرْ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ذكَ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إ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ح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ُ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إ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ضط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ْجُ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9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َه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ص</w:t>
      </w:r>
      <w:r>
        <w:rPr>
          <w:sz w:val="24"/>
          <w:szCs w:val="32"/>
        </w:rPr>
        <w:t>9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ق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ع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خب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ُ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10"/>
      </w:r>
      <w:r>
        <w:rPr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رف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ن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ر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ف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ه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كر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9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ُعرف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فع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رف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ثنَ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ذم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و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دُق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ا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ق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م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أحزان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د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خو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تُ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جعون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كرا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شغلو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عال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هول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؛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وب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ب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ح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ض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ُبِ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م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م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ُفْرِط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مّ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َرِّطا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11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راح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الحافي</w:t>
      </w:r>
      <w:r>
        <w:rPr>
          <w:sz w:val="24"/>
          <w:szCs w:val="32"/>
          <w:rtl w:val="true"/>
        </w:rPr>
        <w:t xml:space="preserve">]: </w:t>
      </w:r>
      <w:r>
        <w:rPr>
          <w:sz w:val="24"/>
          <w:sz w:val="24"/>
          <w:szCs w:val="32"/>
          <w:rtl w:val="true"/>
        </w:rPr>
        <w:t>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ا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ج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ر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غيري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صر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ان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عون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اف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هاو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sz w:val="24"/>
          <w:szCs w:val="32"/>
          <w:rtl w:val="true"/>
        </w:rPr>
        <w:t>: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12"/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ش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شب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ل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ل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و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جي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ر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ص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د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ط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ب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ُقَم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رح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لائ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حب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شهد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ح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بر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غل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ا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ئ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ِم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يت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أت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ا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فر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ق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ص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وب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ك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قن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ثو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ئف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ر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ه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ن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ين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ض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ل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فوت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لاشت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 </w:t>
      </w:r>
      <w:r>
        <w:rPr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ا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عب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ث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ذ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خ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ظ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صر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ت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ك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هاد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أنش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ه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أ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عل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أوح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م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ص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ل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أخذ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ج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مع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و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طمع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ط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طمع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ط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طمع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ط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يلاً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ض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ق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ض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ل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ه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ح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عات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م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حدهم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لح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ا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فع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ط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ؤ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ب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تب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ص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ق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فت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َعَرَّف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رِفو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ك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رفو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ص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رار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ا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َخَلَّف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جماع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الداراني</w:t>
      </w:r>
      <w:r>
        <w:rPr>
          <w:sz w:val="24"/>
          <w:szCs w:val="32"/>
          <w:rtl w:val="true"/>
        </w:rPr>
        <w:t xml:space="preserve">]: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غ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ؤوم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زوج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ط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طل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ص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ج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ز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ج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ختلاط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ُ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رد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قي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ور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د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7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1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استئ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فلا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د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شته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ق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وس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إن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قو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أمثا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ؤ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ود</w:t>
      </w:r>
      <w:r>
        <w:rPr>
          <w:sz w:val="24"/>
          <w:szCs w:val="32"/>
          <w:rtl w:val="true"/>
        </w:rPr>
        <w:t xml:space="preserve">]: </w:t>
      </w:r>
      <w:r>
        <w:rPr>
          <w:sz w:val="24"/>
          <w:sz w:val="24"/>
          <w:szCs w:val="32"/>
          <w:rtl w:val="true"/>
        </w:rPr>
        <w:t>خالط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زايل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افح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ته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دي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لمون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13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0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و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طاع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بدن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هم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خطرا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قط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ختل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زا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غر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ا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خ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ح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ت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ل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وء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و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نك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14"/>
      </w:r>
      <w:r>
        <w:rPr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اع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طع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خد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ت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ه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ج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م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وائ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ج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ر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ف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ص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عج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ل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لّ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1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م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ه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ك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ب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رت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15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1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ير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ن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ناس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به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س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ا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2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هل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16"/>
      </w:r>
      <w:r>
        <w:rPr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ش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ُص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اس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32"/>
          <w:rtl w:val="true"/>
        </w:rPr>
        <w:t xml:space="preserve">                   </w:t>
      </w:r>
      <w:r>
        <w:rPr>
          <w:sz w:val="24"/>
          <w:sz w:val="24"/>
          <w:szCs w:val="32"/>
          <w:rtl w:val="true"/>
        </w:rPr>
        <w:t>وأعرا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ال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17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ان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قولونَ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ء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</w:t>
      </w:r>
      <w:r>
        <w:rPr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مان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23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12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اشمي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ع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هـ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مانـا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زما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ـ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انا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نع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ا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يـ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نـا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مانا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لبس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خد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ـان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فويـــ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ع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انا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ئب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18"/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وي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نا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2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تابي</w:t>
      </w:r>
      <w:r>
        <w:rPr>
          <w:sz w:val="24"/>
          <w:szCs w:val="32"/>
          <w:rtl w:val="true"/>
        </w:rPr>
        <w:t>:</w:t>
      </w:r>
      <w:r>
        <w:rPr>
          <w:sz w:val="14"/>
          <w:szCs w:val="22"/>
          <w:rtl w:val="true"/>
        </w:rPr>
        <w:t xml:space="preserve"> [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25</w:t>
      </w:r>
      <w:r>
        <w:rPr>
          <w:sz w:val="14"/>
          <w:szCs w:val="22"/>
          <w:rtl w:val="true"/>
        </w:rPr>
        <w:t>]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س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دهر</w:t>
      </w:r>
      <w:r>
        <w:rPr>
          <w:rFonts w:cs="Times New Roman"/>
          <w:sz w:val="24"/>
          <w:sz w:val="24"/>
          <w:szCs w:val="32"/>
          <w:rtl w:val="true"/>
        </w:rPr>
        <w:t xml:space="preserve">       </w:t>
      </w:r>
      <w:r>
        <w:rPr>
          <w:sz w:val="24"/>
          <w:sz w:val="24"/>
          <w:szCs w:val="32"/>
          <w:rtl w:val="true"/>
        </w:rPr>
        <w:t>فأضح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ـرا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      </w:t>
      </w:r>
      <w:r>
        <w:rPr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هم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ــرا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ألزِم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َ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أسَ</w:t>
      </w:r>
      <w:r>
        <w:rPr>
          <w:rFonts w:cs="Times New Roman"/>
          <w:sz w:val="24"/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ا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ن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فسه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ـ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ـ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ـوقَّى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ذلـة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ـب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هـونا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عت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وا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ط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يز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ونا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ا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أل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ـ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امن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ـونا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2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ه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ـ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ـيق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sz w:val="24"/>
          <w:sz w:val="24"/>
          <w:szCs w:val="32"/>
          <w:rtl w:val="true"/>
        </w:rPr>
        <w:t>وال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ن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ح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نظـر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sz w:val="24"/>
          <w:sz w:val="24"/>
          <w:szCs w:val="32"/>
          <w:rtl w:val="true"/>
        </w:rPr>
        <w:t>لنفسـ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كين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19"/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2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توح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س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توح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يلا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ا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مع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توح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غ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1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Monotype Koufi"/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والاشت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آخرة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تا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تا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ا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د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]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يئ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و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ؤه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خيلاء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و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شغ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صلا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ُّ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قدر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0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وا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ر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ه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4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1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ح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اعظ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نظ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من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1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تح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راح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ح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ض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هَ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مّ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هَ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لا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د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ز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ر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ا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ز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2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ه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مّ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ّ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ب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ه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ت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ت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ض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َّ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sz w:val="24"/>
          <w:szCs w:val="32"/>
          <w:rtl w:val="true"/>
        </w:rPr>
        <w:t>. (</w:t>
      </w:r>
      <w:r>
        <w:rPr>
          <w:sz w:val="24"/>
          <w:sz w:val="24"/>
          <w:szCs w:val="32"/>
          <w:rtl w:val="true"/>
        </w:rPr>
        <w:t>ي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sz w:val="24"/>
          <w:szCs w:val="32"/>
          <w:rtl w:val="true"/>
        </w:rPr>
        <w:t>)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خ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س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خش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س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تر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ي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عظت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ب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م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يئ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رك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هد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س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ائ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سع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جا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عفو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م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ذاق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او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ع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ا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جان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ُج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غ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ع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ر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ف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ل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قطاع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غ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يب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َ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ل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دحناها،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بغ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حببنا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زهَّ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آثرن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غِبْ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عد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حصنتمو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ه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طلبتمو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ذر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ن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نزتمو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ت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اع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جب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ر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دي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عت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ر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ت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قرر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ض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ماني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مرغ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هر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تنع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تقل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و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لو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بعات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بش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خ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زائن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حف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ع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د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ب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غف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ك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حص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ج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اكن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ما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ع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تو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ان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شك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ش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ك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زائ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لا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ن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ه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رْغَ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زاهد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غ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ابد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الم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ه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ز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ار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سر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ياخ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نزي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سم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ب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و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نز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هن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ن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ش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طاع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ا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ك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جو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ع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جو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3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ا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خ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خل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يد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غ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ُع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ب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غض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رعت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وا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غ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ا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ضع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ض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إ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ه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ز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ز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بد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لب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ني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به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ش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د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ص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ق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ص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طب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اق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ــ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ـان</w:t>
      </w:r>
      <w:r>
        <w:rPr>
          <w:rFonts w:cs="Times New Roman"/>
          <w:sz w:val="24"/>
          <w:sz w:val="24"/>
          <w:szCs w:val="32"/>
          <w:rtl w:val="true"/>
        </w:rPr>
        <w:t xml:space="preserve">       </w:t>
      </w:r>
      <w:r>
        <w:rPr>
          <w:sz w:val="24"/>
          <w:sz w:val="24"/>
          <w:szCs w:val="32"/>
          <w:rtl w:val="true"/>
        </w:rPr>
        <w:t>مستذَلّ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نــ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ـه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sz w:val="24"/>
          <w:sz w:val="24"/>
          <w:szCs w:val="32"/>
          <w:rtl w:val="true"/>
        </w:rPr>
        <w:t>فلــ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ـَم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امه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ش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هم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ذ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ل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وعظ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و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ط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لا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زدني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ق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زد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ي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و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ه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لا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ض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خ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خ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ف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ن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ذ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اجتك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غل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3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َدْعُو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ِّ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ائ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ي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و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آمي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اء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ه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ت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الِ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4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س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بع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نه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ذ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تبوع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ش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حم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ُ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عيف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ع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س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َ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طو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خذ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خل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ه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اطين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باك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صح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ن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أت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اسب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اهدي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رك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ي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رفي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49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14"/>
          <w:szCs w:val="22"/>
        </w:rPr>
      </w:pPr>
      <w:r>
        <w:rPr>
          <w:rFonts w:cs="Monotype Koufi"/>
          <w:sz w:val="24"/>
          <w:sz w:val="24"/>
          <w:szCs w:val="32"/>
          <w:rtl w:val="true"/>
        </w:rPr>
        <w:t>ا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والهوى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ث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ي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َّ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ع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حكم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َّ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بدع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طيع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هتدوا</w:t>
      </w:r>
      <w:r>
        <w:rPr>
          <w:sz w:val="24"/>
          <w:szCs w:val="32"/>
          <w:rtl w:val="true"/>
        </w:rPr>
        <w:t>)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51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15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ه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ُ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خ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َشفي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ا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ا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5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خَ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ملو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ل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ا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ل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ا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5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ك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5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م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5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ف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5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د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ُب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رث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ح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يلا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5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وت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5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ول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ثال</w:t>
      </w:r>
      <w:r>
        <w:rPr>
          <w:sz w:val="24"/>
          <w:szCs w:val="32"/>
          <w:rtl w:val="true"/>
        </w:rPr>
        <w:t>: [</w:t>
      </w:r>
      <w:r>
        <w:rPr>
          <w:sz w:val="24"/>
          <w:sz w:val="24"/>
          <w:szCs w:val="32"/>
          <w:rtl w:val="true"/>
        </w:rPr>
        <w:t>أرأيتم</w:t>
      </w:r>
      <w:r>
        <w:rPr>
          <w:sz w:val="24"/>
          <w:szCs w:val="32"/>
          <w:rtl w:val="true"/>
        </w:rPr>
        <w:t xml:space="preserve">] </w:t>
      </w:r>
      <w:r>
        <w:rPr>
          <w:sz w:val="24"/>
          <w:sz w:val="24"/>
          <w:szCs w:val="32"/>
          <w:rtl w:val="true"/>
        </w:rPr>
        <w:t>نفس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رم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دع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عم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مت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صب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عم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حت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و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يك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6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رج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غزو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جاهد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غزُ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ُتل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ّ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ث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ائ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ث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ائي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ُتل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ب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تس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ث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ب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تسب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5"/>
      </w:r>
      <w:r>
        <w:rPr>
          <w:sz w:val="24"/>
          <w:sz w:val="24"/>
          <w:szCs w:val="32"/>
          <w:rtl w:val="true"/>
        </w:rPr>
        <w:t>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6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مش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ك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6"/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عم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ا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و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6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ط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أي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ن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ن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6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ِم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وباً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باع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7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ِكَرُ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ر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هو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م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ذات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سود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66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16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رُّ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ض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8"/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لح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6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ه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ر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بع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6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ث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ف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د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في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6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اد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خو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ط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س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ا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بغ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ع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س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إخوا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لم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عل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عجبو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لغ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م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صبر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ره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ا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رك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تهو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ظ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ز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و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صاح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ن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ص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ن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ت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ت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ث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غُرُّ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أ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م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غ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زفهم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29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ره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اء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عد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ار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هار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خط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ب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Cs w:val="22"/>
          <w:rtl w:val="true"/>
        </w:rPr>
        <w:t>[</w:t>
      </w:r>
      <w:r>
        <w:rPr>
          <w:sz w:val="14"/>
          <w:sz w:val="14"/>
          <w:szCs w:val="22"/>
          <w:rtl w:val="true"/>
        </w:rPr>
        <w:t>كذا</w:t>
      </w:r>
      <w:r>
        <w:rPr>
          <w:sz w:val="14"/>
          <w:szCs w:val="22"/>
          <w:rtl w:val="true"/>
        </w:rPr>
        <w:t>]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ث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قس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وب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لمو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ظ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با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نظ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نوب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يد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عا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بتل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حم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رح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ل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س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وبكم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ب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اض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ُرحم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صدو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ج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ف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كل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م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ر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عما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ر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ل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دام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وء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تف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واه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ذا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اب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وبك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قياء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6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ل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ل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زه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وشك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دى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وى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شرف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ح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را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ح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غ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ض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ء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6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شت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نر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مز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نا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رقع</w:t>
      </w:r>
    </w:p>
    <w:p>
      <w:pPr>
        <w:pStyle w:val="Normal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ل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خرج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ثق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بدي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ث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عان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زوا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ل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ي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ث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قو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ش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ي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عا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غلال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ن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ُرَد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عم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ن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عمل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م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0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ز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فع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غير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لوك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م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مى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باع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رص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ب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وم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شت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زم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واناً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ج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ق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قب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1"/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ت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باب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و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ل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دق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اً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رب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ر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د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ج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شرٍّ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ت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ي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2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لمي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ر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ه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ئ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د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لخ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ب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ه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ه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ن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ج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ب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ط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خصل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س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ك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تب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ك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ر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بع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واص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ل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ظ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خلو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واص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بغ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ك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غض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و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ذ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ق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7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و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البصري</w:t>
      </w:r>
      <w:r>
        <w:rPr>
          <w:sz w:val="24"/>
          <w:szCs w:val="32"/>
          <w:rtl w:val="true"/>
        </w:rPr>
        <w:t xml:space="preserve">] </w:t>
      </w:r>
      <w:r>
        <w:rPr>
          <w:sz w:val="24"/>
          <w:sz w:val="24"/>
          <w:szCs w:val="32"/>
          <w:rtl w:val="true"/>
        </w:rPr>
        <w:t>رجل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ل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صاب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غ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ع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غ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ان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ي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ذ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ذاك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ع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طو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ض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م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صدقتَ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صدق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ج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ن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م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خرج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ا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رك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زائنه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م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ن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ه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ان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ت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ص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ختك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3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ئ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ست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ص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ص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ظ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د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ل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دخ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د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لد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ب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تل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فت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صبر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تبت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فت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ر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و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راء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ي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تع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ل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د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ز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عل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آ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ص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د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ي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ع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ش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س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قّ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ز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يعن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ل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ش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د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ش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دو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س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فض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وع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ئعين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لا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و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ن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و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عي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ب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تنبها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ذمو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حدث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وا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ل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خ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و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ظ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وج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و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ت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ناء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غلب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ل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َ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فس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اذ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س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رو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رور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فت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خل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صر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ئلي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ب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عاذ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و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نس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ص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رزق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87</w:t>
      </w:r>
    </w:p>
    <w:p>
      <w:pPr>
        <w:pStyle w:val="Normal"/>
        <w:jc w:val="both"/>
        <w:rPr>
          <w:sz w:val="24"/>
          <w:szCs w:val="32"/>
        </w:rPr>
      </w:pPr>
      <w:r>
        <w:rPr>
          <w:rFonts w:cs="Times New Roman"/>
          <w:sz w:val="14"/>
          <w:szCs w:val="22"/>
          <w:rtl w:val="true"/>
        </w:rPr>
        <w:t xml:space="preserve"> 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Monotype Koufi"/>
          <w:sz w:val="24"/>
          <w:sz w:val="24"/>
          <w:szCs w:val="32"/>
          <w:rtl w:val="true"/>
        </w:rPr>
        <w:t>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والاست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للموت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خط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ك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ن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ب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ب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و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لي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ء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ض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ت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ذ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ص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ف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س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4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19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رخ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عو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َلَم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ق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س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خط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ش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طنت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ت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وي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أم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جم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م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م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كلو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بل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أخ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َل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4"/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مع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راب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غير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ع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ك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ز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ت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أو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ئد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جل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فس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ك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ز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ت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خت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اشت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ضي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فك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عم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د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غت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دي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عي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با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هر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ز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ي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ضطرار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ات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ه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د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ر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وع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فظ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لب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س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ب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ب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ا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رح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جت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ز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غب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رك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خ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ر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ضا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عو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ط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تأمرو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تق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ق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ج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غت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ود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ص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طاك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ن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د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غ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ض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ئ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ا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ت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بز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ض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ب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ت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م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ي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19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زانت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شُه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5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د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0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ونحو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ف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2</w:t>
      </w:r>
      <w:r>
        <w:rPr>
          <w:sz w:val="14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يح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ينا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ال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قب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د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ث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ثال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ه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رابع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ه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خامس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ادس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ت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و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ث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ار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ثار</w:t>
      </w:r>
      <w:r>
        <w:rPr>
          <w:sz w:val="24"/>
          <w:szCs w:val="32"/>
          <w:rtl w:val="true"/>
        </w:rPr>
        <w:t xml:space="preserve">]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و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بي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زاع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وج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خ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ص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جلسائ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و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ز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غ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و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صاد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لغ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ط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عد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ا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هب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دب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تقب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ب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حدن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و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ِمَ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م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عمل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وف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ؤ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ؤ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قف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ج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قص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ج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ت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دب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بل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ب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ت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ُيِّبَت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م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يا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ز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ق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ت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س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وي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ِيف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ِيب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ح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تُوح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رب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الع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ي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ي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نا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طأ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ك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ذ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م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ف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لا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خوت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د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ُذهب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ف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د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بن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د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د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ضعان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ه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لما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راً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ز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6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ه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لا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به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مو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فع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امته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7"/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عّ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دا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ص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8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ط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ض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ه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ف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ن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ب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ع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د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ج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ض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ذه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فن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ئا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تل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وا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ل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لمو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شاذ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بت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و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تق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8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  <w:rtl w:val="true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rFonts w:cs="Monotype Koufi"/>
          <w:sz w:val="24"/>
          <w:sz w:val="24"/>
          <w:szCs w:val="32"/>
          <w:rtl w:val="true"/>
        </w:rPr>
        <w:t>مص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ونكدها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ب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ه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ح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دت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را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ذ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فع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ش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ص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بر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مٍّ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غ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وصل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اً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صل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ا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ائ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ز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عث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فس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ع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غ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ؤو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ب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د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لف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فرح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دمو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39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ب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د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تتل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]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نافس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تصمو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رف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0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ب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قد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ا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وف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ى؟‍‍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نعو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قي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س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أ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ع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ب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شي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0"/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كن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أ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آ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ل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س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ب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1</w:t>
      </w:r>
      <w:r>
        <w:rPr>
          <w:sz w:val="14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خرج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جد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تش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ش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و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بل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خو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ض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ئ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ب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خش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سد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ا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س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ب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و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زاع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ل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ف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ق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قل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ب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ب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اً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ا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يا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ِّ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ض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عو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ب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ثِّل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سا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كير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1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هو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فزا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وق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أس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ر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وقع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ي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كر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ج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ص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د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ا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طام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ا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ص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ي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ا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ي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ِ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د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ع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ط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ز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قل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ض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ك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ُب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احك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خ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ؤ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ئف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ريه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2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ُث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ير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ع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هل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ذ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رض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كم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جعل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ئد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س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سخ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ل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فاصف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د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سع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ع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ق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ه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اؤ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زن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ض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ب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نس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عظ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غت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لا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اف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هُد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3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ز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اش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ظ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زد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بائ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زد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ب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ج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ح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ب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جور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ب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ير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ب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ط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ط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عتنا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]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ع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يع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حب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َّ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ي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ح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ع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ف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ا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رف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ف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ع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ي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طل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ي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ض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ت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ن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ورهم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ظا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يص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ل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مجلس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سوس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دث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بص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ت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ت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رح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ت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قب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نّ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ت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لم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ر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ع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ب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19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22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ب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ش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حدث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زاع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وش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وش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س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ع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اسب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ش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ر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ريس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ي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0</w:t>
      </w:r>
      <w:r>
        <w:rPr>
          <w:sz w:val="14"/>
          <w:szCs w:val="22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ط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زر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يد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و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ش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أه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كيك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ب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ب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ت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رب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ثي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يد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صبح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ع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ذن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زاق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جالن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4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تَ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ي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لوث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م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انيّ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شك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تَ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ق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فو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قا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ائ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ش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يتَ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ج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جاء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ت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ذ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ت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م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زقن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زت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5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غ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ر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ض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تحِ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دا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و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با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جت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ار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اب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Cs w:val="22"/>
        </w:rPr>
        <w:t>22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ث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ر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ج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ك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غ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اه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ج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6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م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اه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مئ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ب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قفهم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7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لك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ل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أسفون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8"/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د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وسي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ل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قلبون</w:t>
      </w:r>
      <w:r>
        <w:rPr>
          <w:sz w:val="24"/>
          <w:szCs w:val="32"/>
          <w:rtl w:val="true"/>
        </w:rPr>
        <w:t>)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ض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رابل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غيفان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49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م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أ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بث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أعط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أعط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ع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له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ل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ف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جؤ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أبك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ت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و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كم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جع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ت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د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تر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أم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لم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س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هتك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دف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ض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و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م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قالو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الت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با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اء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راً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طلون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أبك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ض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5</w:t>
      </w:r>
      <w:r>
        <w:rPr>
          <w:sz w:val="14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صي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شكر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ت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ش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غس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ميصك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خذ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ج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ؤ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ت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ستكمل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منتظر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ستدرك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ل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س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بغض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رور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لغ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ظ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س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بغض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رور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زاع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ط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م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د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در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ك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عد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ع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د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عد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ع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داً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د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ي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ه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سفيان</w:t>
      </w:r>
      <w:r>
        <w:rPr>
          <w:sz w:val="24"/>
          <w:szCs w:val="32"/>
          <w:rtl w:val="true"/>
        </w:rPr>
        <w:t xml:space="preserve">]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ح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اط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ٍّ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ج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يرا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ع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ه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اطن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و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ع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ا</w:t>
      </w:r>
      <w:r>
        <w:rPr>
          <w:sz w:val="24"/>
          <w:szCs w:val="32"/>
          <w:rtl w:val="true"/>
        </w:rPr>
        <w:t>)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د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ع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ر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ز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ض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را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ش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زان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2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دام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نه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فلة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لي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ر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زم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تش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ب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ائم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قال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مش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س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ب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د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كن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مثل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نه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فلة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لي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ر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زم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تت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ب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ائم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ث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خا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0"/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خاوضه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نرو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ض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ز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ف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ل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اين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ب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ستح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ل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ل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ر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ب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ق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يم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ـقي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فمـ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عمر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يستقي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ا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جتهد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وا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قي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بي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تا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ه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علقــ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آ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الٍ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يّ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ال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أقبل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ــ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حّ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قبال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ه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ف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ال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ل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ه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ج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ن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ن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ج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هر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دائ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يا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آ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عج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ج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ت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قى</w:t>
      </w:r>
      <w:r>
        <w:rPr>
          <w:rFonts w:cs="Times New Roman"/>
          <w:sz w:val="24"/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غيـ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للإنسان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ما</w:t>
      </w:r>
      <w:r>
        <w:rPr>
          <w:rFonts w:cs="Times New Roman"/>
          <w:sz w:val="24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ي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ني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ص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وليد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وء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ــ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ما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دن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غــ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تاع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ا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ا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اً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فالد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ـ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ماع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3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23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ن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معي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د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نان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مـ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نيته</w:t>
      </w:r>
      <w:r>
        <w:rPr>
          <w:rFonts w:cs="Times New Roman"/>
          <w:sz w:val="24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والد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غير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ء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ه</w:t>
      </w:r>
      <w:r>
        <w:rPr>
          <w:rFonts w:cs="Times New Roman"/>
          <w:sz w:val="24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ب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ح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فكر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32"/>
          <w:rtl w:val="true"/>
        </w:rPr>
        <w:t xml:space="preserve">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تز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د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آ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د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الُـﻫ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الدهـــرُ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يفنيها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ليـل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بح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آجال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درةٌ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م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م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طو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طويها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شي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1"/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ش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وب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غت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كوع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ع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ته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قم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ذه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ته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Cs w:val="22"/>
        </w:rPr>
        <w:t>2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ش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دَّلاً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2"/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وأعقبـ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ـــ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جديد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أ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قترفـ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اءةً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فثــنّ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إحسان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ــ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يد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يو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ت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ـــ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ع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ود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ُرْج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ٍ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لعــــل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يد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ثم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ل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حو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سنة</w:t>
      </w:r>
      <w:r>
        <w:rPr>
          <w:sz w:val="24"/>
          <w:szCs w:val="32"/>
          <w:rtl w:val="true"/>
        </w:rPr>
        <w:t xml:space="preserve">]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ُ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ت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احزناه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ا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يم؟</w:t>
      </w:r>
      <w:r>
        <w:rPr>
          <w:sz w:val="24"/>
          <w:szCs w:val="32"/>
          <w:rtl w:val="true"/>
        </w:rPr>
        <w:t xml:space="preserve">!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ي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ش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غير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ف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َ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َـــر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هار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َر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َشِيّ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زمــ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ـها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تـــ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يّ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نر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غــ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اجاتنا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حاجة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قضي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جات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تبقــ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ي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3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ب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ن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ُبن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َ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تز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يا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4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صا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ين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صيتَ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ا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4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ن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م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24"/>
          <w:sz w:val="24"/>
          <w:szCs w:val="32"/>
          <w:rtl w:val="true"/>
        </w:rPr>
        <w:t>أع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ل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3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ك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ي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نا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ي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وز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س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َجة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أ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ــ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ري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4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ا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ل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دِّ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هز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ادِياً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ب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إسلام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ر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هيا</w:t>
      </w:r>
    </w:p>
    <w:p>
      <w:pPr>
        <w:pStyle w:val="Normal"/>
        <w:jc w:val="both"/>
        <w:rPr/>
      </w:pP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صدق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46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24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ن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اء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ضب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ـب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ح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تر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س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يك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ت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ِ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ل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ح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ب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ام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4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مع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ع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ر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ز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ِ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ع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كر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ست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م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هر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تق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ق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با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خ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ز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و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4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ن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بحتري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ر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وامِ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خمس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نح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عك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خز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لن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ـ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ضحكتَ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ررْتَ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رح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حيّ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َ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دي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ـ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لح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48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24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ـرن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م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خُلفْ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يب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إ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ء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م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ة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ب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4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ا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أعمش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ح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4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قرا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5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و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خو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ُيِّ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ضو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قط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5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حصد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ول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َ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ْف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ئ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امَ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أُفرِد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ئر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5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مشق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آذ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خ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يد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4"/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أ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خ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و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فل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ل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24"/>
          <w:sz w:val="24"/>
          <w:szCs w:val="32"/>
          <w:rtl w:val="true"/>
        </w:rPr>
        <w:t>ذهبت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ِداتي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5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نق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جالهم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</w:t>
      </w:r>
      <w:r>
        <w:rPr>
          <w:sz w:val="24"/>
          <w:sz w:val="24"/>
          <w:szCs w:val="32"/>
          <w:rtl w:val="true"/>
        </w:rPr>
        <w:t>وغب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ابر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5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ي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ي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قر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سبح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قول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فك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ـو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ــ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يت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</w:t>
      </w:r>
      <w:r>
        <w:rPr>
          <w:sz w:val="24"/>
          <w:sz w:val="24"/>
          <w:szCs w:val="32"/>
          <w:rtl w:val="true"/>
        </w:rPr>
        <w:t>وذكَّر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نب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يتُه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أنك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طي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با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</w:t>
      </w:r>
      <w:r>
        <w:rPr>
          <w:sz w:val="24"/>
          <w:sz w:val="24"/>
          <w:szCs w:val="32"/>
          <w:rtl w:val="true"/>
        </w:rPr>
        <w:t>كأ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ميتُه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سوَّد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ذنـــ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ان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</w:t>
      </w:r>
      <w:r>
        <w:rPr>
          <w:sz w:val="24"/>
          <w:sz w:val="24"/>
          <w:szCs w:val="32"/>
          <w:rtl w:val="true"/>
        </w:rPr>
        <w:t>وولّ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ي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ه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5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دي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ش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دب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شبابِ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فــ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ظهِ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ة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لّـى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زائر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َل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يماً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سوَّد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ذ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لى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5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دوسي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باب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ِ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فٍ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لس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أْسف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ر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ضني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لف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5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شد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هَبْك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ُمِّر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ح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32"/>
          <w:rtl w:val="true"/>
        </w:rPr>
        <w:t xml:space="preserve">           </w:t>
      </w:r>
      <w:r>
        <w:rPr>
          <w:sz w:val="24"/>
          <w:sz w:val="24"/>
          <w:szCs w:val="32"/>
          <w:rtl w:val="true"/>
        </w:rPr>
        <w:t>ثــ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قيـ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ـل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كَ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6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ارا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ـ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ٌّ؟</w:t>
      </w:r>
      <w:r>
        <w:rPr>
          <w:sz w:val="24"/>
          <w:szCs w:val="32"/>
          <w:rtl w:val="true"/>
        </w:rPr>
        <w:t>!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أي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را؟</w:t>
      </w:r>
      <w:r>
        <w:rPr>
          <w:sz w:val="24"/>
          <w:szCs w:val="32"/>
          <w:rtl w:val="true"/>
        </w:rPr>
        <w:t>!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5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شد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بُ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إ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ُعْجِب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ا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</w:t>
      </w:r>
      <w:r>
        <w:rPr>
          <w:sz w:val="24"/>
          <w:sz w:val="24"/>
          <w:szCs w:val="32"/>
          <w:rtl w:val="true"/>
        </w:rPr>
        <w:t>متـاع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يـل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ز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بُ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5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اق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ب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ــت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غفـل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َ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كأ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فيه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ناً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7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دى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8"/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ي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ب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ر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ِه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حق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ك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ت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5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ص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طاك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اب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رح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بر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وف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59"/>
      </w:r>
      <w:r>
        <w:rPr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ذر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وق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طلب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ح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عفنا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أ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ثق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صيت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ش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ـ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عقلُ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</w:t>
      </w:r>
      <w:r>
        <w:rPr>
          <w:sz w:val="24"/>
          <w:sz w:val="24"/>
          <w:szCs w:val="32"/>
          <w:rtl w:val="true"/>
        </w:rPr>
        <w:t>فار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ُرْحَلُ</w:t>
      </w:r>
    </w:p>
    <w:p>
      <w:pPr>
        <w:pStyle w:val="Normal"/>
        <w:jc w:val="both"/>
        <w:rPr/>
      </w:pPr>
      <w:r>
        <w:rPr>
          <w:sz w:val="24"/>
          <w:sz w:val="24"/>
          <w:szCs w:val="32"/>
          <w:rtl w:val="true"/>
        </w:rPr>
        <w:t>وذر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0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شاغ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ذنوب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خلِّها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</w:t>
      </w:r>
      <w:r>
        <w:rPr>
          <w:sz w:val="24"/>
          <w:sz w:val="24"/>
          <w:szCs w:val="32"/>
          <w:rtl w:val="true"/>
        </w:rPr>
        <w:t>حتـ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لـ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تتعلل؟</w:t>
      </w:r>
      <w:r>
        <w:rPr>
          <w:sz w:val="24"/>
          <w:szCs w:val="32"/>
          <w:rtl w:val="true"/>
        </w:rPr>
        <w:t>!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6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لول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َمتَّعُ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1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دنـ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هجتِها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ام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ناه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فني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َ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س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كُه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ت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ـ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قاه؟</w:t>
      </w:r>
      <w:r>
        <w:rPr>
          <w:sz w:val="24"/>
          <w:szCs w:val="32"/>
          <w:rtl w:val="true"/>
        </w:rPr>
        <w:t>!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6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ش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قب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امرة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سكـر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أحيـ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2"/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هـ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سكـر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موتى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جا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عوة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غرى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تظ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ـرى</w:t>
      </w:r>
    </w:p>
    <w:p>
      <w:pPr>
        <w:pStyle w:val="Normal"/>
        <w:jc w:val="center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يح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ـ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زاد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سـو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تقـوى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يقولــ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م</w:t>
      </w:r>
      <w:r>
        <w:rPr>
          <w:sz w:val="24"/>
          <w:szCs w:val="32"/>
          <w:rtl w:val="true"/>
        </w:rPr>
        <w:t xml:space="preserve">:   </w:t>
      </w:r>
      <w:r>
        <w:rPr>
          <w:sz w:val="24"/>
          <w:sz w:val="24"/>
          <w:szCs w:val="32"/>
          <w:rtl w:val="true"/>
        </w:rPr>
        <w:t>جُدّوا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فهــذ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3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ـ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6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س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شاً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ق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اب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6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اد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كت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را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زق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ي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ج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بت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برار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ت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نب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ز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ص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ح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ع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فر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ي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4"/>
      </w:r>
      <w:r>
        <w:rPr>
          <w:sz w:val="24"/>
          <w:sz w:val="24"/>
          <w:szCs w:val="32"/>
          <w:rtl w:val="true"/>
        </w:rPr>
        <w:t>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75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276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  <w:rtl w:val="true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rFonts w:cs="Monotype Koufi"/>
          <w:sz w:val="24"/>
          <w:sz w:val="24"/>
          <w:szCs w:val="32"/>
          <w:rtl w:val="true"/>
        </w:rPr>
        <w:t>فض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وعو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طاعات</w:t>
      </w:r>
    </w:p>
    <w:p>
      <w:pPr>
        <w:pStyle w:val="Normal"/>
        <w:jc w:val="center"/>
        <w:rPr>
          <w:rFonts w:cs="Monotype Koufi"/>
          <w:sz w:val="14"/>
          <w:szCs w:val="22"/>
        </w:rPr>
      </w:pPr>
      <w:r>
        <w:rPr>
          <w:rFonts w:cs="Monotype Koufi"/>
          <w:sz w:val="24"/>
          <w:sz w:val="24"/>
          <w:szCs w:val="32"/>
          <w:rtl w:val="true"/>
        </w:rPr>
        <w:t>وش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وعو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معاصي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لد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ي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ذ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نو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نو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تو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ُقِل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ُقِل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ُتَقَب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7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مش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ئ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ن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ع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صان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5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ارة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تيك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6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ب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ضاع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ذيف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ز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يت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ضاع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نب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ز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ر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ه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7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م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مع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ع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ر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رء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ست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تَ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عي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ص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خو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رف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ذُلَّ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8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عةِ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تعْصِ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69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صيةِ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ا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ا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َصلح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ءة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0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زهد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ل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لغ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هِ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ْج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َ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ل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ك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ع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ُّ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ي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ث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شي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مش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ش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ثر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ث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ُ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ع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ع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ع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ع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صيت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ن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ع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رف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رف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سرَ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ؤد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َّحَ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1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را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ربَ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2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ُرِّ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ّى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3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ُفِّ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ث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ي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س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ل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4"/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ً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اختي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تق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ز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ف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و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از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بوبي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ه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آمر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5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8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ظ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ج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ي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ُمْض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ضِ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شرار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خط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ج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هل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يف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ض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ضيع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سلمان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6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َب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ع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از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از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رم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خل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از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ون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عذ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غ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رح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نوب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سب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عل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سب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رم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قاك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ب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لو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ن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ابك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قون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م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ص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َ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ْف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ِّبْن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7"/>
      </w:r>
      <w:r>
        <w:rPr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خر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2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29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ذ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هود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ئ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وم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ي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برو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م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ا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حادو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8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ي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ا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ط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رهم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انت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ي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وله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و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ا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ط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ركم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3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2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بغ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غ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ت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لط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قل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ض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قلب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ئ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دود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عد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عد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بك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م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ك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د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ك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روت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باب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غتن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مارك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ا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ل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ن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79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ا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زان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نظ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ض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م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عم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يل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0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عم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ص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اش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ائ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غل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ل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ن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ه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فو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دراك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ي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دارك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س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ه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ذاكرين</w:t>
      </w:r>
      <w:r>
        <w:rPr>
          <w:sz w:val="24"/>
          <w:szCs w:val="32"/>
          <w:rtl w:val="true"/>
        </w:rPr>
        <w:t>)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أ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د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لوس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ث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حه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1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خسر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ا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ئ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م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ئب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تباً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2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ز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ا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نجز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سني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2"/>
          <w:sz w:val="22"/>
          <w:szCs w:val="30"/>
          <w:rtl w:val="true"/>
        </w:rPr>
        <w:t>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ب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ك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ب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ني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ش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مد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اهد</w:t>
      </w:r>
      <w:r>
        <w:rPr>
          <w:sz w:val="24"/>
          <w:szCs w:val="32"/>
          <w:rtl w:val="true"/>
        </w:rPr>
        <w:t>: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نمـ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اللي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أ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ق</w:t>
      </w:r>
    </w:p>
    <w:p>
      <w:pPr>
        <w:pStyle w:val="Normal"/>
        <w:jc w:val="center"/>
        <w:rPr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                                                        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ار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شي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ذان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د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ط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م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و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ز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ص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ص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يض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ازة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3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غر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غ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ش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ز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ه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رب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sz w:val="24"/>
          <w:szCs w:val="32"/>
          <w:rtl w:val="true"/>
        </w:rPr>
        <w:t>---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ل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ع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غ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غ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َّ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سع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ل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ل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ز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د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حمته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299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3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سي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داً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يما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س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سي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داً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ح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حببه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04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14"/>
          <w:szCs w:val="22"/>
        </w:rPr>
      </w:pPr>
      <w:r>
        <w:rPr>
          <w:rFonts w:cs="Monotype Koufi"/>
          <w:sz w:val="24"/>
          <w:sz w:val="24"/>
          <w:szCs w:val="32"/>
          <w:rtl w:val="true"/>
        </w:rPr>
        <w:t>الورع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س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ي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س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ه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ناء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ج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ف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0</w:t>
      </w:r>
      <w:r>
        <w:rPr>
          <w:sz w:val="14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ئ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نت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ئ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وس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ج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ص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ه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ا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وثم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ج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4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اد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رف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رم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يداً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زي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رع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ارم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س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ي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ؤلاء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ؤلاء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واظ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ص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حا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عل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ع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ط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ور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خر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ح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هم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م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ستقص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اس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اس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د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ق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ج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ج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جل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ند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ض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ج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ري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عج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ع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ته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ص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ف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ي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يب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ك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ن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ه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وق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وي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رم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بهات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خ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ح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زا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حا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ت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يار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فت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ئ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ائه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ط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ناؤ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ا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ه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از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د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د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رام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قين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ف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و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ض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ئ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ض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ذ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ئاس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1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ظ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ما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ئت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ر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ف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2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م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صغ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مع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رأ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لزلت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رة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ه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حص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يد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24</w:t>
      </w:r>
      <w:r>
        <w:rPr>
          <w:sz w:val="14"/>
          <w:szCs w:val="22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د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حب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س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خال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د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يات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ظم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واج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و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تق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ت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اكه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ام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جز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را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عب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ي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ه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ق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ع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24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32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ج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ي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ي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2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يح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رجاً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5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Cs w:val="22"/>
        </w:rPr>
        <w:t>32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ت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ئ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وي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وص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غ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نب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ف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خرج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دخ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جة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فري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ص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السلا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نجا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ل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ح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ت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ن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زياد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شر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جو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جياً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س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لوى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6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س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ئ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اص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غ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ع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آن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يس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تسب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ه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تسب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ي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هم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س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د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ديت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ص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ك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ذ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شتر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يق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ج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بز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ق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نعم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خ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ق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فى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نب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ب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س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كل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يد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ُخْرِج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زائ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مسك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َ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د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حَه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اب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دت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حه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يحه؟</w:t>
      </w:r>
      <w:r>
        <w:rPr>
          <w:sz w:val="24"/>
          <w:szCs w:val="32"/>
          <w:rtl w:val="true"/>
        </w:rPr>
        <w:t>!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رث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ؤ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3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باط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ليس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نظ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عمه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ع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ع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تغ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ت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ن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42</w:t>
      </w:r>
      <w:r>
        <w:rPr>
          <w:sz w:val="14"/>
          <w:szCs w:val="22"/>
          <w:rtl w:val="true"/>
        </w:rPr>
        <w:t>-</w:t>
      </w:r>
      <w:r>
        <w:rPr>
          <w:sz w:val="14"/>
          <w:szCs w:val="22"/>
        </w:rPr>
        <w:t>34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ع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وى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4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ه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لّ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ي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4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ذ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عش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باد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نب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باد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ب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باد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ل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4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ي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خ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ة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4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ز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بان؟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ح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ش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ه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ع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ر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نها</w:t>
      </w:r>
      <w:r>
        <w:rPr>
          <w:sz w:val="24"/>
          <w:szCs w:val="32"/>
          <w:rtl w:val="true"/>
        </w:rPr>
        <w:t xml:space="preserve">!.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ت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7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طَّ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راء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8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4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ار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غلا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بغداد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ايع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ة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ار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واز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ذ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د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حو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4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ري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هم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4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ش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ت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ا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ف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رك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ش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با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46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4"/>
          <w:szCs w:val="32"/>
        </w:rPr>
      </w:pPr>
      <w:r>
        <w:rPr>
          <w:rFonts w:cs="Monotype Koufi"/>
          <w:sz w:val="24"/>
          <w:sz w:val="24"/>
          <w:szCs w:val="32"/>
          <w:rtl w:val="true"/>
        </w:rPr>
        <w:t>التقوى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اد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كت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را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ئ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افظ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89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سنون</w:t>
      </w:r>
      <w:r>
        <w:rPr>
          <w:sz w:val="24"/>
          <w:szCs w:val="32"/>
          <w:rtl w:val="true"/>
        </w:rPr>
        <w:t>)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5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ير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خذ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ك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نع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نع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وك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ل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وز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90"/>
      </w:r>
      <w:r>
        <w:rPr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ذ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</w:t>
      </w:r>
      <w:r>
        <w:rPr>
          <w:sz w:val="24"/>
          <w:szCs w:val="32"/>
          <w:rtl w:val="true"/>
        </w:rPr>
        <w:t xml:space="preserve">.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5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ص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فت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ُز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اً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91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5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ص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ق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ت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يب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ت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ت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تقو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ج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ص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5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ارك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ي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تا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ب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تلاه</w:t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5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ي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وار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رض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ن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ن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Style w:val="FootnoteCharacters"/>
          <w:rStyle w:val="FootnoteAnchor"/>
          <w:sz w:val="24"/>
          <w:sz w:val="24"/>
          <w:szCs w:val="32"/>
          <w:rtl w:val="true"/>
        </w:rPr>
        <w:footnoteReference w:id="92"/>
      </w:r>
      <w:r>
        <w:rPr>
          <w:sz w:val="24"/>
          <w:szCs w:val="32"/>
          <w:rtl w:val="true"/>
        </w:rPr>
        <w:t>.</w:t>
      </w:r>
      <w:r>
        <w:rPr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ص</w:t>
      </w:r>
      <w:r>
        <w:rPr>
          <w:sz w:val="14"/>
          <w:szCs w:val="22"/>
        </w:rPr>
        <w:t>368</w:t>
      </w:r>
    </w:p>
    <w:p>
      <w:pPr>
        <w:pStyle w:val="Normal"/>
        <w:jc w:val="both"/>
        <w:rPr>
          <w:rFonts w:cs="Monotype Koufi"/>
          <w:sz w:val="24"/>
          <w:szCs w:val="32"/>
        </w:rPr>
      </w:pPr>
      <w:r>
        <w:rPr>
          <w:rFonts w:cs="Monotype Koufi"/>
          <w:sz w:val="24"/>
          <w:szCs w:val="32"/>
          <w:rtl w:val="true"/>
        </w:rPr>
      </w:r>
    </w:p>
    <w:p>
      <w:pPr>
        <w:pStyle w:val="Normal"/>
        <w:jc w:val="center"/>
        <w:rPr>
          <w:sz w:val="24"/>
          <w:szCs w:val="32"/>
          <w:highlight w:val="yellow"/>
        </w:rPr>
      </w:pPr>
      <w:r>
        <w:rPr>
          <w:rFonts w:cs="Monotype Koufi"/>
          <w:sz w:val="24"/>
          <w:sz w:val="24"/>
          <w:szCs w:val="32"/>
          <w:highlight w:val="yellow"/>
          <w:rtl w:val="true"/>
        </w:rPr>
        <w:t>انتهى</w:t>
      </w:r>
      <w:r>
        <w:rPr>
          <w:rFonts w:cs="Times New Roman"/>
          <w:sz w:val="24"/>
          <w:sz w:val="24"/>
          <w:szCs w:val="32"/>
          <w:highlight w:val="yellow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highlight w:val="yellow"/>
          <w:rtl w:val="true"/>
        </w:rPr>
        <w:t>تحريره</w:t>
      </w:r>
      <w:r>
        <w:rPr>
          <w:rFonts w:cs="Times New Roman"/>
          <w:sz w:val="24"/>
          <w:sz w:val="24"/>
          <w:szCs w:val="32"/>
          <w:highlight w:val="yellow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highlight w:val="yellow"/>
          <w:rtl w:val="true"/>
        </w:rPr>
        <w:t>بتوفيق</w:t>
      </w:r>
      <w:r>
        <w:rPr>
          <w:rFonts w:cs="Times New Roman"/>
          <w:sz w:val="24"/>
          <w:sz w:val="24"/>
          <w:szCs w:val="32"/>
          <w:highlight w:val="yellow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highlight w:val="yellow"/>
          <w:rtl w:val="true"/>
        </w:rPr>
        <w:t>الله</w:t>
      </w:r>
      <w:r>
        <w:rPr>
          <w:rFonts w:cs="Times New Roman"/>
          <w:sz w:val="24"/>
          <w:sz w:val="24"/>
          <w:szCs w:val="32"/>
          <w:highlight w:val="yellow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highlight w:val="yellow"/>
          <w:rtl w:val="true"/>
        </w:rPr>
        <w:t>وحمده</w:t>
      </w:r>
    </w:p>
    <w:p>
      <w:pPr>
        <w:pStyle w:val="Normal"/>
        <w:jc w:val="center"/>
        <w:rPr>
          <w:sz w:val="24"/>
          <w:szCs w:val="32"/>
          <w:highlight w:val="yellow"/>
        </w:rPr>
      </w:pPr>
      <w:r>
        <w:rPr>
          <w:rFonts w:cs="Andalus"/>
          <w:sz w:val="24"/>
          <w:sz w:val="24"/>
          <w:szCs w:val="32"/>
          <w:highlight w:val="yellow"/>
          <w:rtl w:val="true"/>
        </w:rPr>
        <w:t>في</w:t>
      </w:r>
      <w:r>
        <w:rPr>
          <w:rFonts w:cs="Times New Roman"/>
          <w:sz w:val="24"/>
          <w:sz w:val="24"/>
          <w:szCs w:val="32"/>
          <w:highlight w:val="yellow"/>
          <w:rtl w:val="true"/>
        </w:rPr>
        <w:t xml:space="preserve"> </w:t>
      </w:r>
      <w:r>
        <w:rPr>
          <w:rFonts w:cs="Andalus"/>
          <w:sz w:val="24"/>
          <w:sz w:val="24"/>
          <w:szCs w:val="32"/>
          <w:highlight w:val="yellow"/>
          <w:rtl w:val="true"/>
        </w:rPr>
        <w:t>العاشر</w:t>
      </w:r>
      <w:r>
        <w:rPr>
          <w:rFonts w:cs="Times New Roman"/>
          <w:sz w:val="24"/>
          <w:sz w:val="24"/>
          <w:szCs w:val="32"/>
          <w:highlight w:val="yellow"/>
          <w:rtl w:val="true"/>
        </w:rPr>
        <w:t xml:space="preserve"> </w:t>
      </w:r>
      <w:r>
        <w:rPr>
          <w:rFonts w:cs="Andalus"/>
          <w:sz w:val="24"/>
          <w:sz w:val="24"/>
          <w:szCs w:val="32"/>
          <w:highlight w:val="yellow"/>
          <w:rtl w:val="true"/>
        </w:rPr>
        <w:t>من</w:t>
      </w:r>
      <w:r>
        <w:rPr>
          <w:rFonts w:cs="Times New Roman"/>
          <w:sz w:val="24"/>
          <w:sz w:val="24"/>
          <w:szCs w:val="32"/>
          <w:highlight w:val="yellow"/>
          <w:rtl w:val="true"/>
        </w:rPr>
        <w:t xml:space="preserve"> </w:t>
      </w:r>
      <w:r>
        <w:rPr>
          <w:rFonts w:cs="Andalus"/>
          <w:sz w:val="24"/>
          <w:sz w:val="24"/>
          <w:szCs w:val="32"/>
          <w:highlight w:val="yellow"/>
          <w:rtl w:val="true"/>
        </w:rPr>
        <w:t>رجب</w:t>
      </w:r>
      <w:r>
        <w:rPr>
          <w:rFonts w:cs="Times New Roman"/>
          <w:sz w:val="24"/>
          <w:sz w:val="24"/>
          <w:szCs w:val="32"/>
          <w:highlight w:val="yellow"/>
          <w:rtl w:val="true"/>
        </w:rPr>
        <w:t xml:space="preserve"> </w:t>
      </w:r>
      <w:r>
        <w:rPr>
          <w:rFonts w:cs="Andalus"/>
          <w:sz w:val="24"/>
          <w:sz w:val="24"/>
          <w:szCs w:val="32"/>
          <w:highlight w:val="yellow"/>
          <w:rtl w:val="true"/>
        </w:rPr>
        <w:t>من</w:t>
      </w:r>
      <w:r>
        <w:rPr>
          <w:rFonts w:cs="Times New Roman"/>
          <w:sz w:val="24"/>
          <w:sz w:val="24"/>
          <w:szCs w:val="32"/>
          <w:highlight w:val="yellow"/>
          <w:rtl w:val="true"/>
        </w:rPr>
        <w:t xml:space="preserve"> </w:t>
      </w:r>
      <w:r>
        <w:rPr>
          <w:rFonts w:cs="Andalus"/>
          <w:sz w:val="24"/>
          <w:sz w:val="24"/>
          <w:szCs w:val="32"/>
          <w:highlight w:val="yellow"/>
          <w:rtl w:val="true"/>
        </w:rPr>
        <w:t>سنة</w:t>
      </w:r>
      <w:r>
        <w:rPr>
          <w:rFonts w:cs="Times New Roman"/>
          <w:sz w:val="24"/>
          <w:sz w:val="24"/>
          <w:szCs w:val="32"/>
          <w:highlight w:val="yellow"/>
          <w:rtl w:val="true"/>
        </w:rPr>
        <w:t xml:space="preserve"> </w:t>
      </w:r>
      <w:r>
        <w:rPr>
          <w:rFonts w:cs="Andalus"/>
          <w:sz w:val="24"/>
          <w:szCs w:val="32"/>
          <w:highlight w:val="yellow"/>
        </w:rPr>
        <w:t>1424</w:t>
      </w:r>
      <w:r>
        <w:rPr>
          <w:rFonts w:cs="Andalus"/>
          <w:sz w:val="24"/>
          <w:szCs w:val="32"/>
          <w:highlight w:val="yellow"/>
          <w:rtl w:val="true"/>
        </w:rPr>
        <w:t xml:space="preserve"> </w:t>
      </w:r>
      <w:r>
        <w:rPr>
          <w:rFonts w:cs="Andalus"/>
          <w:sz w:val="24"/>
          <w:sz w:val="24"/>
          <w:szCs w:val="32"/>
          <w:highlight w:val="yellow"/>
          <w:rtl w:val="true"/>
        </w:rPr>
        <w:t>هـ</w:t>
      </w:r>
    </w:p>
    <w:sectPr>
      <w:headerReference w:type="default" r:id="rId2"/>
      <w:footnotePr>
        <w:numFmt w:val="decimal"/>
      </w:footnotePr>
      <w:type w:val="nextPage"/>
      <w:pgSz w:w="11906" w:h="16838"/>
      <w:pgMar w:left="2835" w:right="2409" w:gutter="0" w:header="1418" w:top="2205" w:footer="0" w:bottom="538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نبي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تب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وض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رود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عتمد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قق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يد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نشرت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ؤسس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ثقاف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</w:rPr>
        <w:t>1996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مه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رى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حب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قتصر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رض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خوفاً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رجو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إثبا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واو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صحف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طبائ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حقائقه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مقاصدهم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ثوري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دلي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نيت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البيهقي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عقب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الأثر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وغيره</w:t>
      </w:r>
      <w:r>
        <w:rPr>
          <w:rFonts w:cs="Rateb lotusb22"/>
          <w:b/>
          <w:bCs/>
          <w:color w:val="000080"/>
          <w:sz w:val="28"/>
          <w:rtl w:val="true"/>
        </w:rPr>
        <w:t xml:space="preserve">: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وكل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مسلم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يمنعه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مخالطة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الناس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ومعاشرتهم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عبادة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وإخلاص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العمل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عز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وجل،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فإن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يمنعه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منه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وإذا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عزلهم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اشتغل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بالعبادة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وتفرغ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لها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فاعتزالهم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والاشتغال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بالعبادة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أولى،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والله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rtl w:val="true"/>
        </w:rPr>
        <w:t>أعلم</w:t>
      </w:r>
      <w:r>
        <w:rPr>
          <w:rFonts w:cs="Rateb lotusb22"/>
          <w:b/>
          <w:bCs/>
          <w:color w:val="000080"/>
          <w:sz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حس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ظن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زائ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غشوش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فسد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لع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نال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داس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د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ذئب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حتم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صحف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سكين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بقدر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حتم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صحف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حذوف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قرب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ث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ظيم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ليتدب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رد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إثبا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ام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جليل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جاهد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عد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جاه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يبلغ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اخلاص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لصب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يكو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ا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ق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عدو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قلو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لوك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عصي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قتر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تقد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سر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ع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حداني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غال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حدان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شيوخ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ختك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ثبتُّ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واف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ثن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ضم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تثن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حفوظ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صور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خبر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حشوه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صحف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سا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أصلحته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سلم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جم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وص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أنفعه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!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بم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ثب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وقو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سم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لك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هذ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إسمين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ترثه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عبار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خل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أصلحت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ثور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لربي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خثيم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صبحتم؟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صبحن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ضعف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ذنب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نأك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رزاقن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ننتظ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آجالن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Rateb lotusb22"/>
          <w:b/>
          <w:bCs/>
          <w:color w:val="000080"/>
          <w:sz w:val="28"/>
          <w:szCs w:val="28"/>
        </w:rPr>
        <w:t>221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-</w:t>
      </w:r>
      <w:r>
        <w:rPr>
          <w:rFonts w:cs="Rateb lotusb22"/>
          <w:b/>
          <w:bCs/>
          <w:color w:val="000080"/>
          <w:sz w:val="28"/>
          <w:szCs w:val="28"/>
        </w:rPr>
        <w:t>222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عرت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جعلت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هوى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نافسون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لتصحيح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ل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ولي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</w:rPr>
        <w:t>8/18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رغيفين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قيل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قب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شهادن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ك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إئذ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دا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قران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لدو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قا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تقاربة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مث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ترا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ستقي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ز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مان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وت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خو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خو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قيق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دخولاً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شب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خوف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ترك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صل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تمتع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حذ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ت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خفيفاً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وزن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حي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لع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تبت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قر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قوان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شعري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لبلى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يتأم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دعا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شب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خير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أملاً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طويلاً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عميقاً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ظاهر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ضح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قصد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طعنا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تفض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إجاب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تحقي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رج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لعمن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رحمت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منت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جنبن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ضرنا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ستعما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صان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حم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تابع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لميذ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صحاب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نه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روا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لمقرئ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شه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عمش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رفوعاً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جائز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جواز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جزم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ك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ه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معرف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ال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نافع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أم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أم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دعو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لشيط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أمر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معص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دعو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تعلم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عما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أقواله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قلب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لبدني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أسبا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قر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صف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تخفي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فاء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سه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تُّستري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قو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تابع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لا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نظ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صغ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عص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ظ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صيت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فارس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ب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قبر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جازو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أصلحت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وافق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حل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ولي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</w:rPr>
        <w:t>2/238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عاد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ثمن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رد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عده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ربح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تاجر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هم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حتم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ائباً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جناز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ث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عم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</w:rPr>
        <w:t>11/161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طريق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رد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صنف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خو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إثم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ابتلاء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حك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قسي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حظوظ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قع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إراد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موافق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مقصو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ابتل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معنا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دا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لبي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فصيح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قابل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لغرف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لهجتنا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اسع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(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حافظاً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ري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م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جانب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يض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رج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ش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قبل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طاعا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مفترضة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ث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ستدرك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حق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8"/>
          <w:sz w:val="28"/>
          <w:szCs w:val="28"/>
          <w:rtl w:val="true"/>
        </w:rPr>
        <w:t>مخطوطته</w:t>
      </w:r>
      <w:r>
        <w:rPr>
          <w:rFonts w:cs="Rateb lotusb22"/>
          <w:b/>
          <w:bCs/>
          <w:color w:val="00008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onotype Koufi"/>
        <w:rtl w:val="true"/>
      </w:rPr>
      <w:t xml:space="preserve">----- </w:t>
    </w:r>
    <w:r>
      <w:rPr>
        <w:rFonts w:cs="Monotype Koufi"/>
        <w:rtl w:val="true"/>
      </w:rPr>
      <w:t>الجوهر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نقي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 xml:space="preserve">----- </w:t>
    </w:r>
    <w:r>
      <w:rPr>
        <w:rFonts w:cs="Monotype Koufi"/>
        <w:rtl w:val="true"/>
      </w:rPr>
      <w:t>الملتقط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من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زهد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بيهقي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 xml:space="preserve">----- </w:t>
    </w:r>
    <w:r>
      <w:rPr>
        <w:b/>
        <w:b/>
        <w:bCs/>
        <w:rtl w:val="true"/>
      </w:rPr>
      <w:t>الصفحة</w:t>
    </w:r>
    <w:r>
      <w:rPr>
        <w:rFonts w:cs="Times New Roman"/>
        <w:b/>
        <w:b/>
        <w:bCs/>
        <w:rtl w:val="true"/>
      </w:rPr>
      <w:t xml:space="preserve">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87</w:t>
    </w:r>
    <w:r>
      <w:rPr>
        <w:rtl w:val="true"/>
        <w:rStyle w:val="PageNumber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30"/>
        </w:tabs>
        <w:ind w:left="454" w:hanging="284"/>
      </w:pPr>
      <w:rPr>
        <w:szCs w:val="24"/>
        <w:iCs w:val="false"/>
        <w:bCs/>
        <w:rFonts w:cs="Simplified Arabic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u w:val="double"/>
        <w:szCs w:val="20"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ditional Arabic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Simplified Arabic"/>
      <w:bCs/>
      <w:iCs w:val="false"/>
      <w:szCs w:val="20"/>
      <w:u w:val="wave"/>
    </w:rPr>
  </w:style>
  <w:style w:type="character" w:styleId="WW8Num26z0">
    <w:name w:val="WW8Num26z0"/>
    <w:qFormat/>
    <w:rPr>
      <w:rFonts w:cs="Simplified Arabic"/>
      <w:bCs/>
      <w:iCs w:val="false"/>
      <w:szCs w:val="24"/>
    </w:rPr>
  </w:style>
  <w:style w:type="character" w:styleId="WW8Num31z0">
    <w:name w:val="WW8Num31z0"/>
    <w:qFormat/>
    <w:rPr>
      <w:rFonts w:cs="Simplified Arabic"/>
      <w:bCs/>
      <w:iCs w:val="false"/>
      <w:szCs w:val="20"/>
      <w:u w:val="wave"/>
    </w:rPr>
  </w:style>
  <w:style w:type="character" w:styleId="WW8Num42z0">
    <w:name w:val="WW8Num42z0"/>
    <w:qFormat/>
    <w:rPr>
      <w:sz w:val="28"/>
    </w:rPr>
  </w:style>
  <w:style w:type="character" w:styleId="WW8Num48z0">
    <w:name w:val="WW8Num48z0"/>
    <w:qFormat/>
    <w:rPr>
      <w:bCs/>
      <w:iCs w:val="false"/>
      <w:szCs w:val="20"/>
      <w:u w:val="double"/>
    </w:rPr>
  </w:style>
  <w:style w:type="character" w:styleId="Style11">
    <w:name w:val="خط الفقرة الافتراضي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spacing w:before="0" w:after="120"/>
      <w:ind w:left="1440" w:right="1440" w:hanging="0"/>
    </w:pPr>
    <w:rPr/>
  </w:style>
  <w:style w:type="paragraph" w:styleId="1">
    <w:name w:val="نمط1"/>
    <w:basedOn w:val="Normal"/>
    <w:qFormat/>
    <w:pPr/>
    <w:rPr/>
  </w:style>
  <w:style w:type="paragraph" w:styleId="2">
    <w:name w:val="نمط2"/>
    <w:basedOn w:val="1"/>
    <w:qFormat/>
    <w:pPr>
      <w:numPr>
        <w:ilvl w:val="0"/>
        <w:numId w:val="2"/>
      </w:numPr>
    </w:pPr>
    <w:rPr/>
  </w:style>
  <w:style w:type="paragraph" w:styleId="Style13">
    <w:name w:val="عنوان"/>
    <w:basedOn w:val="Normal"/>
    <w:qFormat/>
    <w:pPr>
      <w:numPr>
        <w:ilvl w:val="0"/>
        <w:numId w:val="4"/>
      </w:numPr>
      <w:jc w:val="center"/>
    </w:pPr>
    <w:rPr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>
      <w:jc w:val="left"/>
    </w:pPr>
    <w:rPr>
      <w:rFonts w:cs="Traditional Arabic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9:30:00Z</dcterms:created>
  <dc:creator>أبو شعيب</dc:creator>
  <dc:description/>
  <cp:keywords/>
  <dc:language>en-US</dc:language>
  <cp:lastModifiedBy>***</cp:lastModifiedBy>
  <cp:lastPrinted>2005-08-06T15:32:00Z</cp:lastPrinted>
  <dcterms:modified xsi:type="dcterms:W3CDTF">2007-07-05T11:41:00Z</dcterms:modified>
  <cp:revision>3</cp:revision>
  <dc:subject/>
  <dc:title>بسم الله الرحمن الرحيم</dc:title>
</cp:coreProperties>
</file>