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سلس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ذكر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ربو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وجيه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</w:rPr>
        <w:t>3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عزة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jc w:val="center"/>
        <w:rPr>
          <w:rFonts w:cs="DecoType Naskh Variants"/>
          <w:sz w:val="96"/>
          <w:szCs w:val="96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عزة</w:t>
      </w:r>
    </w:p>
    <w:p>
      <w:pPr>
        <w:pStyle w:val="TextBody"/>
        <w:jc w:val="left"/>
        <w:rPr>
          <w:rFonts w:cs="AL-Mateen"/>
          <w:b/>
          <w:b/>
          <w:bCs/>
          <w:sz w:val="30"/>
          <w:szCs w:val="30"/>
        </w:rPr>
      </w:pPr>
      <w:r>
        <w:rPr>
          <w:rFonts w:cs="AL-Mateen"/>
          <w:b/>
          <w:bCs/>
          <w:sz w:val="30"/>
          <w:szCs w:val="30"/>
          <w:rtl w:val="true"/>
        </w:rPr>
      </w:r>
    </w:p>
    <w:p>
      <w:pPr>
        <w:pStyle w:val="TextBody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أ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ز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أ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بع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يرش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أ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خلف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ن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يح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يق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س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ق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رهان</w:t>
      </w:r>
      <w:r>
        <w:rPr>
          <w:rFonts w:cs="AL-Mateen"/>
          <w:b/>
          <w:bCs/>
          <w:sz w:val="36"/>
          <w:szCs w:val="36"/>
          <w:rtl w:val="true"/>
        </w:rPr>
        <w:t>...</w:t>
      </w:r>
    </w:p>
    <w:p>
      <w:pPr>
        <w:pStyle w:val="TextBody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ح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ش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AL-Mateen"/>
          <w:b/>
          <w:bCs/>
          <w:sz w:val="36"/>
          <w:szCs w:val="36"/>
          <w:rtl w:val="true"/>
        </w:rPr>
        <w:t xml:space="preserve">,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ا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ش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ع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ك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ا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AL-Mateen"/>
          <w:b/>
          <w:bCs/>
          <w:sz w:val="36"/>
          <w:szCs w:val="36"/>
          <w:rtl w:val="true"/>
        </w:rPr>
        <w:t>,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رع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ا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نغ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س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صح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نش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_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ي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ال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L-Mateen"/>
          <w:b/>
          <w:bCs/>
          <w:sz w:val="36"/>
          <w:szCs w:val="36"/>
          <w:rtl w:val="true"/>
        </w:rPr>
        <w:t xml:space="preserve">_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مرا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cs="AL-Mateen"/>
          <w:b/>
          <w:bCs/>
          <w:sz w:val="36"/>
          <w:szCs w:val="36"/>
          <w:rtl w:val="true"/>
        </w:rPr>
        <w:t xml:space="preserve">,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طو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cs="AL-Hosam"/>
          <w:b/>
          <w:b/>
          <w:bCs/>
          <w:sz w:val="36"/>
          <w:szCs w:val="36"/>
          <w:u w:val="single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L-Hosam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ي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ت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ين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ث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ر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تر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استقامة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ر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بهم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يض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ْتَجِي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ِلرّ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ع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حْيِي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ح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لْبِهِ</w:t>
      </w:r>
      <w:r>
        <w:rPr>
          <w:rFonts w:cs="Akhbar MT"/>
          <w:b/>
          <w:bCs/>
          <w:sz w:val="36"/>
          <w:szCs w:val="36"/>
          <w:rtl w:val="true"/>
        </w:rPr>
        <w:t>... 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ضاف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عاد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ح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ق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تز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جتن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واهيه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َطْمَئِن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ذِك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ذِك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طْمَئِن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قُلُو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حبيب</w:t>
      </w:r>
      <w:r>
        <w:rPr>
          <w:rFonts w:cs="AL-Hosam"/>
          <w:b/>
          <w:bCs/>
          <w:sz w:val="36"/>
          <w:szCs w:val="36"/>
          <w:u w:val="single"/>
          <w:rtl w:val="true"/>
        </w:rPr>
        <w:t>:</w:t>
      </w:r>
      <w:r>
        <w:rPr>
          <w:rFonts w:cs="AL-Hosam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كان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س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قيمين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نظ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يل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ضحك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ل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ك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ب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و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كب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جل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تر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وق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ر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ص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ي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ام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غ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ل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سام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ي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لح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طف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ج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بيخٍ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ب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حبوباً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حترم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أهل</w:t>
      </w:r>
      <w:r>
        <w:rPr>
          <w:rFonts w:cs="AL-Hosam"/>
          <w:b/>
          <w:bCs/>
          <w:sz w:val="36"/>
          <w:szCs w:val="36"/>
          <w:u w:val="single"/>
          <w:rtl w:val="true"/>
        </w:rPr>
        <w:t>.</w:t>
      </w:r>
    </w:p>
    <w:p>
      <w:pPr>
        <w:pStyle w:val="TextBody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TextBody"/>
        <w:jc w:val="left"/>
        <w:rPr/>
      </w:pP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م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د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ا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ـيــهـ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خم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ـثريا</w:t>
      </w:r>
    </w:p>
    <w:p>
      <w:pPr>
        <w:pStyle w:val="TextBody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دخ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ـ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ـبيا</w:t>
      </w:r>
    </w:p>
    <w:p>
      <w:pPr>
        <w:pStyle w:val="TextBody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TextBody"/>
        <w:jc w:val="left"/>
        <w:rPr>
          <w:rFonts w:cs="AL-Hosam"/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يلاح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م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ستق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بال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الذ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الهو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rtl w:val="true"/>
        </w:rPr>
        <w:t>.</w:t>
      </w:r>
      <w:r>
        <w:rPr>
          <w:rFonts w:cs="AL-Hosam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مظاهر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آثار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علاج</w:t>
      </w:r>
      <w:r>
        <w:rPr>
          <w:rFonts w:cs="AL-Hosam"/>
          <w:b/>
          <w:bCs/>
          <w:sz w:val="36"/>
          <w:szCs w:val="36"/>
          <w:u w:val="single"/>
          <w:rtl w:val="true"/>
        </w:rPr>
        <w:t>.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سيُتطر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rFonts w:cs="AL-Hosam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  <w:u w:val="single"/>
        </w:rPr>
      </w:pPr>
      <w:r>
        <w:rPr>
          <w:rFonts w:cs="Al Moharib Anbopi Ibrahim 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Al Moharib Anbopi Ibrahim .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ذَّا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ا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ُفِّ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ذ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غاة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مّ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خ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نم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ت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cs="Al Moharib Anbopi Ibrahim 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ف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ن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حس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م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رتفاع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تباط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رتفا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ح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ِ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الغا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بع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قا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ذ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Akhbar MT"/>
          <w:b/>
          <w:bCs/>
          <w:sz w:val="36"/>
          <w:szCs w:val="36"/>
          <w:rtl w:val="true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جاع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ق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ر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ِ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ِ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ذِل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عِز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شِدّ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ُحَم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ه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حْز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َعْل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ل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ه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شع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عت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أ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ز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ج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ز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زت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ر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د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ر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شع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ز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تم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وهب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صْع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كَل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َّيّ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ْعَم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َّال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رْفَع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مْك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يِّئ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َدِ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ك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بُو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ل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ؤْ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ل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َنْزِ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ل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ُعِز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ُذ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يَد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ص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ه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ِبَا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خ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رْهِ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دُو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قت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ه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ْتِغ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ِ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كِ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ه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َ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ل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َعْل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تِر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غي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ط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ذ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قو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هب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طا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ص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ِذْر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انف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ب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ف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ْيَأْ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سْلِحَت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رك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ي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د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قائ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ا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خ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ت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ثق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ب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ن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بت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ضي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بر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فظ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ز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ر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ه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ن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خا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ستسلا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نَبْلُوَ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خَوْ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ْجُو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نَقْص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َمْوَا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أَنفُ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ثَّمَر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بَشّ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155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صَابَت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صِيب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اجِ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156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لَوَ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هْتَ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ط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ف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م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ه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ر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صَا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بَغْي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نْتَص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39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جَز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يِّئ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ْل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ف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أَصْل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َجْر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40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َص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ُل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41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بِي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يَبْغ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ح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ي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ريض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ا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شع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و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يم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ي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ا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ف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ض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ت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ف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ب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َأَي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بِ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ت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ِبِّي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ثِ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ه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صَا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عُ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ْتَ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146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وْ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ُنُوب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سْرَاف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مْر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ثَبِّ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قْدَام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نْصُر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147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آت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و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حُس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و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شر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اس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ئ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اخ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ض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فَ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عزيز</w:t>
      </w:r>
      <w:r>
        <w:rPr>
          <w:rFonts w:cs="Akhbar MT"/>
          <w:b/>
          <w:bCs/>
          <w:sz w:val="36"/>
          <w:szCs w:val="36"/>
          <w:u w:val="single"/>
          <w:rtl w:val="true"/>
        </w:rPr>
        <w:t>]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حكيم</w:t>
      </w:r>
      <w:r>
        <w:rPr>
          <w:rFonts w:cs="Akhbar MT"/>
          <w:b/>
          <w:bCs/>
          <w:sz w:val="36"/>
          <w:szCs w:val="36"/>
          <w:u w:val="single"/>
          <w:rtl w:val="true"/>
        </w:rPr>
        <w:t>]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ووصف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يد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م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َبْتَغ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نْ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.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م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ز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شِقَ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ذ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الإِث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ح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ن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ميم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تَّخَ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لِه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ي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ز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ا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هات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ط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ف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غ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ف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ف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ه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غ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عوك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ا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او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تق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رج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نس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حش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فو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عِز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غَالِ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بِعِزَّت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غْوِي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َنَع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يَبْتَغ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نْ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ميَّ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عِزّ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الإِث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ز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شِقَ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ع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م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ح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>/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Cs/>
          <w:sz w:val="36"/>
          <w:szCs w:val="36"/>
        </w:rPr>
        <w:t>247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ي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تكاث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لحك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لعشي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الاستعا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لمخلوق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التذل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لأبن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دنيا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Hosam"/>
          <w:b/>
          <w:b/>
          <w:bCs/>
          <w:sz w:val="36"/>
          <w:szCs w:val="36"/>
          <w:u w:val="single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صور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cs="AL-Hosam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م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اث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آ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جداد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هط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كث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ص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وث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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نص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لت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ذ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ُعِز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ل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ٌ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عِز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>/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Cs/>
          <w:sz w:val="36"/>
          <w:szCs w:val="36"/>
        </w:rPr>
        <w:t>290</w:t>
      </w:r>
      <w:r>
        <w:rPr>
          <w:rFonts w:cs="Akhbar MT"/>
          <w:b/>
          <w:bCs/>
          <w:sz w:val="36"/>
          <w:szCs w:val="36"/>
          <w:rtl w:val="true"/>
        </w:rPr>
        <w:t>,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تغ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ط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ط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ك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ت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ج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ق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خ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ق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نائها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Akhbar MT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</w:t>
      </w:r>
      <w:r>
        <w:rPr>
          <w:rFonts w:cs="AL-Hosam"/>
          <w:sz w:val="36"/>
          <w:sz w:val="36"/>
          <w:szCs w:val="36"/>
          <w:rtl w:val="true"/>
        </w:rPr>
        <w:t>ل</w:t>
      </w:r>
      <w:r>
        <w:rPr>
          <w:rFonts w:cs="AL-Hosam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ؤمن</w:t>
      </w:r>
      <w:r>
        <w:rPr>
          <w:rFonts w:cs="AL-Hosam"/>
          <w:sz w:val="36"/>
          <w:szCs w:val="36"/>
          <w:rtl w:val="true"/>
        </w:rPr>
        <w:t>,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ل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ؤمن</w:t>
      </w:r>
      <w:r>
        <w:rPr>
          <w:rFonts w:cs="AL-Hosam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يراثه</w:t>
      </w:r>
    </w:p>
    <w:p>
      <w:pPr>
        <w:pStyle w:val="Normal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Cs w:val="36"/>
          <w:rtl w:val="true"/>
        </w:rPr>
      </w:r>
    </w:p>
    <w:p>
      <w:pPr>
        <w:pStyle w:val="Normal"/>
        <w:jc w:val="left"/>
        <w:rPr>
          <w:rFonts w:cs="Al Moharib Anbopi Ibrahim .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ناعةٍ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ا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. </w:t>
      </w:r>
    </w:p>
    <w:p>
      <w:pPr>
        <w:pStyle w:val="TextBody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ش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  <w:r>
        <w:rPr>
          <w:rFonts w:cs="Al Moharib Anbopi Ibrahim .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ت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Akhbar MT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ثب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حرافات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جا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1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3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خ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ضا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4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قيم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6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ا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7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8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  <w:r>
        <w:rPr>
          <w:rFonts w:cs="Al Moharib Anbopi Ibrahim .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br/>
      </w: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ل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ؤيدي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ث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زا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بان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ك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قا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  <w:r>
        <w:rPr>
          <w:rFonts w:cs="Al Moharib Anbopi Ibrahim .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وا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عابٌ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ا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ا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و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ت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م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ي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حص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ثب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هبطي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1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2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3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4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زل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 Moharib Classic Othman1"/>
          <w:b/>
          <w:b/>
          <w:bCs/>
          <w:sz w:val="36"/>
          <w:szCs w:val="36"/>
        </w:rPr>
      </w:pPr>
      <w:r>
        <w:rPr>
          <w:rFonts w:cs="Al Moharib Classic Othman1"/>
          <w:b/>
          <w:bCs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</w:t>
      </w:r>
      <w:r>
        <w:rPr>
          <w:rFonts w:cs="Al Moharib Classic Othman1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و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l Moharib Anbopi Ibrahim ."/>
          <w:b/>
          <w:bCs/>
          <w:sz w:val="36"/>
          <w:szCs w:val="36"/>
          <w:rtl w:val="true"/>
        </w:rPr>
        <w:t>:</w:t>
      </w:r>
      <w:r>
        <w:rPr>
          <w:rFonts w:cs="Al Moharib Classic Othman1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Cs w:val="36"/>
        </w:rPr>
        <w:t>1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د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Cs w:val="36"/>
        </w:rPr>
        <w:t>2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تغ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Cs w:val="36"/>
        </w:rPr>
        <w:t>3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Cs w:val="36"/>
        </w:rPr>
        <w:t>4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</w:t>
      </w:r>
      <w:r>
        <w:rPr>
          <w:rFonts w:cs="Al Moharib Anbopi Ibrahim .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ل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را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ط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ق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ق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ص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طالب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عب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ذ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فعل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طيع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ع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ؤذ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ل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إسلامه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غ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رؤ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ركٌ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ٌّ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أحزاب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لحار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مر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ائد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غطف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أعطا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رجع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ع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جر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تبو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زيم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مراوض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مجاذب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سعد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ستشاره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ا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ح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نصن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يئ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صن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صنع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صن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أ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مت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وس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كالبو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أرد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كس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شوكت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.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عبا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عرف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طمع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أكلو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رة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حدة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رى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يع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فح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كرم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هدا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أعز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عطي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موال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عطي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بينهم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ذا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تنا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صحيف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مح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يجهدو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وش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وش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ت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يف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ه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جز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د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ذ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ة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ر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ئ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ب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بيرة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ز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من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نتص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يت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خ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ث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خرج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ك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ش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ا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آ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اضة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ت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ز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ت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ز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خ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خ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شرف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جع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ك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مه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مَّ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عد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علم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خ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ار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ائرت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قبل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عتنق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صرف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بيك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تد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ش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تفط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ؤاد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زن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يأك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د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ت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تعي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د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عد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فع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د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عيد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جتن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كث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يا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ش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ه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وه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ظم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خار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وا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أتي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اعة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اعة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يسأ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تبل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تأب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إ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اء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تُقس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شر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ودِّ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عد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بِّ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شدّ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بّ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س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شيء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جد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عد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ذع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كل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شر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ره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و</w:t>
      </w:r>
      <w:r>
        <w:rPr>
          <w:rFonts w:cs="Al Moharib Anbopi Ibrahim ."/>
          <w:sz w:val="36"/>
          <w:sz w:val="36"/>
          <w:szCs w:val="36"/>
          <w:rtl w:val="true"/>
        </w:rPr>
        <w:t>د</w:t>
      </w:r>
      <w:r>
        <w:rPr>
          <w:rFonts w:cs="Al Moharib Anbopi Ibrahim ."/>
          <w:sz w:val="36"/>
          <w:szCs w:val="36"/>
          <w:rtl w:val="true"/>
        </w:rPr>
        <w:t>: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مَّ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نادى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بار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جلس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جل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بر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ؤنبه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جنت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زعم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دخل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تُبرزو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جلس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أنش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بيات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اً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مش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رد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بيات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>.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عما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س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ه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د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: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هري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دمك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!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سلَّ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شع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ار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ٍ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مغضبا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استقب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بدرق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ضر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درقت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دَّ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أثب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أص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شجه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,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وضرب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علي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Akhbar MT"/>
          <w:b/>
          <w:b/>
          <w:bCs/>
          <w:sz w:val="36"/>
          <w:sz w:val="36"/>
          <w:szCs w:val="36"/>
          <w:rtl w:val="true"/>
        </w:rPr>
        <w:t>فقتله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زيد</w:t>
      </w:r>
      <w:r>
        <w:rPr>
          <w:rFonts w:cs="Al Moharib Anbopi Ibrahim .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كذاب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ّ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غي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ق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غ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صف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بي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واغ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بي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ود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ق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م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حك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ي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غت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ظ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ر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ذ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م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م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رتج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ف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نق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جلاد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سده،فأ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دح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دح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خ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بص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ذه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م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ط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ثو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ل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ف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اه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l Moharib Anbopi Ibrahim .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نجاشي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ج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ش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ج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زام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l Moharib Anbopi Ibrahim ."/>
          <w:sz w:val="36"/>
          <w:szCs w:val="36"/>
          <w:rtl w:val="true"/>
        </w:rPr>
        <w:t xml:space="preserve"> 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ز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ل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شت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ه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ذ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ط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ب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أ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آ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ج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با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ُ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خلف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سفّ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د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و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ت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Akhbar MT"/>
          <w:b/>
          <w:b/>
          <w:bCs/>
          <w:sz w:val="36"/>
          <w:szCs w:val="36"/>
        </w:rPr>
      </w:pP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.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</w:rPr>
        <w:t>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ن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ن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قو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ائر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خذ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لبسو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درا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وقفو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تا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ا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ه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عط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ولد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طوف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ع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.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سعود</w:t>
      </w:r>
      <w:r>
        <w:rPr>
          <w:rFonts w:cs="Al Moharib Anbopi Ibrahim .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القرآن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لة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ستضعف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جه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ل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سمع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ُسمع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خشا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شي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حم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تمن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راد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شرٍ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عو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يمنع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يحميني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برهي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ري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لو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ق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َّحْمَن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لَّم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2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إِنسَا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3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لَّمَه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بَيَا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رأ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تأمل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ب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تل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ام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ضرب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د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س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شينا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ي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غادي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مث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سب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سمعت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l Moharib Anbopi Ibrahim ."/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شرة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ين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مَّ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َدّ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هدأ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سف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ك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ُكر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حيّ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حي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نفر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قريب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ئة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ام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قتص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ثار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د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أك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زل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زل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ثر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تبع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ثار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جئ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حاط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نز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عط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ميثا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: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فرٍ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,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مو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ن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ت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ن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ميثاق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ثَنَ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جل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y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ستمكن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طلق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ت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ُسيِّ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بطو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د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ب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ؤل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سو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تلىـ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رر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عالج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صحب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نطلق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خبيب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ثن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y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عوه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درٍ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بتا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وف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ب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ستع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ستح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عار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درج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بن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افلة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جد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الس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خ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موس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فزع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زعة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رف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خش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قت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د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طف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ب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موث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حد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رةٍ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رز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زق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يقتل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عو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ترك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ك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حس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ز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زد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ص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د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قت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د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ب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شأ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Traditional Arabic" w:hAnsi="Traditional Arabic" w:cs="Akhbar MT"/>
          <w:b/>
          <w:b/>
          <w:bCs/>
          <w:sz w:val="36"/>
          <w:szCs w:val="36"/>
        </w:rPr>
      </w:pP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س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ا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....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نب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صرعي</w:t>
      </w:r>
    </w:p>
    <w:p>
      <w:pPr>
        <w:pStyle w:val="Normal"/>
        <w:autoSpaceDE w:val="false"/>
        <w:jc w:val="center"/>
        <w:rPr>
          <w:rFonts w:ascii="Traditional Arabic" w:hAnsi="Traditional Arabic" w:cs="Akhbar MT"/>
          <w:b/>
          <w:b/>
          <w:bCs/>
          <w:sz w:val="36"/>
          <w:szCs w:val="36"/>
        </w:rPr>
      </w:pP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شـأ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....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با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صـ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لو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ـمزع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Akhbar MT"/>
          <w:b/>
          <w:b/>
          <w:bCs/>
          <w:sz w:val="36"/>
          <w:szCs w:val="36"/>
        </w:rPr>
      </w:pP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رو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ت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ن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سلم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ب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نع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ي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ر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بُع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اس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ريش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دث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ؤت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شيء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ُعرف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ظمائ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بع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عاص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ظُلَّ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َّبر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حم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در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طع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تلوه</w:t>
      </w:r>
      <w:r>
        <w:rPr>
          <w:rFonts w:cs="Al Moharib Anbopi Ibrahim ."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ا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لح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عونة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د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نضح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أس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ز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و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بيت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درس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بح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ستعذ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ش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صلحو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ح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ث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ا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ت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مير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س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يا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خ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وهن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تا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ستقب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رم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نف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م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وف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ز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بطأ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خ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رية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بعي</w:t>
      </w:r>
      <w:r>
        <w:rPr>
          <w:rFonts w:cs="Al Moharib Anbopi Ibrahim .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ع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م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ز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آل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م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م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ع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ثيا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خي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ث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ي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ُتر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ك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س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ب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س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ض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اح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ئ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وت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ت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ارجع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ئذ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وك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م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مت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تع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ت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رس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ت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ال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ؤخ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ن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ج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؟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نقفور</w:t>
      </w:r>
      <w:r>
        <w:rPr>
          <w:rFonts w:cs="Al Moharib Anbopi Ibrahim .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ز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ل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ف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ف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مع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ذ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يصر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س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ذ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م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ذ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ك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وا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نَف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زمٍ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ب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رك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س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طان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ك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يو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ط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تل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ل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ناصت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ز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ش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د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ي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ُ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س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ري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ذ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نا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لكه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با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ك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ش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اغي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ف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ُفِ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روم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ت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ه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جوا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ض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كاتب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Cs/>
          <w:sz w:val="36"/>
          <w:szCs w:val="36"/>
          <w:rtl w:val="true"/>
        </w:rPr>
        <w:t xml:space="preserve">-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>/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Cs/>
          <w:sz w:val="36"/>
          <w:szCs w:val="36"/>
        </w:rPr>
        <w:t>510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ت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ا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ل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ت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ذ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بي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ق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ب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د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ل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ليمان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ر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ص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ل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صح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ر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طهر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ل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ب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ي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ا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ب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ي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أ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خي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صح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ع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ب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ت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ن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ط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ثت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ز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زار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قسمه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س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ز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زار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ملك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ئت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انو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ت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او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ز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تل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و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قبّ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كنِّ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ط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ل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ت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ذب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ل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امٌ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ياء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ّ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ب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د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l Moharib Anbopi Ibrahim .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هدي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ناء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ج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ئبٍ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رج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أ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لك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رشيد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أ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حدِّث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ز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ّ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اض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تف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ا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روان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ر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مت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ا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يقظ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اجب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دَّا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لق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م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صبع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مز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َّا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ي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دَّ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ن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ع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ر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م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خارى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خ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ذ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حض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ط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م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امي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د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زائ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اميذ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ن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إغ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خ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و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كر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حميد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ر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تفل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أت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ظ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ز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َّم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ش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جون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تلت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اطن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غت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لطان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اص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ف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ت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عثماني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في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نام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يوي</w:t>
      </w:r>
      <w:r>
        <w:rPr>
          <w:rFonts w:cs="Akhbar MT"/>
          <w:b/>
          <w:bCs/>
          <w:sz w:val="36"/>
          <w:szCs w:val="36"/>
          <w:rtl w:val="true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تياز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ح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ق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خ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طئ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ش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نح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حن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شريفا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بت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ذ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ع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ُسقِ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د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َّ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ظ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ُ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ضبٌ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ائع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جو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عبدالعزيز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د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د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تم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ن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س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َّ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صُر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عط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سلك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مُ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نو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خورشيد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و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أ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ا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حقيق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و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ع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و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ي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ق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ان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ن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ج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مت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صيب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أخ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ه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لك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احرٌ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بر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بر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بع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لا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بع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لا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اهب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س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عج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ر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راه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شك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بس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ه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بس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ابة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ظيمة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بس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جراً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بّ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مض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ما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ت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تبت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بتل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ُبرئ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أك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أبر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يداو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أدو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س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ليس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م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ُم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ت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دا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فيتني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شف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شف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شفا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آ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شف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ل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د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ص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رب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خ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عذ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ل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ي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ح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ُبرئ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أك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أبر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ت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تفع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شف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شف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خ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عذ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ل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ي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راه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منش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نش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فر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شق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قا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ي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جلي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نشا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فر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شق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قا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ي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دف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صعد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غت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رو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طرحو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ذه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صعد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كفن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ج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سقطو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مش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ك؟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فان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دفع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حمل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رقو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توسط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قذفو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ذهب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كفن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انكفأ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غرقو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مش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صحابك؟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فاني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قاتل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و؟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عيد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تصلب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ذع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ه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نان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ب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و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رم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تني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عيد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صل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ذع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ه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نان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ب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و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م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ق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دغ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دغ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ُتى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حذر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ذ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الأخدو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فو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ك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خُدَّ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أَضرم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حمو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قتح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بي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تقاعس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م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صبر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Times New Roman" w:hAnsi="MS Sans Serif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 Moharib Anbopi Ibrahim ."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فرعون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سح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بيان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كاذب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لق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ح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سحر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سترهبوهم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ألق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صا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ية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سع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لق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أفكو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خر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ج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رض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هدد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خوف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ضر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بت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صمد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تله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رْجِه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أَخَاه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أَرْسِل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مَدَائِن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َاشِر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1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َأْتُوك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َاحِ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لِيم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2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جَاء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َّحَرَة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َجْ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غَالِب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3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إِنَّك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َمِ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مُقَرَّب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4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م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ُلْقِي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إِم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َك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مُلْق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5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لْق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لْقَوْ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َحَر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عْيُ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اسْتَرْهَبُوه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جَاء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ِسِحْر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6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لْق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صَاك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َلْقَف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َأْفِك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7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َوَقَع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بَطَل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8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َغُلِب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انقَلَب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َاغِر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19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أُلْقِي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َّحَرَة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سَاجِد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0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َ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1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هَار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2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َنت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ذَ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َمَكْر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َكَرْتُمُوه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ِتُخْرِج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هْلَه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3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قَطِّعَن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يْدِيَك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خِلافٍ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أصَلِّبَنَّكُم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4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َبِّ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ُنقَلِبُو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Akhbar MT" w:ascii="Traditional Arabic" w:hAnsi="Traditional Arabic"/>
          <w:b/>
          <w:bCs/>
          <w:sz w:val="36"/>
          <w:szCs w:val="36"/>
        </w:rPr>
        <w:t>125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تَنقِمُ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آمَن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ِآيَاتِ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َبِّ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جَاءَتْ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َفْرِغْ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صَبْ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َتَوَفَّنَ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</w:t>
      </w:r>
      <w:r>
        <w:rPr>
          <w:rFonts w:cs="Al Moharib Anbopi Ibrahim .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فتنته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وقف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شهود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زلٌ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خلوق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ُذِي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سج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عُذِّبَ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فصب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أعز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عزز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كر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و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أذفون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إفرنجي</w:t>
      </w:r>
      <w:r>
        <w:rPr>
          <w:rFonts w:cs="Al Moharib Anbopi Ibrahim .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ذفو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د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sz w:val="36"/>
          <w:szCs w:val="36"/>
        </w:rPr>
        <w:t>590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ضع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ند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ذفو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الةً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ه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زَّ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ط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نأت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جن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نخرج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غر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ستن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س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ت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س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س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نيعة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sz w:val="36"/>
          <w:szCs w:val="36"/>
        </w:rPr>
        <w:t>592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سويس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ُ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ض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ٍ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شاش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ش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شاش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قاب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ند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عاق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يادة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قشيش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قشيش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أعدائه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و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اح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ت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 Moharib Anbopi Ibrahim .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Anbopi Ibrahim ."/>
          <w:sz w:val="36"/>
          <w:sz w:val="36"/>
          <w:szCs w:val="36"/>
          <w:rtl w:val="true"/>
        </w:rPr>
        <w:t>الطغاة</w:t>
      </w:r>
      <w:r>
        <w:rPr>
          <w:rFonts w:cs="Al Moharib Anbopi Ibrahim ."/>
          <w:sz w:val="36"/>
          <w:szCs w:val="36"/>
          <w:rtl w:val="true"/>
        </w:rPr>
        <w:t xml:space="preserve">:  </w:t>
      </w:r>
      <w:r>
        <w:rPr>
          <w:rFonts w:cs="Al Moharib Anbopi Ibrahim .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رح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ع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ب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وحد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ح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36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م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>/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Cs/>
          <w:sz w:val="36"/>
          <w:szCs w:val="36"/>
        </w:rPr>
        <w:t>56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</w:rPr>
        <w:t>57</w:t>
      </w:r>
      <w:r>
        <w:rPr>
          <w:rFonts w:cs="Akhbar MT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ذوره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كر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فزني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ع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ت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ند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ي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ت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جتي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خد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أ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ر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ج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ة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زما</w:t>
      </w:r>
    </w:p>
    <w:p>
      <w:pPr>
        <w:pStyle w:val="Normal"/>
        <w:spacing w:before="120" w:after="120"/>
        <w:ind w:left="360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انهم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ظ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ظما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نسوا</w:t>
      </w:r>
      <w:r>
        <w:rPr>
          <w:rFonts w:cs="Akhbar MT"/>
          <w:b/>
          <w:bCs/>
          <w:sz w:val="36"/>
          <w:szCs w:val="36"/>
          <w:rtl w:val="true"/>
        </w:rPr>
        <w:t>**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أط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هما</w:t>
      </w:r>
    </w:p>
    <w:p>
      <w:pPr>
        <w:pStyle w:val="Normal"/>
        <w:spacing w:before="120" w:after="120"/>
        <w:ind w:left="36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rFonts w:cs="Akhbar MT"/>
          <w:b/>
          <w:b/>
          <w:bCs/>
          <w:sz w:val="36"/>
          <w:szCs w:val="36"/>
          <w:lang w:val="en-US" w:eastAsia="en-US"/>
        </w:rPr>
      </w:pPr>
      <w:r>
        <w:rPr>
          <w:rFonts w:cs="Akhbar MT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0.25pt;margin-top:3.8pt;width:76.6pt;height:62.05pt;mso-wrap-style:none;v-text-anchor:middle" type="_x0000_t136">
            <v:path textpathok="t"/>
            <v:textpath on="t" fitshape="t" string="B" style="font-family:&quot;AGA Arabesque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cs="Al Moharib Classic Othman1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  <w:u w:val="single"/>
        </w:rPr>
      </w:pPr>
      <w:r>
        <w:rPr>
          <w:rFonts w:cs="Akhbar MT" w:ascii="AGA Arabesque" w:hAnsi="AGA Arabesque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khbar MT" w:ascii="AGA Arabesque" w:hAnsi="AGA Arabesque"/>
          <w:b/>
          <w:bCs/>
          <w:sz w:val="36"/>
          <w:szCs w:val="36"/>
          <w:u w:val="single"/>
          <w:rtl w:val="true"/>
        </w:rPr>
        <w:t>.:</w:t>
      </w:r>
      <w:r>
        <w:rPr>
          <w:rFonts w:cs="MCS Taybah S_U normal." w:ascii="Angsana New" w:hAnsi="Angsana New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MCS Taybah S_U normal."/>
          <w:b/>
          <w:b/>
          <w:bCs/>
          <w:sz w:val="36"/>
          <w:sz w:val="36"/>
          <w:szCs w:val="36"/>
          <w:u w:val="single"/>
          <w:rtl w:val="true"/>
        </w:rPr>
        <w:t>مراج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MCS Taybah S_U normal."/>
          <w:b/>
          <w:b/>
          <w:bCs/>
          <w:sz w:val="36"/>
          <w:sz w:val="36"/>
          <w:szCs w:val="36"/>
          <w:u w:val="single"/>
          <w:rtl w:val="true"/>
        </w:rPr>
        <w:t>استُف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MCS Taybah S_U normal.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ascii="Angsana New" w:hAnsi="Angsana New" w:eastAsia="Angsana New" w:cs="Angsana New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u w:val="single"/>
          <w:rtl w:val="true"/>
        </w:rPr>
        <w:t>:</w:t>
      </w:r>
      <w:r>
        <w:rPr>
          <w:rFonts w:cs="Akhbar MT" w:ascii="AGA Arabesque" w:hAnsi="AGA Arabesque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ascii="Angsana New" w:hAnsi="Angsana New" w:cs="MCS Taybah S_U normal."/>
          <w:b/>
          <w:b/>
          <w:bCs/>
          <w:sz w:val="36"/>
          <w:szCs w:val="36"/>
          <w:u w:val="single"/>
        </w:rPr>
      </w:pPr>
      <w:r>
        <w:rPr>
          <w:rFonts w:cs="MCS Taybah S_U normal." w:ascii="Angsana New" w:hAnsi="Angsana New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هزي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 xml:space="preserve">      </w:t>
        <w:tab/>
        <w:tab/>
        <w:t xml:space="preserve">     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خاط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لس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لتز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نــزي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(     )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انهزامي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قعبي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مات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لي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تيّب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دعوي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لالي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تيّب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هبدان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ريط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ريك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ريط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غنّام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ريط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ويدان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Akhbar MT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Akhbar MT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Hesham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ارالله</w:t>
      </w:r>
    </w:p>
    <w:p>
      <w:pPr>
        <w:pStyle w:val="Normal"/>
        <w:autoSpaceDE w:val="false"/>
        <w:spacing w:lineRule="auto" w:line="120"/>
        <w:jc w:val="center"/>
        <w:rPr>
          <w:rFonts w:cs="Hesham Bold"/>
          <w:sz w:val="36"/>
          <w:szCs w:val="36"/>
          <w:lang w:bidi="ar-EG"/>
        </w:rPr>
      </w:pPr>
      <w:r>
        <w:rPr>
          <w:rFonts w:cs="Hesham Bold"/>
          <w:sz w:val="36"/>
          <w:sz w:val="36"/>
          <w:szCs w:val="36"/>
          <w:rtl w:val="true"/>
        </w:rPr>
        <w:t>ص</w:t>
      </w:r>
      <w:r>
        <w:rPr>
          <w:rFonts w:cs="Hesham Bold"/>
          <w:sz w:val="36"/>
          <w:szCs w:val="36"/>
          <w:rtl w:val="true"/>
        </w:rPr>
        <w:t>.</w:t>
      </w:r>
      <w:r>
        <w:rPr>
          <w:rFonts w:cs="Hesham Bold"/>
          <w:sz w:val="36"/>
          <w:sz w:val="36"/>
          <w:szCs w:val="36"/>
          <w:rtl w:val="true"/>
        </w:rPr>
        <w:t>ب</w:t>
      </w:r>
      <w:r>
        <w:rPr>
          <w:rFonts w:cs="DecoType Naskh" w:ascii="Arial" w:hAnsi="Arial"/>
          <w:sz w:val="36"/>
          <w:szCs w:val="36"/>
          <w:rtl w:val="true"/>
        </w:rPr>
        <w:t>:</w:t>
      </w:r>
      <w:r>
        <w:rPr>
          <w:rFonts w:cs="DecoType Naskh" w:ascii="Arial" w:hAnsi="Arial"/>
          <w:sz w:val="36"/>
          <w:szCs w:val="36"/>
        </w:rPr>
        <w:t>9191</w:t>
      </w:r>
      <w:r>
        <w:rPr>
          <w:rFonts w:cs="Hesham Bold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</w:rPr>
        <w:t>11413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raditional Arabic">
    <w:charset w:val="b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3983355</wp:posOffset>
              </wp:positionH>
              <wp:positionV relativeFrom="paragraph">
                <wp:posOffset>41275</wp:posOffset>
              </wp:positionV>
              <wp:extent cx="1828800" cy="571500"/>
              <wp:effectExtent l="28575" t="28575" r="29210" b="292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5716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HeshamNormal"/>
                              <w:color w:val="auto"/>
                              <w:lang w:val="en-US" w:bidi="ar-SA"/>
                            </w:rPr>
                            <w:t>العـــــــــز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13.65pt;margin-top:3.25pt;width:143.95pt;height:44.95pt;mso-wrap-style:square;v-text-anchor:top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8"/>
                        <w:szCs w:val="48"/>
                        <w:rFonts w:ascii="Times New Roman" w:hAnsi="Times New Roman" w:eastAsia="Times New Roman" w:cs="HeshamNormal"/>
                        <w:color w:val="auto"/>
                        <w:lang w:val="en-US" w:bidi="ar-SA"/>
                      </w:rPr>
                      <w:t>العـــــــــزة</w:t>
                    </w:r>
                  </w:p>
                </w:txbxContent>
              </v:textbox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8255</wp:posOffset>
              </wp:positionH>
              <wp:positionV relativeFrom="paragraph">
                <wp:posOffset>155575</wp:posOffset>
              </wp:positionV>
              <wp:extent cx="274637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ذك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وجيه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27pt;mso-wrap-distance-left:9.05pt;mso-wrap-distance-right:9.05pt;mso-wrap-distance-top:0pt;mso-wrap-distance-bottom:0pt;margin-top:12.25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مذكر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توجيه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887730</wp:posOffset>
              </wp:positionH>
              <wp:positionV relativeFrom="paragraph">
                <wp:posOffset>287020</wp:posOffset>
              </wp:positionV>
              <wp:extent cx="43434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9pt,22.6pt" to="411.85pt,22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"/>
      <w:lvlJc w:val="right"/>
      <w:pPr>
        <w:tabs>
          <w:tab w:val="num" w:pos="504"/>
        </w:tabs>
        <w:ind w:left="144" w:firstLine="216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44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9:59:00Z</dcterms:created>
  <dc:creator>user</dc:creator>
  <dc:description/>
  <cp:keywords/>
  <dc:language>en-US</dc:language>
  <cp:lastModifiedBy>***</cp:lastModifiedBy>
  <cp:lastPrinted>2003-04-28T16:58:00Z</cp:lastPrinted>
  <dcterms:modified xsi:type="dcterms:W3CDTF">2003-12-04T21:41:00Z</dcterms:modified>
  <cp:revision>11</cp:revision>
  <dc:subject/>
  <dc:title>أخي الحبيب :</dc:title>
</cp:coreProperties>
</file>