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الاستقامة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Cs w:val="144"/>
          <w:rtl w:val="true"/>
        </w:rPr>
        <w:br/>
      </w:r>
      <w:r>
        <w:rPr>
          <w:rFonts w:cs="DecoType Naskh Variants"/>
          <w:sz w:val="144"/>
          <w:sz w:val="144"/>
          <w:szCs w:val="144"/>
          <w:rtl w:val="true"/>
        </w:rPr>
        <w:t>في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مائة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حديث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نبوي</w:t>
      </w:r>
    </w:p>
    <w:p>
      <w:pPr>
        <w:pStyle w:val="Style15"/>
        <w:bidi w:val="1"/>
        <w:ind w:left="0" w:right="0" w:hanging="0"/>
        <w:jc w:val="center"/>
        <w:rPr>
          <w:rFonts w:cs="DecoType Naskh Variants"/>
          <w:sz w:val="52"/>
          <w:szCs w:val="52"/>
        </w:rPr>
      </w:pPr>
      <w:r>
        <w:rPr>
          <w:rFonts w:cs="DecoType Naskh Variants"/>
          <w:sz w:val="52"/>
          <w:szCs w:val="52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ا</w:t>
      </w:r>
      <w:r>
        <w:rPr>
          <w:rFonts w:cs="DecoType Naskh Variants"/>
          <w:sz w:val="72"/>
          <w:sz w:val="72"/>
          <w:szCs w:val="72"/>
          <w:rtl w:val="true"/>
        </w:rPr>
        <w:t>لدكتور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محم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زك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محم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خضر</w:t>
      </w:r>
      <w:r>
        <w:br w:type="page"/>
      </w:r>
    </w:p>
    <w:p>
      <w:pPr>
        <w:pStyle w:val="Style15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ـقـــديـــم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ق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قام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“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َنَزّ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يه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َلائِك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ا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زَ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شِ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َ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عَ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عظ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فوا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حزنوا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عد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تق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ى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َقا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َريق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قينا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دَ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نَفتِن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ِ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لُك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عَ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ج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”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َق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ِر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raditional Arabic"/>
          <w:b/>
          <w:bCs/>
          <w:sz w:val="32"/>
          <w:szCs w:val="32"/>
          <w:rtl w:val="true"/>
        </w:rPr>
        <w:t xml:space="preserve">: ”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. ”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ط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مَل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”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َق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ِر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ب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ء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ذَر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تِنو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َ</w:t>
      </w:r>
      <w:r>
        <w:rPr>
          <w:rFonts w:cs="Traditional Arabic"/>
          <w:b/>
          <w:bCs/>
          <w:sz w:val="32"/>
          <w:szCs w:val="32"/>
          <w:rtl w:val="true"/>
        </w:rPr>
        <w:t xml:space="preserve">... ”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تق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”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لُ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هُ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قي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َغفِر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ُشرِك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رت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س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فق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ط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ب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”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َّبَ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واتُ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)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ق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ا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ع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ز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ت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سا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ائه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ت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ص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ن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تك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ا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ا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عو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جت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قا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ف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ذ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م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</w:p>
    <w:p>
      <w:pPr>
        <w:pStyle w:val="Style15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Style15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8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br w:type="page"/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SimSun;宋体" w:cs="Traditional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آيات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الإستقامة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َاسْتَقِ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َم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ُمِرْت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مَ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َاب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َعَك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لا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َطْغَوْ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نَّ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ِم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َعْمَلُو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َصِير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هود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112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َلِذَلِك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َادْع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اسْتَقِ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َم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ُمِرْت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لا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َتَّبِع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َهْوَاءَه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قُل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ءَامَنت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ِم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َنزَل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َّ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ِ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ِتَاب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أُمِرْت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أَعْدِل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َيْنَكُم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َّ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َبُّن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رَبُّك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َن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َعْمَالُن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لَك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َعْمَالُك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ا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ُجَّة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َيْنَن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بَيْنَكُم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َّ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َجْمَع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َيْنَن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إِلَيْه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ْمَصِير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شورى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15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َال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َد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ُجِيبَ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دَّعْوَتُكُم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َاسْتَقِيم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لا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َتَّبِعَانّ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سَبِيل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َّذِي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ا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َعْلَمُو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ونس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89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نّ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َّذِي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َالُ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َبُّن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َّ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ثُمّ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سْتَقَامُ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َتَنَزَّل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َلَيْهِم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ْمَلاَئِكَة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َلاّ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َخَافُ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لا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َحْزَنُ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أَبْشِرُ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ِالْجَنَّة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َّت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ُنت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ُوعَدُو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صلت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30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نّ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َّذِي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َالُ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َبُّن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َّ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ثُمّ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سْتَقَامُ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َلا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َوْف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َلَيْهِ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لا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ه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َحْزَنُو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حقاف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13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أَلَّو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سْتَقَامُ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َل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طَّرِيقَة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أَسْقَيْنَاهُ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َاءً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غَدَقً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جن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16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ُل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نَّم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َن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َشَر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ِثْلُك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ُوح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لَيّ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َنَّم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لَهُك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لَه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احِد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َاسْتَقِيمُ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لَيْه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اسْتَغْفِرُو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وَيْل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ِّلْمُشْرِكِي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صلت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6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نّ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هَذ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ْقُرْءَا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َهْد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ِلَّت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هِي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َقْوَم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يُبَشِّر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ْمُؤْمِنِي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َّذِي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َعْمَلُو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َّالِحَات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َنّ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َه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َجْرً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َبِيرً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سراء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9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َيْف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َكُون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ِلْمُشْرِكِي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َهْد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ِند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َّه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عِند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َسُولِه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لاّ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َّذِي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َاهَدتّ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ِند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ْمَسْجِد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ْحَرَام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َم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سْتَقَامُ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َك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َاسْتَقِيمُ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َه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نّ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َّه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ُحِبّ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ْمُتَّقِي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وبة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7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َالُ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َاقَوْمَن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نّ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سَمِعْن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ِتَابً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ُنزِل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ِ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َعْد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ُوس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ُصَدِّقً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ِّم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َيْ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َدَيْه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َهْد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ل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ْحَقّ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إِل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طَرِيق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ُسْتَقِيم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حقاف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30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ِّكُلّ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ُمَّة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جَعَلْن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َنسَكً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ه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َاسِكُو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َلا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ُنَازِعُنَّك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َمْر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ادْع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ل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َبِّك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نَّك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َعَل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هُدً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ُسْتَقِيم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ج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67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َال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هَذ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َلَيّ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ُسْتَقِيم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جر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41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هَذ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َبِّك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ُسْتَقِيمً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َد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َصَّلْن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َيَات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ِقَوْم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َذَّكَّرُو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نعام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126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ِمَ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َاء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ِنك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َ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َسْتَقِيم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كوير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28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هْدِن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ِّرَاط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ْمُسْتَقِيم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اتحة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6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هَدَيْنَاهُم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ِّرَاط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ْمُسْتَقِيم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افات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118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لَهَدَيْنَاه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ً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ُسْتَقِيمً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ساء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68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َأَمّ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َّذِي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ءَامَنُ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ِاللَّه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اعْتَصَمُ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ِه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َسَيُدْخِلُه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َحْمَة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ِنْ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فَضْل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يَهْدِيهِ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لَيْه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ً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ُسْتَقِيمً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ساء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175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ِّيَغْفِر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َك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َّ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َقَدَّم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ِ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ذَنبِك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م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َأَخَّر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يُتِمّ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ِعْمَتَ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َلَيْك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يَهْدِيَك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ً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ُسْتَقِيمً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تح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2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عَدَكُم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َّ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َغَانِم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َثِيرَةً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َأْخُذُونَه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َعَجَّل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َك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هَذِه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كَفّ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َيْدِي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َّاس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َنك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لِتَكُو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ءَايَةً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ِّلْمُؤْمِنِي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يَهْدِيَك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ً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ُسْتَقِيمً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تح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20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 xml:space="preserve"> 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نّ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َّه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َبّ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رَبُّك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َاعْبُدُو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هَذ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ُسْتَقِيم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آ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مران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51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إِنّ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َّه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َبّ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رَبُّك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َاعْبُدُو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هَذ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ُسْتَقِيم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ريم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36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أَن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عْبُدُون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هَذ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ُسْتَقِيم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س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61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إِنَّ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َعِلْم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ِّلسَّاعَة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َلا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َمْتَرُنّ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ِه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اتَّبِعُون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هَذ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ُسْتَقِيم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زخرف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61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نّ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َّه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هُو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َبّ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رَبُّك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َاعْبُدُو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هَذ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ُسْتَقِيم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زخرف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64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سَيَقُول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ُّفَهَاء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ِ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َّاس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لاَّه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َ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ِبْلَتِهِم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َّت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َانُ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َلَيْه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ُ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ِّلَّه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ْمَشْرِق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الْمَغْرِب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َهْد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َ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َشَاء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ل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ُسْتَقِيم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قرة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142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َا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َّاس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ُمَّةً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احِدَةً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َبَعَث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َّ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َّبِيِّ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ُبَشِّرِي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مُنذِرِي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أَنزَل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َعَهُم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ْكِتَاب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ِالْحَقّ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ِيَحْكُم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َيْ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َّاس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ِيم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خْتَلَفُ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ِيه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م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خْتَلَف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ِيه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لاّ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َّذِي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ُوتُو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ِ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َعْد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جَاءَ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ْهُم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ْبَيِّنَات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َغْيً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َيْنَه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َهَد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َّ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َّذِي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ءَامَنُ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ِم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خْتَلَفُ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ِيه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ِ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ْحَقّ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ِإِذْنِه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اللَّ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َهْد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َ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َشَاء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ل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ُسْتَقِيم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قرة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213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كَيْف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َكْفُرُو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أَنت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ُتْل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َلَيْك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ءَايَات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َّه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فِيك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َسُولُ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مَ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َعْتَصِ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ِاللَّه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َقَد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هُدِي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ل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ُسْتَقِيم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آ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مران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101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َهْد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ِه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َّ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َن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تَّبَع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ِضْوَانَ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سُبُل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َّلاَم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يُخْرِجُهُ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ِ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ظُّلُمَات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ل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ُّور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ِإِذْنِه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يَهْدِيهِ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ل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ُسْتَقِيم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ائدة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16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الَّذِي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َذَّبُ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ِأَيَاتِن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ُمّ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بُكْم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ظُّلُمَات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َ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َشَإ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َّ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ُضْلِلْ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مَ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َشَأ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َجْعَلْ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َل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ُسْتَقِيم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نعام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39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مِن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ءَابَائِهِ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ذُرِّيَّاتِهِ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إِخْوَانِهِ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اجْتَبَيْنَاه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هَدَيْنَاه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ل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ُسْتَقِيم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نعام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87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ُل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نَّن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هَدَان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َبّ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ل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ُسْتَقِيم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دِينً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ِيَمً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ِلَّة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بْرَاهِيم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َنِيفً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م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َا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ِ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ْمُشْرِكِي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نعام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161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اللَّ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َدْعُ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ل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دَار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َّلاَم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يَهْد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َ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َشَاء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ل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ُسْتَقِيم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ونس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25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نّ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َوَكَّلْت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َل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َّه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َبّ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رَبِّكُ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ِ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دَابَّة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لاّ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هُو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ءَاخِذ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ِنَاصِيَتِه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نّ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َبّ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َل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ُسْتَقِيم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هود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56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ضَرَب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َّ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َثَلاً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َّجُلَيْن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َحَدُهُم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َبْكَم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ا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َقْدِر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َل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َيْء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هُو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َلّ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َل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َوْلاَ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َيْنَم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ُوَجِّههّ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ا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َأْت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ِخَيْر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هَل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َسْتَو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هُو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مَ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َأْمُر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ِالْعَدْل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هُو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َل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ُسْتَقِيم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حل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76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َاكِرً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أَنْعُمِه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جْتَبَا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هَدَا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ل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ُسْتَقِيم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حل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121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لِيَعْلَم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َّذِي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ُوتُ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ْعِلْم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َنَّ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ْحَقّ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ِ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َّبِّك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َيُؤْمِنُ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ِه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َتُخْبِت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َ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ُلُوبُه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إِنّ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َّه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َهَاد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َّذِي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ءَامَنُ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ل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ُسْتَقِيم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ج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54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إِنَّك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َتَدْعُوه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ل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ُسْتَقِيم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ؤمنون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73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َّقَد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َنزَلْن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ءَايَات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ُبَيِّنَات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اللَّ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َهْد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َ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َشَاء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ل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ُسْتَقِيم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ور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46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َل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ُسْتَقِيم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س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4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كَذَلِك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َوْحَيْن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لَيْك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ُوحً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ِن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َمْرِن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ُنت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َدْر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ْكِتَاب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لا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ِيمَان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لَكِ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جَعَلْنَا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ُورً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َّهْد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ِه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َ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َّشَاء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ِن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ِبَادِن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إِنَّك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َتَهْد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ل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ُسْتَقِيم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شورى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52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َاسْتَمْسِك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ِالَّذ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ُوحِي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لَيْك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ِنَّك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َل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ُسْتَقِيم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زخرف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43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َفَمَ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َمْش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ُكِبًّ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َل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جْهِه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َهْد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َمَّ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َمْش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سَوِيًّ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َلَ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ُّسْتَقِيم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لك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22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َال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َبِم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َغْوَيْتَن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أَقْعُدَنّ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َه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َك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ْمُسْتَقِيم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عراف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16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أَنّ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هَذ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ِرَاط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ُسْتَقِيمً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َاتَّبِعُو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لا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َتَّبِعُ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ُّبُل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َتَفَرَّق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ِك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َ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سَبِيلِه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ذَلِك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َصَّاكُ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ِه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َعَلَّك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َتَّقُو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نعام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/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/>
        </w:rPr>
        <w:t>153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ـ</w:t>
      </w:r>
      <w:r>
        <w:br w:type="page"/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</w:t>
      </w:r>
    </w:p>
    <w:p>
      <w:pPr>
        <w:pStyle w:val="Style15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استقام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رائر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ة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</w:t>
      </w:r>
      <w:r>
        <w:rPr>
          <w:rFonts w:cs="Traditional Arabic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تَ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َسَ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يئ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ُم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ّ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َم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حَسَن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ل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عمَ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تَبَ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بار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تَ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سَن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م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َم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عَم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ت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سَ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عما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ِع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ضع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َم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سي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ل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عم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َبَ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سَن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م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َم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عَمِلَ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تَبَ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ئ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ِ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15"/>
          <w:sz w:val="15"/>
          <w:szCs w:val="15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و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نوي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ّ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ُ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مرئ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ِجرَت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سولِ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ِجرتُ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س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جرتُ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دُن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صيبُ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كِحُ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جر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ا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ف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قتر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ثو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قَدِم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م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مَ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جَعلنا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ب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ثو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[</w:t>
      </w:r>
      <w:r>
        <w:rPr>
          <w:rFonts w:cs="Traditional Arabic"/>
          <w:sz w:val="27"/>
          <w:szCs w:val="27"/>
        </w:rPr>
        <w:t>4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أ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كت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ضاع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خلاصه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غي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ت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ات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نف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ا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يت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بل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دو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ص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ت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ش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ت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ط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ت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ب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ي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كت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م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حد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ك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ب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تر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ت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ست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روِّ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رِه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ِي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ّ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بت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بار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َ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غ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ُرَكاء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ِ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مِ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مَ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ر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ت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ِرك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 xml:space="preserve">(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ُمِ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َعبُد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خلِص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لِ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6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ياض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7</w:t>
      </w:r>
      <w:r>
        <w:rPr>
          <w:rFonts w:cs="Traditional Arabic"/>
          <w:sz w:val="27"/>
          <w:szCs w:val="27"/>
          <w:rtl w:val="true"/>
        </w:rPr>
        <w:t xml:space="preserve">): </w:t>
      </w:r>
      <w:r>
        <w:rPr>
          <w:rFonts w:cs="Traditional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ا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حس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ر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ت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هم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ت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ل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د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ف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شر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ز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ل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ه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و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ط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تقامة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ين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اه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ب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اف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م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ئ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8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ي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ض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طم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ض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سَخَط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َل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اس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خَط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رِضاء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فا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ؤنَ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اس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9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ى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ّق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ثُ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ن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تبِ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يئ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سَن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محُ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الِق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خُلُ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س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rFonts w:cs="Traditional Arabic"/>
          <w:sz w:val="27"/>
          <w:szCs w:val="27"/>
          <w:rtl w:val="true"/>
        </w:rPr>
        <w:t>)(</w:t>
      </w:r>
      <w:r>
        <w:rPr>
          <w:rFonts w:cs="Traditional Arabic"/>
          <w:sz w:val="27"/>
          <w:szCs w:val="27"/>
        </w:rPr>
        <w:t>10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</w:rPr>
        <w:t>11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ة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أيّ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تق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قاتِ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موتُ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ت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2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أيّ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اس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تّق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ّ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لز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3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أيّ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تّ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تُطِ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اف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ُنافق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ك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4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شت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ذ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لائك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ري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ِه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ّيئ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ق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ّيئ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حِمت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5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ي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آث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ات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هدِ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ِراط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ستَق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6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عو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م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ألُ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ُ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ُ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ف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غ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7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يض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دّ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تّق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َطَعت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8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و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ن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ق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وا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تَّق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سّ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ئِ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طا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ذَكَّ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بصِ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9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جَ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لاو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مان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َسولُ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ب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ِواهُ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حِب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َرء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حب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كرَ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و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ُف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ع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قَذ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كر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قذَف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ذ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ل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إ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أن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أيّ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م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رتَد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سوف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حِبُّ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حِبّون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ذِل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ؤمن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ِز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اف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جاهد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بي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خاف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ئ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ض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ؤتي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سِ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0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ت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عبد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زن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ُ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نت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حِبّ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تّبِعو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حبِب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َغ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نوب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َف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ح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1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2</w:t>
      </w:r>
      <w:r>
        <w:rPr>
          <w:rFonts w:cs="Traditional Arabic"/>
          <w:sz w:val="27"/>
          <w:szCs w:val="27"/>
          <w:rtl w:val="true"/>
        </w:rPr>
        <w:t xml:space="preserve">):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فع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وا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نن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إ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ُ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باؤ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بناؤ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خوانُ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زواجُ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شيرَتُ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و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قتَرَفتُمو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تِج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خش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سادَ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َساكِ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رضونَ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َب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سولِ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جِه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ي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َربّص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مرِ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ه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سِق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3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تع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بــ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نيع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د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طعتــ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ـ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ــــ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طـيـع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اع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أعدد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ِبّال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َس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بَب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4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آله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ولي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ِ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اس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تَّخِذ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داد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حِبّون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حُب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ّ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م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َد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ب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5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َد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رَح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توب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َدِ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قَط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عير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قَ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ضَ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15"/>
          <w:sz w:val="15"/>
          <w:szCs w:val="15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حِب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ّا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حِب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تَطَهّ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6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ت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ستَغفِ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يل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َ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بع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ر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7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َ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ت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س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ه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ه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ل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شرو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ص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ه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ُ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وطه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ص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عُدّ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م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حصو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8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" </w:t>
      </w:r>
      <w:r>
        <w:rPr>
          <w:rFonts w:cs="Traditional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ائ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م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ائ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ست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رس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لا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ّ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َلم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فسَ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غفِ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تَرحم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نَكونَ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س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9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لا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نا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لُما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َ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ُبحان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ن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ا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0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رّ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طّ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ا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وا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غف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ر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رت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شم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َسَنا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ذهِب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يِئ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1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 ”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بِ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يئ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َسَن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محُ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2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ُذنِ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َن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دخ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َن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ُص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يني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ائِ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رّ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خُ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َنّ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3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لَ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ص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ي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قطي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4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ت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ستقب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نو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سلمين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عَلِّم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حفَ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فَظ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حفظ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جِد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ِجاه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أل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لتسأ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ستَعَن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ستَع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عل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ّ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جتمَع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فعو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فعو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ب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جتَمَع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ضّرو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ضُّرو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تَب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ي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ُفِعَ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قلا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َفَّ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ُحُف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تز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ا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وا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د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ضا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جن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ث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هد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نَهدينّ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ُبُلَ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5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ضا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تَّ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جعَ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س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6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سديد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خط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َس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ر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ي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ط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تّ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َدّق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حُس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سنُيَسِّر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يُس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7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خط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تّق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سّ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ئ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ط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ذَكّ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ص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8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ف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ا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ج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س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ك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ي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تب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كر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ّ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و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عمَ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تَّكِ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ُ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يَسَّ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ُلِق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ُلِق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لنَعي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يسر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لنَعي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ُلِق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لجَح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يسر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لجَحي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9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ا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”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ظ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ز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ِظ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َب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بتلا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ل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ض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خِط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ل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ُخ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جت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ف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ش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زوجل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ح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ست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صت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شعري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صب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س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تّ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إ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ز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قاق</w:t>
      </w:r>
      <w:r>
        <w:rPr>
          <w:rFonts w:cs="Traditional Arabic"/>
          <w:sz w:val="27"/>
          <w:szCs w:val="27"/>
          <w:rtl w:val="true"/>
        </w:rPr>
        <w:t>(.</w:t>
      </w:r>
      <w:r>
        <w:rPr>
          <w:rFonts w:cs="Traditional Arabic"/>
          <w:sz w:val="27"/>
          <w:szCs w:val="27"/>
        </w:rPr>
        <w:t>4</w:t>
      </w:r>
      <w:r>
        <w:rPr>
          <w:rFonts w:cs="Traditional Arabic"/>
          <w:sz w:val="27"/>
          <w:szCs w:val="27"/>
          <w:rtl w:val="true"/>
        </w:rPr>
        <w:t>)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ت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قضاء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ا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رّ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رّ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عم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عو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لّهُم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ألُ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ض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1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قض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rFonts w:cs="Traditional Arabic"/>
          <w:sz w:val="27"/>
          <w:szCs w:val="27"/>
          <w:rtl w:val="true"/>
        </w:rPr>
        <w:t>..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ح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غي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ا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ض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ِي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ن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َض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ن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2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ص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زع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فس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ر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3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جَ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ؤ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حَ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ُؤ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ابت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رّاء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َكَ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ابَت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ّ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َبَ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اب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عم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تو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مالن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ب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4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ل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جا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َنَجز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اكِ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5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6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ش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وسّ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لنا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ت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ؤخذ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ُحفَ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أرض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ُجعَ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ُم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نشا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وضَ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ُجع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ف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مشَط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مشاط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م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َظم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ّد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ُتِمّ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ّ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ي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اكِب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َنعاء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ضرَم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اف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ذئ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َنَمِ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ّ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ستَعجل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7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صيب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صَ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الو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ض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َم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ز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ذ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َم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وكَ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شاكَ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فّ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َطايا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8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اء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ر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أيُّ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م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صبِ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اب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ابط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تّق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لّ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لح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9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فاص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فو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ا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قلو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اب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سرا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اسرين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َص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ُ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مَ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َمِ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لِحا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واص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حَق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واص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صَب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0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راء</w:t>
      </w:r>
      <w:r>
        <w:rPr>
          <w:rFonts w:cs="Traditional Arabic"/>
          <w:sz w:val="27"/>
          <w:szCs w:val="27"/>
          <w:rtl w:val="true"/>
        </w:rPr>
        <w:t>: ”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َم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نِعمَتِ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تُم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لِحا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ضراء</w:t>
      </w:r>
      <w:r>
        <w:rPr>
          <w:rFonts w:cs="Traditional Arabic"/>
          <w:b/>
          <w:bCs/>
          <w:sz w:val="27"/>
          <w:szCs w:val="27"/>
          <w:rtl w:val="true"/>
        </w:rPr>
        <w:t xml:space="preserve">: 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َم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1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كل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َكّلت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ق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َكُّل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رَزَق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رزُق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ي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غد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ِماص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َروح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طا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كم</w:t>
      </w:r>
      <w:r>
        <w:rPr>
          <w:rFonts w:cs="Traditional Arabic"/>
          <w:sz w:val="27"/>
          <w:szCs w:val="27"/>
          <w:rtl w:val="true"/>
        </w:rPr>
        <w:t>)(</w:t>
      </w:r>
      <w:r>
        <w:rPr>
          <w:rFonts w:cs="Traditional Arabic"/>
          <w:sz w:val="27"/>
          <w:szCs w:val="27"/>
        </w:rPr>
        <w:t>52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ا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تل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وض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ت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عقِ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توَكّ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3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ال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ي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بارك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4</w:t>
      </w:r>
      <w:r>
        <w:rPr>
          <w:rFonts w:cs="Traditional Arabic"/>
          <w:sz w:val="27"/>
          <w:szCs w:val="27"/>
          <w:rtl w:val="true"/>
        </w:rPr>
        <w:t xml:space="preserve">):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ين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5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لآ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لآ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ي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ض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ق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دي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وكّ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و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6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ضا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توكّ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ؤمن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7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كّ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هُو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سب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8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رز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طي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ف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ضائي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أسباب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اعة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لَ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ُزق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ف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َنّع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تا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ق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طم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ق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ك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م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ن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ز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فر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بادته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ق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ت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ت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ف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مأن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مِ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لِح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َكَ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ث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ؤ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نحيين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ي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9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فسير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بر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60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ح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61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كا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د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لهيات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اكُ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َكاثُ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تّ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ُرت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ابِ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62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ف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س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غ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كت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د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ا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لّ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ح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ز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ُن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بّ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ز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حبّ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سا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ة</w:t>
      </w:r>
      <w:r>
        <w:rPr>
          <w:rFonts w:cs="Traditional Arabic"/>
          <w:sz w:val="27"/>
          <w:szCs w:val="27"/>
          <w:rtl w:val="true"/>
        </w:rPr>
        <w:t>)(</w:t>
      </w:r>
      <w:r>
        <w:rPr>
          <w:rFonts w:cs="Traditional Arabic"/>
          <w:sz w:val="27"/>
          <w:szCs w:val="27"/>
        </w:rPr>
        <w:t>63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زلنا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ختَل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با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صبَح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َش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ذرو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ياح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64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و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رور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65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و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ُرّنّ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ا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ُن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66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نك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ُن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أن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ر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ب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بح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ر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و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67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80FFFF"/>
          <w:sz w:val="15"/>
          <w:sz w:val="15"/>
          <w:szCs w:val="15"/>
          <w:rtl w:val="true"/>
        </w:rPr>
        <w:t>ـ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وري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68</w:t>
      </w:r>
      <w:r>
        <w:rPr>
          <w:rFonts w:cs="Traditional Arabic"/>
          <w:sz w:val="27"/>
          <w:szCs w:val="27"/>
          <w:rtl w:val="true"/>
        </w:rPr>
        <w:t xml:space="preserve">): </w:t>
      </w:r>
      <w:r>
        <w:rPr>
          <w:rFonts w:cs="Traditional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ل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ي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ام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أذ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قر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لم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ه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لم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أ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وا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ر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ب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لم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دّ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داد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ض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يغر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لم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ب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ست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ب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رق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نب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ج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و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ياض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فت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فت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هد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اسبي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69</w:t>
      </w:r>
      <w:r>
        <w:rPr>
          <w:rFonts w:cs="Traditional Arabic"/>
          <w:sz w:val="27"/>
          <w:szCs w:val="27"/>
          <w:rtl w:val="true"/>
        </w:rPr>
        <w:t xml:space="preserve">): </w:t>
      </w:r>
      <w:r>
        <w:rPr>
          <w:rFonts w:cs="Traditional Arabic"/>
          <w:sz w:val="27"/>
          <w:sz w:val="27"/>
          <w:szCs w:val="27"/>
          <w:rtl w:val="true"/>
        </w:rPr>
        <w:t>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شغ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ن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ن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دن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آخ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ق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ك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ر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ق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وى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70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ط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  <w:rtl w:val="true"/>
        </w:rPr>
        <w:t xml:space="preserve"> 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ُرِضَ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ي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َنَّ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ّ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ل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يو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علَم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أعلَ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ضَحِكت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َلي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َبَكيت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ثي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ؤ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نين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خنين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نتش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نف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ا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خط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قصير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عو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ّ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زِ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ُلوبَ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َديتَ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هَ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دُن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حم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َهّاب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71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ف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ق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ن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شت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افو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نت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م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72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يّاي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رهبو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73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ؤت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لوبُ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ِل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74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أ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َجُ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و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صلّ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َصَدّ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َخاف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قبَ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75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sz w:val="27"/>
          <w:szCs w:val="27"/>
          <w:rtl w:val="true"/>
        </w:rPr>
        <w:br/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ن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تر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ّ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م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فال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ات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مر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و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م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و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76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ءال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خوات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تد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و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ر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طمأن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غ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غو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ر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ز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غ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ن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اي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س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ق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غ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مَ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ك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سِر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77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ء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”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َعَ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َحمَ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ُز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مس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ع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ِسع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زَ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ُزء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ُزء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راحَ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َلائِق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تّ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رفَع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اب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فِرَ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لَدِ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َشي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صيب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رت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ث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ُ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ِبادي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رف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فُسِه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قنَط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حمَ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غفِ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ُنو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َميع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78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لاثة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رج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ا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غفر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حاب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79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خ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ج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تعاي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غمض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حظ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ر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ز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ضحَك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اد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نوط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ّحمَ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80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يأس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اف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81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ا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ط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رت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رج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خ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رت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شى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خ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رت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و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سنين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يخان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Cs w:val="2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سماع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راه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افظ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م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أحا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س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آ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خزيمة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ح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د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م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ع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ه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و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خا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94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رح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طل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را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ش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ص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س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نح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يخ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قال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خرّج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تا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زه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600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ضع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صل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كعت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صنف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6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سمع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90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ج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عد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اديث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كر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000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ذ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ل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وقو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كر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بلغ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760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أبت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فت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خل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رآ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ثب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خر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خا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طر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دف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خرتن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مرق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56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و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س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جا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شي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يسابوري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و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04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61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قال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صنف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تا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00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مو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افظ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يسابو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ا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ح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د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م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ص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و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خ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بّ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طب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يح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حيح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000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تكر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ق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وات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ن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ألفاظ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ختل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د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نف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د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ب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د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رو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ح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حص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يق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سب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س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آ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ف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ألفاظ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ث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ن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أعم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لن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لأعم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لني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غ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ذلك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خط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رق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3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ي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ز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ض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يا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ع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ميمي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نش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خراس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ناح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ر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اط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طر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ب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وب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ين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رتق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د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تغ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و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ا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ب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ال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تلو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لَ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َأنِ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ِلّذينَ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آمنو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تخشعَ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قُلوبُهُ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ِذِكرِ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ّهِ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رج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آ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خر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إ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ف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ريد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رتحلو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عض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ت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نصب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إ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ضي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طر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قط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من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وجا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م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ت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87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رع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ق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Cs w:val="2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ائ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4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نع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ولياء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يس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يس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00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ترم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79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افظ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رع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تا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رو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كث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000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هوالثال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ت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حيح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ف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ل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د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ضعيف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وإ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ثلاث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ع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ترمذي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صطلا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وج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يقص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فو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ضعيف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ويعتب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عظ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ئ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ك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خفيّ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قد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حته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02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حز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غاف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ات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ع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غ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6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ع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01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ائ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4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1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ذوالن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ص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ثوب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راه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نوب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ال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رع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سُع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تو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أحض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ص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ل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خ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وعظ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ك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تو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ر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ص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كر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و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ذ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ه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ور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تو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يه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ذوالن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45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و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4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ن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65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22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ر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راه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4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نح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8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ع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3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نبي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87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14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تّ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ّ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حيث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ُنتَ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أتبِ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سيئ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حسَنةَ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تَمحُ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خالِ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ناسَ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ِخُلُ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حَسَ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ا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ذ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غفاري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نع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صفه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ولياء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غل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قط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خ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ن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غدا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ستاذ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ح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عرو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رخ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رع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ال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ع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وحيد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وع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عظ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شا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غداد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51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نكب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69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طلا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ع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01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ت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سائ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ألفاظ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ختلفة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قا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ع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ر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را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هج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ستا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شيري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حا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ز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ثابت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ي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ه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م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إب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ه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س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كا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ازل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ج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ه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وص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سب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ر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غ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نش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ين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س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رومي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إشتر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ج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ل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باع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م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اشتر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دع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أعتقه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أ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رس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آ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رق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لاق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صن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عذ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هاج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دي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خ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اج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طال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لح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شرك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تركو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لاّ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لّ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أخذو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ل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آ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بِ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ي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أنز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عالى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َمِنَ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نّا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َ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َش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نَفسَهُ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بتِغاءَ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َرضاةِ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ّه</w:t>
      </w:r>
      <w:r>
        <w:rPr>
          <w:rFonts w:cs="Traditional Arabic"/>
          <w:b/>
          <w:bCs/>
          <w:sz w:val="20"/>
          <w:szCs w:val="20"/>
          <w:rtl w:val="true"/>
        </w:rPr>
        <w:t>.... ”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شه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شاه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ل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س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آ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أوص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خط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ص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ه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ص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ن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ت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ختي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خلي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ع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ت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و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8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70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46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44</w:t>
      </w:r>
      <w:r>
        <w:rPr>
          <w:rFonts w:cs="Traditional Arabic"/>
          <w:sz w:val="20"/>
          <w:sz w:val="20"/>
          <w:szCs w:val="20"/>
          <w:rtl w:val="true"/>
        </w:rPr>
        <w:t>وع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Cs w:val="2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خ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رتّ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ند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مي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اه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ب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م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و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نم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خزاع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ابق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ول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ق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اد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ظه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سلا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عذ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ذا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ديد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ه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شاه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ل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س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آ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ش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س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لى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تغي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وض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نز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لم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ب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عر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در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نز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و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7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لغ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63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طال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rFonts w:cs="Traditional Arabic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rFonts w:cs="Traditional Arabic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00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صر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ا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ائش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ا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ا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يسابو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05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ؤ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شه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تدر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حيح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عر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ن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طبر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ضم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خزيمة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ال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طبر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لي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ي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ا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خمي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افظ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ينس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دي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طب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و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رد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و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60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س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عم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3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حد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كث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000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60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وال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خزي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سحا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ل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يسابو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23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ما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ه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ه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ض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سب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إتق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روا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ذه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ر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ص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11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ار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18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ع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تب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ابع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ق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قو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حا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تابع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جال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م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صره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زاهد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رع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في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ثو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هد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دا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ثلاث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ي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ار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قدر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جتن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م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تمث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بيتين</w:t>
      </w:r>
      <w:r>
        <w:rPr>
          <w:rFonts w:cs="Traditional Arabic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وه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د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لاّ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لــو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حب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ـــو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رهبانها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لـقـ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ت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ـ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يـفـ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بيـ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ـ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نتانها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مد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ص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يسابوري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رق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8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22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طلا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ح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97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6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إنفط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3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6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إنفط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4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6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كاث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ت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sz w:val="20"/>
          <w:sz w:val="20"/>
          <w:szCs w:val="20"/>
          <w:rtl w:val="true"/>
        </w:rPr>
        <w:t>و</w:t>
      </w:r>
      <w:r>
        <w:rPr>
          <w:rFonts w:cs="Traditional Arabic"/>
          <w:sz w:val="20"/>
          <w:szCs w:val="20"/>
        </w:rPr>
        <w:t>2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6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ز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زو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رو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rFonts w:cs="Traditional Arabic"/>
          <w:sz w:val="20"/>
          <w:szCs w:val="20"/>
        </w:rPr>
        <w:t>209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اح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ا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صح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إ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صح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ع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ذلك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نسائ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ا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إ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ت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ع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يخ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أرب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صح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73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6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ه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5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6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0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علَمو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نَّ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حياةُ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دُني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َعِ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له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زي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تفاخُ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ينَكُ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تَكاثُ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أموالِ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الأولادِ</w:t>
      </w:r>
      <w:r>
        <w:rPr>
          <w:rFonts w:cs="Traditional Arabic"/>
          <w:b/>
          <w:bCs/>
          <w:rtl w:val="true"/>
        </w:rPr>
        <w:t>...</w:t>
      </w:r>
      <w:r>
        <w:rPr>
          <w:rFonts w:cs="Traditional Arabic"/>
          <w:b/>
          <w:bCs/>
          <w:sz w:val="20"/>
          <w:szCs w:val="20"/>
          <w:rtl w:val="true"/>
        </w:rPr>
        <w:t xml:space="preserve"> ” 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6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ق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3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6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6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في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ع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ثو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سم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م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ؤمن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97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ال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ابد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زاهد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جتهد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ذه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تباع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ذه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ندر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ص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61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6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ار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ر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س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حاس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ه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ص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ال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رع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تر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70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ر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أخ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يئ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رع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اج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در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بغ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73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7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نظرو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ه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سف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نك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ل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تنظرو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ه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وقك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ه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ج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تزدرو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نع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ك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ر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7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7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75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7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0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7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ؤمن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60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7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7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رج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يع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ز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طوي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ع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ه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ج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ث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خت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ع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ه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ن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إ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رج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يع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ز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طوي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ع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ه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ن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ث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خت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م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ع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ه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ج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ر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7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ع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99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7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ز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3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7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واف</w:t>
      </w:r>
      <w:r>
        <w:rPr>
          <w:rFonts w:cs="Traditional Arabic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8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قيلي</w:t>
      </w:r>
      <w:r>
        <w:rPr>
          <w:rFonts w:cs="Traditional Arabic"/>
          <w:rtl w:val="true"/>
        </w:rPr>
        <w:t>.</w:t>
      </w:r>
    </w:p>
    <w:p>
      <w:pPr>
        <w:pStyle w:val="Style15"/>
        <w:pBdr>
          <w:bottom w:val="dotted" w:sz="24" w:space="1" w:color="000000"/>
        </w:pBdr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8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وس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87</w:t>
      </w:r>
      <w:r>
        <w:rPr>
          <w:rFonts w:cs="Traditional Arabic"/>
          <w:rtl w:val="true"/>
        </w:rPr>
        <w:t>.</w:t>
      </w:r>
    </w:p>
    <w:p>
      <w:pPr>
        <w:pStyle w:val="Style15"/>
        <w:pBdr>
          <w:bottom w:val="dotted" w:sz="24" w:space="1" w:color="000000"/>
        </w:pBdr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Style w:val="StrongEmphasis"/>
          <w:rFonts w:cs="Traditional Arabic"/>
          <w:sz w:val="72"/>
          <w:sz w:val="72"/>
          <w:szCs w:val="72"/>
          <w:rtl w:val="true"/>
        </w:rPr>
        <w:t>الباب</w:t>
      </w:r>
      <w:r>
        <w:rPr>
          <w:rStyle w:val="StrongEmphasis"/>
          <w:sz w:val="72"/>
          <w:sz w:val="72"/>
          <w:szCs w:val="72"/>
          <w:rtl w:val="true"/>
        </w:rPr>
        <w:t xml:space="preserve"> </w:t>
      </w:r>
      <w:r>
        <w:rPr>
          <w:rStyle w:val="StrongEmphasis"/>
          <w:rFonts w:cs="Traditional Arabic"/>
          <w:sz w:val="72"/>
          <w:sz w:val="72"/>
          <w:szCs w:val="72"/>
          <w:rtl w:val="true"/>
        </w:rPr>
        <w:t>الثاني</w:t>
      </w:r>
      <w:r>
        <w:rPr>
          <w:rStyle w:val="StrongEmphasis"/>
          <w:sz w:val="72"/>
          <w:sz w:val="72"/>
          <w:szCs w:val="72"/>
          <w:rtl w:val="true"/>
        </w:rPr>
        <w:t xml:space="preserve"> </w:t>
      </w:r>
      <w:r>
        <w:rPr>
          <w:rStyle w:val="StrongEmphasis"/>
          <w:rFonts w:cs="Traditional Arabic"/>
          <w:sz w:val="72"/>
          <w:sz w:val="72"/>
          <w:szCs w:val="72"/>
          <w:rtl w:val="true"/>
        </w:rPr>
        <w:t>الإستقامة</w:t>
      </w:r>
      <w:r>
        <w:rPr>
          <w:rStyle w:val="StrongEmphasis"/>
          <w:sz w:val="72"/>
          <w:sz w:val="72"/>
          <w:szCs w:val="72"/>
          <w:rtl w:val="true"/>
        </w:rPr>
        <w:t xml:space="preserve"> </w:t>
      </w:r>
      <w:r>
        <w:rPr>
          <w:rStyle w:val="StrongEmphasis"/>
          <w:rFonts w:cs="Traditional Arabic"/>
          <w:sz w:val="72"/>
          <w:sz w:val="72"/>
          <w:szCs w:val="72"/>
          <w:rtl w:val="true"/>
        </w:rPr>
        <w:t>في</w:t>
      </w:r>
      <w:r>
        <w:rPr>
          <w:rStyle w:val="StrongEmphasis"/>
          <w:sz w:val="72"/>
          <w:sz w:val="72"/>
          <w:szCs w:val="72"/>
          <w:rtl w:val="true"/>
        </w:rPr>
        <w:t xml:space="preserve"> </w:t>
      </w:r>
      <w:r>
        <w:rPr>
          <w:rStyle w:val="StrongEmphasis"/>
          <w:rFonts w:cs="Traditional Arabic"/>
          <w:sz w:val="72"/>
          <w:sz w:val="72"/>
          <w:szCs w:val="72"/>
          <w:rtl w:val="true"/>
        </w:rPr>
        <w:t>الاصول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اف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 ”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ي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كِتاب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َتَرجِع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حِبّ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ّ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ُ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ِيتَبَوّ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قعَد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رِ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فِظ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نّ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ِيُحَدّثهُ”</w:t>
      </w:r>
      <w:r>
        <w:rPr>
          <w:rFonts w:cs="Traditional Arabic"/>
          <w:b/>
          <w:b/>
          <w:bCs/>
          <w:sz w:val="15"/>
          <w:sz w:val="15"/>
          <w:szCs w:val="15"/>
          <w:rtl w:val="true"/>
        </w:rPr>
        <w:t>ـ</w:t>
      </w:r>
      <w:r>
        <w:rPr>
          <w:rFonts w:cs="Traditional Arabic"/>
          <w:b/>
          <w:bCs/>
          <w:sz w:val="15"/>
          <w:szCs w:val="15"/>
          <w:rtl w:val="true"/>
        </w:rPr>
        <w:br/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مد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ح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ز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أم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ن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خ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تش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ن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ؤ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حك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ا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جت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وا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فظ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ح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زَّل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ِك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ّ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حافِظ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لم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ك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فا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ت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اه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طب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اوت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ي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ا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حت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حت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حت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حت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صر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خ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ا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ت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sz w:val="27"/>
          <w:sz w:val="27"/>
          <w:szCs w:val="27"/>
          <w:rtl w:val="true"/>
        </w:rPr>
        <w:t>”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دخُل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َن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ي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  <w:rtl w:val="true"/>
        </w:rPr>
        <w:t xml:space="preserve"> 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طاعَ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َخَ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صا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قَ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15"/>
          <w:sz w:val="15"/>
          <w:szCs w:val="15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قرآن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ُ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نت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حِبّ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تّبعو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حبب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غفِ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ُنوب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شاقِ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َسو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يّ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ُ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َتّبِ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ي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ِن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َ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لّ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ُصل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َهَنّ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اءَ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ي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ف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ت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ت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م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ف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ط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فصّ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ج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طب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أخلاق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تش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لامي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ه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ف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ن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ت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ي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بّ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ؤمِن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ّ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حَكِّمو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َجَ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ُم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د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فُسِه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رَج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مّ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َضي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سَلِّم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سل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ف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ي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سُنَّ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سُنَّ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ُلَفاء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اشِد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َهدي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ع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ضّ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واجِذ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اش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غ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ديد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علِّ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عت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ف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َدّ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طب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جته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جته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خت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ق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ؤ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س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ر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م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تهاد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يف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قضي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ُ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ِتاب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ب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كُ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ُن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ي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َم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فّق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مد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ل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ُل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ش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ني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ط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ستق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طل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سع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وق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ِ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6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ف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جت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ظ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و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و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فاص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ح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ر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تق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ستن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ي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ص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جته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وض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ب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ق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جتهاد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جت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جت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ا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وا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تُ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ِحَج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ُ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نهارِ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ائ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7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أ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در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جاء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ع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ت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ع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َخ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تُ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خن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هد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غي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َدي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رِف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تُنكِ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ت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ع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ُع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هن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اب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ذفو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ِف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ِلدَتِ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َتَكَلَّ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لسِنَتِ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ت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أمُ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در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سلِ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مامَ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ت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عت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ِرَ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لّ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عَض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ص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َجَ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درِك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لاثة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َعاوَ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ِرّ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َق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وَ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ث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ُدوا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8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عا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ن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فرد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9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َماع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إنّ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كُ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ئب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َنَ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اص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0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أف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لو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ضلال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ز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روف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إع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رَص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مُؤمن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1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ا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كث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اط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ع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ضال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ك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ت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قا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ق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ع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صاح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يش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دن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ا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ح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تز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غ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ف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يذ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سلمين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صلاح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2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مس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ت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صف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م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ؤس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مر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ّ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مَ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طيع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طيع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َسو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و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3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أ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جته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اقِ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َسو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عد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بيَّ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ُ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َتّبِ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بي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ؤمِ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ُوَلّ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َلّ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ُصل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َهَنَّ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اءَ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صي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4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ق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ع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مَخل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عصِيَ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ار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واق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لوالدين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هدا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شرِ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ِ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طِعهُ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احِبهُ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ُن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روف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rFonts w:cs="Traditional Arabic"/>
          <w:b/>
          <w:bCs/>
          <w:sz w:val="27"/>
          <w:szCs w:val="27"/>
          <w:rtl w:val="true"/>
        </w:rPr>
        <w:t>(</w:t>
      </w:r>
      <w:r>
        <w:rPr>
          <w:rFonts w:cs="Traditional Arabic"/>
          <w:b/>
          <w:bCs/>
          <w:sz w:val="27"/>
          <w:szCs w:val="27"/>
        </w:rPr>
        <w:t>15</w:t>
      </w:r>
      <w:r>
        <w:rPr>
          <w:rFonts w:cs="Traditional Arabic"/>
          <w:b/>
          <w:bCs/>
          <w:sz w:val="27"/>
          <w:szCs w:val="27"/>
          <w:rtl w:val="true"/>
        </w:rPr>
        <w:t>)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sz w:val="27"/>
          <w:szCs w:val="27"/>
          <w:rtl w:val="true"/>
        </w:rPr>
        <w:br/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ب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ؤ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اف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فه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ط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ه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ك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تي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ا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طا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أتباع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دخُ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َ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َلَ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َبلِ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ِ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نس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ا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لَّ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َخَلَ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ُ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عَنَ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تَ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تّ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دّارَك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َميع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َ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ُخرا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ولا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بَّ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ؤ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ضَلّو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آتِه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ذا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ِعف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ا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كُ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ِع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َ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خرا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ي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ذوق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َذا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نت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كسِب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6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ا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له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م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ن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ج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ط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خا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رهب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ائ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ا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رها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جاوَز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ّ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َطأ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ِسيا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ستُكرِه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ثوبان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ّ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ؤاخِذ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سي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طأ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7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فيس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ع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سيان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َ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هِد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د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َب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نَسي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جِ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ز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8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ص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ين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تَّق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ّ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ئِ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طا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ذَكّ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صِ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9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br/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د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ّ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خي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َطّائ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اب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.</w:t>
      </w:r>
      <w:r>
        <w:rPr>
          <w:rFonts w:cs="Traditional Arabic"/>
          <w:sz w:val="27"/>
          <w:szCs w:val="27"/>
        </w:rPr>
        <w:t>2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ك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روف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ُكرِ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َلب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طمَئ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إيما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1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وسّ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د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ك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رت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ث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ج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ك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ك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ب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ر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راد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ج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اج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ث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إك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ك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أ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ّق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ق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2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فإ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تج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طا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طش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ضع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رخ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سي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خ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رخ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ق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عي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ل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ك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ع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ه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ط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ع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إك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ت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ني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ج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اب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خ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ُه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مز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ط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م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ه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ت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3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ت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ت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ك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ي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ن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ك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rFonts w:cs="Traditional Arabic"/>
          <w:sz w:val="27"/>
          <w:szCs w:val="27"/>
          <w:rtl w:val="true"/>
        </w:rPr>
        <w:t>: -</w:t>
      </w:r>
      <w:r>
        <w:rPr>
          <w:rFonts w:cs="Traditional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تسع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ر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ت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ال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ذ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ن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ك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ش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ار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لمين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سِّ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عَسِّ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َشِّ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َفّ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سائي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َعَ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ي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ّ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رَ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4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ك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ار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ف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ُي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سَرَ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ثما</w:t>
      </w:r>
      <w:r>
        <w:rPr>
          <w:rFonts w:cs="Traditional Arabic"/>
          <w:sz w:val="27"/>
          <w:szCs w:val="27"/>
          <w:rtl w:val="true"/>
        </w:rPr>
        <w:t>)(</w:t>
      </w:r>
      <w:r>
        <w:rPr>
          <w:rFonts w:cs="Traditional Arabic"/>
          <w:sz w:val="27"/>
          <w:szCs w:val="27"/>
        </w:rPr>
        <w:t>25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6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أم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ب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ئ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تطّ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ت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أس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ت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ر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ع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رخ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ُرِ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طي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ص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لّ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و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م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ت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ق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ي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ت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نا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خ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م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لا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ح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د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ك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يط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ص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ط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تح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ضعفهم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س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ع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ط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دين</w:t>
      </w:r>
      <w:r>
        <w:rPr>
          <w:rFonts w:cs="Traditional Arabic"/>
          <w:sz w:val="27"/>
          <w:szCs w:val="27"/>
          <w:rtl w:val="true"/>
        </w:rPr>
        <w:t xml:space="preserve">! </w:t>
      </w:r>
      <w:r>
        <w:rPr>
          <w:rFonts w:cs="Traditional Arabic"/>
          <w:sz w:val="27"/>
          <w:sz w:val="27"/>
          <w:szCs w:val="27"/>
          <w:rtl w:val="true"/>
        </w:rPr>
        <w:t>و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ب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ض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ج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ص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اب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شط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غ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نا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غ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ا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واي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ّ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تعص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ت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هب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ت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له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م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فا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7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ؤلاء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هدِ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ِراط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ستَقي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راط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عَم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يه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َغضوب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يه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ّال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8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غلو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ل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تَنَطِّع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9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تنط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تشد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شديد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ل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ئة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كو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مَّع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قو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سَ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َاس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سَنّ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َلَم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َلَم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طِّ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فُس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سَ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اس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حسِ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اؤ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ظلِم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إمع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كث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ي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ي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ي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ت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خ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ل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ي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ص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ول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ا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ع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لق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ُعرف</w:t>
      </w:r>
      <w:r>
        <w:rPr>
          <w:rFonts w:cs="Traditional Arabic"/>
          <w:sz w:val="27"/>
          <w:szCs w:val="27"/>
          <w:rtl w:val="true"/>
        </w:rPr>
        <w:t xml:space="preserve">-. </w:t>
      </w:r>
      <w:r>
        <w:rPr>
          <w:rFonts w:cs="Traditional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غ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شت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ت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ث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با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خ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لب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م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ضع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َم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مي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قَم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س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رُ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رَكت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ظهِر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ِ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0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ت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ع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”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َث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ِ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د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مَل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تمَم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ي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ِعمَ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رَضي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1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ك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ت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با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ح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ت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يام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قت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حد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ط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إحد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ئز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ة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ي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ع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ع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ع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ؤ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اة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ُسُك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مَحياي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مَما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ب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كت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قت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إحد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عت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ف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د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با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ت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ام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2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الب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حد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ق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ستحد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ص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ئ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لطان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د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و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وق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قائق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م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ج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ر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ر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ل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ئط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ب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نت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ي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ام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و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طب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ا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ح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بدع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”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لف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رك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ف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وار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وف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ح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يهقي</w:t>
      </w:r>
      <w:r>
        <w:rPr>
          <w:rFonts w:cs="Traditional Arabic"/>
          <w:sz w:val="27"/>
          <w:szCs w:val="27"/>
          <w:rtl w:val="true"/>
        </w:rPr>
        <w:t>)(</w:t>
      </w:r>
      <w:r>
        <w:rPr>
          <w:rFonts w:cs="Traditional Arabic"/>
          <w:sz w:val="27"/>
          <w:szCs w:val="27"/>
        </w:rPr>
        <w:t>33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خص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ستقل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ذ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لد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ال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د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حتفا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ظه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باد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صو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شوراء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ي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ج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ش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rFonts w:cs="Traditional Arabic"/>
          <w:sz w:val="27"/>
          <w:szCs w:val="27"/>
          <w:rtl w:val="true"/>
        </w:rPr>
        <w:t>: ”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موس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4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مي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ف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ق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ش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اب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ع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ح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و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د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يا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أف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ح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تما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إقت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و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ك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ط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ت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روم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ق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”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حب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مِ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َد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تقِن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يمان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ت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ث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ضا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و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5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س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َلَق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6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ت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عمال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قن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أخ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ت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إت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رى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7</w:t>
      </w:r>
      <w:r>
        <w:rPr>
          <w:rFonts w:cs="Traditional Arabic"/>
          <w:sz w:val="27"/>
          <w:szCs w:val="27"/>
          <w:rtl w:val="true"/>
        </w:rPr>
        <w:t>)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مباه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ت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وي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تق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حَض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لز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ج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خط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ك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تعا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ج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تو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س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زاء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ني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ت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ت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ض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و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ف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”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غتَن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َمس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َمسٍ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ات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َب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تِ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ِحَت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َب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قَمِ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َراغ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َب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ُغلِ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َبابَ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َ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َرَمِ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ِنا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قرِ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بيهقي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غتن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ي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غتن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إغت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غت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وق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غت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با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ك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غت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إ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غت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غت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ض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ّ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الب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ق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س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غتن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ن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خراهم؟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َلَق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ِ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ن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يَعبُدو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8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ّه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ت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زوج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عبُ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بّ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تّ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أتي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َق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9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ض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جت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قرب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ن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خ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ض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ف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عق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تغ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ز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ل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0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رو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ر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ر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سان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َب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ما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ومُ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َ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ع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لترا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مت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ه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َلا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َ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ؤمن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ِتا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قوت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1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وام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2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ذب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ف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فر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ض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س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إست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وائد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ض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ث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ضا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ام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تلاف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زاب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صَلّيَ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َ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ُريظ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م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أت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م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ذُ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َن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يخان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إ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بلي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زال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ختَلِف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حِ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بّ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َلَق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3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عت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فَرّق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ختَلَف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ّ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4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ت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ا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عص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خ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ر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ئ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خ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ُ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حتك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ب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بلو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باب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قا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اع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ت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رخ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ع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ب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د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تنا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فِ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ائ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فا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تف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ئ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د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عا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ت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ت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فص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ت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تن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ر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مح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كو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د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ق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ش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سا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ص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قد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قد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ناح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ذه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ز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د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نحطاط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خل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ذه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تل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ذه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يب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بذ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عصب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ق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نس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سا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ق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ستنب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ج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اج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ش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م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ستخارة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تخ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َم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ُ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أم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ِيَركَ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كعَتي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َريض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ُم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َقُ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تَخيرُ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عِلمِ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ستَقدِرُ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قُدرَتِ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سألُ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ضلِ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َظ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ّ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قدِ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أقدِ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َعلَ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َ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اّ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ُيوب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ن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علَ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مَعاش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اقِب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جِ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آجِلِهِ</w:t>
      </w:r>
      <w:r>
        <w:rPr>
          <w:rFonts w:cs="Traditional Arabic"/>
          <w:b/>
          <w:bCs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قدِر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َسِّر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ُم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رِ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ن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علَ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َر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مَعاش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اقِبَ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جِ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آجِلِهِ</w:t>
      </w:r>
      <w:r>
        <w:rPr>
          <w:rFonts w:cs="Traditional Arabic"/>
          <w:b/>
          <w:bCs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صرِف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صرِف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ن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قدِ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ي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ث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ُم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ضِّ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"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سَمّ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َت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ن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ش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  <w:rtl w:val="true"/>
        </w:rPr>
        <w:t xml:space="preserve"> 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اور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زَم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توَكَّ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5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شورة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رُ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و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6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نص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ينص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مش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ص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ش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ب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تخار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فالإستخ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تس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ؤ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ت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ت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ت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رو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س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كره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َس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حِبّ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َر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علَ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ت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علَم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7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ك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تخ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ت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رَ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ج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1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س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15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س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65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ا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ربا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اري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وس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76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ج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ائ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ا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ج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فض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ا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فذ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سب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عشر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درج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اس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وس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03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نّ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مت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تجتمعُ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ضل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ج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س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9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س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15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ق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5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ع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ت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8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9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86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ط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15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ع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01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حا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ن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ح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06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8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ا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اب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صحح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78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خُيِّ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مر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لاّ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خت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يسَرَه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كُ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ث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ح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بد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سمح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ذ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إذ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شتر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إذ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قتض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اب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ات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شام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ائ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واف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ري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اطبي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س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يهق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84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تتلم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ا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ق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افع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اح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ضخ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ـالسنن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ش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جلد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حا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ب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58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ن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ح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موس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نك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م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</w:t>
      </w:r>
      <w:r>
        <w:rPr>
          <w:rFonts w:cs="Traditional Arabic"/>
          <w:sz w:val="20"/>
          <w:szCs w:val="20"/>
          <w:rtl w:val="true"/>
        </w:rPr>
        <w:t>: ”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قَ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خَلقن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إنسانَ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حسَنِ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تَقوي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ج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ذ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حسَنَ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ُلّ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شي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خَلَقَهُ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بَدأ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خَلقَ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إنسانِ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ط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اج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شرح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ذار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6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ج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99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"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أمز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ل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ق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لاّ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حق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"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طبر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م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س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03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ئ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س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آ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ال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حالّ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مرتَح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رتحل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ال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لّذ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ضرِبُ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ِ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وّ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قُرآنِ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ُلَّ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حَلّ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رتَحَلَ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م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ت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18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19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05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59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و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8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pBdr>
          <w:bottom w:val="dotted" w:sz="24" w:space="1" w:color="000000"/>
        </w:pBdr>
        <w:bidi w:val="1"/>
        <w:ind w:left="0" w:right="0" w:hanging="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16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pBdr>
          <w:bottom w:val="dotted" w:sz="24" w:space="1" w:color="000000"/>
        </w:pBdr>
        <w:bidi w:val="1"/>
        <w:ind w:left="0" w:right="0" w:hanging="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باب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ثالث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استقام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في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عبادات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ئض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”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َلّ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ذَ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ّ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ستَحَ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ارَب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قَرّ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ب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مِث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ائ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زا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َب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تَقَرّب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وافِ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ّ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بُّ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أل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طيت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عا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بت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رَدَد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عِل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رَدُ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ات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ر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رَ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اءت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محا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ج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ازل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ت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ضي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ضي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بدع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ح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تصد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ُقِ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تح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بتغ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ت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ب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تغ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س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ذ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زوجل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ق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د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صط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حبون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مر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ج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عاء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ع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شي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ب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عل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اب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ما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ض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د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ا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د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ه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سن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60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15"/>
          <w:sz w:val="15"/>
          <w:szCs w:val="15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قبة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كب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كب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خ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امحمد</w:t>
      </w:r>
      <w:r>
        <w:rPr>
          <w:rFonts w:cs="Traditional Arabic"/>
          <w:sz w:val="27"/>
          <w:szCs w:val="27"/>
          <w:rtl w:val="true"/>
        </w:rPr>
        <w:t xml:space="preserve">... </w:t>
      </w:r>
      <w:r>
        <w:rPr>
          <w:rFonts w:cs="Traditional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شهَ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قي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َلا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ؤ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ّك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َصو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مض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َحج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ستطع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بي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ج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صدق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ؤمِ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ملائكت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ُتُب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ُسُل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يو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ِ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ؤمِ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َدَ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َر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عبُ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أنّ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را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كُ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را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را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َسؤو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عل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ئ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ر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لِ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َ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بَّتَ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ُف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ُرا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لَ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ع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اء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تَطاوَل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ُن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cs="Traditional Arabic"/>
          <w:b/>
          <w:bCs/>
          <w:sz w:val="27"/>
          <w:szCs w:val="27"/>
          <w:rtl w:val="true"/>
        </w:rPr>
        <w:t xml:space="preserve">..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َد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ئلُ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 ”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بري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ا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عَلّم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ر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جاه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ت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 ”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هَد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َهدِيَنّ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ُبُلَ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مَ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حسِن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نَّك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بقات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</w:t>
      </w:r>
      <w:r>
        <w:rPr>
          <w:rFonts w:cs="Traditional Arabic"/>
          <w:sz w:val="27"/>
          <w:szCs w:val="27"/>
          <w:rtl w:val="true"/>
        </w:rPr>
        <w:t>)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ي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ظ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غ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ذ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ابع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ق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ي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خلاص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راق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وار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كر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س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بر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”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ئ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سل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حضُر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كتوب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ُحسِ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ُضُوء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ُشوعَ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ُكوعَ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فّار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َبلَ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ُنوب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ؤ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ب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َه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َّ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ّلا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َ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ؤمن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ِتا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قوت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لتو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ل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ك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ستسقاء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ش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إ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د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ي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ع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نف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ر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عك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د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ت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و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غ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رت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تطه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جت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ك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نيين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صطل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ت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ا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اص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اق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نص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راط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َّ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كَبير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شِع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ها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د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م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ضط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ا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خ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سجود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ّهو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َط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ما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ط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و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ستن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ظ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با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ط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و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ائ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َعَل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ء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6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حبّ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تَطَهَ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حِب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طَّهِر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7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ستن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ن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ول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8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ظ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ظ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طهار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س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ز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ب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خ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ت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تن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ب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مة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بَذ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خو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اط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طا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رَب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فو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9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ل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ظ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ظ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داخ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ختلف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نظ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ن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سوء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ذَك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ه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ه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ضاحي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ا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ُحومُ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ِماؤ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ال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َقو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0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را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نة</w:t>
      </w:r>
      <w:r>
        <w:rPr>
          <w:rFonts w:cs="Traditional Arabic"/>
          <w:sz w:val="27"/>
          <w:szCs w:val="27"/>
          <w:rtl w:val="true"/>
        </w:rPr>
        <w:t xml:space="preserve">..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بُ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شرِ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ُقي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ؤ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َفروضَ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َصو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مض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ر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نظُ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جُ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َنّ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َنظُ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َ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ف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ر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ش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كاة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آقات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سُم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ر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لج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فع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جتم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عا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حتا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ا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س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اته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ر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بت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ف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ثير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لا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اه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ك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دق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”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ّوجَلّ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مَ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ز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يا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ُن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َو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ِ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رفُ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صخَ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ب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َ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تَل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َقُ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ّ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فس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حَمّ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َد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خَلوف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ئ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طيَب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ِن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ِس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صائِ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رحَتا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رَحُهُ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طَ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ِ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قي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ب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رِح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صوم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إست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صر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ساع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ي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ه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ق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ت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يد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ترو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ش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شد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عالى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ز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رو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ز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ه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ع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ن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جه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ط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اش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ج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ل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رفُ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فسُ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جَ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ُنوب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يو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لَدَت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ّ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أ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حس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ش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غا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شع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ب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ب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ة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ّتُ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ُّ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عبُدو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1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سلا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َجَّ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د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عرِض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2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ف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مت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ظيم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ح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غ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زي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ورهم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”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يما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جِها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بي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بغ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حا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بالحج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ي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ع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ق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و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ض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ز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أ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ّهاد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صِد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لّغ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از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ُهداء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ِراش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3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ك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ت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ج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د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ث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ص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ني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ت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ك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لِمَ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ُل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ُ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بي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4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ُ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ُسُك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مَحياي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مَما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ب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لَم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5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 ”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تَمَنّ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َد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قيتمو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صبِ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6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ت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ه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ت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ئما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ُ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َ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رَبّص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ح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ُسنيي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7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نصُ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نصُر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ثَبّ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دام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8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ها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عِدّ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َطَعت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ُو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9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ت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ك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ز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هاد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”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قرأ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ُرآ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عمَ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جف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ن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غ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كُ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تَستَكثِ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ى</w:t>
      </w:r>
      <w:r>
        <w:rPr>
          <w:rFonts w:cs="Traditional Arabic"/>
          <w:sz w:val="27"/>
          <w:szCs w:val="27"/>
          <w:rtl w:val="true"/>
        </w:rPr>
        <w:t>)(</w:t>
      </w:r>
      <w:r>
        <w:rPr>
          <w:rFonts w:cs="Traditional Arabic"/>
          <w:sz w:val="27"/>
          <w:szCs w:val="27"/>
        </w:rPr>
        <w:t>20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نفي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فا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َ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فا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كا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ني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غ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ص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لرهب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ُ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أه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ِتاب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غ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ِك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َق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تَّبِع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واَ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لّ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َب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ضلّ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ضَلّ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َبي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1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نوعة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رت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س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عل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لا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ني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ائل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ذكِّ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ا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َذِك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ب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2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م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ل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َريق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بتَ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ِ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ل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َريق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َن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ِكَ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تَضَع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نِحَتَ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طالِب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ِل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لِ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َستَغفِ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َماوا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تّ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تا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ء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فَض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لِ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بِد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فَض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َمَ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واكِب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ُلماء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رَثَ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ب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بياء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ورِّث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ا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ِرهَ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ّث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ِل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َذ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َذ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حَظ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فِ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نت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ثى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3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كت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يش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ص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ِن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يَنفِ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ف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ل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فَ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ِرق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ئِف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يَتَفَقّه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ِيُنذِ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م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جَع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عَلّ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حذَ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4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حِبّ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بغ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يينة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5</w:t>
      </w:r>
      <w:r>
        <w:rPr>
          <w:rFonts w:cs="Traditional Arabic"/>
          <w:sz w:val="27"/>
          <w:szCs w:val="27"/>
          <w:rtl w:val="true"/>
        </w:rPr>
        <w:t>):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sz w:val="27"/>
          <w:szCs w:val="27"/>
          <w:rtl w:val="true"/>
        </w:rPr>
        <w:br/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لّغ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ق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ُب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بَلَّ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ع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مِ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6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صري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خشُ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ز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ا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ّ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حت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جلّ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س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سنى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ُ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َ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ست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علَم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علَم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تَذَكَّ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لباب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7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sz w:val="15"/>
          <w:szCs w:val="15"/>
          <w:rtl w:val="true"/>
        </w:rPr>
        <w:br/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َ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خش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ِباد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ُلَماء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8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ف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ه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ابع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ِر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ت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ز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عل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ل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ور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عل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كر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عت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ه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ت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درا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ختصين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ن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يش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الدني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أخروية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ن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كالبلا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لا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ك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لّ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ل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تخ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خصص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ضروري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ا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َكَر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ب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َرتُ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ف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َرَ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َرت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ل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أ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قَرَ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ب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قَرّب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راع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قَرّ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راع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قَرّب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ع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وَل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ذكُر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ِيا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ُعود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ُنوبِه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9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ف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ُضِيَ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نتَشِ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بتَغ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ذكُ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ثي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عَلّ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فلِح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0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هاد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أيُّ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م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قيت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ِئ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ثبُت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ذكُ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لّ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فلِح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1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أن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ذاكِر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ثي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ذاكرا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2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ز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ذكُر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َلي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3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ح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غ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و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ِسانُ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ط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ذِكر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َ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4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ذكُرو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ذكُر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5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بلي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6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ذكــرتـ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ســيتـ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ـمـحـ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يســـ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ســاني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ك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ـ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ــ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ــــ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ـلـ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ـالـخـفـقـان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ـ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ـاضـــــ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ـهـدتـ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ـوجـ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ـ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ـكـان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فخـاطـبـ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ـوجــ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ـكلـــ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حـظـ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ـلــــــ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يان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طب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وا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0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15"/>
          <w:sz w:val="15"/>
          <w:szCs w:val="15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عذُ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ذ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ا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ص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صري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فق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ياء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د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اصيكم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س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ذ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ي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جت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تس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ه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ص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ش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ُكِ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جِلَ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ُلوبُ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7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ُعاء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ُو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ِب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  <w:rtl w:val="true"/>
        </w:rPr>
        <w:t xml:space="preserve"> 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ّ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دعو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تَجِ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ستَكبِر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ِبادَ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َدخُل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َهَنّ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خر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8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ناد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اء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َقبِض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دي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س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نَسِي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9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ع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لة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ع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ع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ث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ع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ج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ع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ني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َب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ع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حِبّ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جبر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ِّ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َ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ب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ِب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مَ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وت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َ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دع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ُ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بغِض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َقو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ِبر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قض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عَب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َت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ّ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ر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مَ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وت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0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ظ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جد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م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نياهم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1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عائ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2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وايات</w:t>
      </w:r>
      <w:r>
        <w:rPr>
          <w:rFonts w:cs="Traditional Arabic"/>
          <w:sz w:val="27"/>
          <w:szCs w:val="27"/>
          <w:rtl w:val="true"/>
        </w:rPr>
        <w:t>)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ع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جم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فس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زب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ص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جيب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غضبو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ن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ضب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ح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د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دع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ع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ط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أ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ع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تق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ستقام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ك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ُ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ي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ريب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لائِكَت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صَلّ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ُّ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مَ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َلّ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ي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َلِّم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سل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3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عتر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ش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مع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ت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اعر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أد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مـــــ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ـقـبـــــولـ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ـ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ـيـ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ـردد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أعـمـــــــالنـ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ـــــمد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ِ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أ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خيلا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َخي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ُكِر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ِند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ل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صَ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ي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4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هما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 ”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ف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يَد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تأمُرُ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َعروف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لَتَنهوُ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نكَ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وشِكُ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بعَ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ي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ِقا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ُم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دعون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ستَجا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و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ة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نت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ِجَ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نّاس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أمُر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عروف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تَنه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نكَ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ُؤمِن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5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ك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ق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بتل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لح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ك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ُرو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َبلِ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يّ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نه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س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ي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جي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6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قلّ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ك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قص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سرائ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ُ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ل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َجُ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تّق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َ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صنَع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حِ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ُم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لقا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َد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ُو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منَع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يل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َريب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َعيد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ّ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عَ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َرَ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ُلو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عضِه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بَ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ُعِ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فَ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سرائي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سا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يس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ريَ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ص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عتَ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تَناه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نكَ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عَلو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بِئ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فعَ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ثي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توَلّ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فَ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بِئ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َدّمَ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فُسُ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خِ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يه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َذاب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لِ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مِن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ّ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زِ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تّخَذو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سق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7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تأمُرُ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َعروف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َتَنهوُ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نكَ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َتأخُذُ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د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الِ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َتُأطِّرُنّ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َق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ط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َتَقصُرُن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َق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َص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َضربَ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قُلوب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عضِ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ُم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َلعَن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عَن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8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ع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بي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بِّ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حِكمَ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وعِظَ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َسَنَ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ادِل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ّ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س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9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ت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أمُر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ا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بِرّ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تَنس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فُس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ت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تل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ِتابَ</w:t>
      </w:r>
      <w:r>
        <w:rPr>
          <w:rFonts w:cs="Traditional Arabic"/>
          <w:b/>
          <w:bCs/>
          <w:sz w:val="27"/>
          <w:szCs w:val="27"/>
          <w:rtl w:val="true"/>
        </w:rPr>
        <w:t>.. ”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0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و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وق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ت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ُد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ل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حل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نح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مّا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1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طاعو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ّ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ب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ب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يمان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2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ث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ك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جا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خالط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س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رائيل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ج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تُأطرُن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ط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ميع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لح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م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ديه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َلق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َماوا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رض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ختلاف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ي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ّها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آ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و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لباب</w:t>
      </w:r>
      <w:r>
        <w:rPr>
          <w:rFonts w:cs="Traditional Arabic"/>
          <w:b/>
          <w:bCs/>
          <w:sz w:val="27"/>
          <w:szCs w:val="27"/>
          <w:rtl w:val="true"/>
        </w:rPr>
        <w:t>... ”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ست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ذ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بح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لا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سُئ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رداء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3</w:t>
      </w:r>
      <w:r>
        <w:rPr>
          <w:rFonts w:cs="Traditional Arabic"/>
          <w:sz w:val="27"/>
          <w:szCs w:val="27"/>
          <w:rtl w:val="true"/>
        </w:rPr>
        <w:t xml:space="preserve">):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ثر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عتبا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ز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ك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ا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ف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ستعي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تن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فكر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تس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ف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ج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أ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ج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طمئ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أثو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ذكُر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ا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عود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وبِه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َتَفَكَّ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َلق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َماوا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رض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بَّ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َلَق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ط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ُبحان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قِ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ذا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4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ف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كم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قل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ت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ك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ت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ص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صائ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صي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ت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ا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ه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دن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ج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خل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ت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ؤ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ي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طم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به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تن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بار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ر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وبان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5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يَتَّخِ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ُ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ك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سا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اك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مِ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عين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جه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عت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لام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لَ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ك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ش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كرتني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وف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رى</w:t>
      </w:r>
      <w:r>
        <w:rPr>
          <w:rFonts w:cs="Traditional Arabic"/>
          <w:sz w:val="27"/>
          <w:szCs w:val="27"/>
          <w:rtl w:val="true"/>
        </w:rPr>
        <w:t xml:space="preserve">...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نيد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6</w:t>
      </w:r>
      <w:r>
        <w:rPr>
          <w:rFonts w:cs="Traditional Arabic"/>
          <w:sz w:val="27"/>
          <w:szCs w:val="27"/>
          <w:rtl w:val="true"/>
        </w:rPr>
        <w:t xml:space="preserve">): </w:t>
      </w:r>
      <w:r>
        <w:rPr>
          <w:rFonts w:cs="Traditional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اصي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خ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و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و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بد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َكو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7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زد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حس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شا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ئ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َكَرت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زيدنّ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8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ه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9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باه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ت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و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،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سبغ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وائ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ب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ع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ها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60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طمأ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ت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ي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رى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أ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صو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تصد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َ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َعَ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صَدَّقونَ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كُ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سبيح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َدَق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بِكُ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كبير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َدَق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بِكُ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هليل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َدَق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ِكُ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حميد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َدَق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مَعر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َدَ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نَ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نكَ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َدَق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ضع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َدِ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َدَ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ه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ر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أيت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ضَعَ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َ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ي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ِزر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ضَعَ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لا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كو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ج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حمد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كت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حظ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تر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و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</w:rPr>
        <w:t>25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ي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عبادة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َلَق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ِ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ن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يَعبُدو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61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حظ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ؤ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فت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ن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ُي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بتَغ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تا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ا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ن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صيب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ُن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62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از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ال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يساب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29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نكب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69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س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03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5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لأنبي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0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و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08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س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آ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قبر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قال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نَّهُ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يُعَذّبانِ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ُعَذّبانِ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َب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نَّهُ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َب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مّ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حَدُهُ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َكانَ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َمش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لنَميمةِ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أمّ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آخ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كانَ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َستَتِرُ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ِ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ولِهِ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إس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7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7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نبي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92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صبه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م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ه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ن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وس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شع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ن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62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ر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و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2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آ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نف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60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ث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مي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اح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ب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rFonts w:cs="Traditional Arabic"/>
          <w:sz w:val="20"/>
          <w:szCs w:val="20"/>
        </w:rPr>
        <w:t>210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07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ائ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77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نكب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5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طل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ع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ريض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ل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ال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ش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ذ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أنث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طبر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بيهق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م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و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22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في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يي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كو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07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فظ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رآ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ر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كت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ال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لي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زاهد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رع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ك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ب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98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نَضَّرَ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مرء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سم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قالت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وعا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ر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بَلَّغ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وع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سام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ا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ب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طعم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ز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اط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8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91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نف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5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حز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5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س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42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ب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طبر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بيهق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عاذ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ب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ا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ب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مي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ستي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تو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ض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مرق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ال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ط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فق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لغ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ض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وعظ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54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52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ح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ب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خراس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ص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غدا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و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نش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جل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خ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سا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صح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ن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اص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ال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قي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ذه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ت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ا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87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34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بغداد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نف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غاف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60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و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62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ذك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شي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سال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ج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ت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حاح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رو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تج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فض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اج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رآ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ئ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نب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مؤ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3</w:t>
      </w:r>
      <w:r>
        <w:rPr>
          <w:rFonts w:cs="Traditional Arabic"/>
          <w:sz w:val="20"/>
          <w:sz w:val="20"/>
          <w:szCs w:val="20"/>
          <w:rtl w:val="true"/>
        </w:rPr>
        <w:t>و</w:t>
      </w:r>
      <w:r>
        <w:rPr>
          <w:rFonts w:cs="Traditional Arabic"/>
          <w:sz w:val="20"/>
          <w:szCs w:val="20"/>
        </w:rPr>
        <w:t>58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زه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ار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روز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حز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6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حيح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10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16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ائ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78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81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ا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سن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ح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25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4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اج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ت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بوية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فق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دكتورسع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مض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وط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س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ب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آث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حمد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زيني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أ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نك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نكر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ليغي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ي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إ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ستط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بلسان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إ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ستط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بقل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ذلك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ضع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إي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صح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ع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خد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رد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خ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زو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رد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وي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نص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ض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س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فظ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آ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ر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زوج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ما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ابع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وف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رد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تدع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رد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ب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ث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زو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عد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جي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تدع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رد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غ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قصو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وف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رد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ر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ا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رد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وته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إن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خطبت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ن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َبَوَي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أنكحو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طب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نفس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خ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نكح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ع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وف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خطب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عا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ع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أبت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91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ثوب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و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س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آ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شتر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ث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عتق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خد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ث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ح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ر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ث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م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4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سأ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د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يئ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مع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س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آ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تكفّلُ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َسألَ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نّاسَ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شيئ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تَكَفّلُ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َهُ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لجَنَّةِ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ا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حاكم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ن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رو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بغدادي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ب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زجا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ع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قواريري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أص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نهاو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ول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نشأ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راق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قي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ف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ذه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ثور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صح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خا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قط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حر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حاسبي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97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غداد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ائش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راه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ح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ر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ث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نعمت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ب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حا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م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6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طبر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وس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عقي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ضعف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دارقطني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6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ذار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6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6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ص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77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pBdr>
          <w:bottom w:val="dotted" w:sz="24" w:space="1" w:color="000000"/>
        </w:pBdr>
        <w:bidi w:val="1"/>
        <w:ind w:left="0" w:right="0" w:hanging="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باب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رابع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إستقام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في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جتناب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معاصي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46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جتن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ثام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 ”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ِّ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ُس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ُلُ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ث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َدرِ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َرِه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طَّلِ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ي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اس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أهواء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نت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ج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صيا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يد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ر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واس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ح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و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حب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ا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تح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ح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ح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ور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ب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وزية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وائد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ف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حا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م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ُدا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تدا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ز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ت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ز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ي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خل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ظ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ب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تَّق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سّ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ئ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طا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ذَكّ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بصِر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س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غ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غف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ق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ع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واطر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ه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إبت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ه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وامر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 ”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َرتُ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ت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ستَطَعت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هيتُ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دَعو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47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جتن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ر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رة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 ”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ُنبِّئُ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كبَ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َب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ا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شراك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ُقوق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لِ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ك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 ”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و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َهادَ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ر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كت</w:t>
      </w:r>
      <w:r>
        <w:rPr>
          <w:rFonts w:cs="Traditional Arabic"/>
          <w:sz w:val="20"/>
          <w:szCs w:val="20"/>
          <w:rtl w:val="true"/>
        </w:rPr>
        <w:t>.</w:t>
        <w:br/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Cs w:val="27"/>
          <w:rtl w:val="true"/>
        </w:rPr>
        <w:br/>
      </w:r>
      <w:r>
        <w:rPr>
          <w:rFonts w:cs="Traditional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رتك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ض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لد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غفِ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شر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َغفِ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ف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رت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ع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نك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ل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ك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د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يس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ساوي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قول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َض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بُّ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عبُد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يّا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الوالِدي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حسا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مّ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بلُغَ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ِند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ِبَ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َدُهُ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ِلاهُ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قُ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هُ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ُ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نهَرهُ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ُ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هُ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ر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خفِ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هُ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َن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ُّ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حمَ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ُ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ب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رحمهُ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بّيا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َغي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6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صا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طاع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ل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هدا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شرِ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ِ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طِعهُ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احِبهُ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ن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عروف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7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ُ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ث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با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ش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خ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قت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تخاص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ناس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و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ت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ش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ور</w:t>
      </w:r>
      <w:r>
        <w:rPr>
          <w:rFonts w:cs="Traditional Arabic"/>
          <w:sz w:val="27"/>
          <w:szCs w:val="27"/>
          <w:rtl w:val="true"/>
        </w:rPr>
        <w:t>..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ش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رت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د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دِّد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8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بقات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48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جتن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بقات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جتَنِب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َب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بِقاتِ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ِرك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ِح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َت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َفس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رّ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حَق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ك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ّ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ك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تي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وَلّ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َحف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قذف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حصَنا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ؤمِنا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افِ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بيهقي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ت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ص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ع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بع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بال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ائض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بيرة</w:t>
      </w:r>
      <w:r>
        <w:rPr>
          <w:rFonts w:cs="Traditional Arabic"/>
          <w:sz w:val="27"/>
          <w:szCs w:val="27"/>
          <w:rtl w:val="true"/>
        </w:rPr>
        <w:t xml:space="preserve">...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قتُ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مِ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تَعَمّد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جَزاؤ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َهَنّ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لِد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َضِ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عَن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عَد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ذا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ظ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8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اشت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ذ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خ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صوم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زَ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خَط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نزِ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9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وس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إ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فعَلُ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أذَنُ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حَ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َسولِ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0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ؤ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شاهده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1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ها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ّ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بع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ونُ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وَقع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ُ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2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كُل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و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تام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ُ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كُل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ُطونِ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يَصل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عي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3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ضع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ل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أ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ر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و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و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قاب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ركة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ز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د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س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ست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و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ؤ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ف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جا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لا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لِّه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َئ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ُبُر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حَرّف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قِت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َحيّز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ِئ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غَضَ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أوا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َهَنَّ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ِئ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َصي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4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و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ب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دم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ص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ر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جتم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ش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ضغ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أح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رت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رم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حصَ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افلا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نا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ُعِ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ن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آخِ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ذ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ظ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5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ش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ع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ه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ح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رواح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ض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ص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ل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تو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ل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د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يَض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ُرَ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زيَّ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ديه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َلف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6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صدق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ل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دَّ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ب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ن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تزع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ق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لحاد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د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صدي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رّاف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هِ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صَدَّق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قو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قَ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فَ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ُنزِ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حَمّ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7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ت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رقة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  <w:rtl w:val="true"/>
        </w:rPr>
        <w:br/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ز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ّا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ز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ُ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سرِق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رِق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سرِق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ؤ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شرَب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َم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شرَبُ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ُ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نتَهِب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هب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َرَ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رفَع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اس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صار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نتَهِبَ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br/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ي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سائي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قرّ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قرَب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حش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بي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8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ل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أف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ل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ا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ه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رت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وط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ض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فوا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وبهم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حتي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يرالم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حتي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ت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أ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م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عرا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ف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كت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س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ت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حب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ص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ئ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شر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ل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يس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ك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خد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دّ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اف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ي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إن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ته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ت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  <w:rtl w:val="true"/>
        </w:rPr>
        <w:br/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كَذِ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ذ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تَعَمّد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َتَبو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قعد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br/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4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رغ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ظلَ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ذَ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َذّ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صِدق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ي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َهَنَّ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ث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كافِر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9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ت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ني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تز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ر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ي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ا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ُ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يظ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ي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ض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س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ط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ق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ت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أك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ت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م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ِبادي</w:t>
      </w:r>
      <w:r>
        <w:rPr>
          <w:rFonts w:cs="Traditional Arabic"/>
          <w:b/>
          <w:bCs/>
          <w:sz w:val="27"/>
          <w:szCs w:val="27"/>
          <w:rtl w:val="true"/>
        </w:rPr>
        <w:t xml:space="preserve">.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ِ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رَّم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ُل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ف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َعَلت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حَرَّ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ظالَم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دي</w:t>
      </w:r>
      <w:r>
        <w:rPr>
          <w:rFonts w:cs="Traditional Arabic"/>
          <w:b/>
          <w:bCs/>
          <w:sz w:val="27"/>
          <w:szCs w:val="27"/>
          <w:rtl w:val="true"/>
        </w:rPr>
        <w:t xml:space="preserve">.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لُّ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ّ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َديت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ستَهدو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دِ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ِبادي</w:t>
      </w:r>
      <w:r>
        <w:rPr>
          <w:rFonts w:cs="Traditional Arabic"/>
          <w:b/>
          <w:bCs/>
          <w:sz w:val="27"/>
          <w:szCs w:val="27"/>
          <w:rtl w:val="true"/>
        </w:rPr>
        <w:t xml:space="preserve">.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لُّ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ئ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طعَمت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ستَطعِمو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طعِم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ِبا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لُّ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سوت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ستَكسو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سِ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دي</w:t>
      </w:r>
      <w:r>
        <w:rPr>
          <w:rFonts w:cs="Traditional Arabic"/>
          <w:b/>
          <w:bCs/>
          <w:sz w:val="27"/>
          <w:szCs w:val="27"/>
          <w:rtl w:val="true"/>
        </w:rPr>
        <w:t xml:space="preserve">.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خطِئ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ّي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ّ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غفِ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ُنو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َميع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ستَغفِرو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غفِ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ِبادي</w:t>
      </w:r>
      <w:r>
        <w:rPr>
          <w:rFonts w:cs="Traditional Arabic"/>
          <w:b/>
          <w:bCs/>
          <w:sz w:val="27"/>
          <w:szCs w:val="27"/>
          <w:rtl w:val="true"/>
        </w:rPr>
        <w:t xml:space="preserve">.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بلُغ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ُرّ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َضُرو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بلُغ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ف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َنفَعو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ِبادي</w:t>
      </w:r>
      <w:r>
        <w:rPr>
          <w:rFonts w:cs="Traditional Arabic"/>
          <w:b/>
          <w:bCs/>
          <w:sz w:val="27"/>
          <w:szCs w:val="27"/>
          <w:rtl w:val="true"/>
        </w:rPr>
        <w:t xml:space="preserve">.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َل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آخِر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س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ِنّ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َلب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جُ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ا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لك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ِبادي</w:t>
      </w:r>
      <w:r>
        <w:rPr>
          <w:rFonts w:cs="Traditional Arabic"/>
          <w:b/>
          <w:bCs/>
          <w:sz w:val="27"/>
          <w:szCs w:val="27"/>
          <w:rtl w:val="true"/>
        </w:rPr>
        <w:t xml:space="preserve">.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َّل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آخِر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س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ِنّ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جَ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َلب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جُ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قَص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لك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ِبادي</w:t>
      </w:r>
      <w:r>
        <w:rPr>
          <w:rFonts w:cs="Traditional Arabic"/>
          <w:b/>
          <w:bCs/>
          <w:sz w:val="27"/>
          <w:szCs w:val="27"/>
          <w:rtl w:val="true"/>
        </w:rPr>
        <w:t xml:space="preserve">.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ّل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آخِر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س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ِنّ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م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َع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ِ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سألو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عطي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ئِ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سألَت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قَص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ِن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نقُص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ِخيَ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ُدخ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َح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ِبادي</w:t>
      </w:r>
      <w:r>
        <w:rPr>
          <w:rFonts w:cs="Traditional Arabic"/>
          <w:b/>
          <w:bCs/>
          <w:sz w:val="27"/>
          <w:szCs w:val="27"/>
          <w:rtl w:val="true"/>
        </w:rPr>
        <w:t xml:space="preserve">.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َ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مالُ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ُحص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في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يّ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جَ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َحمَد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جَ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لومَ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فس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سنى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واز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أ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أن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س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ئ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فسه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0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غير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ظ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ا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ام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و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د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ظ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ت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ظ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لم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ن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ظ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ط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فع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تَّق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َعو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َظلو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ف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ّ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َ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ِ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1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15"/>
          <w:sz w:val="15"/>
          <w:szCs w:val="15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يب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ملئ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و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م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لم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خيوط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عري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ض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ا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عط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طع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رع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عط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و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ي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خا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ا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طب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ه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ل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أ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تأ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ت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لم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لم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ضع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و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لأ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ّ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هد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رّ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ّغ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رّ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ِرا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2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غ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ق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لم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ية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ا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رع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سَبَ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افِ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مّ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عمَ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الِ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َ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خِّرُ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خَص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بصا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3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ق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د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ُر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ظ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بخ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و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كل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طيق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تئث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قو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صا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ي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َلَم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نقَلَ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نقَلِب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4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”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ا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ل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ّط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5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ط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لم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عون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ستَخَف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م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طاعو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سق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6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ذاب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و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قو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عَ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خِ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ِرع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َد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َذا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7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َد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اس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ذا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ُن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rFonts w:cs="Traditional Arabic"/>
          <w:sz w:val="15"/>
          <w:sz w:val="15"/>
          <w:szCs w:val="15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فال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ت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ظ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لإ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ا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أ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قوق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ا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ع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ت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ال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س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ت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ل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ؤ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ع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ؤ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ع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سؤ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ع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ؤو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ع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خا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سؤ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ع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سؤ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ع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ل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ل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ؤ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ع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8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ا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اء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نظُ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ِيامَةِ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ق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والِد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َرأ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تَرَجِّلَ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تَشَبِّهَ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ِجا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يّوثُ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ثلاث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دخُل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َنَّةُ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ق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والِدي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ُدمِ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َم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نَّا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ط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15"/>
          <w:sz w:val="15"/>
          <w:szCs w:val="15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اكم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ة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ُ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ف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جَعَ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َ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يَسكُ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9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ساني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ا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تل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ُ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ت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هُ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0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شب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ج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خ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ش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تَمَنّ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ضَّ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رِ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ص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كتَسَب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ِلنَساء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ص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كتَسَب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1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بت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ع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را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ه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كل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طيق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خ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ي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ضم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لاق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قلي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ص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ِل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ُدو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عتَدو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تَعَد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ُدو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ؤلئِ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ُ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الِ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2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ز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ه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ست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مس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لق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ضط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اجن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بت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ي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ط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ه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خج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ع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أيُّ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مَ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بطِ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َدَقاتِ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َ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ذ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3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م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م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عط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كتس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ن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ت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ار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عِ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َرد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َ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ص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رَسول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جه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قرآن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أيُّ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مَ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َ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َم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يسِ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نصاب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زلا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ِج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مَ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طا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جتَنِبو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عَلّ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فلِح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َ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ري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ط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قِ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َداو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بَغضاء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َم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يسِ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َصُدّ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َ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َلا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هَ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ت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نتَه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4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ال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و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يا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ل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ش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غ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يط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س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غ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باط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كُ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وال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باط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5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اب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ذه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لمبا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ل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لفزيو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ا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ؤ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شطر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ب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د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ف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تن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اب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ذهني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ض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</w:rPr>
        <w:t>1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</w:rPr>
        <w:t>25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</w:rPr>
        <w:t>45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ن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تر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شر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شر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تغ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بي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تخ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ظ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ل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غ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ذ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ش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و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لطان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ق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جرة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6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ح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بَ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َرا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نّ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سّنه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ق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تخ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ط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س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را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كت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كتس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شر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ش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ك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ك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ت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ق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ي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ش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ق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د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تغف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رع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ست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رهم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ستري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وا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ط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ب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جاب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ث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ت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اء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رَجُ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ي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َفَ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عَث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غبَ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مُد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ب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رَب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طعم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َلبَس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نّ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ستجاب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سس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ه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ط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اء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ت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يانة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طبَع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ؤمِ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ُلُ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يان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كذب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حمد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بي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مرت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ذ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ت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ف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ت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رت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إ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ع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خبائ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بائ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 w:val="27"/>
          <w:szCs w:val="27"/>
          <w:rtl w:val="true"/>
        </w:rPr>
        <w:t>الخمر</w:t>
      </w:r>
      <w:r>
        <w:rPr>
          <w:rFonts w:cs="Traditional Arabic"/>
          <w:sz w:val="20"/>
          <w:szCs w:val="20"/>
          <w:rtl w:val="true"/>
        </w:rPr>
        <w:t>-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مُرُ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ؤد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انا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ِ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9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ج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ا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ه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ي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ئن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0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سو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الص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ؤتُ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لي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دّ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د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ا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س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ان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ئتَمَن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خُ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ن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1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مت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ب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خيان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بيحة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تجسس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تج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ل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ف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غير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جَسَس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غتَ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عضُ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عض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2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ج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رذ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ت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حش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ِ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طَعّ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ّ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حِ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ذ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اكم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ف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ا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ت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فر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3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ؤ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شاه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خن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ترج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ر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رت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حت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شا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ا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ئ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ست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بت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اص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تص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ا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حم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م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تنم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كاذبين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عن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الِ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(</w:t>
      </w:r>
      <w:r>
        <w:rPr>
          <w:rFonts w:cs="Traditional Arabic"/>
          <w:b/>
          <w:bCs/>
          <w:sz w:val="27"/>
          <w:szCs w:val="27"/>
        </w:rPr>
        <w:t>44</w:t>
      </w:r>
      <w:r>
        <w:rPr>
          <w:rFonts w:cs="Traditional Arabic"/>
          <w:b/>
          <w:bCs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ُم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بتَهِ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نَجعَلْ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عن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اذِب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5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كف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دّ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ه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هما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6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د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عي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ل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ذ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ضر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نش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خ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و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ضب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ت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تكار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حتَكَ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كر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ي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غ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سلم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ُ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طئ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رِئ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ِمَّ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َسول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اكم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إحت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ت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بائر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إحت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ت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ج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س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أمانة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و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ت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ن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ا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اب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ي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ت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ت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محت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ضر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ج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ش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ت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إ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قتَحَ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َقَبَ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را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َقَب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ك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قَب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سغَب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6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صائ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حت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تغ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صائب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ت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ف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ش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ن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َ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فِض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أك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َ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ديب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جل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يها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(</w:t>
      </w:r>
      <w:r>
        <w:rPr>
          <w:rFonts w:cs="Traditional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تما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حِك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و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لإحد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ما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باس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بذ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ب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ز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عم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ُ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رَّ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نَ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َج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عِباد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طيبا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ِز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7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ب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زد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ب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ن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زواج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حارم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ن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ري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جبات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سُبّ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حا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فَق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ث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ُحُ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َهَ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لَغ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د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َدِه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ُصيف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15"/>
          <w:sz w:val="15"/>
          <w:szCs w:val="15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خل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رِج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تب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ل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فظ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بلاغ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د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د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روا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ب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ا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ت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تح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و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ب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ا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ي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ذ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أث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ل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شك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إحت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ط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ابع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جت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ذ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حت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حت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ب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ب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ر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آن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أؤ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عدِه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قول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َّ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غفِ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لإخوانِ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بَقو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إيما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جعَ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ُلوبِ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ِ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مَ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بَّ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ؤ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ح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8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اش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ته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سُنَّ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ُنَّ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ُلَف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اشِد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َهدي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ع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ضّ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واجِذ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يّا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ُحدَثا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ور</w:t>
      </w:r>
      <w:r>
        <w:rPr>
          <w:rFonts w:cs="Traditional Arabic"/>
          <w:b/>
          <w:bCs/>
          <w:sz w:val="27"/>
          <w:szCs w:val="27"/>
          <w:rtl w:val="true"/>
        </w:rPr>
        <w:t>.. ”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9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رّ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ق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ش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فت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ب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َّ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اق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ت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ته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0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الط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ا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ك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او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ِل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َ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َلَ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سَبَ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سَبت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سأل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مّ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عمَل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1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ا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صف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ح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صرته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ا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م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يُحِب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و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ف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2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ؤ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فو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غ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صو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ط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ُكِّ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ستغ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ت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جته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ما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ئ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أة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ِنفا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َ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َهُم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ع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ِي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أذناب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َقَ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ضرِب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ا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ِ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س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ر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ئ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مي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ؤسُهُ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أسنِمَ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ُخ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دخُل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َنَّ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رِح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يحَ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يحَ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وجَ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سيرَ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َ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كر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ر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وء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ت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ه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ط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خص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ف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اس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دا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تماي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شي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ت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ت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ت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ح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تب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ّ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م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فس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فل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خ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غط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نت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لرو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ط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ناء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خت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ح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خت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الط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قر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ارف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مؤ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ف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ا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طمئ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واب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َ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س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عو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زبان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المين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صية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ّ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عافً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جاهِر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ج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مَ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َب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ي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م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صبِح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تَر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ّ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قو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ُلا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ِل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رِح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ُر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ّ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بي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ُر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ّ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صبِح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كشِف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ِت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ش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حِبّ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شي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حِش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مَ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ذ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ُن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آخِرَ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3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عو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ك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ق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تك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ت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ض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تُل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ت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غف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تَ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ن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ُن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تَر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ِرَ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4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ب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ش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فط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ح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ت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إف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فط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شراب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نا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رتك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و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ث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ان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اق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فا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رت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ج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ح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ش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فو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ت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ضا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ث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ث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فا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ك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ب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ياء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تص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جتنابها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يّا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مُحقَ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ُنوب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َّ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ثَ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حقَ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ُنوب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مَثَ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زَ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ط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جاء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ع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اء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ع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تّ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مَ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ضَج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ُبز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حقَ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ُنوب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خَذ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حِبُ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هلِك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15"/>
          <w:sz w:val="15"/>
          <w:szCs w:val="15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ق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غ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ست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ر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ي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ت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صرا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صي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بائ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إست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عمال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ق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ت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إ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ع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إ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ج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ساعد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ائ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غف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كت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سي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ك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تكبه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وزية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م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ي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زرع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مشق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ق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نب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691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از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يخ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ق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ي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ح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ال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قي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فسر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ل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ف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رائ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آل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ي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ث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ها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ز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ك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ط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فوائ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ز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افر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ع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وقع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بدائ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رائ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حا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لاروا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ع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ابر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رو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تهذ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اود</w:t>
      </w:r>
      <w:r>
        <w:rPr>
          <w:rFonts w:cs="Traditional Arabic"/>
          <w:sz w:val="20"/>
          <w:szCs w:val="20"/>
          <w:rtl w:val="true"/>
        </w:rPr>
        <w:t xml:space="preserve">... </w:t>
      </w:r>
      <w:r>
        <w:rPr>
          <w:rFonts w:cs="Traditional Arabic"/>
          <w:sz w:val="20"/>
          <w:sz w:val="20"/>
          <w:szCs w:val="20"/>
          <w:rtl w:val="true"/>
        </w:rPr>
        <w:t>وغير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ثير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ح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751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ع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01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ر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ك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نف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ر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ضل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حا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تد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</w:t>
      </w:r>
      <w:r>
        <w:rPr>
          <w:rFonts w:cs="Traditional Arabic"/>
          <w:sz w:val="20"/>
          <w:szCs w:val="20"/>
        </w:rPr>
        <w:t>e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صا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طائ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واسط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َكَ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اشته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َكَرَ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آ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ر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ولاده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سك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صر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س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8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إس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ت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3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4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ق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5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س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93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حا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م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75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281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ا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ع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بيهق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ر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س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نف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6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3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ص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5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حا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ر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إس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2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ز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2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ؤ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حدك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حت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ح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أخ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ح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نفس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خم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م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رق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72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راه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2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ع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27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سا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عود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زخ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4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غاف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6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ا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بيهق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م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ع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89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87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س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2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29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64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ائ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91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88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ع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ج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ل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نص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ل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أنصار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شه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نز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د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ريض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أ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آ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ه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حل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أسك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أطع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رق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مساك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سك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و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مدي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1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75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ا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ر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س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8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وس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2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أ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ا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حاكم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ج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2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8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61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ذ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ق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رج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أخ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اف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ق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حده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ر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1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14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ع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2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ش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ربا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ا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ذَكِّركُ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ّ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ه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يت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ز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يان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34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كر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41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8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9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pBdr>
          <w:bottom w:val="dotted" w:sz="24" w:space="1" w:color="000000"/>
        </w:pBdr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ب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ستقا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اد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_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6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دق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ِدق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ه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ّ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ر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ه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َنّ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ُ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َصدِق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ّ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كتَ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ِن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ِدّيق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َذِ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ه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ُجو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ُجو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ه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َجُ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َكذِب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كتَ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ِن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ذا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15"/>
          <w:sz w:val="15"/>
          <w:szCs w:val="15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ضرويه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</w:t>
      </w:r>
      <w:r>
        <w:rPr>
          <w:rFonts w:cs="Traditional Arabic"/>
          <w:sz w:val="27"/>
          <w:szCs w:val="27"/>
          <w:rtl w:val="true"/>
        </w:rPr>
        <w:t xml:space="preserve">): </w:t>
      </w:r>
      <w:r>
        <w:rPr>
          <w:rFonts w:cs="Traditional Arabic"/>
          <w:sz w:val="27"/>
          <w:sz w:val="27"/>
          <w:szCs w:val="27"/>
          <w:rtl w:val="true"/>
        </w:rPr>
        <w:t>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ُّ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مَ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تَّق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و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دق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مأن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ش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ن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خيانة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ين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ض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ف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ف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ضرك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ش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ود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ثن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ر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ف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ضر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ت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تخاص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عا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لم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التمويه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تح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ن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ح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ء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راق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شت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َلَق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بّ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ج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ق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ض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ا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ج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جد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ج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ش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هز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نت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ارب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ت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امل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ر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طف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ع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ظف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ائ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ح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ح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ش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جا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د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ء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َع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اء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يما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اء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ّ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َ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حياء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ف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ت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ض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وي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ا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ث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ت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ئت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ها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ستَحي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ق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ست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اء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نس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َقابِ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بَ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نس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وف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نس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أ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حت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شتَ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رامَ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ِرَ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دَ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ُن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6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ت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ت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ُلوبُ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ِل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بِّه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جِع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7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ص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ق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قص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ت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ُلوبُ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ِل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بِّ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جِع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8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ذ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ن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أ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ؤا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قول؟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كِلَت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ُّ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عا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َ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كُب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اخِرِه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صائِ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سِنَتِهِم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اكم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ام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  <w:rtl w:val="true"/>
        </w:rPr>
        <w:t xml:space="preserve"> 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لفِظ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دي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ق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ت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9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ك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ي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ذ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ف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را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را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ك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صمت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تعاد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ا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ز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ج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ف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خ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سخ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سته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ا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خ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ق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ش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ا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ف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مد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حق</w:t>
      </w:r>
      <w:r>
        <w:rPr>
          <w:rFonts w:cs="Traditional Arabic"/>
          <w:sz w:val="20"/>
          <w:szCs w:val="20"/>
          <w:rtl w:val="true"/>
        </w:rPr>
        <w:t xml:space="preserve">... </w:t>
      </w:r>
      <w:r>
        <w:rPr>
          <w:rFonts w:cs="Traditional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او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صمت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0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و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ط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زه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رو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شقاق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ه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سلا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ُ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َتَكَلّ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كَلِمَ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خَط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ظُ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بلُغ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لَغَ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َكتُب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خَط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1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تي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ُ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ق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ُس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ُلُق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ُئ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َ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َرج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6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لق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ّ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عَ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ُلُ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ظ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2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عائ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ّ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عل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3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دم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كته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4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ع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هدِ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حسَ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لاق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ه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حسنِ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ص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ّئَ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ّئَ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5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ثا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ضط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وابي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قو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كا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س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اآ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ت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د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نخد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صح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صح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لق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عر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ا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قول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لام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ألف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ام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فاء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سّ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ج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ه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ج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ت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ضب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”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َد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صرع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َ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َدي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ملِك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فس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َضَب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قول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كاظِم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يظ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اف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6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  <w:rtl w:val="true"/>
        </w:rPr>
        <w:t xml:space="preserve"> ”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َضِب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غفِر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7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سي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ت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ض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ط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ت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رت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ض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عال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 ”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ض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َد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توضَ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اء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َّ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َضَب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َا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تراب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8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ناء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ض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ج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اه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بارك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جم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قَصَ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َدَق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ا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عَف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ِزّ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اضَ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َ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ّرَفَع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ُ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فو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ُ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عُرف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عرِ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هل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9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  <w:rtl w:val="true"/>
        </w:rPr>
        <w:t xml:space="preserve"> 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عف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رَب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تَق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0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  <w:rtl w:val="true"/>
        </w:rPr>
        <w:t xml:space="preserve"> 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ف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صلَح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جر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1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نفذ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معت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سن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ع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م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ُ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ُ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فى</w:t>
      </w:r>
      <w:r>
        <w:rPr>
          <w:rFonts w:cs="Traditional Arabic"/>
          <w:sz w:val="27"/>
          <w:szCs w:val="27"/>
          <w:rtl w:val="true"/>
        </w:rPr>
        <w:t xml:space="preserve">..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تعلّ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ك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ول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ل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ب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غ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ت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ذ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ام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ه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عو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ل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2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ر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د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ذ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شخص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اؤ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اؤ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ؤ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سْط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قاربه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د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تَ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َ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َعَ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ت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ُرب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ساك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ُهاجر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ب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َعف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صفَح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حِبّ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غفِ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3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بكر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4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ص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يِّ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لد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تين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مس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اؤ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عت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طلقهم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5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ه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ضغ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قتل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وس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تط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ئلا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ب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ن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نيفة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فر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ق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ر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جع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ِل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ُب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(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 xml:space="preserve">) .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تق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ت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تق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ضع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ح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اضَع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فخَ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َ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ت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عِبا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َحمَ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مش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6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 w:val="27"/>
          <w:szCs w:val="27"/>
          <w:rtl w:val="true"/>
        </w:rPr>
        <w:t>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أ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س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ص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خ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اء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7</w:t>
      </w:r>
      <w:r>
        <w:rPr>
          <w:rFonts w:cs="Traditional Arabic"/>
          <w:sz w:val="27"/>
          <w:szCs w:val="27"/>
          <w:rtl w:val="true"/>
        </w:rPr>
        <w:t xml:space="preserve">):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ي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ل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اتل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8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 w:val="27"/>
          <w:szCs w:val="27"/>
          <w:rtl w:val="true"/>
        </w:rPr>
        <w:t>،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م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لاك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ق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ج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ج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؟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ئ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كفر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أصرِف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اتي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َكَبَّ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غي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َق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9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جهل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0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ح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ا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تناز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ط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طع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حم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ع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عط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جاث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ف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ماء</w:t>
      </w:r>
      <w:r>
        <w:rPr>
          <w:rFonts w:cs="Traditional Arabic"/>
          <w:sz w:val="27"/>
          <w:szCs w:val="27"/>
          <w:rtl w:val="true"/>
        </w:rPr>
        <w:t xml:space="preserve">! </w:t>
      </w:r>
      <w:r>
        <w:rPr>
          <w:rFonts w:cs="Traditional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دقه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عش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سب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الذ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يطان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ال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خا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ذ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هٍ</w:t>
      </w:r>
      <w:r>
        <w:rPr>
          <w:rFonts w:cs="Traditional Arabic"/>
          <w:sz w:val="27"/>
          <w:szCs w:val="27"/>
          <w:rtl w:val="true"/>
        </w:rPr>
        <w:t xml:space="preserve">!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لم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بَّ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ف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طي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ح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فرغ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ر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رِّ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فس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ريق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للأمي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ؤ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يه</w:t>
      </w:r>
      <w:r>
        <w:rPr>
          <w:rFonts w:cs="Traditional Arabic"/>
          <w:sz w:val="20"/>
          <w:szCs w:val="20"/>
          <w:rtl w:val="true"/>
        </w:rPr>
        <w:t>.</w:t>
        <w:br/>
      </w:r>
      <w:r>
        <w:rPr>
          <w:rFonts w:cs="Traditional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خ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ن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ه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كبر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ش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ش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يَّرت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م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ؤ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هلية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1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ُس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سلا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َر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رك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عني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جه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ل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ت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ه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ُّ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مَ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تَسأ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ب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سُؤ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2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إست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و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خ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كت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ؤ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بغ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أحقاد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أيّ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مَ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ي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فُس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ضُّرُ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هتديت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3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ؤ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غي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غي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وع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ُ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خ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ُ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ر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ت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ئ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بي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ا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آث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قا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ؤ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ه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عتبر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ساع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متث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ؤ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فس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رير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4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صرِ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صَر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ُ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ُؤمِن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غُضّ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صارِه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َحفَظ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ُروج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زك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َ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صنَع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قُ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لمُؤمِ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غضُض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صارِهِ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َحفَظ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ُروجَهُ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يب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نَتَهُ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َهَ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ضرِب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خُمُرِهِ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ُيوبه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5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ظ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و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ص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ي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لا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ب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ي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نفي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ي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ُحِ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فو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ت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ساء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فال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ي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لا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ب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ض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ز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و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إ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ظ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فاظ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بت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فاسفه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خاء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ُ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بذِ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َض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مسِك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َر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لا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ف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بد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عو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يَ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ُل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َد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ُف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15"/>
          <w:sz w:val="15"/>
          <w:szCs w:val="15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س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س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إمت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بذ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ب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ف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لك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ب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ت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غن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ت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وف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غن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ّ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تغن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ة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6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ستب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ح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ع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د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ك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rFonts w:cs="Traditional Arabic"/>
          <w:sz w:val="27"/>
          <w:szCs w:val="27"/>
          <w:rtl w:val="true"/>
        </w:rPr>
        <w:t xml:space="preserve">!!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عط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عمن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ي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يش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ف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و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عا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ذ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كا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”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ر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حَم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َ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اكم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ش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بي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بس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طع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ش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رض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7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تج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ء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لاط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ح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ا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ا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ع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د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ا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به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ء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8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تج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خل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كت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ث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خل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ع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بِ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حم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ن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ن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ظّ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ليظ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َلب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نفَضّ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ولِ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عف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ن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ستَغفِ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9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تر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ت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ش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تهم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حيو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بي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ئ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له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ف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س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ه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ِ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ط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ر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0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ج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هو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ئلا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صف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ذ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ب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رك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ال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ل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َّ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ع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ُدً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ي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ت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َدا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اكم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مِ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اس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عجِبُ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ا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ُن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شهِ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َلب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ُو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َد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ِصا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1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ج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ج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شفِّ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خذ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غ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ك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ل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خ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ع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ج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ب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ر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ذ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ا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ا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ال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ت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ج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عيم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بَ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َنّ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ر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ِراء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حِقّ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َط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َنّ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ر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َذِ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زِح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2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الم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ده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ائ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غو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قو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ش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جتماع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كو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فَرَّق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ختَلَف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عد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ِّ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ولئِ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ذ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ظ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3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اق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اد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ادِل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ّ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س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4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ج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ط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و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طب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ج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تن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تن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ج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ا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خضرو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لخ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ب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شا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خراس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ح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ر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خش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Cs w:val="20"/>
        </w:rPr>
        <w:t>24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لغ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95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فا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ض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غرماؤ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لي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ن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ع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ره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ثي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أر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مو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أخ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ثيقت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أدّ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طر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طار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غرم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أدّ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ث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ح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و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19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ب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ذك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رق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رابع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ب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أ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شام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ث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رضو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موص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269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خ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مائ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شته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ع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غز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تق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صلا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تخر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كاب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م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وص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ح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357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نع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طبر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ائش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رج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مد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و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حا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بيهق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ع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ها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وليذ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بلى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ؤمن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60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اج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هامش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74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75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ول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8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رير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نسائ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ب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حا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ل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رث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ع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ن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34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و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7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ا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ط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عدي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ع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99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37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و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0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ع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2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ائش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ن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رق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63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ت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ع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دوس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ك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ضرير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ال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ع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أنس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تأ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تفس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فظ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ه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ص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واس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طاع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18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7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قات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راز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ابع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ابع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حد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كيع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ع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46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ه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ش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زع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ف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فرع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ذ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ش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داو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رس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آ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ت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عر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در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ائ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01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ائ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05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ر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إختُ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ق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سلا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ائ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جي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ت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را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ث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ظ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عر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ادس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جب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س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آ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سلم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آ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لاّ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ب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ب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و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كن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وس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ذ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1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تان</w:t>
      </w:r>
      <w:r>
        <w:rPr>
          <w:rFonts w:cs="Traditional Arabic"/>
          <w:sz w:val="20"/>
          <w:szCs w:val="20"/>
        </w:rPr>
        <w:t>30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1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ج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خزرج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شه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شاه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ل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س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آ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ع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منز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اح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رط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م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ن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قل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رس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آ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و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نص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ذ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ت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حد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شك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ب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إنشاده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ي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لح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ي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ستح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ر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عُيّ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ص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طال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خ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خل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عا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دين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"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دخل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مرأ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ن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ه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بطت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تطعم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تدع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تأك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خشاش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أرض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حت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اتت</w:t>
      </w:r>
      <w:r>
        <w:rPr>
          <w:rFonts w:cs="Traditional Arabic"/>
          <w:b/>
          <w:bCs/>
          <w:sz w:val="20"/>
          <w:szCs w:val="20"/>
          <w:rtl w:val="true"/>
        </w:rPr>
        <w:t>"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بيهق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رير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عا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ع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56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َرَحمَت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َسِعَ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ُلّ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شي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59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يخان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04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ن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05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pBdr>
          <w:bottom w:val="dotted" w:sz="24" w:space="1" w:color="000000"/>
        </w:pBdr>
        <w:bidi w:val="1"/>
        <w:ind w:left="0" w:right="0" w:hanging="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ح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25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pBdr>
          <w:bottom w:val="dotted" w:sz="24" w:space="1" w:color="000000"/>
        </w:pBdr>
        <w:bidi w:val="1"/>
        <w:ind w:left="0" w:right="0" w:hanging="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باب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سادس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إستقام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في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معاملة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76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فسك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ب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نّاس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حِب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نَفسِ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أ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بيهقي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م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ا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ن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عا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آلف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طَف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كيال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ه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ا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ر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غيره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غ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ا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ج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إي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نصار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بّ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اجَ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يَجِد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ُدورِه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مّ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ت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ؤثِر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فُسِه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ه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صاص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ق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ُح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فس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ولئ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ُ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فلِح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15"/>
          <w:sz w:val="15"/>
          <w:szCs w:val="15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د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ب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شي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ن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حت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خصو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ينين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حت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س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ع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حت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قراض</w:t>
      </w:r>
      <w:r>
        <w:rPr>
          <w:rFonts w:cs="Traditional Arabic"/>
          <w:sz w:val="27"/>
          <w:szCs w:val="27"/>
          <w:rtl w:val="true"/>
        </w:rPr>
        <w:t>..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ص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ح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غ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ص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ج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ن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رش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ال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هّ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رهو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77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قو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ِيامةِ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تَحابّ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جلالي</w:t>
      </w:r>
      <w:r>
        <w:rPr>
          <w:rFonts w:cs="Traditional Arabic"/>
          <w:b/>
          <w:bCs/>
          <w:sz w:val="27"/>
          <w:szCs w:val="27"/>
          <w:rtl w:val="true"/>
        </w:rPr>
        <w:t>...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ُظللُّ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لّ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ِ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لّ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حمد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ذِلّ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ِن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ِز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افر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عد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ن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ِعداء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صبحت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نِعمت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خوا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مس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و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ذلك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مر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جيب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بب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ل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و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اعي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6</w:t>
      </w:r>
      <w:r>
        <w:rPr>
          <w:rFonts w:cs="Traditional Arabic"/>
          <w:sz w:val="27"/>
          <w:szCs w:val="27"/>
          <w:rtl w:val="true"/>
        </w:rPr>
        <w:t>)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ف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ا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7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جا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و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ني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آ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صَح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ششة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8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احق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ين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سول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تبغ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سول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ظ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اس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تغ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او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ح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ره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تغ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م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حة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  <w:rtl w:val="true"/>
        </w:rPr>
        <w:t xml:space="preserve"> 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ّي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َصيح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 ”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ِرَسول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أئم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عامّتِه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َكِّ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ِك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نفَع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ؤمِن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9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اب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اص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ص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اسبي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ه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يح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ص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ل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شهي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زِ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ين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ش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ين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تع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لم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و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غ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ر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تص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ضو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وض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ط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ني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نص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نص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ال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بار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عو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ب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نص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ا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ته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رش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ساع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نف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جع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صلا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فس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خس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وا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صبر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ُسر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مَ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مِ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لحا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واص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حق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واص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صَب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0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79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دخ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ر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”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قي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ا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سلِ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حِب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يَسُرّ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ر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َ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ِيامةِ”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يخ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أ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تما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ت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د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س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يام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د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وائ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اط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صائ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دائ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عل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ريبه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7"/>
          <w:sz w:val="27"/>
          <w:szCs w:val="27"/>
          <w:rtl w:val="true"/>
        </w:rPr>
        <w:t>ف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و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ة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ل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قسِط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ابِ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عدِل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ُكمِه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ه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وُلّ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جرِمَنّ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َنآ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عدِ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عدِ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ُو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رَب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لتَقوى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1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م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ض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ظلم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عداء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مُ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عَد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حسا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يتاء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ُرب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نه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َح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ُن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بَ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2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لا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َعَلنا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يف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ح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اس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حَق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تَّبِع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ُضِلّ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بي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3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ؤ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م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ئ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وا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قرباء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غ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ره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غ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تغم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ي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ساء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طل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رار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ضب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4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ظ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ع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ف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ت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ل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صل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ي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حت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َحِ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عَلَّق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عَرش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قو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صَلَ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صَل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طَعَ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َطَع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ا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عا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آ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ق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تا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تز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ن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ر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قر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حمه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قطعو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سي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جه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  <w:rtl w:val="true"/>
        </w:rPr>
        <w:t xml:space="preserve"> 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ئ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ن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ُل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كأنَّ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سِفُّ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َه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يه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ُم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5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طع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بي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و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حا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عضُ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بَ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ِتاب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6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 xml:space="preserve"> .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غ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رب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كي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ترَب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7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آ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ُرب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قّ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ِسك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ب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َبي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بَذّ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بذي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8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غ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قرب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جا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ساء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ظ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ض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د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حتا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ؤمِ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يو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ِ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ُحس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ر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ؤمِ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يو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ِ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ُك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يف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َقُ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َص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آن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ج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ُرب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ج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ُنُ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ا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جَ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9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تعا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ا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ك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حت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نع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اب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ؤ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ش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يد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جنب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صا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ذ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هم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ج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ضا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روف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ج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تل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س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ا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فتق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و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ل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إ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ب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ر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ي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ف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ا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sz w:val="27"/>
          <w:szCs w:val="27"/>
        </w:rPr>
        <w:t>66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sz w:val="27"/>
          <w:szCs w:val="27"/>
        </w:rPr>
        <w:t>67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ف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حب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فق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عط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ف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عط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ُن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عط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انه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0</w:t>
      </w:r>
      <w:r>
        <w:rPr>
          <w:rFonts w:cs="Traditional Arabic"/>
          <w:sz w:val="27"/>
          <w:szCs w:val="27"/>
          <w:rtl w:val="true"/>
        </w:rPr>
        <w:t>)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شترى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1</w:t>
      </w:r>
      <w:r>
        <w:rPr>
          <w:rFonts w:cs="Traditional Arabic"/>
          <w:sz w:val="27"/>
          <w:szCs w:val="27"/>
          <w:rtl w:val="true"/>
        </w:rPr>
        <w:t>)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فت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زد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فق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ج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تُّخِ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ء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د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م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ست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َسَنَ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يئ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دفَ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ّ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سَ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ين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ا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أنّ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م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2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ل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ماط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لم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3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حب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اء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مَ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ؤمن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يما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سَنُ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يارُ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ارُ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سائ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دّ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ات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ست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ع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ر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ُ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ب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غ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  <w:rtl w:val="true"/>
        </w:rPr>
        <w:t xml:space="preserve"> 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اشروهُ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َعر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رهتُموهُ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س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كرَه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َجعَ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ثي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4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ضا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ُّ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مَ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زواج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ولاد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د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حذَرو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ف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َصفح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َغف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َف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ح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5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رأ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عا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عا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ت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ر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ي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عا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واج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ر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ذ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زوجته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6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خ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الق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7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ت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ش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مَ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ي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لاح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ّ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َشّ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ّ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و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و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ت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شا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ش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ك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ا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ا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شا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غ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تف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د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تنف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اف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ر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لي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د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شج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عل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اش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اش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زواج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ق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ت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اش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فر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تن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لد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وطن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ئذ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ئ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َشير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ُو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ول</w:t>
      </w:r>
      <w:r>
        <w:rPr>
          <w:rFonts w:cs="Traditional Arabic"/>
          <w:sz w:val="27"/>
          <w:szCs w:val="27"/>
          <w:rtl w:val="true"/>
        </w:rPr>
        <w:t xml:space="preserve">!!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  <w:rtl w:val="true"/>
        </w:rPr>
        <w:t xml:space="preserve"> 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َر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ز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َع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َك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تّق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ُحش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س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أش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ل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دار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ز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ذ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ل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سُب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ع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َسُبّ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8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دا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ف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ل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ر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لا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ل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ذلّ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ن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زّ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افر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9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جا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خ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ث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ان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ظ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نفية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0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اش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سين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1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َ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ع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َدُ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صطناع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ر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ا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ي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ج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س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ست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ك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كر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غتَ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عضُ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عض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ُحب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َدُ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كُ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ح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يت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كَرهتُم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”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2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ع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غ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ظ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ء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”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سل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سل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ظلم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سلم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َ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رَّج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رب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رَّج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رب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رَ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تَ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س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تَر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ام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ام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ضيق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ت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ظ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آ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ّ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ص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رش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اعدت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ني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ق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ته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ت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ق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3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ا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غ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ا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ستَبق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ي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4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اف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ع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يّ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ا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ضيق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ر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خ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سن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َّ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كرم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5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ّ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باء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برُّ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ناء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ِفّ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عف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ؤ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6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ق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ر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عا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د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مأن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م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ش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د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ر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أن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ع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ل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غي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فسهم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7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ها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ن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م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َد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سجُ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حَ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مَر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سجُ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اكم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ع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ج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تج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ك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ماس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آ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و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ّام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8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ع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عسف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أس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ماس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شا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ل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ع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غش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</w:rPr>
        <w:t>51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</w:rPr>
        <w:t>52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ول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جم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ط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ذ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ج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ك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ا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شا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س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ه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عون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مَ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َأ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ع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َ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َنّ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َجّنّ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ع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َمَ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َجّ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الم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9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نة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بَ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نافق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لص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َ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َصل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ُ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َ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صل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دَعَه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ؤتُم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دَّث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ذَ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هَ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َدَ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صَ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جَ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أ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و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ين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حا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عد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مُرُ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ؤَدّ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ا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ه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0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ا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عقود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وف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ع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َه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سؤ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1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وبالعقود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أيُّ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مَ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ف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عُق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2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جا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ختان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فُس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حب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وّا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3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64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ها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ت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ع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واث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عقود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هو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واثي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بل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خْتَط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ات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يثاق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إ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حت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م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ا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روك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د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ا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و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ع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تش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إ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ر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م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خر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ده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ز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س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خا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س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ه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ي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خر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ز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ت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وجه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عا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raditional Arabic"/>
          <w:sz w:val="20"/>
          <w:szCs w:val="20"/>
        </w:rPr>
        <w:t>4000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ج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ه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نص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ث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وص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دي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وج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ت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فع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يئ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ش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ائ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4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03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ذ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حبّ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رج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خاهُ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ليخب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ن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ح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ق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ك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ا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حيح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 w:val="20"/>
          <w:szCs w:val="20"/>
          <w:rtl w:val="true"/>
        </w:rPr>
        <w:t>ـحديث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ذ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دع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أخ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ظه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غي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ق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مَلَكُ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لك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ث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ذلك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رد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تؤمِنو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حت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تحابّو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ل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دُلُّكُ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شي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ذ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علتمو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تحاببتم</w:t>
      </w:r>
      <w:r>
        <w:rPr>
          <w:rFonts w:cs="Traditional Arabic"/>
          <w:b/>
          <w:bCs/>
          <w:sz w:val="20"/>
          <w:szCs w:val="20"/>
          <w:rtl w:val="true"/>
        </w:rPr>
        <w:t xml:space="preserve">...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فشو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سلامَ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ينك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ر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مؤمنو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عضُهُ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بعض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نَصَ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ادّو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إ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عد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نازله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أبدانه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الفج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عضه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بعض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غشَشَ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تخاذلو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إ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قرب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نازله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ب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ن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ذار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5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ص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ت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ائ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ح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90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قض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قاض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ه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غضب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كر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ر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نف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75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ت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4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5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إس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6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س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6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"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رفقَ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كونُ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شي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لاّ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زان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ل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نز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شي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لاّ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شانه</w:t>
      </w:r>
      <w:r>
        <w:rPr>
          <w:rFonts w:cs="Traditional Arabic"/>
          <w:b/>
          <w:bCs/>
          <w:sz w:val="20"/>
          <w:szCs w:val="20"/>
          <w:rtl w:val="true"/>
        </w:rPr>
        <w:t>"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م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َح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جل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سمح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ذ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إذ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شتر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إذ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قتض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اب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ص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34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َط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غ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ظ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إذ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ُتبِ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حدك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ليئ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ليتب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ر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س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9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غ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4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ام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اعة</w:t>
      </w:r>
      <w:r>
        <w:rPr>
          <w:rFonts w:cs="Traditional Arabic"/>
          <w:sz w:val="20"/>
          <w:szCs w:val="20"/>
          <w:rtl w:val="true"/>
        </w:rPr>
        <w:t>: ”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طا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رج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زوجَهُ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عَقّ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مَّهُ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اج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8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ن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08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ائ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4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طال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خو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عف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ني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اح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ا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جاع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صيح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ري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81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مدين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ز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ابد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إ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صغ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س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ابد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زاهد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واد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و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وض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صف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و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إ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ئ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تدر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ر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قف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تر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ي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فر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ضر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حبو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ها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حادث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ر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ش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شه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رزدق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ع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طح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طأ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ب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عرف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ح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حرم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صيد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شه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مدي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دف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99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8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ج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2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ست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ب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بد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دني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لاّ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ست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و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قيا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ر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48</w:t>
      </w:r>
      <w:r>
        <w:rPr>
          <w:rFonts w:cs="Traditional Arabic"/>
          <w:sz w:val="20"/>
          <w:sz w:val="20"/>
          <w:szCs w:val="20"/>
          <w:rtl w:val="true"/>
        </w:rPr>
        <w:t>و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ائ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8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رّو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آباءَكُ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تبرّكُ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بناؤكُ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عُفّو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تَعُفّ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نساؤكُ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طبر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وس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م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ِنَّ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َّهَ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ُغَيِّرُ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َ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ِقَو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حَتَّ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ُغَيِّرُو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َ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ِأَنفُسِهِ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ر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1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س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4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حر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1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س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8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إس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4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ائ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س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07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pBdr>
          <w:bottom w:val="dotted" w:sz="24" w:space="1" w:color="000000"/>
        </w:pBdr>
        <w:bidi w:val="1"/>
        <w:ind w:left="0" w:right="0" w:hanging="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باب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سابع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إستقام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في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تزكي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نفوس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ات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ير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َلا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ِّن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ا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ِّن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ينَهُ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ور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شتَبِهات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لَمُهُنّ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ثير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تَّ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ُبُها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َبر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دين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عِرض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َ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ُبُها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قَ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َرا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را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و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ِم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شِك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رتَ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كُلّ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لِك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ِم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ِم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ارِمُ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َسَد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ضغ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ُحَ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َلُح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َسَ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لّ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سُدَ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سَ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َسَ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لّ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َلب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ّ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تف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شك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تق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صد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أس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ُ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د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نّ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بقات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15"/>
          <w:sz w:val="15"/>
          <w:szCs w:val="15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ثي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ع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حب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ط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ط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ط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ط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رين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ر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تقين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ت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ء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م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مَ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ر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ُ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لّ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ر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غ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غن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جه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صغ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و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ُصَلّ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ه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راؤ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َمنَع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ع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ـ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ف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ظ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”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د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صد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خف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ف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ما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sz w:val="27"/>
          <w:szCs w:val="27"/>
          <w:rtl w:val="true"/>
        </w:rPr>
        <w:br/>
      </w:r>
      <w:r>
        <w:rPr>
          <w:rFonts w:cs="Traditional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ياء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مر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طأطِ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ق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تزي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ز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ر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ق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اآ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زائ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صلاح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س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ياء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طّ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صي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وَف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اف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ي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ك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صغَرُ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6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ّ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ع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ّ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حَدّ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7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ت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بر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 xml:space="preserve">"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دخُ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َنَّ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قا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ب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َردَ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ِ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دخُ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َل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قا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بّ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َردَ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ي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" 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ع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واضع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أخ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جَبَت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ثرَتُ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ل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غ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ن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8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خير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9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ا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عبادة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ف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صغ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غ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ذ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طا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حم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زك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زَكّ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فُس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ُو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َ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َّ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0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ت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ت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ست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ا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واط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خو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ص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تج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زد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ص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طائ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ل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غ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ل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بالجنة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ح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ز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ُ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ز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أن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ضّ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بي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1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د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ث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ُرا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ُج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دّاح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2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د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جع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ظ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فتن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مون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”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يّس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فس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َم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ع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اجز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بَ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فس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َمَنّ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ا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اكم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15"/>
          <w:sz w:val="15"/>
          <w:szCs w:val="15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َ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لَح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َكّ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قَ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َسّ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3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مح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عو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زك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ا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رع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ّ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حس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صّ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عوج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نف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ّ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ف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قا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ب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َه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َف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َنَّ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أ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4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ثنين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رت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د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ا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ه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ت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س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طغ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كا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كت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ظ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خ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ك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ر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كت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س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ر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هاد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خال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ل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إ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نا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ر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تّ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نفق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حبّ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5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َيّ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َف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مّار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س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6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ض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ط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ص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عو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طو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هب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بت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واب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ين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7</w:t>
      </w:r>
      <w:r>
        <w:rPr>
          <w:rFonts w:cs="Traditional Arabic"/>
          <w:sz w:val="27"/>
          <w:szCs w:val="27"/>
          <w:rtl w:val="true"/>
        </w:rPr>
        <w:t xml:space="preserve">):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واء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ارني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8</w:t>
      </w:r>
      <w:r>
        <w:rPr>
          <w:rFonts w:cs="Traditional Arabic"/>
          <w:sz w:val="27"/>
          <w:szCs w:val="27"/>
          <w:rtl w:val="true"/>
        </w:rPr>
        <w:t xml:space="preserve">):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وف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وف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وف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ؤ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جل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هَد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نَهديَنَّ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ُبُلَ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مَ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حسن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9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ؤم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َنب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أنّ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َبَ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خاف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قَ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ج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ُنوب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ذُ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قَ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ف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ك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حمد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زَكّ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فُس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ُو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َ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تَّ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0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ح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ز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خ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ه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ب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ن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صيت</w:t>
      </w:r>
      <w:r>
        <w:rPr>
          <w:rFonts w:cs="Traditional Arabic"/>
          <w:sz w:val="27"/>
          <w:szCs w:val="27"/>
          <w:rtl w:val="true"/>
        </w:rPr>
        <w:t xml:space="preserve">!!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كت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ها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اصي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ن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غ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هل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63</w:t>
      </w:r>
      <w:r>
        <w:rPr>
          <w:rFonts w:cs="Traditional Arabic"/>
          <w:sz w:val="27"/>
          <w:szCs w:val="27"/>
          <w:rtl w:val="true"/>
        </w:rPr>
        <w:t>)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َتَّق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ث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َّك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يَدخُ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َّ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َمَ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rFonts w:cs="Traditional Arabic"/>
          <w:sz w:val="27"/>
          <w:szCs w:val="27"/>
          <w:rtl w:val="true"/>
        </w:rPr>
        <w:t xml:space="preserve">!!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َغَمَّدَ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َحمَ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1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تز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طه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ل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ما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د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َسَ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كُ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َسَ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كُ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ا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َطَ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جه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ت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ر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ستَبق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ي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2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ح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ض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س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د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ُ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َ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رّ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ي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واحش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َهَ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طَ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ـ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3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سد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صري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ا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ر؟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ح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حسُد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ا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تا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ض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4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ِ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سط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د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ت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َب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َرَّ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ُربا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تُقُبّ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َد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تَقَبَّ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َ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قتُلَنّ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َ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تَقَبَّ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تَّق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5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حيق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َك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يئ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ه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6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ف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سر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ر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ضعين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علّ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ت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يّا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ظ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َ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ذَب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َ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 ”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ُّ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مَ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جتَنب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ثي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َ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عض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َ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7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ّ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ور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يعني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ن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ُذ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ذرَ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8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15"/>
          <w:sz w:val="15"/>
          <w:szCs w:val="15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يِّ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ط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يُلد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ح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تن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اته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ج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ع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بِّ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ا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ا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ش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ائ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ع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غ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ش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بايع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يع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بايع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بس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يع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بايع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عبُد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شرك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َل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َ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ُطيع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سَ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فية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سأ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ا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يا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يث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ش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ره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أ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ت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تج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س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اما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ديه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6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ك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ت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ضر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عي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ج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اف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ر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تعب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صب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شهو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م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ك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عبد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اف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ع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ست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اع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ستعلا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ا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ف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ُهي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َكلُّ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صنُّ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د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ت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ُ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ألُك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تَكَلّف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ي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ص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تق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جتم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ي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صن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ع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ق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ر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بس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رت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اصي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ماط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كت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ج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تب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ط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ظا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و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طن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رف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اب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غن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كلف</w:t>
      </w:r>
      <w:r>
        <w:rPr>
          <w:rFonts w:cs="Traditional Arabic"/>
          <w:sz w:val="27"/>
          <w:szCs w:val="27"/>
          <w:rtl w:val="true"/>
        </w:rPr>
        <w:t xml:space="preserve">...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ج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صط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تقيم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َهاذ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َذ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ت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طبراني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ت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تز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ذك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خا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لَصناه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خالص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9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تز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ر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تق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ق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ض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ؤقت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خ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غ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رت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ث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ت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ب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رجع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عَلّ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مَ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لح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رَك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َ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لم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ئلُ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ائ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رزَ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بعَث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0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ـ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باء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0"/>
          <w:szCs w:val="2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”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َري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يعو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َد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طوب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غُرَب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حمد</w:t>
      </w:r>
      <w:r>
        <w:rPr>
          <w:rFonts w:cs="Traditional Arabic"/>
          <w:sz w:val="27"/>
          <w:szCs w:val="27"/>
          <w:rtl w:val="true"/>
        </w:rPr>
        <w:t>)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وا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َعَ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لهَ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2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رباء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ر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ؤ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ب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غ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ي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ت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ن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ض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ط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صد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بين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أ</w:t>
      </w:r>
      <w:r>
        <w:rPr>
          <w:rFonts w:cs="Traditional Arabic"/>
          <w:sz w:val="27"/>
          <w:szCs w:val="27"/>
          <w:rtl w:val="true"/>
        </w:rPr>
        <w:t xml:space="preserve">... </w:t>
      </w:r>
      <w:r>
        <w:rPr>
          <w:rFonts w:cs="Traditional Arabic"/>
          <w:sz w:val="27"/>
          <w:sz w:val="27"/>
          <w:szCs w:val="27"/>
          <w:rtl w:val="true"/>
        </w:rPr>
        <w:t>وي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..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طو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غرباء</w:t>
      </w:r>
      <w:r>
        <w:rPr>
          <w:rFonts w:cs="Traditional Arabic"/>
          <w:sz w:val="27"/>
          <w:szCs w:val="27"/>
          <w:rtl w:val="true"/>
        </w:rPr>
        <w:t xml:space="preserve">... </w:t>
      </w:r>
      <w:r>
        <w:rPr>
          <w:rFonts w:cs="Traditional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رباء</w:t>
      </w:r>
      <w:r>
        <w:rPr>
          <w:rFonts w:cs="Traditional Arabic"/>
          <w:sz w:val="27"/>
          <w:szCs w:val="27"/>
          <w:rtl w:val="true"/>
        </w:rPr>
        <w:t>...</w:t>
      </w:r>
      <w:r>
        <w:rPr>
          <w:rFonts w:cs="Traditional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د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ي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خوان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و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”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ت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حا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خوان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ت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”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3</w:t>
      </w:r>
      <w:r>
        <w:rPr>
          <w:rFonts w:cs="Traditional Arabic"/>
          <w:sz w:val="27"/>
          <w:szCs w:val="27"/>
          <w:rtl w:val="true"/>
        </w:rPr>
        <w:t xml:space="preserve">)... </w:t>
      </w:r>
      <w:r>
        <w:rPr>
          <w:rFonts w:cs="Traditional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ر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 xml:space="preserve">... </w:t>
      </w:r>
      <w:r>
        <w:rPr>
          <w:rFonts w:cs="Traditional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ت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ر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ت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شتا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و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تغ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ط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ش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ع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ص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ض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عب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ت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رّ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ع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ط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تخ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عا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ي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جس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ي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لائ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م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عا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قات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سيوف</w:t>
      </w:r>
      <w:r>
        <w:rPr>
          <w:rFonts w:cs="Traditional Arabic"/>
          <w:sz w:val="27"/>
          <w:szCs w:val="27"/>
          <w:rtl w:val="true"/>
        </w:rPr>
        <w:t>...</w:t>
      </w:r>
      <w:r>
        <w:rPr>
          <w:rFonts w:cs="Traditional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ا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ئم</w:t>
      </w:r>
      <w:r>
        <w:rPr>
          <w:rFonts w:cs="Traditional Arabic"/>
          <w:sz w:val="27"/>
          <w:szCs w:val="27"/>
          <w:rtl w:val="true"/>
        </w:rPr>
        <w:t xml:space="preserve">... </w:t>
      </w:r>
      <w:r>
        <w:rPr>
          <w:rFonts w:cs="Traditional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ر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ئميهم</w:t>
      </w:r>
      <w:r>
        <w:rPr>
          <w:rFonts w:cs="Traditional Arabic"/>
          <w:sz w:val="27"/>
          <w:szCs w:val="27"/>
          <w:rtl w:val="true"/>
        </w:rPr>
        <w:t xml:space="preserve">... </w:t>
      </w:r>
      <w:r>
        <w:rPr>
          <w:rFonts w:cs="Traditional Arabic"/>
          <w:sz w:val="27"/>
          <w:sz w:val="27"/>
          <w:szCs w:val="27"/>
          <w:rtl w:val="true"/>
        </w:rPr>
        <w:t>فطو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رباء</w:t>
      </w:r>
      <w:r>
        <w:rPr>
          <w:rFonts w:cs="Traditional Arabic"/>
          <w:sz w:val="20"/>
          <w:szCs w:val="20"/>
          <w:rtl w:val="true"/>
        </w:rPr>
        <w:t>..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النع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ش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خزرج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بو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حابي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ول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نص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هج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ض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مش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ستعم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عا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و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ث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مير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م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خطي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فو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ب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ناز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عا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ز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خل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و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خل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حار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رو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قت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65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ير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ا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ل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شه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تفس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ح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10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ن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ثمانين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اع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”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سب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ظلّه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ّ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ظلّ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و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ظلّ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لاّ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ظلّه</w:t>
      </w:r>
      <w:r>
        <w:rPr>
          <w:rFonts w:cs="Traditional Arabic"/>
          <w:b/>
          <w:bCs/>
          <w:sz w:val="20"/>
          <w:szCs w:val="20"/>
          <w:rtl w:val="true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إمامُ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عاد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ش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نشأ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باد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بّ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رج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قلبهُ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علّ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مساج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رجل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تحابّ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جتمع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تفرق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رج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طلبت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مرأ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ذ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نص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جم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ق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خا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رج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تصدّ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صدق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أخفا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حت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تع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شما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تنف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مين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رج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ذك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خالي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فاض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ين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ر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حا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بيهق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وس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ضح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1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و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6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ط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خ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رش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ام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ب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زه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ابع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ي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آ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ر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ث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أق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بص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87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ج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2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حي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غز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ز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ثال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ذ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ب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اختيال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ا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حمد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م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ت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از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ت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0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1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92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وس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3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رتع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يسابو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ح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ن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ث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ق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بغ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مس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ونيز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عروف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مكاشف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بغ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28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لي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رح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ط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ارني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نس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ار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مشق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ال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رع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15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1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نكب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8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ج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1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1</w:t>
      </w:r>
      <w:r>
        <w:rPr>
          <w:rFonts w:cs="Traditional Arabic"/>
          <w:sz w:val="20"/>
          <w:sz w:val="20"/>
          <w:szCs w:val="20"/>
          <w:rtl w:val="true"/>
        </w:rPr>
        <w:t>ـأ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هام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70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ول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44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ائ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8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ع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3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4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س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4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5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ائ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7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6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اط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3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7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ج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2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8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غ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02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29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86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0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6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1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ؤمن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ت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99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00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2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raditional Arabic"/>
          <w:sz w:val="20"/>
          <w:szCs w:val="20"/>
        </w:rPr>
        <w:t>33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نسائ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ر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0000FF"/>
          <w:rtl w:val="true"/>
        </w:rPr>
        <w:drawing>
          <wp:inline distT="0" distB="0" distL="0" distR="0">
            <wp:extent cx="1467485" cy="314960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ile:///tmp/in/index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21:52:00Z</dcterms:created>
  <dc:creator>Dr.Mohammed Zeki</dc:creator>
  <dc:description/>
  <cp:keywords/>
  <dc:language>en-US</dc:language>
  <cp:lastModifiedBy>***</cp:lastModifiedBy>
  <dcterms:modified xsi:type="dcterms:W3CDTF">2004-02-20T14:22:00Z</dcterms:modified>
  <cp:revision>8</cp:revision>
  <dc:subject/>
  <dc:title> </dc:title>
</cp:coreProperties>
</file>