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369"/>
        <w:jc w:val="both"/>
        <w:rPr>
          <w:rFonts w:ascii="AL-Hotham-JassFont;Times New Roman" w:hAnsi="AL-Hotham-JassFont;Times New Roman" w:cs="AL-jass dash"/>
          <w:b/>
          <w:b/>
          <w:sz w:val="33"/>
          <w:szCs w:val="36"/>
          <w:lang w:val="en-US" w:eastAsia="en-US"/>
        </w:rPr>
      </w:pPr>
      <w:r>
        <w:rPr>
          <w:rFonts w:cs="AL-jass dash" w:ascii="AL-Hotham-JassFont;Times New Roman" w:hAnsi="AL-Hotham-JassFont;Times New Roman"/>
          <w:b/>
          <w:sz w:val="33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2891155</wp:posOffset>
                </wp:positionH>
                <wp:positionV relativeFrom="paragraph">
                  <wp:posOffset>-105410</wp:posOffset>
                </wp:positionV>
                <wp:extent cx="4647565" cy="681355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681480"/>
                          <a:chOff x="0" y="0"/>
                          <a:chExt cx="4647600" cy="681480"/>
                        </a:xfrm>
                      </wpg:grpSpPr>
                      <wps:wsp>
                        <wps:cNvSpPr/>
                        <wps:spPr>
                          <a:xfrm>
                            <a:off x="0" y="191880"/>
                            <a:ext cx="4647600" cy="483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91160"/>
                            <a:ext cx="3641760" cy="483840"/>
                          </a:xfrm>
                          <a:prstGeom prst="roundRect">
                            <a:avLst>
                              <a:gd name="adj" fmla="val 46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55932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SimSun;宋体" w:cs="AL-jass dash"/>
                                  <w:color w:val="auto"/>
                                  <w:lang w:val="en-US" w:eastAsia="zh-CN" w:bidi="ar-SA"/>
                                </w:rPr>
                                <w:t>مقد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65pt;margin-top:-8.3pt;width:365.95pt;height:53.65pt" coordorigin="4553,-166" coordsize="7319,1073">
                <v:rect id="shape_0" stroked="t" o:allowincell="f" style="position:absolute;left:4553;top:136;width:7318;height:761;mso-wrap-style:none;v-text-anchor:middle;mso-position-horizontal-relative:page">
                  <v:imagedata r:id="rId3" o:detectmouseclick="t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5325;top:135;width:5734;height:7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17;top:-166;width:5604;height:10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SimSun;宋体" w:cs="AL-jass dash"/>
                            <w:color w:val="auto"/>
                            <w:lang w:val="en-US" w:eastAsia="zh-CN" w:bidi="ar-SA"/>
                          </w:rPr>
                          <w:t>مقدم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L-Hotham-JassFont;Times New Roman" w:hAnsi="AL-Hotham-JassFont;Times New Roman" w:cs="AL-jass dash"/>
          <w:b/>
          <w:b/>
          <w:sz w:val="34"/>
          <w:szCs w:val="34"/>
        </w:rPr>
      </w:pPr>
      <w:r>
        <w:rPr>
          <w:rFonts w:cs="AL-jass dash" w:ascii="AL-Hotham-JassFont;Times New Roman" w:hAnsi="AL-Hotham-JassFont;Times New Roman"/>
          <w:b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م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ستع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ستغف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عو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ف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يئ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مالن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ه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سو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آ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تادون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داول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جاذ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طراف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د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جا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يمة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عات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تع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جل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رع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و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غش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كين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ت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ح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أ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حادي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جال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ل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قص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م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غالبا</w:t>
      </w:r>
      <w:r>
        <w:rPr>
          <w:rFonts w:cs="AL-jass dash"/>
          <w:sz w:val="34"/>
          <w:sz w:val="34"/>
          <w:szCs w:val="34"/>
          <w:rtl w:val="true"/>
        </w:rPr>
        <w:t>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اله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غ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ط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ئ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ئد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ائ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ال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ض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م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د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عرو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ض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ت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خن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تديات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ز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ف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ي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ذيل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ي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سر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تادي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كت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ر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ات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ا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سانيّ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اس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ران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ع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ي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ادي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جال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ك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ف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تع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وء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ض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ادي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ط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ُتلا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ُس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اج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فح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ط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بي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فز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ع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ل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ي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ascii="AL-Hotham-JassFont;Times New Roman" w:hAnsi="AL-Hotham-JassFont;Times New Roman" w:cs="AL-jass dash"/>
          <w:b/>
          <w:b/>
          <w:sz w:val="32"/>
          <w:szCs w:val="32"/>
        </w:rPr>
      </w:pPr>
      <w:r>
        <w:rPr>
          <w:rFonts w:cs="AL-jass dash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ب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آ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مع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rFonts w:ascii="AL-Hotham-JassFont;Times New Roman" w:hAnsi="AL-Hotham-JassFont;Times New Roman" w:cs="AL-jass dash"/>
          <w:b/>
          <w:b/>
          <w:sz w:val="32"/>
          <w:szCs w:val="32"/>
        </w:rPr>
      </w:pPr>
      <w:r>
        <w:rPr>
          <w:rFonts w:cs="AL-jass dash" w:ascii="AL-Hotham-JassFont;Times New Roman" w:hAnsi="AL-Hotham-JassFont;Times New Roman"/>
          <w:b/>
          <w:sz w:val="32"/>
          <w:szCs w:val="32"/>
          <w:rtl w:val="true"/>
        </w:rPr>
      </w:r>
    </w:p>
    <w:tbl>
      <w:tblPr>
        <w:bidiVisual w:val="true"/>
        <w:tblW w:w="3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</w:tblGrid>
      <w:tr>
        <w:trPr>
          <w:trHeight w:val="2943" w:hRule="atLeast"/>
        </w:trPr>
        <w:tc>
          <w:tcPr>
            <w:tcW w:w="37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AL-Hotham-JassFont;Times New Roman" w:hAnsi="AL-Hotham-JassFont;Times New Roman" w:cs="AL-jass dash"/>
                <w:b/>
                <w:b/>
                <w:sz w:val="32"/>
                <w:szCs w:val="32"/>
              </w:rPr>
            </w:pP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الحم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AL-Hotham-JassFont;Times New Roman" w:hAnsi="AL-Hotham-JassFont;Times New Roman" w:cs="AL-jass dash"/>
                <w:b/>
                <w:b/>
                <w:sz w:val="32"/>
                <w:szCs w:val="32"/>
              </w:rPr>
            </w:pP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الإما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AL-Hotham-JassFont;Times New Roman" w:hAnsi="AL-Hotham-JassFont;Times New Roman" w:cs="AL-jass dash"/>
                <w:b/>
                <w:b/>
                <w:sz w:val="32"/>
                <w:szCs w:val="32"/>
              </w:rPr>
            </w:pP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-JassFont;Times New Roman" w:hAnsi="AL-Hotham-JassFont;Times New Roman"/>
                <w:b/>
                <w:sz w:val="32"/>
                <w:szCs w:val="32"/>
                <w:rtl w:val="true"/>
              </w:rPr>
              <w:t xml:space="preserve">_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القصي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2" w:leader="none"/>
                <w:tab w:val="center" w:pos="3826" w:leader="none"/>
              </w:tabs>
              <w:ind w:left="0" w:right="0" w:hanging="0"/>
              <w:jc w:val="center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الزلفي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4"/>
                <w:szCs w:val="34"/>
              </w:rPr>
              <w:t>3/5/1416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AL-Hotham-JassFont;Times New Roman" w:hAnsi="AL-Hotham-JassFont;Times New Roman" w:cs="AL-jass dash"/>
                <w:b/>
                <w:b/>
                <w:sz w:val="32"/>
                <w:szCs w:val="32"/>
              </w:rPr>
            </w:pP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jass dash" w:ascii="AL-Hotham-JassFont;Times New Roman" w:hAnsi="AL-Hotham-JassFont;Times New Roman"/>
                <w:b/>
                <w:sz w:val="32"/>
                <w:szCs w:val="32"/>
                <w:rtl w:val="true"/>
              </w:rPr>
              <w:t>.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jass dash" w:ascii="AL-Hotham-JassFont;Times New Roman" w:hAnsi="AL-Hotham-JassFont;Times New Roman"/>
                <w:b/>
                <w:sz w:val="32"/>
                <w:szCs w:val="32"/>
                <w:rtl w:val="true"/>
              </w:rPr>
              <w:t xml:space="preserve">: </w:t>
            </w:r>
            <w:r>
              <w:rPr>
                <w:rFonts w:cs="AL-jass dash" w:ascii="AL-Hotham-JassFont;Times New Roman" w:hAnsi="AL-Hotham-JassFont;Times New Roman"/>
                <w:b/>
                <w:sz w:val="32"/>
                <w:szCs w:val="32"/>
              </w:rPr>
              <w:t>460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AL-Hotham-JassFont;Times New Roman" w:hAnsi="AL-Hotham-JassFont;Times New Roman" w:cs="AL-jass dash"/>
                <w:b/>
                <w:b/>
                <w:sz w:val="32"/>
                <w:szCs w:val="32"/>
              </w:rPr>
            </w:pPr>
            <w:r>
              <w:rPr>
                <w:rFonts w:cs="AL-jass dash" w:ascii="Arial" w:hAnsi="Arial"/>
                <w:bCs/>
                <w:sz w:val="32"/>
                <w:szCs w:val="32"/>
              </w:rPr>
              <w:t>www.toislam.net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center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3810</wp:posOffset>
                </wp:positionH>
                <wp:positionV relativeFrom="paragraph">
                  <wp:posOffset>-73660</wp:posOffset>
                </wp:positionV>
                <wp:extent cx="4674870" cy="621030"/>
                <wp:effectExtent l="5080" t="0" r="5080" b="927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4960" cy="621000"/>
                          <a:chOff x="0" y="0"/>
                          <a:chExt cx="4674960" cy="621000"/>
                        </a:xfrm>
                      </wpg:grpSpPr>
                      <wps:wsp>
                        <wps:cNvSpPr/>
                        <wps:spPr>
                          <a:xfrm>
                            <a:off x="0" y="130680"/>
                            <a:ext cx="4674960" cy="4838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30320"/>
                            <a:ext cx="3664080" cy="483840"/>
                          </a:xfrm>
                          <a:prstGeom prst="roundRect">
                            <a:avLst>
                              <a:gd name="adj" fmla="val 46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960" y="0"/>
                            <a:ext cx="358020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AL-jass dash"/>
                                  <w:color w:val="auto"/>
                                  <w:lang w:val="en-US" w:eastAsia="zh-CN" w:bidi="ar-SA"/>
                                </w:rPr>
                                <w:t>أخطاء في أدب المحادثة والمجال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5.8pt;width:368.1pt;height:48.9pt" coordorigin="-6,-116" coordsize="7362,978">
                <v:rect id="shape_0" stroked="t" o:allowincell="f" style="position:absolute;left:-6;top:90;width:7361;height:761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roundrect id="shape_0" fillcolor="white" stroked="t" o:allowincell="f" style="position:absolute;left:771;top:89;width:5769;height:761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 id="shape_0" stroked="f" o:allowincell="f" style="position:absolute;left:865;top:-116;width:563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AL-jass dash"/>
                            <w:color w:val="auto"/>
                            <w:lang w:val="en-US" w:eastAsia="zh-CN" w:bidi="ar-SA"/>
                          </w:rPr>
                          <w:t>أخطاء في أدب المحادثة والمجالس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L-jass dash"/>
          <w:b/>
          <w:bCs/>
          <w:sz w:val="34"/>
          <w:szCs w:val="34"/>
        </w:rPr>
        <w:t>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ثرثر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ثر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ئ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ثر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لف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ر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هذار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ول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ضي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لأ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جي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غ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فض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ثر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قّة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ب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يّ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قرب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اسن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خلا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غض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يّ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بع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سوؤ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خلاقاً؛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ثرثارو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فيهقو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شدقون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 xml:space="preserve">÷: = </w:t>
      </w:r>
      <w:r>
        <w:rPr>
          <w:rFonts w:cs="AL-jass dash"/>
          <w:sz w:val="34"/>
          <w:sz w:val="34"/>
          <w:szCs w:val="34"/>
          <w:rtl w:val="true"/>
        </w:rPr>
        <w:t>لا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و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لات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ني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ز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ن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ك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ُنِّت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ره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ب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و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b/>
          <w:bCs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الص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ي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ِيّ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×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خ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ش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لا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firstLine="284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هتد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يون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صمت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جمل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فتى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firstLine="284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طق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ينه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8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اتب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ير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يلٌ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firstLine="284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ثير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ليل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عِيّ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عنى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صير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firstLine="284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حو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فظ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طويلُ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9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cs="AL-jass dash"/>
          <w:sz w:val="34"/>
          <w:szCs w:val="34"/>
          <w:rtl w:val="true"/>
        </w:rPr>
        <w:t>×</w:t>
      </w:r>
      <w:r>
        <w:rPr>
          <w:rFonts w:cs="AL-jass dash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صل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ح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س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رو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د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سم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ض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و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بط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سك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ج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ل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قص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ي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ق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ي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ز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م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حس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ل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ه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ولى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ي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خ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ف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ل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م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فيق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لط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عت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قط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كم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ص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عر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م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تر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عي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م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firstLine="284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حي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تكل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3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jass dash"/>
          <w:sz w:val="18"/>
          <w:szCs w:val="18"/>
        </w:rPr>
      </w:pPr>
      <w:r>
        <w:rPr>
          <w:rFonts w:cs="AL-jass dash"/>
          <w:sz w:val="18"/>
          <w:szCs w:val="1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ستئث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حديث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ثر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ث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ثر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يح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أ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ف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أ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ي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ث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ظ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ك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ع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ام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وا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طال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ئ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ي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فسه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ت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ستح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متل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لأ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ف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ض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تحدثون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خ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ص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رؤ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ئي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رث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صد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مق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ل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و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ر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ار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ا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ض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صيب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ب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ز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و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يرهم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فاخر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فت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مت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ما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فت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ض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يادٍ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عج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ا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صنيف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ع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خص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يض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ا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بار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وج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بير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ع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اتزك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فسك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نج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2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تز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خ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فتخ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لب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زكيت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عر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وض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ه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ه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شروع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ز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ئز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ئذ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غ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بان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حبو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افتخ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رتفا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م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قر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محب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م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عرو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ه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ص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صل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لم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ؤدب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عظ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كر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ل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ث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س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و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عتم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ذك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ايح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وص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تحرّ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ذك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د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بر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ايخفين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عن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ؤ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خاء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كر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جم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تح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د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خبار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عثا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جاه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اط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عيي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زي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شد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دع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ن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ج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بلغ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ت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كس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وقار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غف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غ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ا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ثا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عاد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واه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بى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ق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ت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ك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ا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شع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يفي</w:t>
      </w:r>
      <w:r>
        <w:rPr>
          <w:rFonts w:cs="AL-jass dash"/>
          <w:sz w:val="34"/>
          <w:szCs w:val="34"/>
          <w:rtl w:val="true"/>
        </w:rPr>
        <w:t xml:space="preserve">: = </w:t>
      </w:r>
      <w:r>
        <w:rPr>
          <w:rFonts w:cs="AL-jass dash"/>
          <w:sz w:val="34"/>
          <w:sz w:val="34"/>
          <w:szCs w:val="34"/>
          <w:rtl w:val="true"/>
        </w:rPr>
        <w:t>مق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ه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نيه</w:t>
      </w:r>
      <w:r>
        <w:rPr>
          <w:rFonts w:cs="AL-jass dash"/>
          <w:sz w:val="34"/>
          <w:szCs w:val="34"/>
          <w:rtl w:val="true"/>
        </w:rPr>
        <w:t xml:space="preserve">: = </w:t>
      </w:r>
      <w:r>
        <w:rPr>
          <w:rFonts w:cs="AL-jass dash"/>
          <w:sz w:val="34"/>
          <w:sz w:val="34"/>
          <w:szCs w:val="34"/>
          <w:rtl w:val="true"/>
        </w:rPr>
        <w:t>ات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ثر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لاك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عر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ص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ف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ثرة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لسان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  <w:r>
              <w:rPr>
                <w:rFonts w:cs="AL-jass dash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ص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ث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ّجْل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عثر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م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رأس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عثر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ب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6"/>
                <w:sz w:val="36"/>
                <w:szCs w:val="36"/>
                <w:rtl w:val="true"/>
              </w:rPr>
              <w:t>مهل</w:t>
            </w:r>
            <w:r>
              <w:rPr>
                <w:rFonts w:cs="AL-jass dash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6"/>
                <w:szCs w:val="36"/>
                <w:rtl w:val="true"/>
              </w:rPr>
              <w:footnoteReference w:id="25"/>
            </w:r>
            <w:r>
              <w:rPr>
                <w:rFonts w:cs="AL-jass dash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ثالها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ق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لاكك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÷: =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طا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ه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لغاء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ا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مت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س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فو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ؤ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غ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ق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ف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ؤو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عتذار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ا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ضح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حض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ع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ذكره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فه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د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صاة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30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ورا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دليل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31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ج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ب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ل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هل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اس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ث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غير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33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÷: =</w:t>
      </w:r>
      <w:r>
        <w:rPr>
          <w:rFonts w:cs="AL-jass dash"/>
          <w:sz w:val="34"/>
          <w:sz w:val="34"/>
          <w:szCs w:val="34"/>
          <w:rtl w:val="true"/>
        </w:rPr>
        <w:t>ز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ظ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ٌ</w:t>
      </w:r>
      <w:r>
        <w:rPr>
          <w:rFonts w:cs="AL-jass dash"/>
          <w:sz w:val="34"/>
          <w:sz w:val="34"/>
          <w:szCs w:val="34"/>
          <w:rtl w:val="true"/>
        </w:rPr>
        <w:t>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ب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ذر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ه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ن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÷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يتك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كل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ضو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يلق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رف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رجات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يتك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كل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خ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يلق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هو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b/>
          <w:bCs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ز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ب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ن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د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لت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ضب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ا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ل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لب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ع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ا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ب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سم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دو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ط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ت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ص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ارك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و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افعل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او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و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ع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وفي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وط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اع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جت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ني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وخ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ص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ص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لث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ابع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×</w:t>
      </w:r>
      <w:r>
        <w:rPr>
          <w:rFonts w:cs="AL-jass dash"/>
          <w:sz w:val="34"/>
          <w:sz w:val="34"/>
          <w:szCs w:val="34"/>
          <w:rtl w:val="true"/>
        </w:rPr>
        <w:t>بتف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مخشري</w:t>
      </w:r>
      <w:r>
        <w:rPr>
          <w:rFonts w:cs="AL-jass dash"/>
          <w:sz w:val="34"/>
          <w:szCs w:val="34"/>
          <w:rtl w:val="true"/>
        </w:rPr>
        <w:t xml:space="preserve">: = 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ز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زو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ح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ث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م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و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ت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ر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ا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ز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زان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راع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مشاع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لي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ب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ف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ج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حج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كا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و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ا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جه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رهو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بت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ب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ش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ضر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بي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ز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هو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ت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ي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نح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ض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يوب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ذ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ط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ذك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وؤ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ذكر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أ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د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ي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ُغِمّ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ث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ت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هلية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ل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لا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؟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ل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ول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الط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و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غ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فيد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ض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زلت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ع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عج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ر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ث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</w:t>
      </w:r>
      <w:r>
        <w:rPr>
          <w:rFonts w:cs="AL-jass dash"/>
          <w:sz w:val="34"/>
          <w:sz w:val="34"/>
          <w:szCs w:val="34"/>
          <w:rtl w:val="true"/>
        </w:rPr>
        <w:t>ّ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ط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ج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رض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فعي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ا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خنا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4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قد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وح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ر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ع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م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جا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ب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م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واح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م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صا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4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ا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ذ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اع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ش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ام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ههم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ال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ِخُلْق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َسَنٍ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firstLine="284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لب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َهِرْ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42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صح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اب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4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6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عم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م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ط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ك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ئف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ي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عم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ق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ع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ض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ناو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رأ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إسا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ني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ض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ت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ا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قو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نت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شف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ث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ف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قط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د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ضر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رام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َعُم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ش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ائ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ط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فأ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عم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ن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ذ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بيح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م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ائ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ه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ر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ةلاتستصغ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د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4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7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سئلة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تعم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حرا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م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ي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ل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اه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ود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ؤ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اسأ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ك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تعلمون</w:t>
      </w:r>
      <w:r>
        <w:rPr>
          <w:rFonts w:cs="AL-jass dash"/>
          <w:sz w:val="34"/>
          <w:szCs w:val="34"/>
          <w:rtl w:val="true"/>
        </w:rPr>
        <w:t>].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أنبياء</w:t>
      </w:r>
      <w:r>
        <w:rPr>
          <w:rFonts w:cs="AL-jass dash"/>
          <w:sz w:val="34"/>
          <w:szCs w:val="34"/>
        </w:rPr>
        <w:t>7</w:t>
      </w:r>
      <w:r>
        <w:rPr>
          <w:rFonts w:cs="AL-jass dash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ئ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ع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ح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سؤ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بغي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ن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و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اص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رت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يكر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لاثاً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ال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ضاع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ال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كث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4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وؤ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ب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كت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أ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تسأ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سؤك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مائدة</w:t>
      </w:r>
      <w:r>
        <w:rPr>
          <w:rFonts w:cs="AL-jass dash"/>
          <w:sz w:val="34"/>
          <w:szCs w:val="34"/>
        </w:rPr>
        <w:t>101</w:t>
      </w:r>
      <w:r>
        <w:rPr>
          <w:rFonts w:cs="AL-jass dash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بر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عرابي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اب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م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عام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4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رز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ش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كم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ب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ج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اب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س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ك؟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4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يم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د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مو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بحثها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ر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ا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فرة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صرع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48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  <w:rtl w:val="true"/>
              </w:rPr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8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رع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د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و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جي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اش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ي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ف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دث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طيش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ج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مو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ز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احب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ح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أ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ور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د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خصل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ه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لتف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واب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4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رجل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اد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جو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س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واثب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ثبة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لام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م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طع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جو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ل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قو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عترض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اوي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ن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ك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كي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و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دب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اوي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ما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ه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لغ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ت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و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فا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وا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ي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cs="AL-jass dash"/>
          <w:sz w:val="34"/>
          <w:sz w:val="34"/>
          <w:szCs w:val="34"/>
          <w:rtl w:val="true"/>
        </w:rPr>
        <w:t>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ع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ص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واضع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جلة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دا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ك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ل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د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تق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ك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در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رع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عظ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ه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خ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ج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س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اء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139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9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رص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بد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غي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كبير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ر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بر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نك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غ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بي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نا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س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ُ</w:t>
      </w:r>
      <w:r>
        <w:rPr>
          <w:rFonts w:cs="AL-jass dash"/>
          <w:sz w:val="34"/>
          <w:sz w:val="34"/>
          <w:szCs w:val="34"/>
          <w:rtl w:val="true"/>
        </w:rPr>
        <w:t>ئ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سأ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واق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صلح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نا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ز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ز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ط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ط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ضيب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جول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ي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ي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ج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زل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أنى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ص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ي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ت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ه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أ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أن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ل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ط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ّب</w:t>
      </w:r>
      <w:r>
        <w:rPr>
          <w:rFonts w:cs="AL-jass dash"/>
          <w:sz w:val="34"/>
          <w:sz w:val="34"/>
          <w:szCs w:val="34"/>
          <w:rtl w:val="true"/>
        </w:rPr>
        <w:t>ٌ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أن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ك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ا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ت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آر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قتض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صلح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آ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قو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آر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ب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غلال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نم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م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اء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ب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ن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و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ج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يح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أم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ح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ح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او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ساءت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عراء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ز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طق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إنما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بد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قو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يو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نط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58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  <w:rtl w:val="true"/>
              </w:rPr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الر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ب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ل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حم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يع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ك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م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ز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دا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ت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ج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دامات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10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عر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لسف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سفهاء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ر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ه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سفل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م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ضاحك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زحت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ر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بيح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او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فه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فالته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نح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يضهم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ار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لق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نيئاً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أ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جار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واء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60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ؤل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ر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ت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دّ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ؤ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ط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و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حية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م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يفةً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زد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تن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رد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ا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61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جاهله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فهه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ع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ا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في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ض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ه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فرا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وماً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ا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ل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62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هل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ر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ض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ر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ؤذ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خ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ف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ع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عر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اهلين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أعراف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</w:rPr>
        <w:t>199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بالإ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زت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ف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ائ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ذ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هاتر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قذاع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>_: =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ا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فيه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لي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ذي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6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عراء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شياء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قو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جا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خش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و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فيه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خلا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ظ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اس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دق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64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أنشد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شد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غ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مة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ها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ه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رةً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جه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م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از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ز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65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أ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فيه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تع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س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دا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منزلة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داو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خشا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ارا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يرجو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ةً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تأ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حزم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66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 xml:space="preserve">: = </w:t>
      </w: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تبت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ط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د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رض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فأ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ض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حب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ت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ا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م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م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رض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ذ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مت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6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داد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6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1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ناس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قام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نا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ق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لائ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طاب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ه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ضح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و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ز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 xml:space="preserve">: =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ل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ز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باله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د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ط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ز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ج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ط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ه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ط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ه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ظ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قرا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ور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6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تورد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ف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غض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فظ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ج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ج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ا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دا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ر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لاق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ج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طق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ات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ز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طل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ش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كتئب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ذك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خطاب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دو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ك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در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د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هام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كذا</w:t>
      </w:r>
      <w:r>
        <w:rPr>
          <w:rFonts w:cs="AL-jass dash"/>
          <w:sz w:val="34"/>
          <w:szCs w:val="34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م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ذي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ي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اه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لا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نه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ك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هو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صا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شع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خ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وت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غ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شاؤ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خاط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تر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لاء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يض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حدّ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ؤ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ي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ّ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اي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س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ائ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ش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ب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و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غل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شخاص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لا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ه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ط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ين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ول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كت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فيع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تلف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ز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و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اقو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و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نز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وس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يرة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سن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ولٍ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رائ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واط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ت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ا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حر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ش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حا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ل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أل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با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زعات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ل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هذب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لات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مرأ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ج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ف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ي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بيا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ز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ض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ؤ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ر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ص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ال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ج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بو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ص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قض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رص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ل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ف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ش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رف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ث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غ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قا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ست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حتر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ل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رؤ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احت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ط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قام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ظ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طار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ي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دني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نبس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س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قلو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وحش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جال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ي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ق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اص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تفي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إفا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ف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كا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قا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ائ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سط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ؤنس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ي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ي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دنيو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ت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وجيه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ف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س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فاكه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ش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ق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سا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واض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ف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ن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ك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ض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غ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جام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شو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ك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رج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دف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بي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داو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أ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مي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فصلت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4</w:t>
      </w:r>
      <w:r>
        <w:rPr>
          <w:rFonts w:cs="AL-jass dash"/>
          <w:sz w:val="34"/>
          <w:szCs w:val="34"/>
          <w:rtl w:val="true"/>
        </w:rPr>
        <w:t>)_</w:t>
      </w: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و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ظي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قتض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و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ئد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مع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هي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د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مارس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د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ا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عتب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أن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ل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رى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وح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أغن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رياء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وع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تذ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دوث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وق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عظي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ت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تباه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بارات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ادئ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و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بارات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ير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حم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ق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ه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ف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عزي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ك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س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بارات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ز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ور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ر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ذ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ق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قذ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ح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يثا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ره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رغي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ق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يح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ح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د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در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اع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ت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أس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ائم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1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ي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AL-jass dash"/>
          <w:b/>
          <w:bCs/>
          <w:sz w:val="34"/>
          <w:szCs w:val="34"/>
          <w:rtl w:val="true"/>
        </w:rPr>
        <w:t>:_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وا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ت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ه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ثقل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اغب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ُطرّف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اتط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عام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شتهي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7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وجه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ّاد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حد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ه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قب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ان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ق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8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نش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8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 xml:space="preserve">÷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ح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جوك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82"/>
      </w:r>
      <w:r>
        <w:rPr>
          <w:rFonts w:cs="AL-jass dash"/>
          <w:sz w:val="34"/>
          <w:szCs w:val="34"/>
          <w:vertAlign w:val="superscript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بأسماع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حظ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بصار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مس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8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حان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م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ل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كل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8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هم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ستوج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دن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ثمانيةٌ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لو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حد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ُفِع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تح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امع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داخل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ثن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دفع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85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ا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اهي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س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جر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آ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عرو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ا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ك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طي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كيم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م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نب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رجٍ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ز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ا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جُ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1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كر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لا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آ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د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يد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وغ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ذواق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َمُجُّهُ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آ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َسْتَك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اع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sz w:val="34"/>
          <w:szCs w:val="34"/>
          <w:rtl w:val="true"/>
        </w:rPr>
        <w:t xml:space="preserve">=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م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اريت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ت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ر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رر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م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ت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ط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ث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كي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8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 xml:space="preserve">= </w:t>
      </w:r>
      <w:r>
        <w:rPr>
          <w:rFonts w:cs="AL-jass dash"/>
          <w:sz w:val="34"/>
          <w:sz w:val="34"/>
          <w:szCs w:val="34"/>
          <w:rtl w:val="true"/>
        </w:rPr>
        <w:t>واستعيد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8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غض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ُخْلِق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ِدَّتِ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أعَدْتُ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8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صائده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زه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َّرِ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ُوَرَّى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كر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غن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عاد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89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حدث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وم؛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ِتُؤْنَسَهم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مض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اتي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ُكَرِّر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ديث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طَبْعَهُمُ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وَكَّل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معاد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عاد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90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كر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ئ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ل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1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عا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سامعين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ز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ع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ف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در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م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َلَم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ظ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ط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اج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در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ن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ت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cs="AL-jass dash"/>
          <w:sz w:val="34"/>
          <w:szCs w:val="34"/>
          <w:rtl w:val="true"/>
        </w:rPr>
        <w:t>!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تع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ت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ظ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لام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ط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ح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رأي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اراة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أ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ط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ا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ال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بق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زدرا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سته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شار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ريح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ريض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لاث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ذير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حده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التحري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ثاني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دلا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م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ف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ثالث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ث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15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صغ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لمتحدث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قاطع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از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شا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ري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ش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ج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دث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ن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جا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مي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ص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د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وا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قب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د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إص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رتي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جالس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ديثه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رع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قا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ادث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ج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صات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اب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ث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بر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إذ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ض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شر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جه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>_: =</w:t>
      </w:r>
      <w:r>
        <w:rPr>
          <w:rFonts w:cs="AL-jass dash"/>
          <w:sz w:val="34"/>
          <w:sz w:val="34"/>
          <w:szCs w:val="34"/>
          <w:rtl w:val="true"/>
        </w:rPr>
        <w:t>لجلي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لاث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م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ر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ب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ث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÷: =</w:t>
      </w:r>
      <w:r>
        <w:rPr>
          <w:rFonts w:cs="AL-jass dash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جلي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ث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ستر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اب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حم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ي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ص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لجلي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لاث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ب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ن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ل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د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للمحد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ص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س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ذر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رب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ربع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آ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ُ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ُق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أ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و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ولف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ا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ار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حاد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ئي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از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جو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ر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صا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أبون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عبي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م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ا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ا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دث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16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ستخفا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ح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حدث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حد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سف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ك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تخ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ديث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ي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خف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خ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تحدث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د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ظ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كابره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لّ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دث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ر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ه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ر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ش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طأ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غا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عا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ي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أ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ش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شا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بان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أنب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م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ه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يم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ر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فغض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ا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باع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ر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17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باد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كم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حدث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ّ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ص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ب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شع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ر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ص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دائن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أو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اب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ث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صغ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ت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ك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س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ث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ني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از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رف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ص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رف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ف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اء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علو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ش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دخ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ام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فس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ام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ز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وله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إن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غضبت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جهل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ل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و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ترا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صغ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سمع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بقل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ع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د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06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ب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ت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شارك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خف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رك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اب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فت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شا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ن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ف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خ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بو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ام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بر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تد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ابت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ب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ع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0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ر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طاء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حد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ث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نص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لد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1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18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قي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حد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كم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ديثه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ك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ي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و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ج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غي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ت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قي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ت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ث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ت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ذو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ز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تأذنه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1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رجة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ما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ي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1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19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باد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كذ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حدّث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ح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ذي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فن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ريح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ميح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شار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ه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جان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شع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ذ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ج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مو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ّ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وء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ذي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ص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</w:t>
      </w:r>
      <w:r>
        <w:rPr>
          <w:rFonts w:cs="AL-jass dash"/>
          <w:sz w:val="34"/>
          <w:sz w:val="34"/>
          <w:szCs w:val="34"/>
          <w:rtl w:val="true"/>
        </w:rPr>
        <w:t>ه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اب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ذ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ف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دل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فرا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رى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قتض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ب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ب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ت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مي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ص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>_: =</w:t>
      </w:r>
      <w:r>
        <w:rPr>
          <w:rFonts w:cs="AL-jass dash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لاق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صب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ه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اء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ث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ذبو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ث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َك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ذ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و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ث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ق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ذ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وك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ي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ف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راح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1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0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قص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حاد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غار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محاد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غا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ئدة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ظم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اد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ر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رائ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سال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ل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ى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م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ارك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غب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جر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داث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س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ور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شج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شع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طمأني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عتبا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ط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ؤ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جاع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ري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ر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رائ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ئ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ص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حاد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الي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ص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ثو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أل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ألو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ّ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برو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ه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سك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لمو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اد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ق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بي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ل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ر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رد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ذ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ها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دي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ق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ف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ضر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ؤ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ق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ا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فأ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مت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ر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ك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ض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تضا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كلا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ج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م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ظ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ه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ج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ص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ضط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ملا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سعف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بي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ر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ن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ع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عاي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ط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ب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غ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ي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ئل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أ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حت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زدرائ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ع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ابع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ص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ر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صغير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حس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ائ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ع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همه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ع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صويب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ستش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ئ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قو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ثال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بي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ومي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ش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سير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ح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يح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تخ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د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ك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ع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ز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يا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ح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از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آ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ملا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وغا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ختي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ا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ثم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يل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دث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و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اد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ناق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ر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قف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ن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ف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را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طا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قو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و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يز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آر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ى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وس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ب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رائق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يم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ث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ح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ذهان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ح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ائح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ن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هب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ر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فك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رج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ض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مي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شخ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قوي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ذاكر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حب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الد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رب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ذك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اء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رو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طفي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كل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باؤ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مه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در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اط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دو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ر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ط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صغ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ار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راع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سم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صف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وقا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طا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ساء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ضح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رات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قط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ع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عط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ر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در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cs="AL-jass dash"/>
          <w:sz w:val="34"/>
          <w:szCs w:val="34"/>
          <w:rtl w:val="true"/>
        </w:rPr>
        <w:t>!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ل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ر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فاه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طا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ر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ضح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ب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فز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كرار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ع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ي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ف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صفاقة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1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وقع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ت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راض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يب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مي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فتراء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هتان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غ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ك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خا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كره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1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نم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فسا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هي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نيئ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يع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ا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اص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اص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حا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م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ذ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يخ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ف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غي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ا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صغ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ؤ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تاب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ث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ط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ش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د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و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يب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ط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واش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يترك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ديق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ب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قر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16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ت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يب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ت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خ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ظ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ص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ف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م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قص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يبن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ا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ب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و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ي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غ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قاض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وق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1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أجرأ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ظه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يب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ج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و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يوب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18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فعي</w:t>
      </w:r>
      <w:r>
        <w:rPr>
          <w:rFonts w:cs="AL-jass dash"/>
          <w:sz w:val="34"/>
          <w:szCs w:val="34"/>
          <w:rtl w:val="true"/>
        </w:rPr>
        <w:t xml:space="preserve">×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اق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رعاً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شغ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يو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ي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ل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قي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شغل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ج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19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ض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اش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قط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ب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ت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ذ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و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ر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سر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ش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ث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دو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شرها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ب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ش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ث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د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ش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ب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فترا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د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شر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ش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ف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ج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ف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نش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ظه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ت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دّ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ف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مر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ذب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حدّ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مع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ذب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تدي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مل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اقات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ذ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باطي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خت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قاوي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رد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زم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وء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ذ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غرائ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جائ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ب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ا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سْتَظْرَف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ل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ُسْتَطْرَف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ش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م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دعاء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ظاهر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جارا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ف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ذ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ميم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ا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ف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ز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اذ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ا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ر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ن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يا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كذب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ذ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فجور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فجو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هد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ار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يكذ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كت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ذاب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ق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أ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ق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ذب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كر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أذ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مروء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جمال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ذ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أب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به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جال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23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ذوب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ذ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و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ضج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ياس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ما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بع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ب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محيص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ثبت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ع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ذ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س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د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شر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ط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ا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ح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ثب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ل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ج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كام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ء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راء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ب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غ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ِيْد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ص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ل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د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غ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اوات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خ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ا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بع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غض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د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م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قب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دا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ل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نُمِّ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ز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ق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وى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ثب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حرز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ز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قل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5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وت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ع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غض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وت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ك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صو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صو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مير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لقمان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9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ة</w:t>
      </w:r>
      <w:r>
        <w:rPr>
          <w:rFonts w:cs="AL-jass dash"/>
          <w:sz w:val="34"/>
          <w:szCs w:val="34"/>
          <w:rtl w:val="true"/>
        </w:rPr>
        <w:t>: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غض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وتك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ا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ت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ك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صو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صو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مير</w:t>
      </w:r>
      <w:r>
        <w:rPr>
          <w:rFonts w:cs="AL-jass dash"/>
          <w:sz w:val="34"/>
          <w:szCs w:val="34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مي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و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ش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ري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غض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وتك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أد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ك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صوات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ظ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بشع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صو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مير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ف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خت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س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لادت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6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غلظ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خطاب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لي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ظاظ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زاز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غل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ابه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ن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اجه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شد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ط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ظا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رم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ل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شتائ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ه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ع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رأ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ب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ي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الشما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دا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باغض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لك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ج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امغ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الف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ا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ماق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ف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د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ع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ع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ل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ظل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رف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د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د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ت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اق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بال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شي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رب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د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ا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غض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ز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ا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مي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ي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ف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ا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طو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ع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ظيم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د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جل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او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غرا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ئ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عباد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قو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نزغ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لإنس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دو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بيناً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إسر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53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ة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يأم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ب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س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اطب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حاور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ب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ز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ع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خاصم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قاتل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آ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ر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آد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داو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2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و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سناً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بقر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83</w:t>
      </w:r>
      <w:r>
        <w:rPr>
          <w:rFonts w:cs="AL-jass dash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ة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ه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ك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شا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ي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لو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قو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كفار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3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ي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خاط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ع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ق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طرة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ؤ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ش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بائل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3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عون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ذهب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طغى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ق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و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ين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ع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تذك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خشى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ط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4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</w:rPr>
        <w:t>23</w:t>
      </w:r>
      <w:r>
        <w:rPr>
          <w:rFonts w:cs="AL-jass dash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رى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طغى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ق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زكى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هدي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تخشى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نازعات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7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</w:rPr>
        <w:t>19</w:t>
      </w:r>
      <w:r>
        <w:rPr>
          <w:rFonts w:cs="AL-jass dash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يم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تأ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متث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ُم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رعون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زكى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هدي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تخشى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فأ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م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زكى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زكي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ن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ز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رك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ماء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هدي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أ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ي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استدعاء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إيم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ز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ع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غ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بير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3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ي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ر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ل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نف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غ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سي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سي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ر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طغيا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أثّ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رشا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بيه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ع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س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بص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غ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يئا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اء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أت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اتبع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هد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راط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وياً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ع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لرح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صياً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خا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مس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ذ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تك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يا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مري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2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</w:rPr>
        <w:t>45</w:t>
      </w:r>
      <w:r>
        <w:rPr>
          <w:rFonts w:cs="AL-jass dash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يم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مع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ات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فابت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ُبُوّتِه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قي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م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س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م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ع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س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بص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غ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ب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اء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أتك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اء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أتك</w:t>
      </w:r>
      <w:r>
        <w:rPr>
          <w:rFonts w:cs="AL-jass dash"/>
          <w:sz w:val="34"/>
          <w:szCs w:val="34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خا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مس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ذ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تك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يا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فن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ف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ائ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يَمَسّكَ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َكّر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ذ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حم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ب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ه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؟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3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ث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ِقَائِل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و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عْدَ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ج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ال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جاد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عنكبوت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6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قا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وا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مث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ي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تع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و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َلج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ت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فو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ب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بها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ي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ال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ح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وان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اب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ظل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عنكبوت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6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تلط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يب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ستكب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حا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ت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لي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تب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بي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غل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أظ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ثبوراً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إسر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02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أ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ط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ع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ل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ما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تي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لأ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زي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موا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دنيا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يض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بي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طم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موا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شد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وب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ؤمن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ذ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ليم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جي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عوتك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استقي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تبع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يونس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88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</w:rPr>
        <w:t>89</w:t>
      </w:r>
      <w:r>
        <w:rPr>
          <w:rFonts w:cs="AL-jass dash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7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شد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تاب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ت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ف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بع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ظ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قط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زل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ير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ا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ش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لظ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ِعُ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د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ذ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ق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كرم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ت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ت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ب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قريع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ش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ت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غ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طاء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رغ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ته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ت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ج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تاب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34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ا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غير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بي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ت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ذ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م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م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ست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ت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ت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قيق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غا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غاف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تغ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غ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ك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ظم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ريحيت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فافيت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ز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كانة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س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وم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و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تغابي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بان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ز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غ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كرو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بوب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ش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حناء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3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ثير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ار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يوب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كان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ح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واضع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ب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غ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ن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عل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ت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ب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ما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رموز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36"/>
      </w:r>
      <w:r>
        <w:rPr>
          <w:rFonts w:cs="AL-jass dash"/>
          <w:sz w:val="34"/>
          <w:szCs w:val="34"/>
          <w:vertAlign w:val="superscript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فأخطأ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ص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خطأ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ق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تغ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3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 xml:space="preserve">÷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ي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مور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ثيرةٍ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ض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دي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مى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ربم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عام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أغض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صي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أسك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شياء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ئ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ي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مي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فس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جتهاد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طاقتي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أخل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مي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بي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38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غ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غ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م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غ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ل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تغا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فو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نيف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جا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اهد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ر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و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ذ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ا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ف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ق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ع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يق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نبي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حا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ف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أ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ف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جاوز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ي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هم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ز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خٍ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ا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ز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ز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هْ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39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ب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ذنب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حدٍ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اء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حا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أل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في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فع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حداً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أفعال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لائ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رر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لو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هد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صر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اق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ز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اق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ش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ميت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دن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و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قر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ك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ذ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ذه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و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طوعت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ف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تعب</w:t>
            </w:r>
            <w:r>
              <w:rPr>
                <w:rFonts w:cs="AL-jass dash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اق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ل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ي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و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تفر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ق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ص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ّنة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ضح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خلو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غف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طأ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ج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اق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يق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ق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ذر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م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ت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اق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ب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ش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ها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اق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تا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ع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د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واب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ق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ذ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ط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م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ٍ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عر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عا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و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ديق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راب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غتر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ت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ٌ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يبق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و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بق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تاب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40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بت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ع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تاب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ل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ق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بي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لق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ع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عي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هم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زو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حمد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قينا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كلم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ضمائ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دور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أرج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لمني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ضمي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ضمي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41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جح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ا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جح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ذ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رتي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دت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ئل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قْ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ت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س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ن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ودة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عتاب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42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28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قص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د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هاتف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4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هات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ت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ف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سرع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هات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يض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تب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في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جه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وق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ل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ط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ق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ي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ف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مو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واس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اتف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ن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لهات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ل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فين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المت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ت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ك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ال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ئ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ق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ع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جب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ا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ص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ات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لي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أ‌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بال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صح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ق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طلوب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ب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ل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ق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لط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ت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ق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ئ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زع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ي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ش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أ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ق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ت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أك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اكر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صب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ات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ت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اعتذا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ب‌</w:t>
      </w:r>
      <w:r>
        <w:rPr>
          <w:rFonts w:cs="AL-jass dash"/>
          <w:b/>
          <w:bCs/>
          <w:sz w:val="34"/>
          <w:szCs w:val="34"/>
          <w:rtl w:val="true"/>
        </w:rPr>
        <w:t>_</w:t>
        <w:tab/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د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غض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تص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ت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ض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ت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ق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َ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نَّ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غض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طّ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قو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ل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ث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خ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طف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ع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عم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طف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ز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ج‌</w:t>
      </w:r>
      <w:r>
        <w:rPr>
          <w:rFonts w:cs="AL-jass dash"/>
          <w:b/>
          <w:bCs/>
          <w:sz w:val="34"/>
          <w:szCs w:val="34"/>
          <w:rtl w:val="true"/>
        </w:rPr>
        <w:t>_</w:t>
        <w:tab/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راع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وق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تصال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ت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غ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اجاتٍ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ع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اح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اس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ع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رتباط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ي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ج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سؤولي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راع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ا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عا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نشر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تظ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نت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ت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ا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فتو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ه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فناد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أج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ساف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كم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ط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مكال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اعٍ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م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دار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رث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مل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طا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ثقا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عتدا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سل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داية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نهايةً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ت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د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ها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ب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ر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ص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ر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ألو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تع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ن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تب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كو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فع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سمّاع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ف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ات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خا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ت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ا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لا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ه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لا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sz w:val="34"/>
          <w:sz w:val="34"/>
          <w:szCs w:val="34"/>
          <w:rtl w:val="true"/>
        </w:rPr>
        <w:t>ومنه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ح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؟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ف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نعم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وضع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عم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تص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ي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sz w:val="34"/>
          <w:sz w:val="34"/>
          <w:szCs w:val="34"/>
          <w:rtl w:val="true"/>
        </w:rPr>
        <w:t>وما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لا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ّ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خص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ه؟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ح‌</w:t>
      </w:r>
      <w:r>
        <w:rPr>
          <w:rFonts w:cs="AL-jass dash"/>
          <w:b/>
          <w:bCs/>
          <w:sz w:val="34"/>
          <w:szCs w:val="34"/>
          <w:rtl w:val="true"/>
        </w:rPr>
        <w:t>_</w:t>
        <w:tab/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خض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هاتفة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سترسال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ح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خض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ط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ر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ل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و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عروفاً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أحزاب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2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ا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اللا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ط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م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و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ه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ت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ا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رو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خ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طيط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أ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وج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ا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لذذ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ع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تن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زعا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أخب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اذب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و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ف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قو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ثلاً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ي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تي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ذ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وجة؟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ت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ج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اح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سج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و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علمه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ا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ش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كا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آ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خ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ان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عاكس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هاتفي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غ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اعي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تخذ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د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فال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ريع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هدي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ار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ت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طال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مث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ث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ن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ا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قو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خ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ام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ب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مان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م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ر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ب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فهاء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ات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غ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ق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ت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ه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ات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ن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اهق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ات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رس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خ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كرا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29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قص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د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تا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ص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تي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فا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و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ه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آخ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ت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ري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فك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د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ُدَر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ح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سا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ي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فك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ز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ب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ر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بر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4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ن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ي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ص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يح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س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فاق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اركه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اي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غ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إقن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ما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أ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ص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ن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و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فَر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ر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ل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تق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ق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ف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ترق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دد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خا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جد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جاد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ج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رأ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ع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تت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ق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الي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حا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ج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دا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ف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كذ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و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قص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أ‌</w:t>
      </w:r>
      <w:r>
        <w:rPr>
          <w:rFonts w:cs="AL-jass dash"/>
          <w:b/>
          <w:bCs/>
          <w:sz w:val="34"/>
          <w:szCs w:val="34"/>
          <w:rtl w:val="true"/>
        </w:rPr>
        <w:t>_</w:t>
        <w:tab/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خلاص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اع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در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ا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نتز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ع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ضر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افع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ث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لص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ختلاف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نته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ٌ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4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حب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طئ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ابي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ب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ف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ع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فظ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بال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4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ب‌</w:t>
      </w:r>
      <w:r>
        <w:rPr>
          <w:rFonts w:cs="AL-jass dash"/>
          <w:b/>
          <w:bCs/>
          <w:sz w:val="34"/>
          <w:szCs w:val="34"/>
          <w:rtl w:val="true"/>
        </w:rPr>
        <w:t>_</w:t>
        <w:tab/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يات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لص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و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و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م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لز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و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فق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داق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ائد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خ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هات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ساب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او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ي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غضب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د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ا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ض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حا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اب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‌</w:t>
      </w:r>
      <w:r>
        <w:rPr>
          <w:rFonts w:cs="AL-jass dash"/>
          <w:b/>
          <w:bCs/>
          <w:sz w:val="34"/>
          <w:szCs w:val="34"/>
          <w:rtl w:val="true"/>
        </w:rPr>
        <w:t>_</w:t>
        <w:tab/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هج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صرم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ا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ا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دث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م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صدق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صدا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حب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ة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ناقشة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ؤث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لب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يا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وب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كدر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واطر؛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ذكر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يداً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ت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اور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ذكر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عر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ختلا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أ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و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ة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أ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ضطغ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قو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ضطغ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دور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شك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ختل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ن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ختل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د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ص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نصع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كا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تف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اب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فا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ف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و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وا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ً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حا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قار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آلف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تذ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ه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ت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ت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تا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برغ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ت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ئ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ف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ب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خذ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لتمس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ذ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ع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ث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غف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وان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اطفي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جو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ط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ر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و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جن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ره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حسا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حينئذ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ص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ي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نا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ست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اق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ي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ف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قل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غ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وح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فة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4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ح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ح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ن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ث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جا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ل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طأ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زا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ب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زي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صيل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ق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ل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في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دري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ب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ج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لقا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بروا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لقا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ظ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فصلت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5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نصاف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ي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س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احبه</w:t>
      </w:r>
      <w:r>
        <w:rPr>
          <w:rFonts w:cs="AL-jass dash"/>
          <w:sz w:val="34"/>
          <w:sz w:val="34"/>
          <w:szCs w:val="34"/>
          <w:rtl w:val="true"/>
        </w:rPr>
        <w:t>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ر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حي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قو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كب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زي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عتس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ر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ج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طيع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ربي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ز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إنصا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اطعةً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ج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ان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و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حم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حت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لو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ض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ط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ل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سا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يض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ف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ش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اليم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ن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ا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اير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صاف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حامل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ا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نا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حت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مقو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ل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نش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س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اح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ل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حا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ص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فضي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مئ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وا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ي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</w:t>
      </w:r>
      <w:r>
        <w:rPr>
          <w:rFonts w:cs="AL-jass dash"/>
          <w:sz w:val="34"/>
          <w:sz w:val="34"/>
          <w:szCs w:val="34"/>
          <w:rtl w:val="true"/>
        </w:rPr>
        <w:t>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</w:t>
      </w:r>
      <w:r>
        <w:rPr>
          <w:rFonts w:cs="AL-jass dash"/>
          <w:sz w:val="34"/>
          <w:sz w:val="34"/>
          <w:szCs w:val="34"/>
          <w:rtl w:val="true"/>
        </w:rPr>
        <w:t>إ</w:t>
      </w:r>
      <w:r>
        <w:rPr>
          <w:rFonts w:cs="AL-jass dash"/>
          <w:sz w:val="34"/>
          <w:sz w:val="34"/>
          <w:szCs w:val="34"/>
          <w:rtl w:val="true"/>
        </w:rPr>
        <w:t>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ق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جم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ين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اسد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قر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تقد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زي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ه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ف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ين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أ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قد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ي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ت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سألو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تجم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ي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اح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طاء</w:t>
      </w:r>
      <w:r>
        <w:rPr>
          <w:rFonts w:cs="AL-jass dash"/>
          <w:sz w:val="34"/>
          <w:sz w:val="34"/>
          <w:szCs w:val="34"/>
          <w:rtl w:val="true"/>
        </w:rPr>
        <w:t>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4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cs="AL-jass dash"/>
          <w:sz w:val="34"/>
          <w:szCs w:val="34"/>
          <w:rtl w:val="true"/>
        </w:rPr>
        <w:t>÷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ابي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اح</w:t>
      </w:r>
      <w:r>
        <w:rPr>
          <w:rFonts w:cs="AL-jass dash"/>
          <w:sz w:val="34"/>
          <w:szCs w:val="34"/>
          <w:rtl w:val="true"/>
        </w:rPr>
        <w:t>×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ابعي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ص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م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يق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و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عي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قا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ا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ط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ص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يق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ا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ا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او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يل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دي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د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ديد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ق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ق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ئب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ذك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ذا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سا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و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ن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ُن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لب</w:t>
      </w:r>
      <w:r>
        <w:rPr>
          <w:rFonts w:cs="AL-jass dash"/>
          <w:sz w:val="34"/>
          <w:szCs w:val="34"/>
          <w:rtl w:val="true"/>
        </w:rPr>
        <w:t xml:space="preserve">÷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عر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تى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دن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ن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ديق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ستغن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يبعد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فق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ثر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جبين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د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شِّع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آخ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بدر</w:t>
            </w:r>
            <w:r>
              <w:rPr>
                <w:rFonts w:cs="AL-jass dash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</w:t>
      </w:r>
      <w:r>
        <w:rPr>
          <w:rFonts w:cs="AL-jass dash"/>
          <w:sz w:val="34"/>
          <w:szCs w:val="34"/>
          <w:rtl w:val="true"/>
        </w:rPr>
        <w:t xml:space="preserve">÷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لت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ر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ا</w:t>
      </w:r>
      <w:r>
        <w:rPr>
          <w:rFonts w:cs="AL-jass dash"/>
          <w:sz w:val="34"/>
          <w:szCs w:val="34"/>
          <w:rtl w:val="true"/>
        </w:rPr>
        <w:t>!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4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كت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إخو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فس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قو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وح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غض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رح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ربى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فأ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ِّ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فس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ي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أخ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نفس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ي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ميعاً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ض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نفسك</w:t>
            </w:r>
            <w:r>
              <w:rPr>
                <w:rFonts w:cs="AL-jass dash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ميعاً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بناء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نس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فس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نفسك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سّ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52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1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يض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لتم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ذ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عتساف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زم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ّ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ه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محاور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ل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ا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و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ه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غض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أ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تب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غر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ا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ع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ستط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ته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ح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ح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ج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ئف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و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ت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ني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ندف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إغ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ك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شريع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ل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فاقةٍ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نا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ذرو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ص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م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د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ة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ه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قول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ز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راء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ط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ايت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هك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ؤل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زدر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راء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ض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ضع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مس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يلاء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ف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لوائها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حد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إفحام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فح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سكا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ط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رها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ناف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ه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ا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غ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آخر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ج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اقف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ح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ج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و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نع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ك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ت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طق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cs="AL-jass dash"/>
          <w:sz w:val="34"/>
          <w:sz w:val="34"/>
          <w:szCs w:val="34"/>
          <w:rtl w:val="true"/>
        </w:rPr>
        <w:t>يُ</w:t>
      </w:r>
      <w:r>
        <w:rPr>
          <w:rFonts w:cs="AL-jass dash"/>
          <w:sz w:val="34"/>
          <w:sz w:val="34"/>
          <w:szCs w:val="34"/>
          <w:rtl w:val="true"/>
        </w:rPr>
        <w:t>سل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رج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ل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ن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رف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اطف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ق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ر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غو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ع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ط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ف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ن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ي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ذ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جل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دل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لي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افق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م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ق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أي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ن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م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ز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ف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فوس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فح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دع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قتض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ا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باطي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فح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وك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ب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ي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حي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مر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ت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ف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سك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ا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تا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حي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يمي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ي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مي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شم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شر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أ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به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هد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ق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ظالمين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بقر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258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فخ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د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كلم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أنا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>: (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ي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برتي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صل</w:t>
      </w:r>
      <w:r>
        <w:rPr>
          <w:rFonts w:cs="AL-jass dash"/>
          <w:sz w:val="34"/>
          <w:sz w:val="34"/>
          <w:szCs w:val="34"/>
          <w:rtl w:val="true"/>
        </w:rPr>
        <w:t>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</w:t>
      </w:r>
      <w:r>
        <w:rPr>
          <w:rFonts w:cs="AL-jass dash"/>
          <w:sz w:val="34"/>
          <w:sz w:val="34"/>
          <w:szCs w:val="34"/>
          <w:rtl w:val="true"/>
        </w:rPr>
        <w:t>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خ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ض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>: (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نا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جيحنا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ص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ج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قص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ب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ارب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تنا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رو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ارف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ائد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طب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ب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ن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ه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بد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ع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واض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ز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صحا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يبد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ذ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ذ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شع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واض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هتض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جا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حاور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حاور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اف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ا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د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ره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اط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ن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ا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قل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لم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طأ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جل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غائ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س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رو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فخ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بجي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ز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ائ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د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ل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ت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و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و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بصار</w:t>
      </w:r>
      <w:r>
        <w:rPr>
          <w:rFonts w:cs="AL-jass dash"/>
          <w:sz w:val="34"/>
          <w:szCs w:val="34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تأ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كب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ؤ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رئ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ناز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بد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ثابت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تنا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اد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ب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ب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نا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ز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ن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ا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د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ب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ط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طع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زم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ال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ج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تب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شتبا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ج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ط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ا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ص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ش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سا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ُح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سا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م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د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ق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َلُح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و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ضطرا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اد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العنا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يضا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ص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لا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ص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ع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صر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خطأ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أن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ج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ازل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د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بت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ص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ن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سا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أ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بلج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و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ق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زل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سد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ط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خ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ذ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ر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نف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خ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م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صح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سا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ك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إ</w:t>
      </w:r>
      <w:r>
        <w:rPr>
          <w:rFonts w:cs="AL-jass dash"/>
          <w:sz w:val="34"/>
          <w:sz w:val="34"/>
          <w:szCs w:val="34"/>
          <w:rtl w:val="true"/>
        </w:rPr>
        <w:t>راد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</w:t>
      </w:r>
      <w:r>
        <w:rPr>
          <w:rFonts w:cs="AL-jass dash"/>
          <w:sz w:val="34"/>
          <w:sz w:val="34"/>
          <w:szCs w:val="34"/>
          <w:rtl w:val="true"/>
        </w:rPr>
        <w:t>إ</w:t>
      </w:r>
      <w:r>
        <w:rPr>
          <w:rFonts w:cs="AL-jass dash"/>
          <w:sz w:val="34"/>
          <w:sz w:val="34"/>
          <w:szCs w:val="34"/>
          <w:rtl w:val="true"/>
        </w:rPr>
        <w:t>ضل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حا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ل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ص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ط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الع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ي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شت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ق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بح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ج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ائ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ف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ك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ز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رأي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ء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ذ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بول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cs="AL-jass dash"/>
          <w:sz w:val="34"/>
          <w:sz w:val="34"/>
          <w:szCs w:val="34"/>
          <w:rtl w:val="true"/>
        </w:rPr>
        <w:t>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اب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س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ينق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يز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ي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أ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ئ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اه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اعت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م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ص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ط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اه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ناس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ط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س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لي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أك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ن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عت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طأو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ب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ظ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ص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دار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راسخ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ا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و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ل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ا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ذرات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ص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تر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فضي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هت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ائ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طف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رام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طأ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خ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خ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م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كب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كب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ل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صا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كب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خ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ك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كب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ش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كر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ظم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ص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ذ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ظ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م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ئتل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ق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ختلاف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بل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عتق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َوَدّتَهُ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ب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ني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ن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ا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با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أ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ع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ي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ا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ات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ت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امي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ر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يذك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لمس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ه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ر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روى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ا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اذب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تاذه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يد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ألة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حث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راضاً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اباً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ر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له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تاذه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يد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عترف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تاذ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إصابة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شد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اعباً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عل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ما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لّ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ومٍ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شت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اع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ماني</w:t>
            </w:r>
            <w:r>
              <w:rPr>
                <w:rFonts w:cs="AL-jass dash"/>
                <w:sz w:val="34"/>
                <w:szCs w:val="34"/>
                <w:rtl w:val="true"/>
              </w:rPr>
              <w:t>+</w:t>
            </w:r>
            <w:r>
              <w:rPr>
                <w:rFonts w:cs="AL-jass dash"/>
                <w:sz w:val="34"/>
                <w:szCs w:val="34"/>
                <w:rtl w:val="true"/>
              </w:rPr>
              <w:t>.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65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ماد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ّ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إحر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رع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ف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طئ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كّ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ف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يح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ا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ر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ارة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زخر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زيين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باطل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ح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عتر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وء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عبير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فاصي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س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ج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راهي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س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ض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جح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ابت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حرك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مستيق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م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اط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م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ه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ط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ائب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اش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ه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َيِّى</w:t>
      </w:r>
      <w:r>
        <w:rPr>
          <w:rFonts w:cs="AL-jass dash"/>
          <w:sz w:val="34"/>
          <w:sz w:val="34"/>
          <w:szCs w:val="34"/>
          <w:rtl w:val="true"/>
        </w:rPr>
        <w:t>ء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زع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ط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ذ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ب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زن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ثالها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ط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غْلَب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ب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ج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ا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خطئ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ص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حا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ا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ص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ح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مرأ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ا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في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ر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وع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ط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ضو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مالا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جوه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ي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رض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ظ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اقبٍ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ظ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زم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ط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عار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ب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زوات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لوم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كار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ج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كبر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صد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ست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ن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ا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تائ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ك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ج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ا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عت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ف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كا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ي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ج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ت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اط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ر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م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ن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ض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شيئ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وس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د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واط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ؤم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عو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م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ه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در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ض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تق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قيد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م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رص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غت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ق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ا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ز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اه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ك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يما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تقتل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ج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اء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بين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غافر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28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ت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إن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سال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ف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غ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ذ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ن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وله</w:t>
      </w:r>
      <w:r>
        <w:rPr>
          <w:rFonts w:cs="AL-jass dash"/>
          <w:sz w:val="34"/>
          <w:szCs w:val="34"/>
          <w:rtl w:val="true"/>
        </w:rPr>
        <w:t>: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ي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م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ك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ار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كّ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اء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بين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 w:val="34"/>
          <w:szCs w:val="34"/>
          <w:rtl w:val="true"/>
        </w:rPr>
        <w:t>بالدل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ا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و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ع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ء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ن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ض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يئ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ص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ر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عظ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سوج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ع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cs="AL-jass dash"/>
          <w:sz w:val="34"/>
          <w:szCs w:val="34"/>
          <w:rtl w:val="true"/>
        </w:rPr>
        <w:t>: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ياق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دعو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ج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تدعون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ار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دعون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أك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له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ش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دعو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غفار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غافر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1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</w:rPr>
        <w:t>42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ت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ر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دو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ب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تة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6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راع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عام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زم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مكان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مان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يّق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ت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ر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لا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ن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ف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ع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ل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اس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ري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نا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ل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ط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ص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د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م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فك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ص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ه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ص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شع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وار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خرو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ضمون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ق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مي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ق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ج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تحا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لائ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وضو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ر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دده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حا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ها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ظيم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ه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حت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ف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هش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ذ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ج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</w:t>
      </w:r>
      <w:r>
        <w:rPr>
          <w:rFonts w:cs="AL-jass dash"/>
          <w:sz w:val="34"/>
          <w:sz w:val="34"/>
          <w:szCs w:val="34"/>
          <w:rtl w:val="true"/>
        </w:rPr>
        <w:t>ء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أش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يق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ه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ص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ب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ي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حا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ئذ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0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د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مر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خصوم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اديث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تدي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الب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صوم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جاد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ما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غ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بي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ل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فس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غب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صو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ب</w:t>
      </w:r>
      <w:r>
        <w:rPr>
          <w:rFonts w:cs="AL-jass dash"/>
          <w:sz w:val="34"/>
          <w:sz w:val="34"/>
          <w:szCs w:val="34"/>
          <w:rtl w:val="true"/>
        </w:rPr>
        <w:t>ّ</w:t>
      </w:r>
      <w:r>
        <w:rPr>
          <w:rFonts w:cs="AL-jass dash"/>
          <w:sz w:val="34"/>
          <w:sz w:val="34"/>
          <w:szCs w:val="34"/>
          <w:rtl w:val="true"/>
        </w:rPr>
        <w:t>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ش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ك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ال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جاد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تي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ائ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قصو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خص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هتديا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ة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بحث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بر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72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عدا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د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عص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ط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ب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وى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كذ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و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جد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صو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زالي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ع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ئ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زي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قرير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ج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صو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تداء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راض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را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زالي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باط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جاد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عنكبوت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</w:rPr>
        <w:t>46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جاد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غافر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ا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قو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قر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ود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ا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د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موم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ف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ز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ا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م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د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ق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رو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ض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ذ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ست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وق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أ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وك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ضي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خا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يض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د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كذ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سل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م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ؤذ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ض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س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مو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ظ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ر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ذاء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ف</w:t>
      </w:r>
      <w:r>
        <w:rPr>
          <w:rFonts w:cs="AL-jass dash"/>
          <w:sz w:val="34"/>
          <w:sz w:val="34"/>
          <w:szCs w:val="34"/>
          <w:rtl w:val="true"/>
        </w:rPr>
        <w:t>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ام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عت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عذ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غ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ه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ض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ز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سر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رض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ف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لات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اط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لّ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حاجّ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صو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قا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ات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ذ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>_: =</w:t>
      </w:r>
      <w:r>
        <w:rPr>
          <w:rFonts w:cs="AL-jass dash"/>
          <w:sz w:val="34"/>
          <w:sz w:val="34"/>
          <w:szCs w:val="34"/>
          <w:rtl w:val="true"/>
        </w:rPr>
        <w:t>ك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ز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اصم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ث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ز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ري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عاوي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>_: =</w:t>
      </w:r>
      <w:r>
        <w:rPr>
          <w:rFonts w:cs="AL-jass dash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ع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ص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ي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ْغَب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ش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فع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ر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ناد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س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دل</w:t>
      </w:r>
      <w:r>
        <w:rPr>
          <w:rFonts w:cs="AL-jass dash"/>
          <w:sz w:val="34"/>
          <w:sz w:val="34"/>
          <w:szCs w:val="34"/>
          <w:rtl w:val="true"/>
        </w:rPr>
        <w:t>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زاع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ز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مع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راب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ر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ام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جُرِي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ار</w:t>
      </w:r>
      <w:r>
        <w:rPr>
          <w:rFonts w:cs="AL-jass dash"/>
          <w:sz w:val="34"/>
          <w:szCs w:val="34"/>
          <w:rtl w:val="true"/>
        </w:rPr>
        <w:t>×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ي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اء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ع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ت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لّت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عزيز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خص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نق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ض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خز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ت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غضب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ن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ح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ا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ين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اء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دي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ثيق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ر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غال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غا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ت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طيع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ع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إي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ات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ش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ب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ة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إي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صوم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ما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ت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وف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ض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هواء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الخصومات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فعي</w:t>
      </w:r>
      <w:r>
        <w:rPr>
          <w:rFonts w:cs="AL-jass dash"/>
          <w:sz w:val="34"/>
          <w:szCs w:val="34"/>
          <w:rtl w:val="true"/>
        </w:rPr>
        <w:t>×</w:t>
      </w:r>
      <w:r>
        <w:rPr>
          <w:rFonts w:cs="AL-jass dash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ال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ك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وصم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و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ش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فتا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صم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اهل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حمق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رفٌ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يض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ص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صلا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ش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ه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امتةٌ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ك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ُخس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عمر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با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89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عارض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مخالف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عارض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ف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خالف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شيء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م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باد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ط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غ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غ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عتراض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شي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فق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ا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ابو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سدي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طأو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أ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موا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ست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ف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ا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تد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غض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ق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او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فعي</w:t>
      </w:r>
      <w:r>
        <w:rPr>
          <w:rFonts w:cs="AL-jass dash"/>
          <w:sz w:val="34"/>
          <w:szCs w:val="34"/>
          <w:rtl w:val="true"/>
        </w:rPr>
        <w:t>×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إ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و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تي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ك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ضيض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ط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ثراتي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وافق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مر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قو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يحفظ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ي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ب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ماتي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هذا؟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قيت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قاسم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سنا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90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1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زم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خالف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ي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ا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ما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ن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ذ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ناف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داو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طا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ل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ي</w:t>
      </w:r>
      <w:r>
        <w:rPr>
          <w:rFonts w:cs="AL-jass dash"/>
          <w:sz w:val="34"/>
          <w:szCs w:val="34"/>
          <w:rtl w:val="true"/>
        </w:rPr>
        <w:t>×</w:t>
      </w:r>
      <w:r>
        <w:rPr>
          <w:rFonts w:cs="AL-jass dash"/>
          <w:sz w:val="34"/>
          <w:sz w:val="34"/>
          <w:szCs w:val="34"/>
          <w:rtl w:val="true"/>
        </w:rPr>
        <w:t>محذ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د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ا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ات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ب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د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ب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ص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تق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ذهب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رأ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نت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ضات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ُم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ض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وخ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ي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ا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ع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خلاف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ا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اف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ي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باعد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ض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ية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ر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أ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لحق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رد</w:t>
      </w:r>
      <w:r>
        <w:rPr>
          <w:rFonts w:cs="AL-jass dash"/>
          <w:sz w:val="34"/>
          <w:szCs w:val="34"/>
          <w:rtl w:val="true"/>
        </w:rPr>
        <w:t>×</w:t>
      </w:r>
      <w:r>
        <w:rPr>
          <w:rFonts w:cs="AL-jass dash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أخب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يا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خب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ج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ر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سأ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حو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خطأ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اهذا</w:t>
      </w:r>
      <w:r>
        <w:rPr>
          <w:rFonts w:cs="AL-jass dash"/>
          <w:sz w:val="34"/>
          <w:szCs w:val="34"/>
          <w:rtl w:val="true"/>
        </w:rPr>
        <w:t xml:space="preserve">! </w:t>
      </w:r>
      <w:r>
        <w:rPr>
          <w:rFonts w:cs="AL-jass dash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ط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ب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؟</w:t>
      </w:r>
      <w:r>
        <w:rPr>
          <w:rFonts w:cs="AL-jass dash"/>
          <w:sz w:val="34"/>
          <w:szCs w:val="34"/>
          <w:rtl w:val="true"/>
        </w:rPr>
        <w:t>!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ض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بر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ص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صد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الف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و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خط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ئ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مير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ذاء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سا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تفح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بذ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ف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وا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صفاق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ز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حش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ذا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ورات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ذ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بى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واق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آثارها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حذار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شين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ص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فا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وء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زاري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195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عظ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تز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و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ب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حر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ن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ف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طاولين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حش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ذ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روف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عنا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تقب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ر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يحة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دق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نايا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ع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رض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زيز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كر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ي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ي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فث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سائك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بقر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87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كي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أخذو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فض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ض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نس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21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طلقتموه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مسوهن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بقر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237</w:t>
      </w:r>
      <w:r>
        <w:rPr>
          <w:rFonts w:cs="AL-jass dash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آي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ب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ح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م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كنايا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فهم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ّ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إفض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دخ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عاش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وقا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ه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غوّ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ذ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هم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برص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خ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صن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ب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رض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سم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ث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ئا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عود</w:t>
      </w:r>
      <w:r>
        <w:rPr>
          <w:rFonts w:cs="AL-jass dash"/>
          <w:sz w:val="34"/>
          <w:szCs w:val="34"/>
          <w:rtl w:val="true"/>
        </w:rPr>
        <w:t>÷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طّ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ّ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عّ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فاح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بذيء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س</w:t>
      </w:r>
      <w:r>
        <w:rPr>
          <w:rFonts w:cs="AL-jass dash"/>
          <w:sz w:val="34"/>
          <w:szCs w:val="34"/>
          <w:rtl w:val="true"/>
        </w:rPr>
        <w:t>÷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فح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انه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ا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ي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زان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ب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شت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ع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يض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ا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اه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اورد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جتنا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ز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كب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ا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ديه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اه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أ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يم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ر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قيم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ذلك</w:t>
      </w:r>
      <w:r>
        <w:rPr>
          <w:rFonts w:cs="AL-jass dash"/>
          <w:sz w:val="34"/>
          <w:szCs w:val="34"/>
          <w:rtl w:val="true"/>
        </w:rPr>
        <w:t>×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ش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ب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ب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تكر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ةٌ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</w:t>
      </w:r>
      <w:r>
        <w:rPr>
          <w:rFonts w:cs="AL-jass dash"/>
          <w:sz w:val="34"/>
          <w:szCs w:val="34"/>
          <w:rtl w:val="true"/>
        </w:rPr>
        <w:t>_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ع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ذ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ة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علي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ز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ا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ئذ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س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ريح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ف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يقي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ن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ف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فيق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تق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ع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ق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ظه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صاح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ميز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راع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ق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مو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ب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ح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ض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شا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عم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غر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ع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شد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ج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ص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قد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تا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فاصح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زخ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م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ج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ق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عر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وح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اط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وا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اط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ثقل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غض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يّ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بع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سوؤ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خلا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ثرثارو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فيهقو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شدقون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بغ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بليغ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تخل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لسا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باقرة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b/>
          <w:bCs/>
          <w:sz w:val="34"/>
          <w:szCs w:val="34"/>
          <w:vertAlign w:val="superscript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لسانه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ط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ش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ظ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ر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لج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و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تذل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قع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زعم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ُغ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ر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تع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و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اد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ا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مد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د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ب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ج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ع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حم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قرآ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نسان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رحمن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</w:rPr>
        <w:t>4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ان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38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فص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ف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يض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ف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بلاغ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م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قان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آن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واع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ذ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فاظ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ق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و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ع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ل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و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زال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10"/>
      </w:r>
      <w:r>
        <w:rPr>
          <w:rFonts w:cs="AL-jass dash"/>
          <w:sz w:val="34"/>
          <w:szCs w:val="34"/>
          <w:vertAlign w:val="superscript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تحسي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ذك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فر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غرا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و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شويق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بض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سط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رش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ج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شد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cs="AL-jass dash"/>
          <w:sz w:val="34"/>
          <w:sz w:val="34"/>
          <w:szCs w:val="34"/>
          <w:rtl w:val="true"/>
        </w:rPr>
        <w:t>شتغا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م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ي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صا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م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براع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ر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1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ه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تبه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ح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م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لاغ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كب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فاظ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1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بالجملة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حرص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نب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وق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يب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وحش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ريب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اً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ين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عراء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أوسا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مور؛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إنها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جاة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ك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لو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عباً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13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سكر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أ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ز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ه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غ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غز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دو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كره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توع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ر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ثاث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ر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ثاث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دو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ل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ى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ر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فضل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1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كل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شت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عي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ا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ش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غ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نظر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وية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 xml:space="preserve">_ 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 xml:space="preserve">_ </w:t>
      </w:r>
      <w:r>
        <w:rPr>
          <w:rFonts w:cs="AL-jass dash"/>
          <w:sz w:val="34"/>
          <w:sz w:val="34"/>
          <w:szCs w:val="34"/>
          <w:rtl w:val="true"/>
        </w:rPr>
        <w:t>فأتبعه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صره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مثلاً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قا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قائلٍ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ص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ث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ل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ُجْر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ل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نتحى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ينظ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عطاف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ظ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15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 xml:space="preserve">_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قا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قائلٍ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منطلق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صل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ف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كف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فو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دع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ة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د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زل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16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1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بر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لا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موت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م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زي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هل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بكا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خ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ع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ع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كمةٍ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ط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آد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لح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د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17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خو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طائ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حته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ه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لسن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ك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ه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و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ائع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ار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خ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و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ع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ض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طر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ض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طرق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صخ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حاديث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وج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هتم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ض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ر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افه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ن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و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ل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مال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غ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فا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حقِّرات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ث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ز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ُز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اع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ُفي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كر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ت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مال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غر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ط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ني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حس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لئ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ب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و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فو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د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ع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و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ا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ع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لوقات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ع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ت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ت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ودها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1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ع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دا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ر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شو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غ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ثيرٍ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جوا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صدق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عرو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صلا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ف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بتغ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رض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سو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ؤت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جر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ظيماً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نس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14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ش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ف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ه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فائ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وا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قو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ص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ي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م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ح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مو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ي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أ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أو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ب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عا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ط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آخ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شجع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عة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ائد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هلب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ُ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ف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ث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ئد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يس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1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5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لاوم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جتماع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تدي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اديث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ق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عات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وا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لا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ضا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ن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ش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ع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ين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ذك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ب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س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قد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خطو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و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أخذ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ي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ئب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هتدين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ا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لو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ا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لا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جت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ز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اض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فات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طال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ج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م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كس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غت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ي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ن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ز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6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شكو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د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ج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ك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سخط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ج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و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ث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ك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لا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آذ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را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سخط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ك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ولا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زوج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اب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زرع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م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دي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ك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كذا</w:t>
      </w:r>
      <w:r>
        <w:rPr>
          <w:rFonts w:cs="AL-jass dash"/>
          <w:sz w:val="34"/>
          <w:szCs w:val="34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ق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م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را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خص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كذي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ديث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ظه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ما</w:t>
      </w:r>
      <w:r>
        <w:rPr>
          <w:rFonts w:cs="AL-jass dash"/>
          <w:sz w:val="34"/>
          <w:sz w:val="34"/>
          <w:szCs w:val="34"/>
          <w:rtl w:val="true"/>
        </w:rPr>
        <w:t>تة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رح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صا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و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فا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جز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س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ك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صلاح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و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ل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ز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ي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ز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كو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ك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با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مل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ع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ك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رورت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ز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ك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حم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حم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كو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آد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شك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حي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رح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7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ن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فس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فج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شبي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ج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ل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فر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و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ديا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روء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س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تاد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يد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نا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فاخ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حدي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ا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ثان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آخر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قتص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عم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س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غر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سنه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يدن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ض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فهاء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س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جن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طع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غ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طن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طلا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م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ا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فر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سب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يد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اد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نا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سب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ق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دش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رو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سقا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هي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ض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وق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شتغ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رى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8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هزل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ز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ع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ض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ض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ز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خاذ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خاو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لأ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ز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خري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مونه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التنكيت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 w:val="34"/>
          <w:szCs w:val="34"/>
          <w:rtl w:val="true"/>
        </w:rPr>
        <w:t>الخا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ياق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غ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ت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كب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غرون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قب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ث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خل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م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هز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ث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م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الانقب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ة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عدا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فر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ر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وء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9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زاح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ب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ف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ز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ر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اح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نبغي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ي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و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ىء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ه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ت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اوات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ث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كم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طب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اء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زاح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ا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ب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بر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اح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م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ق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را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تج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غائ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اء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ي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هران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آخ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طا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2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فان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ز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دي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ح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زاحاً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تو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زا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ر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ز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دي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مزحةٍ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ا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ب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داوة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فتاح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29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يع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تمزح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زح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زح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ضا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و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دب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حذ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مازحة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ع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داوةً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زا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قد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ضب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30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ع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بري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احب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خلو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سا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راح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ج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مزي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رضي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ب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زاحي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31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ل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داماً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اكدا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صيحتي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اس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ب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فيق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زاحة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مراء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رضاه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صدي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لو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م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مجاور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ار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صدي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ج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زر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ف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وم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عرو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روق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32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ين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المر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ك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م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ؤن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د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ق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ؤ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ائ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ت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غ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3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ف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عد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حس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ي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ز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حش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آ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م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ُدِم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موم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كدو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ج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احةً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ش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ز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عطي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ز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يكن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مقد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تعط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طعا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لح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34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0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لف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نا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سب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ل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ر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ك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مع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لف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ف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جر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دق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حفظ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يمانك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مائد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89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م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هلي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عراء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دح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اً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لا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افظ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مين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در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ل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ة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أل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ل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تش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م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يريني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صح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م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جر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3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</w:t>
      </w:r>
      <w:r>
        <w:rPr>
          <w:rFonts w:cs="AL-jass dash"/>
          <w:sz w:val="34"/>
          <w:sz w:val="34"/>
          <w:szCs w:val="34"/>
          <w:rtl w:val="true"/>
        </w:rPr>
        <w:t>لي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ل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ثر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ليس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ثرا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ص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لا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فظ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رو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ذك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خرى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ف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خص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حفّظ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عا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غا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ل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ا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ز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ب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د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رام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ماً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أحلام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اد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خا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لي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ط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وراء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رب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سان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ُد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ث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خش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وء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ستماعهم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َد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ث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يان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36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لي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خ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ثقةٍ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ديث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بر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ظاهر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ت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ختصر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يست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ي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احب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يست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تره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37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ظه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ل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لي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ق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ع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لا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نقباض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ب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ج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ختصا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جالس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ط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قد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إش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صدو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الاكفه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بو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نا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تض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طلّ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لي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ر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اط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ش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جيئ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جلي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ص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كان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را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اد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ر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ص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كر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رف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ع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زل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كر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رت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سط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أني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بِشْ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ِر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كرا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و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ي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ط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اكل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3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ائي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ائ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رث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م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ذرٍ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تا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ار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جزري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َل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بْس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جه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ِرى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أبذ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عرو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كري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39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ارمي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حا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حا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ض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بي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ي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له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زال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40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حدّث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ِرى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فس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و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هجع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41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طل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وج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مبتغ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ِرى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نائ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قِ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رحي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ضاح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ضي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زا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حل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خ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م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دي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3"/>
                <w:szCs w:val="33"/>
              </w:rPr>
            </w:pPr>
            <w:r>
              <w:rPr>
                <w:rFonts w:cs="AL-jass dash"/>
                <w:sz w:val="33"/>
                <w:sz w:val="33"/>
                <w:szCs w:val="33"/>
                <w:rtl w:val="true"/>
              </w:rPr>
              <w:t>وما</w:t>
            </w:r>
            <w:r>
              <w:rPr>
                <w:rFonts w:eastAsia="Times New Roman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/>
                <w:sz w:val="33"/>
                <w:sz w:val="33"/>
                <w:szCs w:val="33"/>
                <w:rtl w:val="true"/>
              </w:rPr>
              <w:t>الخصب</w:t>
            </w:r>
            <w:r>
              <w:rPr>
                <w:rFonts w:cs="AL-jass dash"/>
                <w:sz w:val="33"/>
                <w:sz w:val="33"/>
                <w:szCs w:val="33"/>
                <w:rtl w:val="true"/>
              </w:rPr>
              <w:t>ُ</w:t>
            </w:r>
            <w:r>
              <w:rPr>
                <w:rFonts w:eastAsia="Times New Roman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/>
                <w:sz w:val="33"/>
                <w:sz w:val="33"/>
                <w:szCs w:val="33"/>
                <w:rtl w:val="true"/>
              </w:rPr>
              <w:t>للأضياف</w:t>
            </w:r>
            <w:r>
              <w:rPr>
                <w:rFonts w:cs="AL-jass dash"/>
                <w:sz w:val="33"/>
                <w:sz w:val="33"/>
                <w:szCs w:val="33"/>
                <w:rtl w:val="true"/>
              </w:rPr>
              <w:t>ِ</w:t>
            </w:r>
            <w:r>
              <w:rPr>
                <w:rFonts w:eastAsia="Times New Roman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/>
                <w:sz w:val="33"/>
                <w:sz w:val="33"/>
                <w:szCs w:val="33"/>
                <w:rtl w:val="true"/>
              </w:rPr>
              <w:t>أن</w:t>
            </w:r>
            <w:r>
              <w:rPr>
                <w:rFonts w:eastAsia="Times New Roman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/>
                <w:sz w:val="33"/>
                <w:sz w:val="33"/>
                <w:szCs w:val="33"/>
                <w:rtl w:val="true"/>
              </w:rPr>
              <w:t>يكثر</w:t>
            </w:r>
            <w:r>
              <w:rPr>
                <w:rFonts w:eastAsia="Times New Roman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/>
                <w:sz w:val="33"/>
                <w:sz w:val="33"/>
                <w:szCs w:val="33"/>
                <w:rtl w:val="true"/>
              </w:rPr>
              <w:t>القِرى</w:t>
            </w:r>
            <w:r>
              <w:rPr>
                <w:rFonts w:cs="AL-jass dash"/>
                <w:sz w:val="33"/>
                <w:szCs w:val="33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كن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ج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ري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صي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42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Fonts w:cs="AL-jass dash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وزاع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ك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يف؟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ط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ج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4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 xml:space="preserve">_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زّ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خطّ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Cs w:val="34"/>
          <w:rtl w:val="true"/>
        </w:rPr>
        <w:t>!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4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ئ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جلي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ارقني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4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وية</w:t>
      </w:r>
      <w:r>
        <w:rPr>
          <w:rFonts w:cs="AL-jass dash"/>
          <w:sz w:val="34"/>
          <w:szCs w:val="34"/>
          <w:rtl w:val="true"/>
        </w:rPr>
        <w:t>÷</w:t>
      </w:r>
      <w:r>
        <w:rPr>
          <w:rFonts w:cs="AL-jass dash"/>
          <w:sz w:val="34"/>
          <w:sz w:val="34"/>
          <w:szCs w:val="34"/>
          <w:rtl w:val="true"/>
        </w:rPr>
        <w:t>لعراب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سي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ب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حق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ماخ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ة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وسي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سمو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خير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ري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اية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مجدٍ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ابة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يمي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ابة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ي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عز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خبرني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بإكر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حاما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يقي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ذ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حققت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4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نف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حب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ت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4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عق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ل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ص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ع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و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د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اكر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4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 w:val="34"/>
          <w:szCs w:val="34"/>
          <w:rtl w:val="true"/>
        </w:rPr>
        <w:t>أك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لسا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صي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4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كلي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ّس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خدمته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م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نه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ل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عما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ائ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با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كرام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ندي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عبد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ضي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ازلاً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ي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غير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ش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بد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50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بان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ك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ج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فس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ضياف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خدم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راً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5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 xml:space="preserve">=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حت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جن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ل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ائر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مل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في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و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جان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هرب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ش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ضغ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إن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ز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5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د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د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يو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عزيز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و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شر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بي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صب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صب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نوق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صباح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اتفع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لت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ت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لحه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خ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يف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د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ب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ص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صلح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ي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تي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داء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ق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عزيز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عزيز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5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كر</w:t>
      </w:r>
      <w:r>
        <w:rPr>
          <w:rFonts w:cs="AL-jass dash"/>
          <w:sz w:val="34"/>
          <w:sz w:val="34"/>
          <w:szCs w:val="34"/>
          <w:rtl w:val="true"/>
        </w:rPr>
        <w:t>ّ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ز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ز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قى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ناج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ثن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ها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ث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لث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ز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وحش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عو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ص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ض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و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كت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ال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سا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ن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هش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ض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ي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ي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غ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د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ز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لب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لإ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حاف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ج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ث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أذ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أذ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ست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إذ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ا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اب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م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د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قق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ف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ْع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ناج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د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غ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صدر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ب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خص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ظ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د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ق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ث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غ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ه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لث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5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ث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طيع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ه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لث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عود</w:t>
      </w:r>
      <w:r>
        <w:rPr>
          <w:rFonts w:cs="AL-jass dash"/>
          <w:sz w:val="34"/>
          <w:szCs w:val="34"/>
          <w:rtl w:val="true"/>
        </w:rPr>
        <w:t>÷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تناج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جل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ختلط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ناس؛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حزن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5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ر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ي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حزن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جوا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سي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ئ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5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ر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نا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شر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ن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ث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واح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قاطعو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5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ر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از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ع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ث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الجماع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ح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طبي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ذك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ن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5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45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قي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نا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و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را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ق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شمئزاز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ش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ثاء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ط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ص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ن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دخ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نحن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هقه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مط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شا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ح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5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قا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د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حتر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بجي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ل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ك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رى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6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زاو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نكر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زا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ك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ش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خ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غا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شاه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ر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الغ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مي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سته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د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عب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ال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هود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ك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ر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7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ضو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ا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غ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داه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هلها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غ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ز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غو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ث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ار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عمه</w:t>
      </w:r>
      <w:r>
        <w:rPr>
          <w:rFonts w:cs="AL-jass dash"/>
          <w:sz w:val="34"/>
          <w:szCs w:val="34"/>
          <w:rtl w:val="true"/>
        </w:rPr>
        <w:t>!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نيع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غ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زو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دا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ر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ك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اولون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ك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ق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ضا</w:t>
      </w:r>
      <w:r>
        <w:rPr>
          <w:rFonts w:cs="AL-jass dash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دا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مو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ه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ن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حقيق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اس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رو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تك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هو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وء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داه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دارا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دار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غ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حقيق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ق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و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لا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هات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ال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المدار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ف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ن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غل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ف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د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غ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صل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غي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ك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ف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دارا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ت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ف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يد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ج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ام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ع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جن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ض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لالته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ر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أج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أزو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عرا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ماد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غوا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ا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ما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نت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ش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نح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يض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الس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جاء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8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لو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شع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دب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ه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آخ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ط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ذ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جه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تتأ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واض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ك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ق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زانة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49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لو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س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ل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رمذ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دّث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وي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خبر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بدالله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خبر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تاد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ج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ع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س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لقة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ذيف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لع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حمد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AL-jass dash"/>
          <w:b/>
          <w:bCs/>
          <w:sz w:val="34"/>
          <w:szCs w:val="34"/>
          <w:rtl w:val="true"/>
        </w:rPr>
        <w:t>"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ع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س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0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تجالس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نهما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شا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ث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د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ث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جال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جلو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ا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عادا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فا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فر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إذنهم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5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قا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س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جلو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كانه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عال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ز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آخر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شو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ائب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ق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جلُ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جل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س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ر</w:t>
      </w:r>
      <w:r>
        <w:rPr>
          <w:rFonts w:cs="AL-jass dash"/>
          <w:sz w:val="34"/>
          <w:szCs w:val="34"/>
          <w:rtl w:val="true"/>
        </w:rPr>
        <w:t>×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رة</w:t>
      </w:r>
      <w:r>
        <w:rPr>
          <w:rFonts w:cs="AL-jass dash"/>
          <w:sz w:val="34"/>
          <w:szCs w:val="34"/>
          <w:rtl w:val="true"/>
        </w:rPr>
        <w:t xml:space="preserve">×: </w:t>
      </w:r>
      <w:r>
        <w:rPr>
          <w:rFonts w:cs="AL-jass dash"/>
          <w:sz w:val="34"/>
          <w:sz w:val="34"/>
          <w:szCs w:val="34"/>
          <w:rtl w:val="true"/>
        </w:rPr>
        <w:t>و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نق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ضغائ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وا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</w:t>
      </w:r>
      <w:r>
        <w:rPr>
          <w:rFonts w:cs="AL-jass dash"/>
          <w:sz w:val="34"/>
          <w:sz w:val="34"/>
          <w:szCs w:val="34"/>
          <w:rtl w:val="true"/>
        </w:rPr>
        <w:t>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حق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ص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غ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اه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ع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ري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لو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حاجة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س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ج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6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ن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رق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عو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ر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توضأ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غ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و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ختصاص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ي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ار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ن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فار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ح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ن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ج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ن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ل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ر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اض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فتو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ح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ج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ل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ف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تلك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و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ت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م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ض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ث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ِ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آ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و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ق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و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عامل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ق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حض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كابر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قد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ت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وجود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ب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راحل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قد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كاب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ن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زدر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كا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تب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م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ص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بن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عد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ت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ثر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ي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نف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د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ب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ْ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ب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نف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يض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يري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ج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ت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واض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ء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نقص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لويه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د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جال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ي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اً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دّ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جال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276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فع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ط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ي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ق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ق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أ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ع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افع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قري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اع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ظ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ظِّمْ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زيي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أ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ع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ز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ال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فس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ع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راح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ضايق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ف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ميم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ائ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ت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ب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ئث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ا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س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رب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جان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اء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رج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ال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أخ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هم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فت</w:t>
      </w:r>
      <w:r>
        <w:rPr>
          <w:rFonts w:cs="AL-jass dash"/>
          <w:sz w:val="34"/>
          <w:sz w:val="34"/>
          <w:szCs w:val="34"/>
          <w:rtl w:val="true"/>
        </w:rPr>
        <w:t>ّ</w:t>
      </w:r>
      <w:r>
        <w:rPr>
          <w:rFonts w:cs="AL-jass dash"/>
          <w:sz w:val="34"/>
          <w:sz w:val="34"/>
          <w:szCs w:val="34"/>
          <w:rtl w:val="true"/>
        </w:rPr>
        <w:t>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د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ص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ج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با</w:t>
      </w:r>
      <w:r>
        <w:rPr>
          <w:rFonts w:cs="AL-jass dash"/>
          <w:sz w:val="34"/>
          <w:sz w:val="34"/>
          <w:szCs w:val="34"/>
          <w:rtl w:val="true"/>
        </w:rPr>
        <w:t>ً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تف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ممو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وث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و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ميم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فسح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افسح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فس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مجادل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1</w:t>
      </w:r>
      <w:r>
        <w:rPr>
          <w:rFonts w:cs="AL-jass dash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ة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ب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جتم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تمعا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د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ف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سح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ص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صو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ض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فا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حق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ج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خ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خ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7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</w:t>
      </w:r>
      <w:r>
        <w:rPr>
          <w:rFonts w:cs="AL-jass dash"/>
          <w:sz w:val="34"/>
          <w:szCs w:val="34"/>
          <w:rtl w:val="true"/>
        </w:rPr>
        <w:t>÷: =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ص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دأ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قي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ع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معي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ت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ض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ر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ر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5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ستئذ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خ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بيوت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ئ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كا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اخ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ته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ستر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ورات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ب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ت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وتن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دخ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وت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وت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ستأنس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تسل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هل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ذكرون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نور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27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ة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ع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ئ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وت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و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أنس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أذنو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خ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سل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ه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تأنسوا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ئ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لاث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رج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أخذ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ذر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اء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ذ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اءو</w:t>
      </w:r>
      <w:r>
        <w:rPr>
          <w:rFonts w:cs="AL-jass dash"/>
          <w:sz w:val="34"/>
          <w:sz w:val="34"/>
          <w:szCs w:val="34"/>
          <w:rtl w:val="true"/>
        </w:rPr>
        <w:t>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د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ة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ي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خ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وت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و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ئذا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فاس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ول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ستئذ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بصر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وت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ورة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اء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سد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اخ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و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ستأنسوا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تأذنو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س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ئ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أناس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ئ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عد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حش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لك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ئ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ذ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خير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ذكرون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شت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ال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ج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تأذ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جد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د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دخلو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ؤذ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رجع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ارجعوا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تن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غض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منع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ب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ع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ن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شمئز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ستأذ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لاث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ؤذ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يرجع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استئ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د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6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خ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ح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خرو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دخ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انصراف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غلظ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غ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ف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نته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يسلم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د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يجلس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يسلم؛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ليس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أ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8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7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خل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أما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مت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وق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بار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ف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رار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ا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أمان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ب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طع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طلت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إست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م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ربو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و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ر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ي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زورٍ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ز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ك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ش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م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سف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ر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م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أبري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خط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فسا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ه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حيل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ق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أما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ف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ر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رام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قتطا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م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ف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كنو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ع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ف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ذو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خيان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وق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ا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د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دّ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ف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مان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عب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ضي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ضع؟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ا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فش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ث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ف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س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رو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فظ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ظ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رار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ذر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و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فق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ت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عاد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ستخ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عن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تع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ف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ظ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ري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ريض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خ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ق</w:t>
      </w:r>
      <w:r>
        <w:rPr>
          <w:rFonts w:cs="AL-jass dash"/>
          <w:sz w:val="34"/>
          <w:sz w:val="34"/>
          <w:szCs w:val="34"/>
          <w:rtl w:val="true"/>
        </w:rPr>
        <w:t>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قيقة</w:t>
      </w:r>
      <w:r>
        <w:rPr>
          <w:rFonts w:cs="AL-jass dash"/>
          <w:sz w:val="34"/>
          <w:sz w:val="34"/>
          <w:szCs w:val="34"/>
          <w:rtl w:val="true"/>
        </w:rPr>
        <w:t>ً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سال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فية</w:t>
      </w:r>
      <w:r>
        <w:rPr>
          <w:rFonts w:cs="AL-jass dash"/>
          <w:sz w:val="34"/>
          <w:sz w:val="34"/>
          <w:szCs w:val="34"/>
          <w:rtl w:val="true"/>
        </w:rPr>
        <w:t>ً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حتم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ؤت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هات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ز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ج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تن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م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ر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ج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سر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وث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قة</w:t>
      </w:r>
      <w:r>
        <w:rPr>
          <w:rFonts w:cs="AL-jass dash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8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جس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تحس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ج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خ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يد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تح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و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ي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حث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ور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ستما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م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ي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وا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ذ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ي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التجسس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ح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تب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فسه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حا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ج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ح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ق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ذمومان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ت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ظاه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بي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ج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ت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ل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س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إ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ق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إشب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ض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طفل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يض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خ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ذن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ث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ناج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ر</w:t>
      </w:r>
      <w:r>
        <w:rPr>
          <w:rFonts w:cs="AL-jass dash"/>
          <w:sz w:val="34"/>
          <w:sz w:val="34"/>
          <w:szCs w:val="34"/>
          <w:rtl w:val="true"/>
        </w:rPr>
        <w:t>ؤ</w:t>
      </w:r>
      <w:r>
        <w:rPr>
          <w:rFonts w:cs="AL-jass dash"/>
          <w:sz w:val="34"/>
          <w:sz w:val="34"/>
          <w:szCs w:val="34"/>
          <w:rtl w:val="true"/>
        </w:rPr>
        <w:t>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ط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ج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حس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ذو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ه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ت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: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جسسوا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حجرات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2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حسس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جسسوا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ج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ح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فس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ظي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ا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ز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رتك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ر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جسسن</w:t>
      </w:r>
      <w:r>
        <w:rPr>
          <w:rFonts w:cs="AL-jass dash"/>
          <w:sz w:val="34"/>
          <w:sz w:val="34"/>
          <w:szCs w:val="34"/>
          <w:rtl w:val="true"/>
        </w:rPr>
        <w:t>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تهو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59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جلو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طرق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عطائ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لك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س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ش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فه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اب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عرّ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فت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لتق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يق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ه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قات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يد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دري</w:t>
      </w:r>
      <w:r>
        <w:rPr>
          <w:rFonts w:cs="AL-jass dash"/>
          <w:sz w:val="34"/>
          <w:szCs w:val="34"/>
          <w:rtl w:val="true"/>
        </w:rPr>
        <w:t xml:space="preserve">÷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يا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جلو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طرقات</w:t>
      </w:r>
      <w:r>
        <w:rPr>
          <w:rFonts w:cs="AL-jass dash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قالوا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رس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ل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لوس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AL-jass dash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بي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أعط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AL-jass dash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ا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ارس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؟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غ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بصر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ك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ذى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سلام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أ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ن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b/>
          <w:bCs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وي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وائ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امع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ك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اه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جتن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ي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و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إ</w:t>
      </w:r>
      <w:r>
        <w:rPr>
          <w:rFonts w:cs="AL-jass dash"/>
          <w:sz w:val="34"/>
          <w:sz w:val="34"/>
          <w:szCs w:val="34"/>
          <w:rtl w:val="true"/>
        </w:rPr>
        <w:t>ح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ار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ضي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يق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ع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ها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ار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ا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متن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غ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و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ضع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9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لطرقات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داب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رى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د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ها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اديث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رى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غ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موع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داب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بعة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شر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دباً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جر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تح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ظمها</w:t>
      </w:r>
      <w:r>
        <w:rPr>
          <w:rFonts w:cs="AL-jass dash"/>
          <w:sz w:val="34"/>
          <w:szCs w:val="34"/>
          <w:rtl w:val="true"/>
        </w:rPr>
        <w:t xml:space="preserve">×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بيات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الية،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rFonts w:eastAsia="Times New Roman" w:cs="AL-jass dash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cs="AL-jass dash"/>
          <w:sz w:val="34"/>
          <w:szCs w:val="34"/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آداب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لوس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طر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خل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نسان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فش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لا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أ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ش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اطس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سلا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حسان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ا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ظلو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ع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أغ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ث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هفا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د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بي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ه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يرانا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عر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كف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ذىً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غ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طرف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أ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ث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ولانا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300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</w:rPr>
        <w:t>60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قد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ود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صفاء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شي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راه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بغضاء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رتيا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ُف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رك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و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و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خ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رف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ياء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ق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رو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ط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ك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موم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تأ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ثير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ك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ضى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ا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تاد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ش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غض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ستطال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حا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نن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آل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اً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ش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لفت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ه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ج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ناف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ل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غ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ح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ني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سائ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فظ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ذي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خري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ز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ب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ا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طابي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ش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ي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ا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اف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د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حا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ّت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0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كب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اف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ع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حا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دائ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ضاف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اص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ان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شه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ك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ي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هو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طرورة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0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س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ة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0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ق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0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طاع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ر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يوف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دعساً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0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ماح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راش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َصْلاً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0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سهام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وف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ّ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دي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ت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ائنهم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0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زع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0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ج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ت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شخ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داج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نده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0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ثّ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1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لانه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ث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خ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ن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لع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ث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به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م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ف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ل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جامع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لوب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ت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ج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cs="AL-jass dash"/>
          <w:sz w:val="34"/>
          <w:sz w:val="34"/>
          <w:szCs w:val="34"/>
          <w:rtl w:val="true"/>
        </w:rPr>
        <w:t>ُّ</w:t>
      </w:r>
      <w:r>
        <w:rPr>
          <w:rFonts w:cs="AL-jass dash"/>
          <w:sz w:val="34"/>
          <w:sz w:val="34"/>
          <w:szCs w:val="34"/>
          <w:rtl w:val="true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مائ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س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تح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لو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</w:t>
      </w:r>
      <w:r>
        <w:rPr>
          <w:rFonts w:cs="AL-jass dash"/>
          <w:sz w:val="34"/>
          <w:sz w:val="34"/>
          <w:szCs w:val="34"/>
          <w:rtl w:val="true"/>
        </w:rPr>
        <w:t>ض</w:t>
      </w:r>
      <w:r>
        <w:rPr>
          <w:rFonts w:cs="AL-jass dash"/>
          <w:sz w:val="34"/>
          <w:sz w:val="34"/>
          <w:szCs w:val="34"/>
          <w:rtl w:val="true"/>
        </w:rPr>
        <w:t>غا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ِسي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ت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لسن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ر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ه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فوق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نص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غراض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فترض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فتراض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مل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د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بقات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ت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حة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1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ا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ش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شفة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ج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النة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1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أ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ك</w:t>
      </w:r>
      <w:r>
        <w:rPr>
          <w:rFonts w:cs="AL-jass dash"/>
          <w:sz w:val="34"/>
          <w:sz w:val="34"/>
          <w:szCs w:val="34"/>
          <w:rtl w:val="true"/>
        </w:rPr>
        <w:t>ْ</w:t>
      </w:r>
      <w:r>
        <w:rPr>
          <w:rFonts w:cs="AL-jass dash"/>
          <w:sz w:val="34"/>
          <w:sz w:val="34"/>
          <w:szCs w:val="34"/>
          <w:rtl w:val="true"/>
        </w:rPr>
        <w:t>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مرّض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1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ور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سار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ج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ب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شكو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ج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ي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ز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1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جب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فتين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1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رنين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16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سل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ن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عا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جل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ا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ذ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غتة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ف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لفاظ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فظ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ج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ص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ب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كّ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cs="AL-jass dash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ع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ِّ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ط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</w:t>
      </w:r>
      <w:r>
        <w:rPr>
          <w:rFonts w:cs="AL-jass dash"/>
          <w:sz w:val="34"/>
          <w:sz w:val="34"/>
          <w:szCs w:val="34"/>
          <w:rtl w:val="true"/>
        </w:rPr>
        <w:t>ُ</w:t>
      </w:r>
      <w:r>
        <w:rPr>
          <w:rFonts w:cs="AL-jass dash"/>
          <w:sz w:val="34"/>
          <w:sz w:val="34"/>
          <w:szCs w:val="34"/>
          <w:rtl w:val="true"/>
        </w:rPr>
        <w:t>قص</w:t>
      </w:r>
      <w:r>
        <w:rPr>
          <w:rFonts w:cs="AL-jass dash"/>
          <w:sz w:val="34"/>
          <w:sz w:val="34"/>
          <w:szCs w:val="34"/>
          <w:rtl w:val="true"/>
        </w:rPr>
        <w:t>ّ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اك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اعر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4"/>
        <w:gridCol w:w="3538"/>
      </w:tblGrid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حذ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ودة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ذ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ٍ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317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ارة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حلاو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ْ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حص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يو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ي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6"/>
                <w:szCs w:val="36"/>
                <w:rtl w:val="true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6"/>
                <w:szCs w:val="36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َ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داق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عداو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ْ</w:t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/>
                <w:sz w:val="34"/>
                <w:szCs w:val="34"/>
                <w:rtl w:val="true"/>
              </w:rPr>
              <w:footnoteReference w:id="318"/>
            </w:r>
            <w:r>
              <w:rPr>
                <w:rFonts w:cs="AL-jass dash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6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ال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تعا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ا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اللغ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غط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د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ز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ركو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لول</w:t>
      </w:r>
      <w:r>
        <w:rPr>
          <w:rFonts w:cs="AL-jass dash"/>
          <w:sz w:val="34"/>
          <w:sz w:val="34"/>
          <w:szCs w:val="34"/>
          <w:rtl w:val="true"/>
        </w:rPr>
        <w:t>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ق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س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رير</w:t>
      </w:r>
      <w:r>
        <w:rPr>
          <w:rFonts w:cs="AL-jass dash"/>
          <w:sz w:val="34"/>
          <w:sz w:val="34"/>
          <w:szCs w:val="34"/>
          <w:rtl w:val="true"/>
        </w:rPr>
        <w:t>ة</w:t>
      </w:r>
      <w:r>
        <w:rPr>
          <w:rFonts w:cs="AL-jass dash"/>
          <w:sz w:val="34"/>
          <w:szCs w:val="34"/>
          <w:rtl w:val="true"/>
        </w:rPr>
        <w:t xml:space="preserve">÷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ومٍ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قوم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يذكر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ا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ي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مار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سر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1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نه</w:t>
      </w:r>
      <w:r>
        <w:rPr>
          <w:rFonts w:cs="AL-jass dash"/>
          <w:sz w:val="34"/>
          <w:szCs w:val="34"/>
          <w:rtl w:val="true"/>
        </w:rPr>
        <w:t xml:space="preserve">÷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بي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ذك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ص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بي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ذبهم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غ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AL-jass dash"/>
          <w:sz w:val="34"/>
          <w:szCs w:val="34"/>
          <w:rtl w:val="true"/>
        </w:rPr>
        <w:t>+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2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2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6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بال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فا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لس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سا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غو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هاي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ي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اف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ل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ع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rFonts w:cs="AL-jass dash"/>
          <w:sz w:val="34"/>
          <w:sz w:val="34"/>
          <w:szCs w:val="34"/>
          <w:rtl w:val="true"/>
        </w:rPr>
        <w:t>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ريرة</w:t>
      </w:r>
      <w:r>
        <w:rPr>
          <w:rFonts w:cs="AL-jass dash"/>
          <w:sz w:val="34"/>
          <w:szCs w:val="34"/>
          <w:rtl w:val="true"/>
        </w:rPr>
        <w:t xml:space="preserve">÷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س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س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بحا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بحمدك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شه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ت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ستغف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تو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غ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جلس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2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زة</w:t>
      </w:r>
      <w:r>
        <w:rPr>
          <w:rFonts w:cs="AL-jass dash"/>
          <w:sz w:val="34"/>
          <w:szCs w:val="34"/>
          <w:rtl w:val="true"/>
        </w:rPr>
        <w:t xml:space="preserve">÷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خرة</w:t>
      </w:r>
      <w:r>
        <w:rPr>
          <w:rFonts w:cs="AL-jass dash"/>
          <w:sz w:val="34"/>
          <w:sz w:val="34"/>
          <w:szCs w:val="34"/>
          <w:rtl w:val="true"/>
        </w:rPr>
        <w:t>ٍ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2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بحا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بحمدك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شه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ت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ستغف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أتو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ج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ا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ضى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 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فا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جلس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2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ر</w:t>
      </w:r>
      <w:r>
        <w:rPr>
          <w:rFonts w:cs="AL-jass dash"/>
          <w:sz w:val="34"/>
          <w:szCs w:val="34"/>
          <w:rtl w:val="true"/>
        </w:rPr>
        <w:t>×: =</w:t>
      </w:r>
      <w:r>
        <w:rPr>
          <w:rFonts w:cs="AL-jass dash"/>
          <w:sz w:val="34"/>
          <w:sz w:val="34"/>
          <w:szCs w:val="34"/>
          <w:rtl w:val="true"/>
        </w:rPr>
        <w:t>و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 xml:space="preserve"> 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سب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حم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طور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8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اه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حوص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ط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ع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و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سبحا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حمد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تغف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ت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ك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و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جلس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ط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س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زد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حسان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فّارة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سبح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حم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جلس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>.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2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خاتمة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سّ</w:t>
      </w:r>
      <w:r>
        <w:rPr>
          <w:rFonts w:cs="AL-jass dash"/>
          <w:sz w:val="34"/>
          <w:sz w:val="34"/>
          <w:szCs w:val="34"/>
          <w:rtl w:val="true"/>
        </w:rPr>
        <w:t>َ</w:t>
      </w:r>
      <w:r>
        <w:rPr>
          <w:rFonts w:cs="AL-jass dash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ع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ع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تما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ادي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جالسن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ط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سبحان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بأسم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ن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فح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ر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أ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ب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عم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اعت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ادي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جال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ك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ضو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نت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ر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لاح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دي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هديها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ع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ي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ري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صلا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ستطع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وفيق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وكل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إل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يب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هود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88</w:t>
      </w:r>
      <w:r>
        <w:rPr>
          <w:rFonts w:cs="AL-jass dash"/>
          <w:sz w:val="34"/>
          <w:szCs w:val="34"/>
          <w:rtl w:val="true"/>
        </w:rPr>
        <w:t>).</w:t>
      </w:r>
    </w:p>
    <w:p>
      <w:pPr>
        <w:pStyle w:val="Normal"/>
        <w:widowControl w:val="false"/>
        <w:ind w:left="0" w:right="0" w:firstLine="369"/>
        <w:jc w:val="both"/>
        <w:rPr>
          <w:rFonts w:ascii="AL-Hotham-JassFont;Times New Roman" w:hAnsi="AL-Hotham-JassFont;Times New Roman" w:cs="AL-jass dash"/>
          <w:b/>
          <w:b/>
          <w:sz w:val="33"/>
          <w:szCs w:val="36"/>
        </w:rPr>
      </w:pPr>
      <w:r>
        <w:rPr>
          <w:rFonts w:cs="AL-jass dash"/>
          <w:sz w:val="34"/>
          <w:sz w:val="34"/>
          <w:szCs w:val="34"/>
          <w:rtl w:val="true"/>
        </w:rPr>
        <w:t>و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وا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مد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لم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س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ب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آ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حبه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-JassFont;Times New Roman" w:hAnsi="AL-Hotham-JassFont;Times New Roman" w:cs="AL-jass dash"/>
          <w:b/>
          <w:b/>
          <w:sz w:val="33"/>
          <w:szCs w:val="36"/>
        </w:rPr>
      </w:pPr>
      <w:r>
        <w:rPr>
          <w:rFonts w:cs="AL-jass dash" w:ascii="AL-Hotham-JassFont;Times New Roman" w:hAnsi="AL-Hotham-JassFont;Times New Roman"/>
          <w:b/>
          <w:sz w:val="33"/>
          <w:szCs w:val="36"/>
          <w:rtl w:val="true"/>
        </w:rPr>
      </w:r>
    </w:p>
    <w:p>
      <w:pPr>
        <w:pStyle w:val="Normal"/>
        <w:widowControl w:val="false"/>
        <w:ind w:left="29" w:right="0" w:firstLine="360"/>
        <w:jc w:val="both"/>
        <w:rPr>
          <w:rFonts w:ascii="AL-Hotham-JassFont;Times New Roman" w:hAnsi="AL-Hotham-JassFont;Times New Roman" w:cs="AL-Mohanad jass"/>
          <w:b/>
          <w:b/>
          <w:sz w:val="33"/>
          <w:szCs w:val="36"/>
        </w:rPr>
      </w:pPr>
      <w:r>
        <w:rPr>
          <w:rFonts w:cs="AL-Mohanad jass" w:ascii="AL-Hotham-JassFont;Times New Roman" w:hAnsi="AL-Hotham-JassFont;Times New Roman"/>
          <w:b/>
          <w:sz w:val="33"/>
          <w:szCs w:val="36"/>
          <w:rtl w:val="true"/>
        </w:rPr>
      </w:r>
    </w:p>
    <w:p>
      <w:pPr>
        <w:pStyle w:val="Normal"/>
        <w:widowControl w:val="false"/>
        <w:ind w:left="29" w:right="0" w:firstLine="360"/>
        <w:jc w:val="both"/>
        <w:rPr>
          <w:rFonts w:ascii="AL-Hotham-JassFont;Times New Roman" w:hAnsi="AL-Hotham-JassFont;Times New Roman" w:cs="AL-Mohanad jass"/>
          <w:b/>
          <w:b/>
          <w:sz w:val="33"/>
          <w:szCs w:val="36"/>
        </w:rPr>
      </w:pPr>
      <w:r>
        <w:rPr>
          <w:rFonts w:cs="AL-Mohanad jass" w:ascii="AL-Hotham-JassFont;Times New Roman" w:hAnsi="AL-Hotham-JassFont;Times New Roman"/>
          <w:b/>
          <w:sz w:val="33"/>
          <w:szCs w:val="36"/>
          <w:rtl w:val="true"/>
        </w:rPr>
      </w:r>
    </w:p>
    <w:p>
      <w:pPr>
        <w:pStyle w:val="Normal"/>
        <w:widowControl w:val="false"/>
        <w:ind w:left="29" w:right="0" w:firstLine="360"/>
        <w:jc w:val="both"/>
        <w:rPr>
          <w:rFonts w:ascii="AL-Hotham-JassFont;Times New Roman" w:hAnsi="AL-Hotham-JassFont;Times New Roman" w:cs="AL-Mohanad jass"/>
          <w:b/>
          <w:b/>
          <w:sz w:val="33"/>
          <w:szCs w:val="36"/>
        </w:rPr>
      </w:pPr>
      <w:r>
        <w:rPr>
          <w:rFonts w:cs="AL-Mohanad jass" w:ascii="AL-Hotham-JassFont;Times New Roman" w:hAnsi="AL-Hotham-JassFont;Times New Roman"/>
          <w:b/>
          <w:sz w:val="33"/>
          <w:szCs w:val="36"/>
          <w:rtl w:val="true"/>
        </w:rPr>
      </w:r>
    </w:p>
    <w:p>
      <w:pPr>
        <w:pStyle w:val="Normal"/>
        <w:widowControl w:val="false"/>
        <w:ind w:left="29" w:right="0" w:firstLine="360"/>
        <w:jc w:val="both"/>
        <w:rPr>
          <w:rFonts w:ascii="AL-Hotham-JassFont;Times New Roman" w:hAnsi="AL-Hotham-JassFont;Times New Roman" w:cs="AL-Mohanad jass"/>
          <w:b/>
          <w:b/>
          <w:sz w:val="33"/>
          <w:szCs w:val="36"/>
        </w:rPr>
      </w:pPr>
      <w:r>
        <w:rPr>
          <w:rFonts w:cs="AL-Mohanad jass" w:ascii="AL-Hotham-JassFont;Times New Roman" w:hAnsi="AL-Hotham-JassFont;Times New Roman"/>
          <w:b/>
          <w:sz w:val="33"/>
          <w:szCs w:val="36"/>
          <w:rtl w:val="true"/>
        </w:rPr>
      </w:r>
    </w:p>
    <w:p>
      <w:pPr>
        <w:pStyle w:val="Normal"/>
        <w:widowControl w:val="false"/>
        <w:ind w:left="29" w:right="0" w:firstLine="360"/>
        <w:jc w:val="both"/>
        <w:rPr>
          <w:rFonts w:ascii="AL-Hotham-JassFont;Times New Roman" w:hAnsi="AL-Hotham-JassFont;Times New Roman" w:cs="AL-Mohanad jass"/>
          <w:b/>
          <w:b/>
          <w:sz w:val="33"/>
          <w:szCs w:val="36"/>
        </w:rPr>
      </w:pPr>
      <w:r>
        <w:rPr>
          <w:rFonts w:cs="AL-Mohanad jass" w:ascii="AL-Hotham-JassFont;Times New Roman" w:hAnsi="AL-Hotham-JassFont;Times New Roman"/>
          <w:b/>
          <w:sz w:val="33"/>
          <w:szCs w:val="36"/>
          <w:rtl w:val="true"/>
        </w:rPr>
      </w:r>
    </w:p>
    <w:p>
      <w:pPr>
        <w:pStyle w:val="Normal"/>
        <w:jc w:val="both"/>
        <w:rPr>
          <w:rFonts w:ascii="AL-Hotham-JassFont;Times New Roman" w:hAnsi="AL-Hotham-JassFont;Times New Roman" w:cs="AL-Mohanad jass"/>
          <w:b/>
          <w:b/>
          <w:sz w:val="33"/>
          <w:szCs w:val="36"/>
        </w:rPr>
      </w:pPr>
      <w:r>
        <w:rPr>
          <w:rFonts w:cs="AL-Mohanad jass" w:ascii="AL-Hotham-JassFont;Times New Roman" w:hAnsi="AL-Hotham-JassFont;Times New Roman"/>
          <w:b/>
          <w:sz w:val="33"/>
          <w:szCs w:val="36"/>
          <w:rtl w:val="true"/>
        </w:rPr>
      </w:r>
    </w:p>
    <w:p>
      <w:pPr>
        <w:pStyle w:val="Normal"/>
        <w:jc w:val="center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فهرس</w:t>
      </w:r>
    </w:p>
    <w:tbl>
      <w:tblPr>
        <w:bidiVisual w:val="true"/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75"/>
      </w:tblGrid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قدم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1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ثرثر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استئث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حديث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ف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ب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فاخر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4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ف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غ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لام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اع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مشاع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آخرين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عم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ذم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ث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سئلة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تع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إحرا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ها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8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ر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واب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9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رص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بد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أ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غي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كبير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ع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سف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سفها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ناس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قام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2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َرْغَبُ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3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كر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ديث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4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عا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امعين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5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إصغ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لمتحدث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6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استخفا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تحدث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7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باد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كم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تحدث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8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ي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تحد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ك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ديثه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9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باد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كذ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تحدث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0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قص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حاد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غار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1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وقي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ا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2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سر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ش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خب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ثب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دو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شرها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3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ذب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4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ما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عض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بعض،وقب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محيص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ثَبُّت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5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ف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وت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6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لظ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7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ش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تاب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8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قص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د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هاتف</w:t>
            </w:r>
            <w:r>
              <w:rPr>
                <w:rFonts w:cs="AL-jass dash"/>
                <w:color w:val="808080"/>
                <w:rtl w:val="true"/>
              </w:rPr>
              <w:t>.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بال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صح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ق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طلوب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ض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اتص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خطأ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اع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وق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اتصال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إطا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مكال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اعٍ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اعتد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س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تَّصِ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داية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نهايةً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كو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تَّصِ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رُفِع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ماع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ز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عم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تَّصَ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يه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ضو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أ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هات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سترسال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جال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زعا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أخب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اذب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سج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صو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تك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علمه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عاكس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هاتفي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29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قص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د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وار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إخلاص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دخ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يات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غضب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هج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صرم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غف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وان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اطفي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إنصاف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ز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ه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المحاور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حد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إفحام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فخ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ف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جا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حاور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ناز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بدأالثابت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إصر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خطأ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أن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جو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ق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ما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وار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صد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ست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وار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راع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عا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ز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مكان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شع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وار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خرو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ضمون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حاو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ه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عظيم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0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د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مر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خصوم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1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عارض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مخالف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2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ذاء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لسان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تفحش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ول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3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َّقَعُّر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لام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4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خو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اطائ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حته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5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ث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لاوم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6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ث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شكو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ا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7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ث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8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ث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هزل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39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ث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زاح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0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ث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لف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1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ت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ثر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لي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2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ظه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لا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لي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3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كل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جلاسَ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خدمته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4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ناج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اثن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واحد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5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قي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نا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ذو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جال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6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زاو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نكر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جال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7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ضو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جال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لغ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داه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هلها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8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لو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يئ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شع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دب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49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لو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س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حلق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0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فر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ثن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تجالس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نهما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1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ق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جلس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جلو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كانه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2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لو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ق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حاج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3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قد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حض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أكابر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4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فس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جال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5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استئذ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خ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بيوت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6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س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دخ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جل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ح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خرو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نه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7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إخل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أما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جال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8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تجس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تحس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59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جلو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طرقات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60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قد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و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صفاء،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شيو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راه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البغضا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61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ذك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جال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</w:rPr>
              <w:t>62</w:t>
            </w: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بال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كفا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جلس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خاتمة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66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L-jass dash"/>
                <w:sz w:val="34"/>
                <w:szCs w:val="34"/>
                <w:rtl w:val="true"/>
              </w:rPr>
              <w:t>_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محتويات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</w:rPr>
              <w:t>130</w:t>
            </w:r>
          </w:p>
        </w:tc>
      </w:tr>
    </w:tbl>
    <w:p>
      <w:pPr>
        <w:pStyle w:val="Normal"/>
        <w:jc w:val="both"/>
        <w:rPr>
          <w:sz w:val="33"/>
        </w:rPr>
      </w:pPr>
      <w:r>
        <w:rPr>
          <w:sz w:val="33"/>
          <w:rtl w:val="true"/>
        </w:rPr>
      </w:r>
    </w:p>
    <w:p>
      <w:pPr>
        <w:pStyle w:val="Normal"/>
        <w:jc w:val="both"/>
        <w:rPr>
          <w:sz w:val="33"/>
        </w:rPr>
      </w:pPr>
      <w:r>
        <w:rPr>
          <w:sz w:val="33"/>
          <w:rtl w:val="true"/>
        </w:rPr>
      </w:r>
    </w:p>
    <w:p>
      <w:pPr>
        <w:pStyle w:val="Normal"/>
        <w:jc w:val="both"/>
        <w:rPr>
          <w:sz w:val="33"/>
        </w:rPr>
      </w:pPr>
      <w:r>
        <w:rPr>
          <w:sz w:val="33"/>
          <w:rtl w:val="true"/>
        </w:rPr>
      </w:r>
    </w:p>
    <w:p>
      <w:pPr>
        <w:pStyle w:val="Normal"/>
        <w:widowControl w:val="false"/>
        <w:ind w:left="29" w:right="0" w:first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985" w:right="2552" w:gutter="0" w:header="709" w:top="3119" w:footer="709" w:bottom="2654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-Hotham">
    <w:charset w:val="b2"/>
    <w:family w:val="auto"/>
    <w:pitch w:val="variable"/>
  </w:font>
  <w:font w:name="Tahoma">
    <w:charset w:val="00"/>
    <w:family w:val="swiss"/>
    <w:pitch w:val="variable"/>
  </w:font>
  <w:font w:name="AL-Hotham-JassFon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Style w:val="FootnoteCharacters"/>
          <w:rFonts w:cs="AL-jass dash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jass dash"/>
          <w:sz w:val="28"/>
          <w:szCs w:val="28"/>
          <w:rtl w:val="true"/>
        </w:rPr>
        <w:t>)</w:t>
      </w:r>
      <w:r>
        <w:rPr>
          <w:rFonts w:ascii="Arial" w:hAnsi="Arial" w:cs="AL-jass dash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jass dash"/>
          <w:sz w:val="28"/>
          <w:sz w:val="28"/>
          <w:szCs w:val="28"/>
          <w:rtl w:val="true"/>
        </w:rPr>
        <w:t>أحمد</w:t>
      </w:r>
      <w:r>
        <w:rPr>
          <w:rFonts w:cs="AL-jass dash" w:ascii="Arial" w:hAnsi="Arial"/>
          <w:sz w:val="28"/>
          <w:szCs w:val="28"/>
        </w:rPr>
        <w:t>4</w:t>
      </w:r>
      <w:r>
        <w:rPr>
          <w:rFonts w:cs="AL-jass dash" w:ascii="Arial" w:hAnsi="Arial"/>
          <w:sz w:val="28"/>
          <w:szCs w:val="28"/>
          <w:rtl w:val="true"/>
        </w:rPr>
        <w:t xml:space="preserve">/ </w:t>
      </w:r>
      <w:r>
        <w:rPr>
          <w:rFonts w:cs="AL-jass dash" w:ascii="Arial" w:hAnsi="Arial"/>
          <w:sz w:val="28"/>
          <w:szCs w:val="28"/>
        </w:rPr>
        <w:t>193</w:t>
      </w:r>
      <w:r>
        <w:rPr>
          <w:rFonts w:cs="AL-jass dash" w:ascii="Arial" w:hAnsi="Arial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94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بان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82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يبة</w:t>
      </w:r>
      <w:r>
        <w:rPr>
          <w:rFonts w:cs="AL-jass dash"/>
          <w:sz w:val="28"/>
          <w:szCs w:val="28"/>
        </w:rPr>
        <w:t>8/515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ب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نة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395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ثع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ش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2018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جا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cs="AL-jass dash"/>
          <w:sz w:val="28"/>
          <w:szCs w:val="28"/>
          <w:rtl w:val="true"/>
        </w:rPr>
        <w:t xml:space="preserve">: = </w:t>
      </w:r>
      <w:r>
        <w:rPr>
          <w:rFonts w:cs="AL-jass dash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غريب</w:t>
      </w:r>
      <w:r>
        <w:rPr>
          <w:rFonts w:cs="AL-jass dash"/>
          <w:sz w:val="28"/>
          <w:szCs w:val="28"/>
          <w:rtl w:val="true"/>
        </w:rPr>
        <w:t xml:space="preserve">+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هيث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مع</w:t>
      </w:r>
      <w:r>
        <w:rPr>
          <w:rFonts w:cs="AL-jass dash"/>
          <w:sz w:val="28"/>
          <w:szCs w:val="28"/>
        </w:rPr>
        <w:t>8</w:t>
      </w:r>
      <w:r>
        <w:rPr>
          <w:rFonts w:cs="AL-jass dash"/>
          <w:sz w:val="28"/>
          <w:szCs w:val="28"/>
          <w:rtl w:val="true"/>
        </w:rPr>
        <w:t xml:space="preserve">/ </w:t>
      </w:r>
      <w:r>
        <w:rPr>
          <w:rFonts w:cs="AL-jass dash"/>
          <w:sz w:val="28"/>
          <w:szCs w:val="28"/>
        </w:rPr>
        <w:t>21</w:t>
      </w:r>
      <w:r>
        <w:rPr>
          <w:rFonts w:cs="AL-jass dash"/>
          <w:sz w:val="28"/>
          <w:szCs w:val="28"/>
          <w:rtl w:val="true"/>
        </w:rPr>
        <w:t xml:space="preserve">: = </w:t>
      </w:r>
      <w:r>
        <w:rPr>
          <w:rFonts w:cs="AL-jass dash"/>
          <w:sz w:val="28"/>
          <w:sz w:val="28"/>
          <w:szCs w:val="28"/>
          <w:rtl w:val="true"/>
        </w:rPr>
        <w:t>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حيح</w:t>
      </w:r>
      <w:r>
        <w:rPr>
          <w:rFonts w:cs="AL-jass dash"/>
          <w:sz w:val="28"/>
          <w:szCs w:val="28"/>
          <w:rtl w:val="true"/>
        </w:rPr>
        <w:t xml:space="preserve">+ </w:t>
      </w:r>
      <w:r>
        <w:rPr>
          <w:rFonts w:cs="AL-jass dash"/>
          <w:sz w:val="28"/>
          <w:sz w:val="28"/>
          <w:szCs w:val="28"/>
          <w:rtl w:val="true"/>
        </w:rPr>
        <w:t>وحس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حيحة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791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3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Style w:val="FootnoteCharacters"/>
          <w:rFonts w:cs="AL-jass dash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ر</w:t>
      </w:r>
      <w:r>
        <w:rPr>
          <w:rFonts w:cs="AL-jass dash"/>
          <w:sz w:val="28"/>
          <w:szCs w:val="28"/>
        </w:rPr>
        <w:t>1/6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Style w:val="FootnoteCharacters"/>
          <w:rFonts w:cs="AL-jass dash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خطا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3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Style w:val="FootnoteCharacters"/>
          <w:rFonts w:cs="AL-jass dash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Cs w:val="28"/>
        </w:rPr>
        <w:t>1/6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Cs w:val="28"/>
        </w:rPr>
        <w:t>1/6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Cs w:val="28"/>
        </w:rPr>
        <w:t>1/6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36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ن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خفاجي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6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ال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9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">
    <w:p>
      <w:pPr>
        <w:pStyle w:val="Footnote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جو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ن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قا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س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ر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ذ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2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س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ر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ذ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2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ح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ط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غز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6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سع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ا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4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اجتم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28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2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46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24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4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جدد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ستوي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خبار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سترخ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رض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ق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35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م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قميح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?)</w:t>
      </w:r>
      <w:r>
        <w:rPr>
          <w:rFonts w:cs="AL-jass dash"/>
          <w:sz w:val="28"/>
          <w:sz w:val="28"/>
          <w:szCs w:val="28"/>
          <w:rtl w:val="true"/>
        </w:rPr>
        <w:t>ال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ساو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2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ساو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2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"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ind w:left="1080" w:right="0" w:hanging="720"/>
        <w:jc w:val="left"/>
        <w:rPr>
          <w:rFonts w:cs="AL-jass dash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jass dash"/>
          <w:sz w:val="28"/>
          <w:sz w:val="28"/>
          <w:szCs w:val="28"/>
          <w:rtl w:val="true"/>
        </w:rPr>
        <w:tab/>
        <w:t>ال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ساو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28</w:t>
      </w:r>
      <w:r>
        <w:rPr>
          <w:rFonts w:cs="AL-jass dash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221" w:leader="none"/>
        </w:tabs>
        <w:jc w:val="left"/>
        <w:rPr>
          <w:rFonts w:cs="AL-jass dash"/>
          <w:sz w:val="28"/>
          <w:szCs w:val="28"/>
        </w:rPr>
      </w:pPr>
      <w:r>
        <w:rPr>
          <w:rFonts w:cs="AL-jass dash"/>
          <w:sz w:val="28"/>
          <w:szCs w:val="28"/>
          <w:rtl w:val="true"/>
        </w:rPr>
        <w:tab/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1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ميداني</w:t>
      </w:r>
      <w:r>
        <w:rPr>
          <w:rFonts w:cs="AL-jass dash"/>
          <w:sz w:val="28"/>
          <w:szCs w:val="28"/>
        </w:rPr>
        <w:t>1/80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ماو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7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ماو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7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7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حصاة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عقل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ط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81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ر</w:t>
      </w:r>
      <w:r>
        <w:rPr>
          <w:rFonts w:cs="AL-jass dash"/>
          <w:sz w:val="28"/>
          <w:szCs w:val="28"/>
        </w:rPr>
        <w:t>1</w:t>
      </w:r>
      <w:r>
        <w:rPr>
          <w:rFonts w:cs="AL-jass dash"/>
          <w:sz w:val="28"/>
          <w:szCs w:val="28"/>
          <w:rtl w:val="true"/>
        </w:rPr>
        <w:t xml:space="preserve">/ </w:t>
      </w:r>
      <w:r>
        <w:rPr>
          <w:rFonts w:cs="AL-jass dash"/>
          <w:sz w:val="28"/>
          <w:szCs w:val="28"/>
        </w:rPr>
        <w:t>8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رب</w:t>
      </w:r>
      <w:r>
        <w:rPr>
          <w:rFonts w:cs="AL-jass dash"/>
          <w:sz w:val="28"/>
          <w:szCs w:val="28"/>
        </w:rPr>
        <w:t>14/18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8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8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خاري</w:t>
      </w:r>
      <w:r>
        <w:rPr>
          <w:rFonts w:cs="AL-jass dash"/>
          <w:sz w:val="28"/>
          <w:szCs w:val="28"/>
        </w:rPr>
        <w:t>7/185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رير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ق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3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ي</w:t>
      </w:r>
      <w:r>
        <w:rPr>
          <w:rFonts w:cs="AL-jass dash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7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أث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جمي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ط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باغ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48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طو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زمخش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8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س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ر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ذ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9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ي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يمي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يم</w:t>
      </w:r>
      <w:r>
        <w:rPr>
          <w:rFonts w:cs="AL-jass dash"/>
          <w:sz w:val="28"/>
          <w:szCs w:val="28"/>
        </w:rPr>
        <w:t>2/274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27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29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بلاء</w:t>
      </w:r>
      <w:r>
        <w:rPr>
          <w:rFonts w:cs="AL-jass dash"/>
          <w:sz w:val="28"/>
          <w:szCs w:val="28"/>
        </w:rPr>
        <w:t>4/25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6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cs="AL-jass dash"/>
          <w:sz w:val="28"/>
          <w:szCs w:val="28"/>
        </w:rPr>
        <w:t>2/27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715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رير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لس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0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آد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نق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ش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يرواني</w:t>
      </w:r>
      <w:r>
        <w:rPr>
          <w:rFonts w:cs="AL-jass dash"/>
          <w:sz w:val="28"/>
          <w:szCs w:val="28"/>
        </w:rPr>
        <w:t>2/78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7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س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7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2/3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واثب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مواث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س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وي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ت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قاوي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ينك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أمل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تر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عاد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خل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جاب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ذرع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ف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بصر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22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2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فطير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ينض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ضيب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رتجل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ح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يرواني</w:t>
      </w:r>
      <w:r>
        <w:rPr>
          <w:rFonts w:cs="AL-jass dash"/>
          <w:sz w:val="28"/>
          <w:szCs w:val="28"/>
        </w:rPr>
        <w:t>1/15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ميداني</w:t>
      </w:r>
      <w:r>
        <w:rPr>
          <w:rFonts w:cs="AL-jass dash"/>
          <w:sz w:val="28"/>
          <w:szCs w:val="28"/>
        </w:rPr>
        <w:t>1/43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0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cs="AL-jass dash"/>
          <w:sz w:val="28"/>
          <w:szCs w:val="28"/>
        </w:rPr>
        <w:t>1/15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1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1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مام</w:t>
      </w:r>
      <w:r>
        <w:rPr>
          <w:rFonts w:cs="AL-jass dash"/>
          <w:sz w:val="28"/>
          <w:szCs w:val="28"/>
        </w:rPr>
        <w:t>4/296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أث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ح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90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زعبي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خط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34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3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28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نزا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وث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ر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خط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06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20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متثله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تحتذ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تس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طريقه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يتورَّدك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يح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غت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غضب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تت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تزانك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3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نطلق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ف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ساريره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غ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تخل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ت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ع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1/2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ين</w:t>
      </w:r>
      <w:r>
        <w:rPr>
          <w:rFonts w:cs="AL-jass dash"/>
          <w:sz w:val="28"/>
          <w:szCs w:val="28"/>
        </w:rPr>
        <w:t>1/9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58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549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سعدي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ط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ز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3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</w:t>
      </w:r>
      <w:r>
        <w:rPr>
          <w:rFonts w:cs="AL-jass dash"/>
          <w:sz w:val="28"/>
          <w:szCs w:val="28"/>
        </w:rPr>
        <w:t>45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30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حصري</w:t>
      </w:r>
      <w:r>
        <w:rPr>
          <w:rFonts w:cs="AL-jass dash"/>
          <w:sz w:val="28"/>
          <w:szCs w:val="28"/>
        </w:rPr>
        <w:t>1/19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حصري</w:t>
      </w:r>
      <w:r>
        <w:rPr>
          <w:rFonts w:cs="AL-jass dash"/>
          <w:sz w:val="28"/>
          <w:szCs w:val="28"/>
        </w:rPr>
        <w:t>1/19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حدَّجوك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وجه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نحوك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cs="AL-jass dash"/>
          <w:sz w:val="28"/>
          <w:szCs w:val="28"/>
        </w:rPr>
        <w:t>1/19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بيح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6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بيح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6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cs="AL-jass dash"/>
          <w:sz w:val="28"/>
          <w:szCs w:val="28"/>
        </w:rPr>
        <w:t>1/19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ستعيد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إعادته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cs="AL-jass dash"/>
          <w:sz w:val="28"/>
          <w:szCs w:val="28"/>
        </w:rPr>
        <w:t>1/19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بر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1/38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6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3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1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21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ح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ط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30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30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ك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خرائط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نت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ط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ل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نتق</w:t>
      </w:r>
      <w:r>
        <w:rPr>
          <w:rFonts w:cs="AL-jass dash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ك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cs="AL-jass dash"/>
          <w:sz w:val="28"/>
          <w:szCs w:val="28"/>
        </w:rPr>
        <w:t>1/19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أبون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م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الس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ير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القبيح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30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30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2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ف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وزي</w:t>
      </w:r>
      <w:r>
        <w:rPr>
          <w:rFonts w:cs="AL-jass dash"/>
          <w:sz w:val="28"/>
          <w:szCs w:val="28"/>
        </w:rPr>
        <w:t>2/14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3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ذ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6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5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4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أث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85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ط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1/7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3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6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16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بلاء</w:t>
      </w:r>
      <w:r>
        <w:rPr>
          <w:rFonts w:cs="AL-jass dash"/>
          <w:sz w:val="28"/>
          <w:szCs w:val="28"/>
        </w:rPr>
        <w:t>5/86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تذ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ك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ك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3/2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</w:t>
      </w:r>
      <w:r>
        <w:rPr>
          <w:rFonts w:cs="AL-jass dash"/>
          <w:sz w:val="28"/>
          <w:szCs w:val="28"/>
          <w:rtl w:val="true"/>
        </w:rPr>
        <w:t>)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خ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ر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23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325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رب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طف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و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7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2589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رير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عش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)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2/21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2/1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2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افع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6</w:t>
      </w:r>
      <w:r>
        <w:rPr>
          <w:rFonts w:cs="AL-jass dash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زعبي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3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211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21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5</w:t>
      </w:r>
      <w:r>
        <w:rPr>
          <w:rFonts w:cs="AL-jass dash"/>
          <w:sz w:val="28"/>
          <w:szCs w:val="28"/>
          <w:rtl w:val="true"/>
        </w:rPr>
        <w:t>)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رير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خاري</w:t>
      </w:r>
      <w:r>
        <w:rPr>
          <w:rFonts w:cs="AL-jass dash"/>
          <w:sz w:val="28"/>
          <w:szCs w:val="28"/>
        </w:rPr>
        <w:t>7/95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مسلم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2607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سعود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6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ساو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4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0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ثير</w:t>
      </w:r>
      <w:r>
        <w:rPr>
          <w:rFonts w:cs="AL-jass dash"/>
          <w:sz w:val="28"/>
          <w:szCs w:val="28"/>
        </w:rPr>
        <w:t>3/43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رحمن</w:t>
      </w:r>
      <w:r>
        <w:rPr>
          <w:rFonts w:cs="AL-jass dash"/>
          <w:sz w:val="28"/>
          <w:szCs w:val="28"/>
        </w:rPr>
        <w:t>6/16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80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ظيم</w:t>
      </w:r>
      <w:r>
        <w:rPr>
          <w:rFonts w:cs="AL-jass dash"/>
          <w:sz w:val="28"/>
          <w:szCs w:val="28"/>
        </w:rPr>
        <w:t>3/4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رحمن</w:t>
      </w:r>
      <w:r>
        <w:rPr>
          <w:rFonts w:cs="AL-jass dash"/>
          <w:sz w:val="28"/>
          <w:szCs w:val="28"/>
        </w:rPr>
        <w:t>1/7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يم</w:t>
      </w:r>
      <w:r>
        <w:rPr>
          <w:rFonts w:cs="AL-jass dash"/>
          <w:sz w:val="28"/>
          <w:szCs w:val="28"/>
        </w:rPr>
        <w:t>3/13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3/132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3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فوائد</w:t>
      </w:r>
      <w:r>
        <w:rPr>
          <w:rFonts w:cs="AL-jass dash"/>
          <w:sz w:val="28"/>
          <w:szCs w:val="28"/>
        </w:rPr>
        <w:t>3/13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3/2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سرموز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عجمية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ص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ص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ق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وز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دري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9/22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0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4/73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3/2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2/15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6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ف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ج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م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س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ظاهره</w:t>
      </w:r>
      <w:r>
        <w:rPr>
          <w:rFonts w:cs="AL-jass dash"/>
          <w:sz w:val="28"/>
          <w:szCs w:val="28"/>
          <w:rtl w:val="true"/>
        </w:rPr>
        <w:t xml:space="preserve">_ </w:t>
      </w:r>
      <w:r>
        <w:rPr>
          <w:rFonts w:cs="AL-jass dash"/>
          <w:sz w:val="28"/>
          <w:sz w:val="28"/>
          <w:szCs w:val="28"/>
          <w:rtl w:val="true"/>
        </w:rPr>
        <w:t>أسبابه</w:t>
      </w:r>
      <w:r>
        <w:rPr>
          <w:rFonts w:cs="AL-jass dash"/>
          <w:sz w:val="28"/>
          <w:szCs w:val="28"/>
          <w:rtl w:val="true"/>
        </w:rPr>
        <w:t xml:space="preserve">_ </w:t>
      </w:r>
      <w:r>
        <w:rPr>
          <w:rFonts w:cs="AL-jass dash"/>
          <w:sz w:val="28"/>
          <w:sz w:val="28"/>
          <w:szCs w:val="28"/>
          <w:rtl w:val="true"/>
        </w:rPr>
        <w:t>علاج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04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0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كث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ست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هات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_ </w:t>
      </w:r>
      <w:r>
        <w:rPr>
          <w:rFonts w:cs="AL-jass dash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له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إ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د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ا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ش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رافعي</w:t>
      </w:r>
      <w:r>
        <w:rPr>
          <w:rFonts w:cs="AL-jass dash"/>
          <w:sz w:val="28"/>
          <w:szCs w:val="28"/>
        </w:rPr>
        <w:t>2/31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ف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وزي</w:t>
      </w:r>
      <w:r>
        <w:rPr>
          <w:rFonts w:cs="AL-jass dash"/>
          <w:sz w:val="28"/>
          <w:szCs w:val="28"/>
        </w:rPr>
        <w:t>2/16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فوة</w:t>
      </w:r>
      <w:r>
        <w:rPr>
          <w:rFonts w:cs="AL-jass dash"/>
          <w:sz w:val="28"/>
          <w:szCs w:val="28"/>
        </w:rPr>
        <w:t>2/14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38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خاري</w:t>
      </w:r>
      <w:r>
        <w:rPr>
          <w:rFonts w:cs="AL-jass dash"/>
          <w:sz w:val="28"/>
          <w:szCs w:val="28"/>
        </w:rPr>
        <w:t>1/9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5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أث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45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8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60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ح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ط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6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ح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1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2</w:t>
      </w:r>
      <w:r>
        <w:rPr>
          <w:rFonts w:cs="AL-jass dash"/>
          <w:sz w:val="28"/>
          <w:szCs w:val="28"/>
        </w:rPr>
        <w:t>8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29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3</w:t>
      </w:r>
      <w:r>
        <w:rPr>
          <w:rFonts w:cs="AL-jass dash"/>
          <w:sz w:val="28"/>
          <w:szCs w:val="28"/>
        </w:rPr>
        <w:t>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أث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00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4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42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4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صف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فوة</w:t>
      </w:r>
      <w:r>
        <w:rPr>
          <w:rFonts w:cs="AL-jass dash"/>
          <w:sz w:val="28"/>
          <w:szCs w:val="28"/>
        </w:rPr>
        <w:t>2/16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4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4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1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1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3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34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4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5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63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6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نا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نقيطي</w:t>
      </w:r>
      <w:r>
        <w:rPr>
          <w:rFonts w:cs="AL-jass dash"/>
          <w:sz w:val="28"/>
          <w:szCs w:val="28"/>
        </w:rPr>
        <w:t>2/7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ناظرة</w:t>
      </w:r>
      <w:r>
        <w:rPr>
          <w:rFonts w:cs="AL-jass dash"/>
          <w:sz w:val="28"/>
          <w:szCs w:val="28"/>
        </w:rPr>
        <w:t>2/7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خو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29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33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3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30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331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إ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غزالي</w:t>
      </w:r>
      <w:r>
        <w:rPr>
          <w:rFonts w:cs="AL-jass dash"/>
          <w:sz w:val="28"/>
          <w:szCs w:val="28"/>
        </w:rPr>
        <w:t>3/116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2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42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429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3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43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43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43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شر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آ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6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أصبهاني</w:t>
      </w:r>
      <w:r>
        <w:rPr>
          <w:rFonts w:cs="AL-jass dash"/>
          <w:sz w:val="28"/>
          <w:szCs w:val="28"/>
        </w:rPr>
        <w:t>1/28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شر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آ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6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أصبهاني</w:t>
      </w:r>
      <w:r>
        <w:rPr>
          <w:rFonts w:cs="AL-jass dash"/>
          <w:sz w:val="28"/>
          <w:szCs w:val="28"/>
        </w:rPr>
        <w:t>1/28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42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42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42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الكائي</w:t>
      </w:r>
      <w:r>
        <w:rPr>
          <w:rFonts w:cs="AL-jass dash"/>
          <w:sz w:val="28"/>
          <w:szCs w:val="28"/>
        </w:rPr>
        <w:t>1/128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2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الكائي</w:t>
      </w:r>
      <w:r>
        <w:rPr>
          <w:rFonts w:cs="AL-jass dash"/>
          <w:sz w:val="28"/>
          <w:szCs w:val="28"/>
        </w:rPr>
        <w:t>1/128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2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جة</w:t>
      </w:r>
      <w:r>
        <w:rPr>
          <w:rFonts w:cs="AL-jass dash"/>
          <w:sz w:val="28"/>
          <w:szCs w:val="28"/>
        </w:rPr>
        <w:t>1/28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خفا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8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8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6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خط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6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خط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66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6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8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21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8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3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3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جو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cs="AL-jass dash"/>
          <w:sz w:val="28"/>
          <w:szCs w:val="28"/>
        </w:rPr>
        <w:t>1/404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977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332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ب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3555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يبة</w:t>
      </w:r>
      <w:r>
        <w:rPr>
          <w:rFonts w:cs="AL-jass dash"/>
          <w:sz w:val="28"/>
          <w:szCs w:val="28"/>
        </w:rPr>
        <w:t>11/18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سع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=</w:t>
      </w:r>
      <w:r>
        <w:rPr>
          <w:rFonts w:cs="AL-jass dash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+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ا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3839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237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cs="AL-jass dash"/>
          <w:sz w:val="28"/>
          <w:szCs w:val="28"/>
        </w:rPr>
        <w:t>3/165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974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4185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601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=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+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469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8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34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33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3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م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خر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باقرة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بقر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cs="AL-jass dash"/>
          <w:sz w:val="28"/>
          <w:szCs w:val="28"/>
        </w:rPr>
        <w:t>2/165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87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اود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5005</w:t>
      </w:r>
      <w:r>
        <w:rPr>
          <w:rFonts w:cs="AL-jass dash"/>
          <w:sz w:val="28"/>
          <w:szCs w:val="28"/>
          <w:rtl w:val="true"/>
        </w:rPr>
        <w:t>)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2853</w:t>
      </w:r>
      <w:r>
        <w:rPr>
          <w:rFonts w:cs="AL-jass dash"/>
          <w:sz w:val="28"/>
          <w:szCs w:val="28"/>
          <w:rtl w:val="true"/>
        </w:rPr>
        <w:t>)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م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=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غريب</w:t>
      </w:r>
      <w:r>
        <w:rPr>
          <w:rFonts w:cs="AL-jass dash"/>
          <w:sz w:val="28"/>
          <w:szCs w:val="28"/>
          <w:rtl w:val="true"/>
        </w:rPr>
        <w:t xml:space="preserve">+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ا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6543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871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جاحظ</w:t>
      </w:r>
      <w:r>
        <w:rPr>
          <w:rFonts w:cs="AL-jass dash"/>
          <w:sz w:val="28"/>
          <w:szCs w:val="28"/>
        </w:rPr>
        <w:t>1/1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بيين</w:t>
      </w:r>
      <w:r>
        <w:rPr>
          <w:rFonts w:cs="AL-jass dash"/>
          <w:sz w:val="28"/>
          <w:szCs w:val="28"/>
        </w:rPr>
        <w:t>1/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ذموم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إ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ين</w:t>
      </w:r>
      <w:r>
        <w:rPr>
          <w:rFonts w:cs="AL-jass dash"/>
          <w:sz w:val="28"/>
          <w:szCs w:val="28"/>
        </w:rPr>
        <w:t>2/12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شيق</w:t>
      </w:r>
      <w:r>
        <w:rPr>
          <w:rFonts w:cs="AL-jass dash"/>
          <w:sz w:val="28"/>
          <w:szCs w:val="28"/>
        </w:rPr>
        <w:t>2/26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مدة</w:t>
      </w:r>
      <w:r>
        <w:rPr>
          <w:rFonts w:cs="AL-jass dash"/>
          <w:sz w:val="28"/>
          <w:szCs w:val="28"/>
        </w:rPr>
        <w:t>1/199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بيين</w:t>
      </w:r>
      <w:r>
        <w:rPr>
          <w:rFonts w:cs="AL-jass dash"/>
          <w:sz w:val="28"/>
          <w:szCs w:val="28"/>
        </w:rPr>
        <w:t>1/25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ناع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سك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6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58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ر</w:t>
      </w:r>
      <w:r>
        <w:rPr>
          <w:rFonts w:cs="AL-jass dash"/>
          <w:sz w:val="28"/>
          <w:szCs w:val="28"/>
        </w:rPr>
        <w:t>5/17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58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ر</w:t>
      </w:r>
      <w:r>
        <w:rPr>
          <w:rFonts w:cs="AL-jass dash"/>
          <w:sz w:val="28"/>
          <w:szCs w:val="28"/>
        </w:rPr>
        <w:t>5/17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تمهيد</w:t>
      </w:r>
      <w:r>
        <w:rPr>
          <w:rFonts w:cs="AL-jass dash"/>
          <w:sz w:val="28"/>
          <w:szCs w:val="28"/>
        </w:rPr>
        <w:t>5/17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6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30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3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بلاء</w:t>
      </w:r>
      <w:r>
        <w:rPr>
          <w:rFonts w:cs="AL-jass dash"/>
          <w:sz w:val="28"/>
          <w:szCs w:val="28"/>
        </w:rPr>
        <w:t>4/9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جو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2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1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1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56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فلح</w:t>
      </w:r>
      <w:r>
        <w:rPr>
          <w:rFonts w:cs="AL-jass dash"/>
          <w:sz w:val="28"/>
          <w:szCs w:val="28"/>
        </w:rPr>
        <w:t>2/22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57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27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270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27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430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3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21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ي</w:t>
      </w:r>
      <w:r>
        <w:rPr>
          <w:rFonts w:cs="AL-jass dash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1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بلاء</w:t>
      </w:r>
      <w:r>
        <w:rPr>
          <w:rFonts w:cs="AL-jass dash"/>
          <w:sz w:val="28"/>
          <w:szCs w:val="28"/>
        </w:rPr>
        <w:t>6/36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ك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4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جاحظ</w:t>
      </w:r>
      <w:r>
        <w:rPr>
          <w:rFonts w:cs="AL-jass dash"/>
          <w:sz w:val="28"/>
          <w:szCs w:val="28"/>
        </w:rPr>
        <w:t>1/1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ا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طائ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ن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طائ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ش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ل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ع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سل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جم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02</w:t>
      </w:r>
      <w:r>
        <w:rPr>
          <w:rFonts w:cs="AL-jass dash"/>
          <w:sz w:val="28"/>
          <w:szCs w:val="28"/>
          <w:rtl w:val="true"/>
        </w:rPr>
        <w:t>.</w:t>
      </w:r>
      <w:r>
        <w:rPr>
          <w:rFonts w:cs="AL-jass dash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بيين</w:t>
      </w:r>
      <w:r>
        <w:rPr>
          <w:rFonts w:cs="AL-jass dash"/>
          <w:sz w:val="28"/>
          <w:szCs w:val="28"/>
        </w:rPr>
        <w:t>1/1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غ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قنع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زوج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1">
    <w:p>
      <w:pPr>
        <w:pStyle w:val="Normal"/>
        <w:jc w:val="left"/>
        <w:rPr>
          <w:rFonts w:cs="AL-jass dash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بيين</w:t>
      </w:r>
      <w:r>
        <w:rPr>
          <w:rFonts w:cs="AL-jass dash"/>
          <w:sz w:val="28"/>
          <w:szCs w:val="28"/>
        </w:rPr>
        <w:t>1/10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ي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يت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طع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ر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حله</w:t>
      </w:r>
      <w:r>
        <w:rPr>
          <w:rFonts w:cs="AL-jass dash"/>
          <w:sz w:val="28"/>
          <w:szCs w:val="28"/>
          <w:rtl w:val="true"/>
        </w:rPr>
        <w:t>...</w:t>
      </w:r>
    </w:p>
    <w:p>
      <w:pPr>
        <w:pStyle w:val="Footnote"/>
        <w:jc w:val="left"/>
        <w:rPr/>
      </w:pPr>
      <w:r>
        <w:rPr>
          <w:rFonts w:cs="AL-jass dash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ر</w:t>
      </w:r>
      <w:r>
        <w:rPr>
          <w:rFonts w:cs="AL-jass dash"/>
          <w:sz w:val="28"/>
          <w:szCs w:val="28"/>
          <w:rtl w:val="true"/>
        </w:rPr>
        <w:t xml:space="preserve">: = </w:t>
      </w:r>
      <w:r>
        <w:rPr>
          <w:rFonts w:cs="AL-jass dash"/>
          <w:sz w:val="28"/>
          <w:sz w:val="28"/>
          <w:szCs w:val="28"/>
          <w:rtl w:val="true"/>
        </w:rPr>
        <w:t>قا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ضيافة</w:t>
      </w:r>
      <w:r>
        <w:rPr>
          <w:rFonts w:cs="AL-jass dash"/>
          <w:sz w:val="28"/>
          <w:szCs w:val="28"/>
          <w:rtl w:val="true"/>
        </w:rPr>
        <w:t>+.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29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61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6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61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307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3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6</w:t>
      </w:r>
      <w:r>
        <w:rPr>
          <w:rFonts w:cs="AL-jass dash"/>
          <w:sz w:val="28"/>
          <w:sz w:val="28"/>
          <w:szCs w:val="28"/>
          <w:rtl w:val="true"/>
        </w:rPr>
        <w:t>و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4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30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ل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ب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نع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5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2/78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6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21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س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2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ب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76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77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ب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خاري</w:t>
      </w:r>
      <w:r>
        <w:rPr>
          <w:rFonts w:cs="AL-jass dash"/>
          <w:sz w:val="28"/>
          <w:szCs w:val="28"/>
        </w:rPr>
        <w:t>7/14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ري</w:t>
      </w:r>
      <w:r>
        <w:rPr>
          <w:rFonts w:cs="AL-jass dash"/>
          <w:sz w:val="28"/>
          <w:szCs w:val="28"/>
        </w:rPr>
        <w:t>11/8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ري</w:t>
      </w:r>
      <w:r>
        <w:rPr>
          <w:rFonts w:cs="AL-jass dash"/>
          <w:sz w:val="28"/>
          <w:szCs w:val="28"/>
        </w:rPr>
        <w:t>11/8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ري</w:t>
      </w:r>
      <w:r>
        <w:rPr>
          <w:rFonts w:cs="AL-jass dash"/>
          <w:sz w:val="28"/>
          <w:szCs w:val="28"/>
        </w:rPr>
        <w:t>11/8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هذ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تط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مس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2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جو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ذ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48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5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70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71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ري</w:t>
      </w:r>
      <w:r>
        <w:rPr>
          <w:rFonts w:cs="AL-jass dash"/>
          <w:sz w:val="28"/>
          <w:szCs w:val="28"/>
        </w:rPr>
        <w:t>10/544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545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إصلاح</w:t>
      </w:r>
      <w:r>
        <w:rPr>
          <w:rFonts w:cs="AL-jass dash"/>
          <w:sz w:val="28"/>
          <w:szCs w:val="28"/>
        </w:rPr>
        <w:t>1/31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38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س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ظاهره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 w:val="28"/>
          <w:szCs w:val="28"/>
          <w:rtl w:val="true"/>
        </w:rPr>
        <w:t>أسبابه</w:t>
      </w:r>
      <w:r>
        <w:rPr>
          <w:rFonts w:cs="AL-jass dash"/>
          <w:sz w:val="28"/>
          <w:szCs w:val="28"/>
          <w:rtl w:val="true"/>
        </w:rPr>
        <w:t xml:space="preserve">_ </w:t>
      </w:r>
      <w:r>
        <w:rPr>
          <w:rFonts w:cs="AL-jass dash"/>
          <w:sz w:val="28"/>
          <w:sz w:val="28"/>
          <w:szCs w:val="28"/>
          <w:rtl w:val="true"/>
        </w:rPr>
        <w:t>عل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19</w:t>
      </w:r>
      <w:r>
        <w:rPr>
          <w:rFonts w:cs="AL-jass dash"/>
          <w:sz w:val="28"/>
          <w:szCs w:val="28"/>
          <w:rtl w:val="true"/>
        </w:rPr>
        <w:t xml:space="preserve">_ </w:t>
      </w:r>
      <w:r>
        <w:rPr>
          <w:rFonts w:cs="AL-jass dash"/>
          <w:sz w:val="28"/>
          <w:szCs w:val="28"/>
        </w:rPr>
        <w:t>12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10/54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5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ذ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47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4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cs="AL-jass dash"/>
          <w:sz w:val="28"/>
          <w:szCs w:val="28"/>
        </w:rPr>
        <w:t>5/384</w:t>
      </w:r>
      <w:r>
        <w:rPr>
          <w:rFonts w:cs="AL-jass dash"/>
          <w:sz w:val="28"/>
          <w:szCs w:val="28"/>
          <w:rtl w:val="true"/>
        </w:rPr>
        <w:t xml:space="preserve">_ </w:t>
      </w:r>
      <w:r>
        <w:rPr>
          <w:rFonts w:cs="AL-jass dash"/>
          <w:sz w:val="28"/>
          <w:szCs w:val="28"/>
        </w:rPr>
        <w:t>398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826</w:t>
      </w:r>
      <w:r>
        <w:rPr>
          <w:rFonts w:cs="AL-jass dash"/>
          <w:sz w:val="28"/>
          <w:szCs w:val="28"/>
          <w:rtl w:val="true"/>
        </w:rPr>
        <w:t>)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2753</w:t>
      </w:r>
      <w:r>
        <w:rPr>
          <w:rFonts w:cs="AL-jass dash"/>
          <w:sz w:val="28"/>
          <w:szCs w:val="28"/>
          <w:rtl w:val="true"/>
        </w:rPr>
        <w:t>)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حاكم</w:t>
      </w:r>
      <w:r>
        <w:rPr>
          <w:rFonts w:cs="AL-jass dash"/>
          <w:sz w:val="28"/>
          <w:szCs w:val="28"/>
        </w:rPr>
        <w:t>4/281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ذي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=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cs="AL-jass dash"/>
          <w:sz w:val="28"/>
          <w:szCs w:val="28"/>
          <w:rtl w:val="true"/>
        </w:rPr>
        <w:t xml:space="preserve">+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وا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ذه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ضع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</w:t>
      </w:r>
      <w:r>
        <w:rPr>
          <w:rFonts w:cs="AL-jass dash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697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2/213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845</w:t>
      </w:r>
      <w:r>
        <w:rPr>
          <w:rFonts w:cs="AL-jass dash"/>
          <w:sz w:val="28"/>
          <w:szCs w:val="28"/>
          <w:rtl w:val="true"/>
        </w:rPr>
        <w:t>)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2752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=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cs="AL-jass dash"/>
          <w:sz w:val="28"/>
          <w:szCs w:val="28"/>
          <w:rtl w:val="true"/>
        </w:rPr>
        <w:t xml:space="preserve">+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ا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6999</w:t>
      </w:r>
      <w:r>
        <w:rPr>
          <w:rFonts w:cs="AL-jass dash"/>
          <w:sz w:val="28"/>
          <w:szCs w:val="28"/>
          <w:rtl w:val="true"/>
        </w:rPr>
        <w:t>)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7532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خاري</w:t>
      </w:r>
      <w:r>
        <w:rPr>
          <w:rFonts w:cs="AL-jass dash"/>
          <w:sz w:val="28"/>
          <w:szCs w:val="28"/>
        </w:rPr>
        <w:t>7/138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2177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مر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ري</w:t>
      </w:r>
      <w:r>
        <w:rPr>
          <w:rFonts w:cs="AL-jass dash"/>
          <w:sz w:val="28"/>
          <w:szCs w:val="28"/>
        </w:rPr>
        <w:t>11/6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2179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سلم</w:t>
      </w:r>
      <w:r>
        <w:rPr>
          <w:rFonts w:cs="AL-jass dash"/>
          <w:sz w:val="28"/>
          <w:szCs w:val="28"/>
        </w:rPr>
        <w:t>14/33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ري</w:t>
      </w:r>
      <w:r>
        <w:rPr>
          <w:rFonts w:cs="AL-jass dash"/>
          <w:sz w:val="28"/>
          <w:szCs w:val="28"/>
        </w:rPr>
        <w:t>11/6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سلم</w:t>
      </w:r>
      <w:r>
        <w:rPr>
          <w:rFonts w:cs="AL-jass dash"/>
          <w:sz w:val="28"/>
          <w:szCs w:val="28"/>
        </w:rPr>
        <w:t>14/33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أث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3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طر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كمة</w:t>
      </w:r>
      <w:r>
        <w:rPr>
          <w:rFonts w:cs="AL-jass dash"/>
          <w:sz w:val="28"/>
          <w:szCs w:val="28"/>
        </w:rPr>
        <w:t>2/7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5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7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رحمن</w:t>
      </w:r>
      <w:r>
        <w:rPr>
          <w:rFonts w:cs="AL-jass dash"/>
          <w:sz w:val="28"/>
          <w:szCs w:val="28"/>
        </w:rPr>
        <w:t>7/316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بار</w:t>
      </w:r>
      <w:r>
        <w:rPr>
          <w:rFonts w:cs="AL-jass dash"/>
          <w:sz w:val="28"/>
          <w:szCs w:val="28"/>
        </w:rPr>
        <w:t>1/306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4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ظيم</w:t>
      </w:r>
      <w:r>
        <w:rPr>
          <w:rFonts w:cs="AL-jass dash"/>
          <w:sz w:val="28"/>
          <w:szCs w:val="28"/>
        </w:rPr>
        <w:t>3/269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27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ظيم</w:t>
      </w:r>
      <w:r>
        <w:rPr>
          <w:rFonts w:cs="AL-jass dash"/>
          <w:sz w:val="28"/>
          <w:szCs w:val="28"/>
        </w:rPr>
        <w:t>3/272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خاري</w:t>
      </w:r>
      <w:r>
        <w:rPr>
          <w:rFonts w:cs="AL-jass dash"/>
          <w:sz w:val="28"/>
          <w:szCs w:val="28"/>
        </w:rPr>
        <w:t>7/130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سعد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رحمن</w:t>
      </w:r>
      <w:r>
        <w:rPr>
          <w:rFonts w:cs="AL-jass dash"/>
          <w:sz w:val="28"/>
          <w:szCs w:val="28"/>
        </w:rPr>
        <w:t>3/39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رحمن</w:t>
      </w:r>
      <w:r>
        <w:rPr>
          <w:rFonts w:cs="AL-jass dash"/>
          <w:sz w:val="28"/>
          <w:szCs w:val="28"/>
        </w:rPr>
        <w:t>3/39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بخاري</w:t>
      </w:r>
      <w:r>
        <w:rPr>
          <w:rFonts w:cs="AL-jass dash"/>
          <w:sz w:val="28"/>
          <w:szCs w:val="28"/>
        </w:rPr>
        <w:t>7/130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شعري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68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cs="AL-jass dash"/>
          <w:sz w:val="28"/>
          <w:szCs w:val="28"/>
        </w:rPr>
        <w:t>2/287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2706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فرد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007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بان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94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95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96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ب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نة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3328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ر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مذي</w:t>
      </w:r>
      <w:r>
        <w:rPr>
          <w:rFonts w:cs="AL-jass dash"/>
          <w:sz w:val="28"/>
          <w:szCs w:val="28"/>
          <w:rtl w:val="true"/>
        </w:rPr>
        <w:t>: =</w:t>
      </w:r>
      <w:r>
        <w:rPr>
          <w:rFonts w:cs="AL-jass dash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cs="AL-jass dash"/>
          <w:sz w:val="28"/>
          <w:szCs w:val="28"/>
          <w:rtl w:val="true"/>
        </w:rPr>
        <w:t xml:space="preserve">+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ا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مسند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7839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فرد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757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اود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868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أحمد</w:t>
      </w:r>
      <w:r>
        <w:rPr>
          <w:rFonts w:cs="AL-jass dash"/>
          <w:sz w:val="28"/>
          <w:szCs w:val="28"/>
        </w:rPr>
        <w:t>3/342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343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جا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ضع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لسلة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909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تهذ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31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cs="AL-jass dash"/>
          <w:sz w:val="28"/>
          <w:szCs w:val="28"/>
        </w:rPr>
        <w:t>3/324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379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اود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868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999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جا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مذي</w:t>
      </w:r>
      <w:r>
        <w:rPr>
          <w:rFonts w:cs="AL-jass dash"/>
          <w:sz w:val="28"/>
          <w:szCs w:val="28"/>
          <w:rtl w:val="true"/>
        </w:rPr>
        <w:t>: (</w:t>
      </w:r>
      <w:r>
        <w:rPr>
          <w:rFonts w:cs="AL-jass dash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حس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امع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500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خط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6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210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ب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73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س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كاتب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خاري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7/88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مسلم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2563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ري</w:t>
      </w:r>
      <w:r>
        <w:rPr>
          <w:rFonts w:cs="AL-jass dash"/>
          <w:sz w:val="28"/>
          <w:szCs w:val="28"/>
        </w:rPr>
        <w:t>11/13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4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إ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41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49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خاري</w:t>
      </w:r>
      <w:r>
        <w:rPr>
          <w:rFonts w:cs="AL-jass dash"/>
          <w:sz w:val="28"/>
          <w:szCs w:val="28"/>
          <w:rtl w:val="true"/>
        </w:rPr>
        <w:t xml:space="preserve">_ </w:t>
      </w:r>
      <w:r>
        <w:rPr>
          <w:rFonts w:cs="AL-jass dash"/>
          <w:sz w:val="28"/>
          <w:sz w:val="28"/>
          <w:szCs w:val="28"/>
          <w:rtl w:val="true"/>
        </w:rPr>
        <w:t>الفتح</w:t>
      </w:r>
      <w:r>
        <w:rPr>
          <w:rFonts w:cs="AL-jass dash"/>
          <w:sz w:val="28"/>
          <w:szCs w:val="28"/>
          <w:rtl w:val="true"/>
        </w:rPr>
        <w:t xml:space="preserve">_ </w:t>
      </w:r>
      <w:r>
        <w:rPr>
          <w:rFonts w:cs="AL-jass dash"/>
          <w:sz w:val="28"/>
          <w:szCs w:val="28"/>
        </w:rPr>
        <w:t>7/126</w:t>
      </w:r>
      <w:r>
        <w:rPr>
          <w:rFonts w:cs="AL-jass dash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مسلم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2121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سعيد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نووي</w:t>
      </w:r>
      <w:r>
        <w:rPr>
          <w:rFonts w:cs="AL-jass dash"/>
          <w:sz w:val="28"/>
          <w:szCs w:val="28"/>
        </w:rPr>
        <w:t>14/284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285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باري</w:t>
      </w:r>
      <w:r>
        <w:rPr>
          <w:rFonts w:cs="AL-jass dash"/>
          <w:sz w:val="28"/>
          <w:szCs w:val="28"/>
        </w:rPr>
        <w:t>11/13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تحالت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نزلت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مطرورة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ه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ن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موترة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مشدو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ترها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مفوقة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وتر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ير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ها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دعسا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طعناً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خصلاً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خ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هم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لز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هدف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كنائنهم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ن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ج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هام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هزع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أهز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ي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سفل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يف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انده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يف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ينتص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ع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يس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يجف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رتث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ص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يث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ر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يموت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ذ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حة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ياء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معالنة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مجاهر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يم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قول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يوهنه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بين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بضه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شفتين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إي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هما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ك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عرنين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شمه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ماذق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ماذ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خالصة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الع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للخط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</w:t>
      </w:r>
      <w:r>
        <w:rPr>
          <w:rFonts w:cs="AL-jass dash"/>
          <w:sz w:val="28"/>
          <w:szCs w:val="28"/>
        </w:rPr>
        <w:t>193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194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اود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755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cs="AL-jass dash"/>
          <w:sz w:val="28"/>
          <w:szCs w:val="28"/>
        </w:rPr>
        <w:t>2/389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515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اكم</w:t>
      </w:r>
      <w:r>
        <w:rPr>
          <w:rFonts w:cs="AL-jass dash"/>
          <w:sz w:val="28"/>
          <w:szCs w:val="28"/>
        </w:rPr>
        <w:t>1/192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ري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وا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ذه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صحيحة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77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</w:rPr>
        <w:t>2/446</w:t>
      </w:r>
      <w:r>
        <w:rPr>
          <w:rFonts w:cs="AL-jass dash"/>
          <w:sz w:val="28"/>
          <w:szCs w:val="28"/>
          <w:rtl w:val="true"/>
        </w:rPr>
        <w:t>_</w:t>
      </w:r>
      <w:r>
        <w:rPr>
          <w:rFonts w:cs="AL-jass dash"/>
          <w:sz w:val="28"/>
          <w:szCs w:val="28"/>
        </w:rPr>
        <w:t>453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3380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حاكم</w:t>
      </w:r>
      <w:r>
        <w:rPr>
          <w:rFonts w:cs="AL-jass dash"/>
          <w:sz w:val="28"/>
          <w:szCs w:val="28"/>
        </w:rPr>
        <w:t>1/496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بيهقي</w:t>
      </w:r>
      <w:r>
        <w:rPr>
          <w:rFonts w:cs="AL-jass dash"/>
          <w:sz w:val="28"/>
          <w:szCs w:val="28"/>
        </w:rPr>
        <w:t>3/210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ري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مذي</w:t>
      </w:r>
      <w:r>
        <w:rPr>
          <w:rFonts w:cs="AL-jass dash"/>
          <w:sz w:val="28"/>
          <w:szCs w:val="28"/>
          <w:rtl w:val="true"/>
        </w:rPr>
        <w:t xml:space="preserve">= </w:t>
      </w:r>
      <w:r>
        <w:rPr>
          <w:rFonts w:cs="AL-jass dash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cs="AL-jass dash"/>
          <w:sz w:val="28"/>
          <w:szCs w:val="28"/>
          <w:rtl w:val="true"/>
        </w:rPr>
        <w:t xml:space="preserve">+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اك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امع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5483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حمد</w:t>
      </w:r>
      <w:r>
        <w:rPr>
          <w:rFonts w:cs="AL-jass dash"/>
          <w:sz w:val="28"/>
          <w:szCs w:val="28"/>
        </w:rPr>
        <w:t>2/494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ترمذي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3433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بغوي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1340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حاكم</w:t>
      </w:r>
      <w:r>
        <w:rPr>
          <w:rFonts w:cs="AL-jass dash"/>
          <w:sz w:val="28"/>
          <w:szCs w:val="28"/>
        </w:rPr>
        <w:t>1/536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594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هر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ترمذي</w:t>
      </w:r>
      <w:r>
        <w:rPr>
          <w:rFonts w:cs="AL-jass dash"/>
          <w:sz w:val="28"/>
          <w:szCs w:val="28"/>
          <w:rtl w:val="true"/>
        </w:rPr>
        <w:t xml:space="preserve">= </w:t>
      </w:r>
      <w:r>
        <w:rPr>
          <w:rFonts w:cs="AL-jass dash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cs="AL-jass dash"/>
          <w:sz w:val="28"/>
          <w:szCs w:val="28"/>
          <w:rtl w:val="true"/>
        </w:rPr>
        <w:t>+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وا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ذه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جامع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6068</w:t>
      </w:r>
      <w:r>
        <w:rPr>
          <w:rFonts w:cs="AL-jass dash"/>
          <w:sz w:val="28"/>
          <w:szCs w:val="28"/>
          <w:rtl w:val="true"/>
        </w:rPr>
        <w:t>)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أخرة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خاء</w:t>
      </w:r>
      <w:r>
        <w:rPr>
          <w:rFonts w:cs="AL-jass dash"/>
          <w:sz w:val="28"/>
          <w:szCs w:val="28"/>
          <w:rtl w:val="true"/>
        </w:rPr>
        <w:t xml:space="preserve">: </w:t>
      </w:r>
      <w:r>
        <w:rPr>
          <w:rFonts w:cs="AL-jass dash"/>
          <w:sz w:val="28"/>
          <w:sz w:val="28"/>
          <w:szCs w:val="28"/>
          <w:rtl w:val="true"/>
        </w:rPr>
        <w:t>آ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عمره</w:t>
      </w:r>
      <w:r>
        <w:rPr>
          <w:rFonts w:cs="AL-jass dash"/>
          <w:sz w:val="28"/>
          <w:szCs w:val="28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أ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اود</w:t>
      </w:r>
      <w:r>
        <w:rPr>
          <w:rFonts w:cs="AL-jass dash"/>
          <w:sz w:val="28"/>
          <w:szCs w:val="28"/>
          <w:rtl w:val="true"/>
        </w:rPr>
        <w:t xml:space="preserve">( </w:t>
      </w:r>
      <w:r>
        <w:rPr>
          <w:rFonts w:cs="AL-jass dash"/>
          <w:sz w:val="28"/>
          <w:szCs w:val="28"/>
        </w:rPr>
        <w:t>4859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والحاكم</w:t>
      </w:r>
      <w:r>
        <w:rPr>
          <w:rFonts w:cs="AL-jass dash"/>
          <w:sz w:val="28"/>
          <w:szCs w:val="28"/>
        </w:rPr>
        <w:t>1/537</w:t>
      </w:r>
      <w:r>
        <w:rPr>
          <w:rFonts w:cs="AL-jass dash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الدرامي</w:t>
      </w:r>
      <w:r>
        <w:rPr>
          <w:rFonts w:cs="AL-jass dash"/>
          <w:sz w:val="28"/>
          <w:szCs w:val="28"/>
        </w:rPr>
        <w:t>2/736</w:t>
      </w:r>
      <w:r>
        <w:rPr>
          <w:rFonts w:cs="AL-jass dash"/>
          <w:sz w:val="28"/>
          <w:szCs w:val="28"/>
          <w:rtl w:val="true"/>
        </w:rPr>
        <w:t xml:space="preserve"> (</w:t>
      </w:r>
      <w:r>
        <w:rPr>
          <w:rFonts w:cs="AL-jass dash"/>
          <w:sz w:val="28"/>
          <w:szCs w:val="28"/>
        </w:rPr>
        <w:t>2559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بر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سل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داود</w:t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</w:rPr>
        <w:t>4068</w:t>
      </w:r>
      <w:r>
        <w:rPr>
          <w:rFonts w:cs="AL-jass dash"/>
          <w:sz w:val="28"/>
          <w:szCs w:val="28"/>
          <w:rtl w:val="true"/>
        </w:rPr>
        <w:t xml:space="preserve">): = </w:t>
      </w:r>
      <w:r>
        <w:rPr>
          <w:rFonts w:cs="AL-jass dash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صحيح</w:t>
      </w:r>
      <w:r>
        <w:rPr>
          <w:rFonts w:cs="AL-jass dash"/>
          <w:sz w:val="28"/>
          <w:szCs w:val="28"/>
          <w:rtl w:val="true"/>
        </w:rPr>
        <w:t>+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jass dash"/>
          <w:sz w:val="28"/>
          <w:szCs w:val="28"/>
          <w:rtl w:val="true"/>
        </w:rPr>
        <w:t>(</w:t>
      </w:r>
      <w:r>
        <w:rPr>
          <w:rFonts w:cs="AL-jass dash"/>
          <w:sz w:val="28"/>
          <w:szCs w:val="28"/>
          <w:rtl w:val="true"/>
        </w:rPr>
        <w:t>?</w:t>
      </w:r>
      <w:r>
        <w:rPr>
          <w:rFonts w:cs="AL-jass dash"/>
          <w:sz w:val="28"/>
          <w:szCs w:val="28"/>
          <w:rtl w:val="true"/>
        </w:rPr>
        <w:t xml:space="preserve">) </w:t>
      </w:r>
      <w:r>
        <w:rPr>
          <w:rFonts w:cs="AL-jass dash"/>
          <w:sz w:val="28"/>
          <w:sz w:val="28"/>
          <w:szCs w:val="28"/>
          <w:rtl w:val="true"/>
        </w:rPr>
        <w:t>ب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L-jass dash"/>
          <w:sz w:val="28"/>
          <w:sz w:val="28"/>
          <w:szCs w:val="28"/>
          <w:rtl w:val="true"/>
        </w:rPr>
        <w:t>المجالس</w:t>
      </w:r>
      <w:r>
        <w:rPr>
          <w:rFonts w:cs="AL-jass dash"/>
          <w:sz w:val="28"/>
          <w:szCs w:val="28"/>
        </w:rPr>
        <w:t>1/53</w:t>
      </w:r>
      <w:r>
        <w:rPr>
          <w:rFonts w:cs="AL-jass dash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867025</wp:posOffset>
              </wp:positionH>
              <wp:positionV relativeFrom="paragraph">
                <wp:posOffset>1240155</wp:posOffset>
              </wp:positionV>
              <wp:extent cx="438150" cy="262255"/>
              <wp:effectExtent l="5080" t="5715" r="57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120" cy="262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SimSun;宋体" w:cs="Arial"/>
                              <w:color w:val="auto"/>
                              <w:lang w:bidi="ar-SA"/>
                            </w:rPr>
                            <w:t>134</w:t>
                          </w:r>
                        </w:p>
                      </w:txbxContent>
                    </wps:txbx>
                    <wps:bodyPr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25.75pt;margin-top:97.65pt;width:34.45pt;height:20.6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Arial" w:hAnsi="Arial" w:eastAsia="SimSun;宋体" w:cs="Arial"/>
                        <w:color w:val="auto"/>
                        <w:lang w:bidi="ar-SA"/>
                      </w:rPr>
                      <w:t>13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338830</wp:posOffset>
              </wp:positionH>
              <wp:positionV relativeFrom="paragraph">
                <wp:posOffset>1242060</wp:posOffset>
              </wp:positionV>
              <wp:extent cx="4238625" cy="26289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8640" cy="262800"/>
                      </a:xfrm>
                      <a:prstGeom prst="roundRect">
                        <a:avLst>
                          <a:gd name="adj" fmla="val 32792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62.9pt;margin-top:97.8pt;width:333.7pt;height:20.6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3340735</wp:posOffset>
              </wp:positionH>
              <wp:positionV relativeFrom="paragraph">
                <wp:posOffset>1146810</wp:posOffset>
              </wp:positionV>
              <wp:extent cx="4229100" cy="400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6"/>
                            </w:rPr>
                          </w:pP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أخطاء</w:t>
                          </w:r>
                          <w:r>
                            <w:rPr>
                              <w:rFonts w:eastAsia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eastAsia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أدب</w:t>
                          </w:r>
                          <w:r>
                            <w:rPr>
                              <w:rFonts w:eastAsia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المحادثة</w:t>
                          </w:r>
                          <w:r>
                            <w:rPr>
                              <w:rFonts w:eastAsia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والمجالس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31.5pt;mso-wrap-distance-left:9.05pt;mso-wrap-distance-right:9.05pt;mso-wrap-distance-top:0pt;mso-wrap-distance-bottom:0pt;margin-top:90.3pt;mso-position-vertical-relative:text;margin-left:26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26"/>
                      </w:rPr>
                    </w:pP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أخطاء</w:t>
                    </w:r>
                    <w:r>
                      <w:rPr>
                        <w:rFonts w:eastAsia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في</w:t>
                    </w:r>
                    <w:r>
                      <w:rPr>
                        <w:rFonts w:eastAsia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أدب</w:t>
                    </w:r>
                    <w:r>
                      <w:rPr>
                        <w:rFonts w:eastAsia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المحادثة</w:t>
                    </w:r>
                    <w:r>
                      <w:rPr>
                        <w:rFonts w:eastAsia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والمجالسة</w:t>
                    </w:r>
                  </w:p>
                  <w:p>
                    <w:pPr>
                      <w:pStyle w:val="Normal"/>
                      <w:jc w:val="left"/>
                      <w:rPr>
                        <w:sz w:val="26"/>
                      </w:rPr>
                    </w:pPr>
                    <w:r>
                      <w:rPr>
                        <w:sz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127875</wp:posOffset>
              </wp:positionH>
              <wp:positionV relativeFrom="paragraph">
                <wp:posOffset>1252855</wp:posOffset>
              </wp:positionV>
              <wp:extent cx="438150" cy="262255"/>
              <wp:effectExtent l="5080" t="5715" r="57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120" cy="262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SimSun;宋体" w:cs="Arial"/>
                              <w:color w:val="auto"/>
                              <w:lang w:bidi="ar-SA"/>
                            </w:rPr>
                            <w:t>133</w:t>
                          </w:r>
                        </w:p>
                      </w:txbxContent>
                    </wps:txbx>
                    <wps:bodyPr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61.25pt;margin-top:98.65pt;width:34.45pt;height:20.6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Arial" w:hAnsi="Arial" w:eastAsia="SimSun;宋体" w:cs="Arial"/>
                        <w:color w:val="auto"/>
                        <w:lang w:bidi="ar-SA"/>
                      </w:rPr>
                      <w:t>13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2865755</wp:posOffset>
              </wp:positionH>
              <wp:positionV relativeFrom="paragraph">
                <wp:posOffset>1254760</wp:posOffset>
              </wp:positionV>
              <wp:extent cx="4238625" cy="262890"/>
              <wp:effectExtent l="5715" t="5080" r="508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8640" cy="262800"/>
                      </a:xfrm>
                      <a:prstGeom prst="roundRect">
                        <a:avLst>
                          <a:gd name="adj" fmla="val 32792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25.65pt;margin-top:98.8pt;width:333.7pt;height:20.6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2972435</wp:posOffset>
              </wp:positionH>
              <wp:positionV relativeFrom="paragraph">
                <wp:posOffset>1159510</wp:posOffset>
              </wp:positionV>
              <wp:extent cx="2466975" cy="4000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97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أخطاء</w:t>
                          </w:r>
                          <w:r>
                            <w:rPr>
                              <w:rFonts w:eastAsia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eastAsia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أدب</w:t>
                          </w:r>
                          <w:r>
                            <w:rPr>
                              <w:rFonts w:eastAsia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المحادثة</w:t>
                          </w:r>
                          <w:r>
                            <w:rPr>
                              <w:rFonts w:eastAsia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والمجالس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5pt;height:31.5pt;mso-wrap-distance-left:9.05pt;mso-wrap-distance-right:9.05pt;mso-wrap-distance-top:0pt;mso-wrap-distance-bottom:0pt;margin-top:91.3pt;mso-position-vertical-relative:text;margin-left:234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26"/>
                        <w:szCs w:val="26"/>
                      </w:rPr>
                    </w:pP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أخطاء</w:t>
                    </w:r>
                    <w:r>
                      <w:rPr>
                        <w:rFonts w:eastAsia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في</w:t>
                    </w:r>
                    <w:r>
                      <w:rPr>
                        <w:rFonts w:eastAsia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أدب</w:t>
                    </w:r>
                    <w:r>
                      <w:rPr>
                        <w:rFonts w:eastAsia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المحادثة</w:t>
                    </w:r>
                    <w:r>
                      <w:rPr>
                        <w:rFonts w:eastAsia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والمجالس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gutterAtTop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500" w:leader="none"/>
      </w:tabs>
      <w:bidi w:val="0"/>
      <w:jc w:val="center"/>
      <w:outlineLvl w:val="0"/>
    </w:pPr>
    <w:rPr>
      <w:rFonts w:ascii="Arial" w:hAnsi="Arial" w:cs="Traditional Arabic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cs="Traditional Arabic"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cs="Traditional Arabic"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Traditional Arabic"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right"/>
      <w:outlineLvl w:val="4"/>
    </w:pPr>
    <w:rPr>
      <w:rFonts w:cs="Traditional Arabic"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firstLine="220"/>
      <w:jc w:val="left"/>
      <w:outlineLvl w:val="5"/>
    </w:pPr>
    <w:rPr>
      <w:rFonts w:cs="Traditional Arabic"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cs="Traditional Arabic"/>
      <w:sz w:val="28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rFonts w:cs="Traditional Arabic"/>
      <w:sz w:val="28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left"/>
      <w:outlineLvl w:val="8"/>
    </w:pPr>
    <w:rPr>
      <w:rFonts w:cs="Traditional Arabic"/>
      <w:sz w:val="28"/>
      <w:szCs w:val="33"/>
    </w:rPr>
  </w:style>
  <w:style w:type="character" w:styleId="WW8Num2z0">
    <w:name w:val="WW8Num2z0"/>
    <w:qFormat/>
    <w:rPr>
      <w:lang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L-Hotham" w:hAnsi="AL-Hotham" w:eastAsia="Times New Roman" w:cs="AL-Hotham-JassFon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ar-S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>
      <w:lang w:bidi="ar-SA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مرجع تعليق"/>
    <w:basedOn w:val="Style5"/>
    <w:qFormat/>
    <w:rPr>
      <w:sz w:val="16"/>
      <w:szCs w:val="19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sz w:val="3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bidi w:val="0"/>
      <w:ind w:left="360" w:right="360" w:hanging="0"/>
      <w:jc w:val="right"/>
    </w:pPr>
    <w:rPr>
      <w:rFonts w:cs="Traditional Arabic"/>
      <w:sz w:val="32"/>
      <w:szCs w:val="38"/>
    </w:rPr>
  </w:style>
  <w:style w:type="paragraph" w:styleId="2">
    <w:name w:val="نص أساسي بمسافة بادئة 2"/>
    <w:basedOn w:val="Normal"/>
    <w:qFormat/>
    <w:pPr>
      <w:ind w:left="360" w:right="0" w:hanging="0"/>
      <w:jc w:val="left"/>
    </w:pPr>
    <w:rPr>
      <w:rFonts w:cs="Traditional Arabic"/>
      <w:sz w:val="28"/>
      <w:szCs w:val="33"/>
    </w:rPr>
  </w:style>
  <w:style w:type="paragraph" w:styleId="3">
    <w:name w:val="نص أساسي بمسافة بادئة 3"/>
    <w:basedOn w:val="Normal"/>
    <w:qFormat/>
    <w:pPr>
      <w:ind w:left="360" w:right="0" w:hanging="0"/>
      <w:jc w:val="left"/>
    </w:pPr>
    <w:rPr>
      <w:rFonts w:cs="Traditional Arabic"/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8"/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8"/>
      <w:szCs w:val="33"/>
    </w:rPr>
  </w:style>
  <w:style w:type="paragraph" w:styleId="Style7">
    <w:name w:val="نص معترض"/>
    <w:basedOn w:val="Normal"/>
    <w:qFormat/>
    <w:pPr>
      <w:ind w:left="360" w:right="360" w:hanging="0"/>
      <w:jc w:val="left"/>
    </w:pPr>
    <w:rPr>
      <w:rFonts w:cs="Traditional Arabic"/>
      <w:sz w:val="28"/>
      <w:szCs w:val="33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28"/>
      <w:szCs w:val="33"/>
    </w:rPr>
  </w:style>
  <w:style w:type="paragraph" w:styleId="Style8">
    <w:name w:val="نص تعليق"/>
    <w:basedOn w:val="Normal"/>
    <w:qFormat/>
    <w:pPr>
      <w:ind w:left="0" w:right="0" w:hanging="0"/>
      <w:jc w:val="right"/>
    </w:pPr>
    <w:rPr>
      <w:rFonts w:cs="Traditional Arabic"/>
      <w:sz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ind w:left="0" w:right="0" w:firstLine="369"/>
      <w:jc w:val="center"/>
    </w:pPr>
    <w:rPr>
      <w:rFonts w:ascii="AL-Hotham" w:hAnsi="AL-Hotham" w:cs="AL-Hotham"/>
      <w:b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5:54:00Z</dcterms:created>
  <dc:creator>abosaood</dc:creator>
  <dc:description/>
  <cp:keywords/>
  <dc:language>en-US</dc:language>
  <cp:lastModifiedBy>Intel</cp:lastModifiedBy>
  <cp:lastPrinted>2003-10-19T09:04:00Z</cp:lastPrinted>
  <dcterms:modified xsi:type="dcterms:W3CDTF">2004-06-06T15:33:00Z</dcterms:modified>
  <cp:revision>71</cp:revision>
  <dc:subject/>
  <dc:title>الحمد لله  </dc:title>
</cp:coreProperties>
</file>