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0000"/>
          <w:sz w:val="144"/>
          <w:szCs w:val="144"/>
        </w:rPr>
      </w:pPr>
      <w:r>
        <w:rPr>
          <w:rFonts w:cs="Traditional Arabic"/>
          <w:color w:val="FF0000"/>
          <w:sz w:val="144"/>
          <w:sz w:val="144"/>
          <w:szCs w:val="144"/>
          <w:rtl w:val="true"/>
        </w:rPr>
        <w:t>آفات</w:t>
      </w:r>
      <w:r>
        <w:rPr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color w:val="FF0000"/>
          <w:sz w:val="144"/>
          <w:sz w:val="144"/>
          <w:szCs w:val="144"/>
          <w:rtl w:val="true"/>
        </w:rPr>
        <w:t>على</w:t>
      </w:r>
      <w:r>
        <w:rPr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color w:val="FF0000"/>
          <w:sz w:val="144"/>
          <w:sz w:val="144"/>
          <w:szCs w:val="144"/>
          <w:rtl w:val="true"/>
        </w:rPr>
        <w:t>الطريق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دكتو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س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نوح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زء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اني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لّ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ّ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آف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طريق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List"/>
        <w:ind w:left="0" w:right="0" w:hanging="0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ثامنة</w:t>
      </w:r>
    </w:p>
    <w:p>
      <w:pPr>
        <w:pStyle w:val="List"/>
        <w:ind w:left="0" w:right="0" w:hanging="0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ياء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معة</w:t>
      </w:r>
    </w:p>
    <w:p>
      <w:pPr>
        <w:pStyle w:val="List"/>
        <w:ind w:left="0" w:right="0" w:hanging="0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سم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ر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ب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س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صطلاح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ش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ش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ض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أ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يد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ل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اك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مر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أ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ب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أن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ز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ي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ر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رأ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ظف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ب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ا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ا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ض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ق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ي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زوجو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SY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ف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ي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ص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ئ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حن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شب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ي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...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)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ؤ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ا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ظه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جا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>)</w:t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قر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ستخ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lang w:bidi="ar-SY"/>
        </w:rPr>
        <w:t>0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ف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وا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م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List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  <w:tab/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List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  <w:tab/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List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  <w:tab/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أعم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وها</w:t>
      </w:r>
      <w:r>
        <w:rPr>
          <w:rFonts w:cs="Traditional Arabic"/>
          <w:sz w:val="40"/>
          <w:szCs w:val="40"/>
          <w:rtl w:val="true"/>
        </w:rPr>
        <w:t>))   .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  <w:r>
        <w:br w:type="page"/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spacing w:before="0" w:after="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List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lang w:bidi="ar-SY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{ </w:t>
      </w:r>
      <w:r>
        <w:rPr>
          <w:rFonts w:cs="Traditional Arabic"/>
          <w:sz w:val="40"/>
          <w:sz w:val="40"/>
          <w:szCs w:val="40"/>
          <w:rtl w:val="true"/>
        </w:rPr>
        <w:t>و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List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lang w:bidi="ar-SY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ا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Style13"/>
        <w:spacing w:before="0" w:after="0"/>
        <w:ind w:left="0" w:right="0" w:hanging="0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List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lang w:bidi="ar-SY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List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38"/>
          <w:szCs w:val="38"/>
          <w:rtl w:val="true"/>
        </w:rPr>
        <w:t xml:space="preserve">:{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. </w:t>
      </w:r>
    </w:p>
    <w:p>
      <w:pPr>
        <w:pStyle w:val="List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Style13"/>
        <w:spacing w:before="0" w:after="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 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lang w:bidi="ar-SY"/>
        </w:rPr>
        <w:t>4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ت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ظ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م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و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ئ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ك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و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د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ر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كَّ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...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سل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lang w:bidi="ar-SY"/>
        </w:rPr>
        <w:t>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نستغ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اسع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تباع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هوى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  <w:lang w:bidi="ar-SY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ط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ك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Y"/>
        </w:rPr>
        <w:t>ثاني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يز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خ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بليت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بأربع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يرمينني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بالني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وس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توتير</w:t>
      </w:r>
    </w:p>
    <w:p>
      <w:pPr>
        <w:pStyle w:val="Normal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ت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ؤد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بواع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ق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و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ب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غ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ت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الس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صاحبت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..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س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ر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ذ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ق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ص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واجب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اح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 </w:t>
      </w:r>
      <w:r>
        <w:rPr>
          <w:rFonts w:cs="Traditional Arabic"/>
          <w:sz w:val="40"/>
          <w:sz w:val="40"/>
          <w:szCs w:val="40"/>
          <w:rtl w:val="true"/>
        </w:rPr>
        <w:t>وع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: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ف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د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ك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عواق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20"/>
          <w:lang w:bidi="ar-SY"/>
        </w:rPr>
      </w:pPr>
      <w:r>
        <w:rPr>
          <w:rFonts w:cs="Traditional Arabic"/>
          <w:sz w:val="40"/>
          <w:szCs w:val="2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22"/>
          <w:szCs w:val="22"/>
          <w:lang w:bidi="ar-SY"/>
        </w:rPr>
      </w:pPr>
      <w:r>
        <w:rPr>
          <w:rFonts w:cs="Traditional Arabic"/>
          <w:sz w:val="22"/>
          <w:szCs w:val="22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ث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) </w:t>
      </w:r>
      <w:r>
        <w:rPr>
          <w:rFonts w:cs="Traditional Arabic"/>
          <w:sz w:val="40"/>
          <w:sz w:val="40"/>
          <w:szCs w:val="40"/>
          <w:rtl w:val="true"/>
        </w:rPr>
        <w:t>و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.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( .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و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بع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لت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ز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ل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ه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أ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ً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ي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ه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lang w:bidi="ar-SY"/>
        </w:rPr>
        <w:t>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ح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ا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اشرة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طلع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صدا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طل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يادة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طل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ؤ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طل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يز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ف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ئ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ب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طل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حر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ط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ط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ص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را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بع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واق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سل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ذل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غ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طل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ا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ث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لي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-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....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خ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و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ر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ينص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}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د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ط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طل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تبع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واقب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خر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  {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و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ض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و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ظا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(.... </w:t>
      </w:r>
      <w:r>
        <w:rPr>
          <w:rFonts w:cs="Traditional Arabic"/>
          <w:sz w:val="40"/>
          <w:sz w:val="40"/>
          <w:szCs w:val="40"/>
          <w:rtl w:val="true"/>
        </w:rPr>
        <w:t>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)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ف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ام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LB"/>
        </w:rPr>
      </w:pPr>
      <w:r>
        <w:rPr>
          <w:rFonts w:cs="Traditional Arabic"/>
          <w:color w:val="0000FF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ي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وقف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قا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ح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كا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ز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ن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حاد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ش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FF0000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ضيق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أفق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ص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ظر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ن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} </w:t>
      </w:r>
      <w:r>
        <w:rPr>
          <w:rFonts w:cs="Traditional Arabic"/>
          <w:sz w:val="40"/>
          <w:sz w:val="40"/>
          <w:szCs w:val="40"/>
          <w:rtl w:val="true"/>
        </w:rPr>
        <w:t>و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م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ش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ص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نزو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ز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د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رسا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ق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حق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ضم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ل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واق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سلوب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ر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واق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خب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واد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ض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lang w:bidi="ar-SY"/>
        </w:rPr>
        <w:t>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م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ب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ج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ه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ي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اص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ر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ل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شوي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و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صاد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مر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ر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ق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جها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ه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فض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وم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س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س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ثان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شر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FF0000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ضع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لاش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التزام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است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ص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عتنا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ش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ت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ص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ص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LB"/>
        </w:rPr>
      </w:pPr>
      <w:r>
        <w:rPr>
          <w:rFonts w:cs="Traditional Arabic"/>
          <w:color w:val="FF0000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ع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-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ه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درا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بع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س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عي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لتز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ب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و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غ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يطع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ه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</w:t>
      </w:r>
    </w:p>
    <w:p>
      <w:pPr>
        <w:pStyle w:val="Normal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دها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عاد</w:t>
      </w:r>
    </w:p>
    <w:p>
      <w:pPr>
        <w:pStyle w:val="Normal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ج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قب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ا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....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ف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ل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"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دائ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ولنبل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ت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س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دخ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ب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ح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بو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ج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و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ستجا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وساو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شبه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طان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ا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و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ت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ت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اب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lang w:bidi="ar-SY"/>
        </w:rPr>
        <w:t>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واق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color w:val="FF0000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ل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ق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َّ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ي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ه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د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بت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ش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و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تلن</w:t>
      </w:r>
    </w:p>
    <w:p>
      <w:pPr>
        <w:pStyle w:val="Normal"/>
        <w:jc w:val="both"/>
        <w:rPr/>
      </w:pPr>
      <w:r>
        <w:rPr>
          <w:rFonts w:cs="Traditional Arabic"/>
          <w:sz w:val="39"/>
          <w:sz w:val="39"/>
          <w:szCs w:val="39"/>
          <w:rtl w:val="true"/>
        </w:rPr>
        <w:t>عت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ي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رجع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ج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حا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ن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ي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كلم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جاب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تك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ه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س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ألسن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دلو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م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ا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انظر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طعم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يئ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سق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يا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لح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(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؟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و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ل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صحب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ذه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م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خط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سأ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خرج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اء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م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أ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م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ر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م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ذه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ع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ض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د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ريع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نف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د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م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عل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صيا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و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ا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ف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رج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ق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</w:t>
      </w:r>
      <w:r>
        <w:rPr>
          <w:rFonts w:cs="Traditional Arabic"/>
          <w:sz w:val="39"/>
          <w:sz w:val="39"/>
          <w:szCs w:val="39"/>
          <w:rtl w:val="true"/>
        </w:rPr>
        <w:t>ف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؟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س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ئ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سا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ال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أ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؟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رق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ذو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طعا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مهلتا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د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س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رج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كئ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خلتا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ك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ب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ك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لم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د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بأ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أ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ا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اس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ولد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با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دع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د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س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نقذ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فدع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دعاها</w:t>
      </w:r>
      <w:r>
        <w:rPr>
          <w:sz w:val="39"/>
          <w:sz w:val="39"/>
          <w:szCs w:val="39"/>
          <w:rtl w:val="true"/>
          <w:lang w:bidi="ar-SY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سلمت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lang w:bidi="ar-SY"/>
        </w:rPr>
        <w:t>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د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و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غ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ص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نص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ثالث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شرة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د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ثبي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بين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ثبي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(</w:t>
      </w:r>
      <w:r>
        <w:rPr>
          <w:rFonts w:cs="Traditional Arabic"/>
          <w:sz w:val="40"/>
          <w:sz w:val="40"/>
          <w:szCs w:val="40"/>
          <w:rtl w:val="true"/>
        </w:rPr>
        <w:t>واست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ت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ض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صطلاح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وا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ـام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ّ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ك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بّ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ـ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وا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وا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ي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raditional Arabic"/>
          <w:sz w:val="40"/>
          <w:szCs w:val="40"/>
          <w:rtl w:val="true"/>
        </w:rPr>
        <w:t>...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بي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16"/>
          <w:szCs w:val="16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ّ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ش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عظ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ر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ى،ويتأ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َح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بّ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ر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FF0000"/>
          <w:sz w:val="16"/>
          <w:szCs w:val="16"/>
        </w:rPr>
      </w:pPr>
      <w:r>
        <w:rPr>
          <w:rFonts w:cs="Traditional Arabic"/>
          <w:color w:val="FF0000"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SY"/>
        </w:rPr>
      </w:pPr>
      <w:r>
        <w:rPr>
          <w:rFonts w:cs="Traditional Arabic"/>
          <w:color w:val="0000FF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غتر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ب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لفا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سالي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#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بط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#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ص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: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ئ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َ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ئ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م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ط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ياش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أجج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ج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ز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م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و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ر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واق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ذ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ز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color w:val="FF0000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ت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آ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}.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...... </w:t>
      </w:r>
      <w:r>
        <w:rPr>
          <w:rFonts w:cs="Traditional Arabic"/>
          <w:sz w:val="40"/>
          <w:sz w:val="40"/>
          <w:szCs w:val="40"/>
          <w:rtl w:val="true"/>
        </w:rPr>
        <w:t>فت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}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ر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المؤ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*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ب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ض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ق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د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ش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ش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درات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غ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.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س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دع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ش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س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  <w:lang w:bidi="ar-SY"/>
        </w:rPr>
      </w:pPr>
      <w:r>
        <w:rPr>
          <w:rFonts w:cs="Traditional Arabic"/>
          <w:sz w:val="24"/>
          <w:szCs w:val="24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س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ا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لك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اق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مساء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ف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أ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ايش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   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  <w:lang w:bidi="ar-SY"/>
        </w:rPr>
      </w:pPr>
      <w:r>
        <w:rPr>
          <w:rFonts w:cs="Traditional Arabic"/>
          <w:sz w:val="18"/>
          <w:szCs w:val="1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خب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ك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غ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ر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دا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ب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وا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طر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{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د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ايش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ط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شتهر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خ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lang w:bidi="ar-SY"/>
        </w:rPr>
        <w:t>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او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ف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اه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ش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ص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ط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ؤخ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1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و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حس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ظ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ابع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شر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فريط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م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يو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الليلة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لا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لط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دن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معص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وس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ح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درا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ي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ع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ب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و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يد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ذك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ذك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ذك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ذك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غف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رحمت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تز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}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ش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ص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حق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اظ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ز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و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شدائ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ن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ز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غ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 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و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م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كيِّ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"</w:t>
      </w:r>
      <w:r>
        <w:rPr>
          <w:rFonts w:cs="Traditional Arabic"/>
          <w:sz w:val="38"/>
          <w:sz w:val="38"/>
          <w:szCs w:val="38"/>
          <w:rtl w:val="true"/>
        </w:rPr>
        <w:t>حاس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اسبو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تزي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ب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جب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ذ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سوي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"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lang w:bidi="ar-SY"/>
        </w:rPr>
        <w:t>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اه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طاً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ه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جع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َّ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ز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ذ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22"/>
          <w:szCs w:val="22"/>
          <w:lang w:bidi="ar-SY"/>
        </w:rPr>
      </w:pPr>
      <w:r>
        <w:rPr>
          <w:rFonts w:cs="Traditional Arabic"/>
          <w:sz w:val="22"/>
          <w:szCs w:val="22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ط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.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22"/>
          <w:szCs w:val="22"/>
          <w:lang w:bidi="ar-SY"/>
        </w:rPr>
      </w:pPr>
      <w:r>
        <w:rPr>
          <w:rFonts w:cs="Traditional Arabic"/>
          <w:sz w:val="22"/>
          <w:szCs w:val="22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ي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ن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ض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lang w:bidi="ar-SY"/>
        </w:rPr>
        <w:t>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ء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.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ث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20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ضو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م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ع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ع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ع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ع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مس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ع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وى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يز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وى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وى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مس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د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يز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د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د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مس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ياد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د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ظ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مس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لتز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لتز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ظ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لتز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لتز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لتز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مس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لتزا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ب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ب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ظ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ب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ب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مس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ب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ر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ر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ر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ر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ة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لين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ر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ة</w:t>
            </w:r>
          </w:p>
        </w:tc>
      </w:tr>
    </w:tbl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37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في ظلال القرآن </w:t>
      </w:r>
      <w:r>
        <w:rPr/>
        <w:t>6/8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85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851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851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851" w:hanging="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right="0" w:hanging="283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قائمة مستمرة"/>
    <w:basedOn w:val="Normal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1:49:00Z</dcterms:created>
  <dc:creator>***</dc:creator>
  <dc:description/>
  <cp:keywords/>
  <dc:language>en-US</dc:language>
  <cp:lastModifiedBy>***</cp:lastModifiedBy>
  <dcterms:modified xsi:type="dcterms:W3CDTF">2005-05-27T19:15:00Z</dcterms:modified>
  <cp:revision>9</cp:revision>
  <dc:subject/>
  <dc:title>آفات على الطريق</dc:title>
</cp:coreProperties>
</file>