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Simple Outline Pat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Cs w:val="32"/>
          <w:rtl w:val="true"/>
        </w:rPr>
        <w:t>(</w:t>
      </w:r>
      <w:r>
        <w:rPr>
          <w:rFonts w:cs="Simple Outline Pat"/>
          <w:sz w:val="32"/>
          <w:szCs w:val="32"/>
        </w:rPr>
        <w:t>1</w:t>
      </w:r>
      <w:r>
        <w:rPr>
          <w:rFonts w:cs="Simple Outline Pat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sz w:val="66"/>
          <w:szCs w:val="66"/>
        </w:rPr>
      </w:pPr>
      <w:r>
        <w:rPr>
          <w:rFonts w:cs="Simple Outline Pat"/>
          <w:sz w:val="66"/>
          <w:sz w:val="66"/>
          <w:szCs w:val="66"/>
          <w:rtl w:val="true"/>
        </w:rPr>
        <w:t>آداب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Simple Outline Pat"/>
          <w:sz w:val="66"/>
          <w:sz w:val="66"/>
          <w:szCs w:val="66"/>
          <w:rtl w:val="true"/>
        </w:rPr>
        <w:t>النوم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Simple Outline Pat"/>
          <w:sz w:val="66"/>
          <w:sz w:val="66"/>
          <w:szCs w:val="66"/>
          <w:rtl w:val="true"/>
        </w:rPr>
        <w:t>والاستيقاظ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وترتي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يوسف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DecoType Thuluth"/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وتقديم</w:t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/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يسري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Cs w:val="40"/>
        </w:rPr>
      </w:pPr>
      <w:r>
        <w:rPr>
          <w:rFonts w:cs="DecoType Thuluth"/>
          <w:b/>
          <w:b/>
          <w:bCs/>
          <w:szCs w:val="40"/>
          <w:rtl w:val="true"/>
        </w:rPr>
        <w:t>مك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التوحيد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Signature" w:hAnsi="Signature" w:cs="PT Bold Heading"/>
          <w:sz w:val="56"/>
          <w:sz w:val="56"/>
          <w:szCs w:val="56"/>
          <w:rtl w:val="true"/>
        </w:rPr>
        <w:t>إه</w:t>
      </w:r>
      <w:r>
        <w:rPr>
          <w:rFonts w:ascii="Signature" w:hAnsi="Signature" w:cs="PT Bold Heading"/>
          <w:sz w:val="56"/>
          <w:sz w:val="56"/>
          <w:szCs w:val="56"/>
          <w:rtl w:val="true"/>
        </w:rPr>
        <w:t>ــ</w:t>
      </w:r>
      <w:r>
        <w:rPr>
          <w:rFonts w:ascii="Signature" w:hAnsi="Signature" w:cs="PT Bold Heading"/>
          <w:sz w:val="56"/>
          <w:sz w:val="56"/>
          <w:szCs w:val="56"/>
          <w:rtl w:val="true"/>
        </w:rPr>
        <w:t>داء</w:t>
      </w:r>
    </w:p>
    <w:p>
      <w:pPr>
        <w:pStyle w:val="Normal"/>
        <w:ind w:left="0" w:right="0" w:hanging="0"/>
        <w:jc w:val="left"/>
        <w:rPr/>
      </w:pP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..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غمد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تجابة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َرْدَاءِ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ِلأَخ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ظَه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َّ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لَ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ِثْلٍ</w:t>
      </w:r>
      <w:r>
        <w:rPr>
          <w:rFonts w:cs="DecoType Naskh Variants"/>
          <w:rtl w:val="true"/>
        </w:rPr>
        <w:t xml:space="preserve">. </w:t>
      </w:r>
      <w:r>
        <w:rPr>
          <w:rFonts w:cs="DecoType Naskh Variants"/>
          <w:rtl w:val="true"/>
        </w:rPr>
        <w:t>]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</w:rPr>
        <w:t>2732</w:t>
      </w:r>
      <w:r>
        <w:rPr>
          <w:rFonts w:cs="DecoType Naskh Variants"/>
          <w:rtl w:val="true"/>
        </w:rPr>
        <w:t>(</w:t>
      </w:r>
      <w:r>
        <w:rPr>
          <w:rFonts w:cs="DecoType Naskh Variants"/>
        </w:rPr>
        <w:t>86</w:t>
      </w:r>
      <w:r>
        <w:rPr>
          <w:rFonts w:cs="DecoType Naskh Variants"/>
          <w:rtl w:val="true"/>
        </w:rPr>
        <w:t xml:space="preserve">) </w:t>
      </w:r>
      <w:r>
        <w:rPr>
          <w:rFonts w:cs="DecoType Naskh Variants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DecoType Naskh Variants"/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نو</w:t>
      </w:r>
      <w:r>
        <w:rPr>
          <w:rFonts w:cs="DecoType Naskh Variant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..</w:t>
      </w:r>
      <w:r>
        <w:rPr>
          <w:rFonts w:cs="DecoType Naskh Variants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ين</w:t>
      </w:r>
    </w:p>
    <w:p>
      <w:pPr>
        <w:pStyle w:val="Normal"/>
        <w:ind w:left="0" w:right="0" w:hanging="0"/>
        <w:jc w:val="right"/>
        <w:rPr/>
      </w:pPr>
      <w:r>
        <w:rPr>
          <w:rFonts w:cs="DecoType Naskh Variant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سن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DecoType Naskh Variants"/>
          <w:sz w:val="16"/>
          <w:szCs w:val="16"/>
          <w:rtl w:val="true"/>
        </w:rPr>
        <w:t>__________________________________________________________________</w:t>
      </w:r>
      <w:r>
        <w:rPr>
          <w:rFonts w:cs="DecoType Naskh Variants"/>
          <w:vanish/>
          <w:sz w:val="16"/>
          <w:szCs w:val="16"/>
          <w:rtl w:val="true"/>
        </w:rPr>
        <w:t>________________________</w:t>
      </w:r>
      <w:r>
        <w:rPr>
          <w:rFonts w:cs="DecoType Naskh Variants"/>
          <w:vanish/>
          <w:sz w:val="16"/>
          <w:sz w:val="16"/>
          <w:szCs w:val="16"/>
          <w:rtl w:val="true"/>
        </w:rPr>
        <w:t>وحي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اليه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بشرع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وأُمر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بتبليغه،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والنبي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من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أُوحقظته</w:t>
      </w:r>
      <w:r>
        <w:rPr>
          <w:rFonts w:cs="DecoType Naskh Variants"/>
          <w:vanish/>
          <w:sz w:val="16"/>
          <w:szCs w:val="16"/>
          <w:rtl w:val="true"/>
        </w:rPr>
        <w:t>.</w:t>
      </w:r>
      <w:r>
        <w:rPr>
          <w:rFonts w:cs="DecoType Naskh Variants"/>
          <w:vanish/>
          <w:sz w:val="16"/>
          <w:sz w:val="16"/>
          <w:szCs w:val="16"/>
          <w:rtl w:val="true"/>
        </w:rPr>
        <w:t>ق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باتباع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سنة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خير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ولد</w:t>
      </w:r>
      <w:r>
        <w:rPr>
          <w:rFonts w:cs="Times New Roman"/>
          <w:vanish/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vanish/>
          <w:sz w:val="16"/>
          <w:sz w:val="16"/>
          <w:szCs w:val="16"/>
          <w:rtl w:val="true"/>
        </w:rPr>
        <w:t>عدنان</w:t>
      </w:r>
      <w:r>
        <w:rPr>
          <w:rFonts w:cs="DecoType Naskh Variants"/>
          <w:vanish/>
          <w:sz w:val="16"/>
          <w:szCs w:val="16"/>
          <w:rtl w:val="true"/>
        </w:rPr>
        <w:t xml:space="preserve">. </w:t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  <w:r>
        <w:rPr>
          <w:rFonts w:cs="DecoType Naskh Variants"/>
          <w:vanish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vanish/>
          <w:rFonts w:cs="DecoType Naskh Variants"/>
        </w:rPr>
        <w:instrText xml:space="preserve"> PAGE \* ARABIC </w:instrText>
      </w:r>
      <w:r>
        <w:rPr>
          <w:rtl w:val="true"/>
          <w:sz w:val="16"/>
          <w:szCs w:val="16"/>
          <w:vanish/>
          <w:rFonts w:cs="DecoType Naskh Variants"/>
        </w:rPr>
        <w:fldChar w:fldCharType="separate"/>
      </w:r>
      <w:r>
        <w:rPr>
          <w:rtl w:val="true"/>
          <w:sz w:val="16"/>
          <w:szCs w:val="16"/>
          <w:vanish/>
          <w:rFonts w:cs="DecoType Naskh Variants"/>
        </w:rPr>
        <w:t>0</w:t>
      </w:r>
      <w:r>
        <w:rPr>
          <w:rtl w:val="true"/>
          <w:sz w:val="16"/>
          <w:szCs w:val="16"/>
          <w:vanish/>
          <w:rFonts w:cs="DecoType Naskh Variants"/>
        </w:rPr>
        <w:fldChar w:fldCharType="end"/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فو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ؤلف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ن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ؤلف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876150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6830510/010</w:t>
      </w:r>
    </w:p>
    <w:tbl>
      <w:tblPr>
        <w:bidiVisual w:val="true"/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يداع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16475/2003</w:t>
            </w:r>
          </w:p>
        </w:tc>
      </w:tr>
    </w:tbl>
    <w:p>
      <w:pPr>
        <w:pStyle w:val="31"/>
        <w:ind w:left="0" w:right="360" w:firstLine="7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p>
      <w:pPr>
        <w:pStyle w:val="31"/>
        <w:ind w:left="0" w:right="36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31"/>
        <w:ind w:left="0" w:right="360" w:firstLine="720"/>
        <w:jc w:val="both"/>
        <w:rPr/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ِبّ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تَّبِعُ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ْبِب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</w:p>
    <w:p>
      <w:pPr>
        <w:pStyle w:val="31"/>
        <w:ind w:left="0" w:right="360" w:firstLine="72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]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</w:p>
    <w:p>
      <w:pPr>
        <w:pStyle w:val="31"/>
        <w:ind w:left="0" w:right="36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31"/>
        <w:ind w:left="0" w:right="36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31"/>
        <w:ind w:left="283" w:right="360" w:firstLine="437"/>
        <w:jc w:val="both"/>
        <w:rPr/>
      </w:pP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ض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م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تَّخَذ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اتَ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هَب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تَّخَذ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وَات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هَبٍ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َّخَذ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اتَ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هَب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نَبَذَ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لْبَس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بَدًا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فَنَبَذ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وَاتِيمَهُمْ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>]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eastAsia="Signature" w:cs="Signature" w:ascii="Signature" w:hAnsi="Signature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تقديم</w:t>
      </w:r>
    </w:p>
    <w:p>
      <w:pPr>
        <w:pStyle w:val="Normal"/>
        <w:ind w:left="360" w:right="0" w:firstLine="360"/>
        <w:jc w:val="left"/>
        <w:rPr>
          <w:rFonts w:ascii="Signature" w:hAnsi="Signature" w:cs="PT Bold Heading"/>
          <w:sz w:val="16"/>
          <w:szCs w:val="16"/>
        </w:rPr>
      </w:pPr>
      <w:r>
        <w:rPr>
          <w:rFonts w:cs="PT Bold Heading" w:ascii="Signature" w:hAnsi="Signature"/>
          <w:sz w:val="16"/>
          <w:szCs w:val="16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َّ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ِ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مائ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ا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َام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ه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   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sz w:val="23"/>
          <w:sz w:val="23"/>
          <w:szCs w:val="23"/>
          <w:rtl w:val="true"/>
        </w:rPr>
        <w:t>وص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يائ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خا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بيائ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فيائ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ب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ل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360" w:right="0" w:firstLine="36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أ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عد،</w:t>
      </w:r>
    </w:p>
    <w:p>
      <w:pPr>
        <w:pStyle w:val="Normal"/>
        <w:ind w:left="360" w:right="0" w:firstLine="360"/>
        <w:jc w:val="left"/>
        <w:rPr/>
      </w:pP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اط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هم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ك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حا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از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نط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تب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ن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را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ا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ائ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ب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أ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جدت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ه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نع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ز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م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نيئ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ا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طو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حت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ت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ظت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بيه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ذكير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فسير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ان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ُسُك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حْيَا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مَا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الَم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ِي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ِ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ِر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ّ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سْلِم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عا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62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16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ائع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بع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سلي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وا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لمي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كتب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أب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ب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ه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د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محم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سري</w:t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مقدمة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طبعة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الكترونية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إنَ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مَ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عِين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غْفِر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رُو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فُس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يِّئ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مَالِ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هْ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ضِ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ضْل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اد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شْه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حْ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ِي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فل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أ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ه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لاق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وك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الط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نا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ن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ا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اس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ث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عر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ي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هرة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خ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ظو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تد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تأ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شع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ني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او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ن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هذيب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/>
      </w:pP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حظ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ر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ضوع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ح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و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قي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غ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ظو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ي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ضو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ا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عمل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تضاها؟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للإ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ؤ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تع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ض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ا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متع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ر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جئ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غز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ي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ر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يار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تي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و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ي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خ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ر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خ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لف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مت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و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ت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به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حو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نهي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د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م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ض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رب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و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ين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ع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ستي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او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غر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بها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افه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نح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م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ر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ط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ن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تمت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هو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–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يش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و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مت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ح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ت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م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ي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ص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ض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غ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ص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يش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يت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د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اض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ئ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56" w:right="0" w:firstLine="664"/>
        <w:jc w:val="left"/>
        <w:rPr/>
      </w:pP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وك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صو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ث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م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ئ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تو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ل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اويت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كيف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تق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جس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تل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بعض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ن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م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ي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ل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ل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ت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يز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ك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وث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ي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ك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ك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م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ه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ح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ز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ز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و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يقن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بغ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ت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غ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حرص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فيذ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قعة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دار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ح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تبط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و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ابت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ر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ت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ق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ر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يئ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ص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ظف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طب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ادات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ت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ي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ائ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ع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مو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ئ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رس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ش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فتت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يئ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م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ظف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تعامل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رسة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لو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ه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وك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ستيقاظ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غ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تب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باط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ثي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نظو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ؤ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ث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م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ي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ك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ط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ب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ف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ر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د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ل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عم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ص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ق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كتب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حم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سف</w:t>
      </w:r>
    </w:p>
    <w:p>
      <w:pPr>
        <w:pStyle w:val="Normal"/>
        <w:ind w:left="2216" w:right="0" w:firstLine="66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ف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</w:rPr>
        <w:t>1425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ـ</w:t>
      </w:r>
    </w:p>
    <w:p>
      <w:pPr>
        <w:pStyle w:val="Normal"/>
        <w:ind w:left="2216" w:right="0" w:firstLine="664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molamiaa@yahoo.ca</w:t>
      </w:r>
    </w:p>
    <w:p>
      <w:pPr>
        <w:pStyle w:val="Normal"/>
        <w:ind w:left="56" w:right="0" w:firstLine="664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  <w:r>
        <w:br w:type="page"/>
      </w:r>
    </w:p>
    <w:p>
      <w:pPr>
        <w:pStyle w:val="Normal"/>
        <w:ind w:left="56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مقدمة</w:t>
      </w:r>
    </w:p>
    <w:p>
      <w:pPr>
        <w:pStyle w:val="Normal"/>
        <w:ind w:left="36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إنَ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مَ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عِين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غْفِر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رُو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فُس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يِّئ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مَالِ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هْ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ضِ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ضْل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اد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شْه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حْ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ِي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ق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قَا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ُوت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ْ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مُسْلِم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0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ق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حِد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خَلَ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وْج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ث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ِجَال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ثِي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ِسَاء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سَ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ءَل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َرْح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قِيب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ُول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دِي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يُصْلِح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مَا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ُنُوب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ط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ز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ْز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ظِيم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زاب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70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7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sz w:val="23"/>
          <w:sz w:val="23"/>
          <w:szCs w:val="23"/>
          <w:rtl w:val="true"/>
        </w:rPr>
        <w:t>وبع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أ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ح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را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ط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تد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قو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و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ئ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ف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ط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وّ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د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ات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نح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رق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ظ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طلع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اب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ص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وج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و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وج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و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مره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ذكر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وته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ع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رشاد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ئل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ذْكُر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تْ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ُيُوتِك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حِكْم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زاب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ط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سيره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ف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بر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ز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وته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سم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وا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بلِّغ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عمل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قتد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</w:p>
    <w:p>
      <w:pPr>
        <w:pStyle w:val="Normal"/>
        <w:ind w:left="36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ر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يا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ز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ات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سأ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ص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ج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ق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288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كتب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حم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سف</w:t>
      </w:r>
    </w:p>
    <w:p>
      <w:pPr>
        <w:pStyle w:val="Normal"/>
        <w:ind w:left="2880" w:righ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3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ماد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و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</w:rPr>
        <w:t>1424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/>
          <w:sz w:val="48"/>
          <w:szCs w:val="48"/>
        </w:rPr>
      </w:pPr>
      <w:r>
        <w:rPr>
          <w:rFonts w:cs="PT Bold Heading" w:ascii="Signature" w:hAnsi="Signature"/>
          <w:sz w:val="48"/>
          <w:szCs w:val="48"/>
          <w:rtl w:val="true"/>
        </w:rPr>
        <w:t>(</w:t>
      </w:r>
      <w:r>
        <w:rPr>
          <w:rFonts w:cs="PT Bold Heading" w:ascii="Signature" w:hAnsi="Signature"/>
          <w:sz w:val="48"/>
          <w:szCs w:val="48"/>
        </w:rPr>
        <w:t>1</w:t>
      </w:r>
      <w:r>
        <w:rPr>
          <w:rFonts w:cs="PT Bold Heading" w:ascii="Signature" w:hAnsi="Signature"/>
          <w:sz w:val="48"/>
          <w:szCs w:val="48"/>
          <w:rtl w:val="true"/>
        </w:rPr>
        <w:t xml:space="preserve">)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آداب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نوم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rFonts w:ascii="Signature" w:hAnsi="Signature" w:cs="PT Bold Heading"/>
          <w:b/>
          <w:b/>
          <w:bCs/>
          <w:sz w:val="16"/>
          <w:szCs w:val="16"/>
        </w:rPr>
      </w:pPr>
      <w:r>
        <w:rPr>
          <w:rFonts w:cs="PT Bold Heading" w:ascii="Signature" w:hAnsi="Signature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ر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بض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ض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ع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ّ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ولن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وَف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نْفُ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وْت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ّ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ُ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َام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ُمْسِك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و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رْس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ُخْر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َ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َمًّ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آَي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قَوْ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فسي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خ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ش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ف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ف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بضو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د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وف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ف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ب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و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ت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و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ي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م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ت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عارف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س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ض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ت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ر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م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ل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وَفَّا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عْل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رَحْ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نَّه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عَث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ُقْ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َ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َمًّ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ْجِع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نَبِّئ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ن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ْمَل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ه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ْ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بَا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رْس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فَظ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و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فّ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سُل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فَرِّطُونَ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عا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6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–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فسي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م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صغ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فا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غر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ه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فا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ى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ثي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ريا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الح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654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ط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جث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شعر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ؤل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عث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ت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تبا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حي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ح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ع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ور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ير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جز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</w:t>
      </w:r>
      <w:r>
        <w:rPr>
          <w:sz w:val="23"/>
          <w:szCs w:val="23"/>
          <w:rtl w:val="true"/>
        </w:rPr>
        <w:t>: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أول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ا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رْز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ر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ش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حَدِي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6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87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خراج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ت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ت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قول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أسم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وم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طّ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مُ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م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سْلِم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هُم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6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ن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ق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ْتَل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ل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ح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تَّابِع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ش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آخِرَة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كَرِ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ش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خَّص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ُ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ل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ُد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وَائِج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أَكْث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الْحَدِيث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خْصَةِ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ركفو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حف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حو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</w:t>
      </w:r>
      <w:r>
        <w:rPr>
          <w:sz w:val="23"/>
          <w:szCs w:val="23"/>
        </w:rPr>
        <w:t>381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احتج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خ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ا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ص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ز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اه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ط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ا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وائج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ّ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بّ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؛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غ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ريح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تي</w:t>
      </w:r>
      <w:r>
        <w:rPr>
          <w:sz w:val="23"/>
          <w:szCs w:val="23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عُو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</w:t>
      </w:r>
      <w:r>
        <w:rPr>
          <w:sz w:val="23"/>
          <w:szCs w:val="23"/>
          <w:rtl w:val="true"/>
        </w:rPr>
        <w:t>: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مُصَل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َافِر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49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ثاني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لوضو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ت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ل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نبا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ر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ز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ت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وَضَّأ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ُضُوء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صَّلا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ق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</w:t>
      </w:r>
      <w:r>
        <w:rPr>
          <w:sz w:val="23"/>
          <w:sz w:val="23"/>
          <w:szCs w:val="23"/>
          <w:rtl w:val="true"/>
        </w:rPr>
        <w:t>أَ</w:t>
      </w:r>
      <w:r>
        <w:rPr>
          <w:sz w:val="23"/>
          <w:sz w:val="23"/>
          <w:szCs w:val="23"/>
          <w:rtl w:val="true"/>
        </w:rPr>
        <w:t>يْمَ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َوَّض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لْجَأ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ظَهْ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غْب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هْب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لْجَأ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ج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ِتَا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زَل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نَبِيّ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ت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ت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ِطْر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جْعَلْ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تَكَلّ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رَدَّدْت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لَغ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ِتَا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زَل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رَسُولِ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بِي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سَلْتَ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73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ت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ضجع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تى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سل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لم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ستسلم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جه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</w:t>
      </w:r>
      <w:r>
        <w:rPr>
          <w:sz w:val="23"/>
          <w:sz w:val="23"/>
          <w:szCs w:val="23"/>
          <w:rtl w:val="true"/>
        </w:rPr>
        <w:t>ذ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لم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ر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م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و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ي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سل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ع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تر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ج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قص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لح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وض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لمته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لجأ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ه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وك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عتمد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ت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ظه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ند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رغ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ه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غ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ف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ثواب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هب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خو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ض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اب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ج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ج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تقدي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ج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ج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آم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تا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ز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ن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زل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ط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براه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س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3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ح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إحدا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وض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ر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وض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ص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ها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د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رؤيا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ع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وي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يا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ترغ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تره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    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88</w:t>
      </w:r>
      <w:r>
        <w:rPr>
          <w:sz w:val="23"/>
          <w:szCs w:val="23"/>
          <w:rtl w:val="true"/>
        </w:rPr>
        <w:t xml:space="preserve"> )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لي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ب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قيف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غي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س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أ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sz w:val="23"/>
          <w:sz w:val="23"/>
          <w:szCs w:val="23"/>
          <w:rtl w:val="true"/>
        </w:rPr>
        <w:t>ة</w:t>
      </w:r>
      <w:r>
        <w:rPr>
          <w:rFonts w:cs="Times New Roman"/>
          <w:sz w:val="23"/>
          <w:sz w:val="23"/>
          <w:szCs w:val="23"/>
          <w:rtl w:val="true"/>
        </w:rPr>
        <w:t xml:space="preserve">  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ه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مده</w:t>
      </w:r>
      <w:r>
        <w:rPr>
          <w:sz w:val="23"/>
          <w:szCs w:val="23"/>
          <w:rtl w:val="true"/>
        </w:rPr>
        <w:t>!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ئ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تد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حر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ج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 w:val="23"/>
          <w:szCs w:val="23"/>
          <w:rtl w:val="true"/>
        </w:rPr>
        <w:t>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؟</w:t>
      </w:r>
      <w:r>
        <w:rPr>
          <w:sz w:val="23"/>
          <w:szCs w:val="23"/>
          <w:rtl w:val="true"/>
        </w:rPr>
        <w:t>!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تبر؟</w:t>
      </w:r>
      <w:r>
        <w:rPr>
          <w:sz w:val="23"/>
          <w:szCs w:val="23"/>
          <w:rtl w:val="true"/>
        </w:rPr>
        <w:t>!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و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ئ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ب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دل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قصا</w:t>
      </w:r>
      <w:r>
        <w:rPr>
          <w:sz w:val="23"/>
          <w:sz w:val="23"/>
          <w:szCs w:val="23"/>
          <w:rtl w:val="true"/>
        </w:rPr>
        <w:t>ً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قديم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أخيرا</w:t>
      </w:r>
      <w:r>
        <w:rPr>
          <w:sz w:val="23"/>
          <w:sz w:val="23"/>
          <w:szCs w:val="23"/>
          <w:rtl w:val="true"/>
        </w:rPr>
        <w:t>ً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ينت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ج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طّ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َرْق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نُبٌ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عَ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رْقُ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نُبٌ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7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ب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حج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عسقلان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( </w:t>
      </w:r>
      <w:r>
        <w:rPr>
          <w:b/>
          <w:b/>
          <w:sz w:val="23"/>
          <w:sz w:val="23"/>
          <w:szCs w:val="23"/>
          <w:rtl w:val="true"/>
        </w:rPr>
        <w:t>الجزء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أول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ص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sz w:val="23"/>
          <w:szCs w:val="23"/>
        </w:rPr>
        <w:t>467</w:t>
      </w:r>
      <w:r>
        <w:rPr>
          <w:b/>
          <w:sz w:val="23"/>
          <w:szCs w:val="23"/>
          <w:rtl w:val="true"/>
        </w:rPr>
        <w:t xml:space="preserve"> ): </w:t>
      </w:r>
      <w:r>
        <w:rPr>
          <w:b/>
          <w:b/>
          <w:sz w:val="23"/>
          <w:sz w:val="23"/>
          <w:szCs w:val="23"/>
          <w:rtl w:val="true"/>
        </w:rPr>
        <w:t>وجواز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رقاد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جنب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بيت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قتض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جواز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ستقرار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قظا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عدم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فرق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و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أ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نوم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ستلزم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جواز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حصو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يقظ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ضوئ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نومه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ل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رق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قلي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كثير</w:t>
      </w:r>
      <w:r>
        <w:rPr>
          <w:b/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للن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ضو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ضائل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ستعرضه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لي</w:t>
      </w:r>
      <w:r>
        <w:rPr>
          <w:b/>
          <w:bCs/>
          <w:sz w:val="23"/>
          <w:szCs w:val="23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اذ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بَ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لِ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ِي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ِك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هِ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تَعَار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سْأ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ْل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خِر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ط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يَّا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4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م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603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يتع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و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ك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ب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ط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أوجز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يتع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لي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ي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ستأ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قظ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ص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</w:t>
      </w:r>
      <w:r>
        <w:rPr>
          <w:sz w:val="23"/>
          <w:sz w:val="23"/>
          <w:szCs w:val="23"/>
          <w:rtl w:val="true"/>
        </w:rPr>
        <w:t>ر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عن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تي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ي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شتر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هـ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طه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سم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طه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ظاه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روف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طه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ط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التوب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ك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ه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ظاه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لو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وسا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كر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ص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هرا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ع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ب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هراً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9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شع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جم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ثالث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نف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راش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نْفُض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دَاخِل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زَار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ف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س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فَع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س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رْحَمْ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فَظ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sz w:val="23"/>
          <w:szCs w:val="23"/>
          <w:rtl w:val="true"/>
        </w:rPr>
        <w:t xml:space="preserve">.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32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بداخ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ز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داخ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ز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سد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حد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سك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رح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إمساك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ن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غف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اسب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سل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حفظ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إرس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ن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مر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ق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سبه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أْخُ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اخِل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زَار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نْفُض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ْيُسَم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ل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ف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ضْطَج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ضْطَج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ق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يْمَ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ْيَقُلْ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فَع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س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فَظ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14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4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نْفُض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صَنِف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زَار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ف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قُلْ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س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فَع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س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رْحَمْ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فَظ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قُ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فَا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سَد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د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ُوح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ذ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ذِكْر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01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ب</w:t>
      </w:r>
      <w:r>
        <w:rPr>
          <w:sz w:val="23"/>
          <w:sz w:val="23"/>
          <w:szCs w:val="23"/>
          <w:rtl w:val="true"/>
        </w:rPr>
        <w:t>صنف</w:t>
      </w:r>
      <w:r>
        <w:rPr>
          <w:sz w:val="23"/>
          <w:sz w:val="23"/>
          <w:szCs w:val="23"/>
          <w:rtl w:val="true"/>
        </w:rPr>
        <w:t>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ز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طر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ش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اية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ركفو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حف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حو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م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01</w:t>
      </w:r>
      <w:r>
        <w:rPr>
          <w:sz w:val="23"/>
          <w:szCs w:val="23"/>
          <w:rtl w:val="true"/>
        </w:rPr>
        <w:t xml:space="preserve"> ): ( </w:t>
      </w:r>
      <w:r>
        <w:rPr>
          <w:sz w:val="23"/>
          <w:sz w:val="23"/>
          <w:szCs w:val="23"/>
          <w:rtl w:val="true"/>
        </w:rPr>
        <w:t>بصن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ز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بالكس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اشي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ن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ر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نف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زا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ا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ز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ا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ز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بق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ظيف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س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ش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ستر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أحا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له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آد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17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واي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ا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م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اش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ج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ض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ع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فإ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حدك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در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لف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ي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"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حك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صي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خ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ز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لو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او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تلف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ق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حك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ه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كم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َرَد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قي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سل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شب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رابع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لاضطجا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ي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40" w:leader="none"/>
        </w:tabs>
        <w:ind w:left="0" w:right="0" w:firstLine="720"/>
        <w:jc w:val="left"/>
        <w:rPr/>
      </w:pPr>
      <w:r>
        <w:rPr>
          <w:sz w:val="23"/>
          <w:szCs w:val="23"/>
          <w:rtl w:val="true"/>
        </w:rPr>
        <w:tab/>
      </w:r>
      <w:r>
        <w:rPr>
          <w:sz w:val="23"/>
          <w:sz w:val="23"/>
          <w:szCs w:val="23"/>
          <w:rtl w:val="true"/>
        </w:rPr>
        <w:t>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Cs w:val="23"/>
          <w:rtl w:val="true"/>
        </w:rPr>
        <w:t>..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ق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</w:t>
      </w:r>
      <w:r>
        <w:rPr>
          <w:sz w:val="23"/>
          <w:sz w:val="23"/>
          <w:szCs w:val="23"/>
          <w:rtl w:val="true"/>
        </w:rPr>
        <w:t>أَ</w:t>
      </w:r>
      <w:r>
        <w:rPr>
          <w:sz w:val="23"/>
          <w:sz w:val="23"/>
          <w:szCs w:val="23"/>
          <w:rtl w:val="true"/>
        </w:rPr>
        <w:t>ي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..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ضْطَج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ضْطَج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ق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ي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... 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ض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</w:t>
      </w:r>
      <w:r>
        <w:rPr>
          <w:sz w:val="23"/>
          <w:sz w:val="23"/>
          <w:szCs w:val="23"/>
          <w:rtl w:val="true"/>
        </w:rPr>
        <w:t>ح</w:t>
      </w:r>
      <w:r>
        <w:rPr>
          <w:sz w:val="23"/>
          <w:sz w:val="23"/>
          <w:szCs w:val="23"/>
          <w:rtl w:val="true"/>
        </w:rPr>
        <w:t>د</w:t>
      </w:r>
      <w:r>
        <w:rPr>
          <w:sz w:val="23"/>
          <w:sz w:val="23"/>
          <w:szCs w:val="23"/>
          <w:rtl w:val="true"/>
        </w:rPr>
        <w:t>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هَيْل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الِح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أْمُر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ضْطَج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ق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</w:t>
      </w:r>
      <w:r>
        <w:rPr>
          <w:sz w:val="23"/>
          <w:sz w:val="23"/>
          <w:szCs w:val="23"/>
          <w:rtl w:val="true"/>
        </w:rPr>
        <w:t>أَ</w:t>
      </w:r>
      <w:r>
        <w:rPr>
          <w:sz w:val="23"/>
          <w:sz w:val="23"/>
          <w:szCs w:val="23"/>
          <w:rtl w:val="true"/>
        </w:rPr>
        <w:t>يْمَ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ار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رْش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ظِيم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لِق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نَّوَى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نْزِ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وْرَا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ْجِي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فُرْقَا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خِذ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نَاصِيَتِه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َّ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بْ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ظَّاه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وْق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بَاطِ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و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ق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يْ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غْنِ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فَقْ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و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13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1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س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3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يم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ام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تبا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ز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ع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د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عب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ب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66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أ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يم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تق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ع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يئ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قرا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ي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كث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ي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قل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ض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ص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اد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خامس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وض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من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ح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خ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ذَي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ض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ح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دّ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س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ُو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حْي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يَا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َات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يْ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ُشُور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314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فْص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وْج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قُ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ض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ُم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ح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دّ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وْ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ْعَث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رَار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45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سادس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لتوب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مي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ذنوب</w:t>
      </w:r>
    </w:p>
    <w:p>
      <w:pPr>
        <w:pStyle w:val="TextBodyIndent"/>
        <w:ind w:left="0" w:right="0" w:firstLine="720"/>
        <w:jc w:val="both"/>
        <w:rPr/>
      </w:pP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ه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ط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ر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ا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ا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ها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ئ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كب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وعظ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ؤمن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حي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78</w:t>
      </w:r>
      <w:r>
        <w:rPr>
          <w:sz w:val="23"/>
          <w:szCs w:val="23"/>
          <w:rtl w:val="true"/>
        </w:rPr>
        <w:t xml:space="preserve"> ): "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مر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تائ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د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ظ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ص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ويؤك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>: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ُّهْرِيّ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خْبَر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لِك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لُوس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طْلُ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آ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نّ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طَل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نْصَا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ْطِ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حْيَ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ُضُوئ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لَّ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عْ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ِمَال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غَ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طَل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رّ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ُول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َوْ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َّالِث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قَالَ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ْض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طَل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ل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ُول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ِ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ِ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اص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ح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ْسَ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دْخُ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ؤْوِي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ْض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ْت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عَ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ٌ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َدِّ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ِل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َال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َّلاَث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ئ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ر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قَلّ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ك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ز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بّ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ص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جْ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مَع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َ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َّلاَ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َال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ِ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تَق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ضَب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ج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م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ك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رَار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طْلُ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آ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نّ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طَلَع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ّ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رَار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ر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و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لأَنْظ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ْتَد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ْم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ثِي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لَغ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َّي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ن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ِ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لأَح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سْلِم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ِشّ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س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ط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يَّا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لَغ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طِيق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م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263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سابع</w:t>
      </w:r>
      <w:r>
        <w:rPr>
          <w:b/>
          <w:b/>
          <w:bCs/>
          <w:sz w:val="23"/>
          <w:sz w:val="23"/>
          <w:szCs w:val="23"/>
          <w:rtl w:val="true"/>
        </w:rPr>
        <w:t>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كراهي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طن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ِخ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غِفَا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صَاب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ئِم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سْجِ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طْن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كَض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ِجْل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ِه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م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رَه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بْغِض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015</w:t>
      </w:r>
      <w:r>
        <w:rPr>
          <w:sz w:val="23"/>
          <w:szCs w:val="23"/>
          <w:rtl w:val="true"/>
        </w:rPr>
        <w:t xml:space="preserve">   (</w:t>
      </w:r>
      <w:r>
        <w:rPr>
          <w:sz w:val="23"/>
          <w:szCs w:val="23"/>
        </w:rPr>
        <w:t>3791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ر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ر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ضْطَجِع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طْن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كَض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ِجْل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نَيْدِب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ِجْع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016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3792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أحا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له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27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ر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ق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و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جت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ضجع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اب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ثي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يا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الح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مجل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659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ط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س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ا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شا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ؤ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وه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ط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ي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جة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ثامن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تلاو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آيا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رآ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كريم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عُو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نْصَا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آيَتَا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خِ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ور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بَقَر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رَأ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يْلَ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فَتَا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65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95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خت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تا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ت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لت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يج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ان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فّ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مَا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لَ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و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ْسَ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طَا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س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دَأ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وَجْه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ْب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س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فْع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</w:t>
      </w:r>
      <w:r>
        <w:rPr>
          <w:sz w:val="23"/>
          <w:szCs w:val="23"/>
          <w:rtl w:val="true"/>
        </w:rPr>
        <w:t xml:space="preserve">.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1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ب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38</w:t>
      </w:r>
      <w:r>
        <w:rPr>
          <w:sz w:val="23"/>
          <w:szCs w:val="23"/>
          <w:rtl w:val="true"/>
        </w:rPr>
        <w:t xml:space="preserve"> ): ( </w:t>
      </w:r>
      <w:r>
        <w:rPr>
          <w:sz w:val="23"/>
          <w:sz w:val="23"/>
          <w:szCs w:val="23"/>
          <w:rtl w:val="true"/>
        </w:rPr>
        <w:t>وال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نف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ط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يق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قي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مع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زه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استح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ه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اب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فل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سئ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ئ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قي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قال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ب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تب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ص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ض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فائ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ف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ب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ط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هو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ش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رقي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س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لأذكار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عوذ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م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است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روه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فصيلا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ق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يد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اث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د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احر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سدين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سو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ناس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كَّل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حِفْظ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كَ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مَض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تَا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حْث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َعَ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َذ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رْفَعَ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ْتَاج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يَال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ج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دِيدَةٌ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َصْبَح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ِير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ارِحَة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ك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ج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دِيد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ِيَالا</w:t>
      </w:r>
      <w:r>
        <w:rPr>
          <w:sz w:val="23"/>
          <w:sz w:val="23"/>
          <w:szCs w:val="23"/>
          <w:rtl w:val="true"/>
        </w:rPr>
        <w:t>ً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حِم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ِي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ب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يَعُو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عَرَف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يَعُو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قَو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يَعُو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صَدْت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حْث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َعَ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َذ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رْفَعَ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َع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ْتَاج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يَال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رَحِم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ِي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َصْبَح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ِيرُ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ك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ج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دِيد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ِيَالا</w:t>
      </w:r>
      <w:r>
        <w:rPr>
          <w:sz w:val="23"/>
          <w:sz w:val="23"/>
          <w:szCs w:val="23"/>
          <w:rtl w:val="true"/>
        </w:rPr>
        <w:t>ً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حِم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ِي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ب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يَعُو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رَصَد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َّالِث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حْث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َعَ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َذ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رْفَعَ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زْع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ُو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ُو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َع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عَلِّم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فَع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ن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قْرَأ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ُرْسِيِّ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يُّو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ق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5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خْتِ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ز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فِظ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بَ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طَان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ْبِح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ِي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َصْبَح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ِير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ارِحَة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ع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فَع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ِي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ِي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قْرَأ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ُرْس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َّل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خْتِ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يُّو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ز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فِظ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ب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طَان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ْبِح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رَص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يْ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دَق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ُوبٌ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تَعْل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خَاطِ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نْ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َا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ذَا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طَانٌ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31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ْو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فَ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ت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عَلِّم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ئ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ُول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ي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قْرَأْ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الْكَافِر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رَاء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ِرْك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0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سْرَائِي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زُّمَر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92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م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 </w:t>
      </w:r>
      <w:r>
        <w:rPr>
          <w:sz w:val="23"/>
          <w:szCs w:val="23"/>
        </w:rPr>
        <w:t>231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ي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غ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ـ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أ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و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أ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اءت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ؤ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ـ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ْزِيلُ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السَّجْد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 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0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رْبَا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رِ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سَبِّحَات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آي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لْف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FootnoteCharacters"/>
          <w:rStyle w:val="FootnoteAnchor"/>
          <w:sz w:val="23"/>
          <w:sz w:val="23"/>
          <w:szCs w:val="23"/>
        </w:rPr>
        <w:footnoteReference w:customMarkFollows="1" w:id="2"/>
        <w:t>(</w:t>
      </w:r>
      <w:r>
        <w:rPr>
          <w:rStyle w:val="FootnoteCharacters"/>
          <w:sz w:val="23"/>
          <w:szCs w:val="23"/>
        </w:rPr>
        <w:t>1</w:t>
      </w:r>
      <w:r>
        <w:rPr>
          <w:rStyle w:val="FootnoteCharacters"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06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مباركفور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حف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حوذ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( </w:t>
      </w:r>
      <w:r>
        <w:rPr>
          <w:b/>
          <w:b/>
          <w:sz w:val="23"/>
          <w:sz w:val="23"/>
          <w:szCs w:val="23"/>
          <w:rtl w:val="true"/>
        </w:rPr>
        <w:t>الجزء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سابع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ص</w:t>
      </w:r>
      <w:r>
        <w:rPr>
          <w:b/>
          <w:sz w:val="23"/>
          <w:szCs w:val="23"/>
          <w:rtl w:val="true"/>
        </w:rPr>
        <w:t xml:space="preserve">:  </w:t>
      </w:r>
      <w:r>
        <w:rPr>
          <w:b/>
          <w:sz w:val="23"/>
          <w:szCs w:val="23"/>
        </w:rPr>
        <w:t>339</w:t>
      </w:r>
      <w:r>
        <w:rPr>
          <w:b/>
          <w:sz w:val="23"/>
          <w:szCs w:val="23"/>
          <w:rtl w:val="true"/>
        </w:rPr>
        <w:t xml:space="preserve"> ): </w:t>
      </w:r>
      <w:r>
        <w:rPr>
          <w:b/>
          <w:b/>
          <w:sz w:val="23"/>
          <w:sz w:val="23"/>
          <w:szCs w:val="23"/>
          <w:rtl w:val="true"/>
        </w:rPr>
        <w:t>ه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سو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ت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وائل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بحان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و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بح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الماضي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و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سبح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و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بح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الأمر</w:t>
      </w:r>
      <w:r>
        <w:rPr>
          <w:b/>
          <w:sz w:val="23"/>
          <w:szCs w:val="23"/>
          <w:rtl w:val="true"/>
        </w:rPr>
        <w:t xml:space="preserve">. </w:t>
      </w:r>
      <w:r>
        <w:rPr>
          <w:b/>
          <w:b/>
          <w:sz w:val="23"/>
          <w:sz w:val="23"/>
          <w:szCs w:val="23"/>
          <w:rtl w:val="true"/>
        </w:rPr>
        <w:t>وه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بعة</w:t>
      </w:r>
      <w:r>
        <w:rPr>
          <w:b/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رَى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حديد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حشر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صف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جمعة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تغابن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أعلى</w:t>
      </w:r>
      <w:r>
        <w:rPr>
          <w:b/>
          <w:sz w:val="23"/>
          <w:szCs w:val="23"/>
          <w:rtl w:val="true"/>
        </w:rPr>
        <w:t xml:space="preserve">. ( </w:t>
      </w:r>
      <w:r>
        <w:rPr>
          <w:b/>
          <w:b/>
          <w:sz w:val="23"/>
          <w:sz w:val="23"/>
          <w:szCs w:val="23"/>
          <w:rtl w:val="true"/>
        </w:rPr>
        <w:t>يقو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: </w:t>
      </w:r>
      <w:r>
        <w:rPr>
          <w:b/>
          <w:b/>
          <w:sz w:val="23"/>
          <w:sz w:val="23"/>
          <w:szCs w:val="23"/>
          <w:rtl w:val="true"/>
        </w:rPr>
        <w:t>استئناف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بيا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حام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قراء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تلك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سو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ك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يل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قب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نام</w:t>
      </w:r>
      <w:r>
        <w:rPr>
          <w:b/>
          <w:sz w:val="23"/>
          <w:szCs w:val="23"/>
          <w:rtl w:val="true"/>
        </w:rPr>
        <w:t xml:space="preserve">. ( </w:t>
      </w:r>
      <w:r>
        <w:rPr>
          <w:b/>
          <w:b/>
          <w:sz w:val="23"/>
          <w:sz w:val="23"/>
          <w:szCs w:val="23"/>
          <w:rtl w:val="true"/>
        </w:rPr>
        <w:t>في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: </w:t>
      </w:r>
      <w:r>
        <w:rPr>
          <w:b/>
          <w:b/>
          <w:sz w:val="23"/>
          <w:sz w:val="23"/>
          <w:szCs w:val="23"/>
          <w:rtl w:val="true"/>
        </w:rPr>
        <w:t>أ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مسبحات</w:t>
      </w:r>
      <w:r>
        <w:rPr>
          <w:b/>
          <w:sz w:val="23"/>
          <w:szCs w:val="23"/>
          <w:rtl w:val="true"/>
        </w:rPr>
        <w:t xml:space="preserve">.   ( </w:t>
      </w:r>
      <w:r>
        <w:rPr>
          <w:b/>
          <w:b/>
          <w:sz w:val="23"/>
          <w:sz w:val="23"/>
          <w:szCs w:val="23"/>
          <w:rtl w:val="true"/>
        </w:rPr>
        <w:t>آ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: </w:t>
      </w:r>
      <w:r>
        <w:rPr>
          <w:b/>
          <w:b/>
          <w:sz w:val="23"/>
          <w:sz w:val="23"/>
          <w:szCs w:val="23"/>
          <w:rtl w:val="true"/>
        </w:rPr>
        <w:t>أ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عظيمة</w:t>
      </w:r>
      <w:r>
        <w:rPr>
          <w:b/>
          <w:sz w:val="23"/>
          <w:szCs w:val="23"/>
          <w:rtl w:val="true"/>
        </w:rPr>
        <w:t xml:space="preserve">. ( </w:t>
      </w:r>
      <w:r>
        <w:rPr>
          <w:b/>
          <w:b/>
          <w:sz w:val="23"/>
          <w:sz w:val="23"/>
          <w:szCs w:val="23"/>
          <w:rtl w:val="true"/>
        </w:rPr>
        <w:t>خي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: </w:t>
      </w:r>
      <w:r>
        <w:rPr>
          <w:b/>
          <w:b/>
          <w:sz w:val="23"/>
          <w:sz w:val="23"/>
          <w:szCs w:val="23"/>
          <w:rtl w:val="true"/>
        </w:rPr>
        <w:t>أي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ه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خير</w:t>
      </w:r>
      <w:r>
        <w:rPr>
          <w:b/>
          <w:sz w:val="23"/>
          <w:szCs w:val="23"/>
          <w:rtl w:val="true"/>
        </w:rPr>
        <w:t xml:space="preserve">. ( </w:t>
      </w:r>
      <w:r>
        <w:rPr>
          <w:b/>
          <w:b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لف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آ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: </w:t>
      </w:r>
      <w:r>
        <w:rPr>
          <w:b/>
          <w:b/>
          <w:sz w:val="23"/>
          <w:sz w:val="23"/>
          <w:szCs w:val="23"/>
          <w:rtl w:val="true"/>
        </w:rPr>
        <w:t>قيل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هي</w:t>
      </w:r>
      <w:r>
        <w:rPr>
          <w:b/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زَل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َ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ش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هذ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مث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سم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( </w:t>
      </w:r>
      <w:r>
        <w:rPr>
          <w:b/>
          <w:b/>
          <w:sz w:val="23"/>
          <w:sz w:val="23"/>
          <w:szCs w:val="23"/>
          <w:rtl w:val="true"/>
        </w:rPr>
        <w:t>الله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 </w:t>
      </w:r>
      <w:r>
        <w:rPr>
          <w:b/>
          <w:b/>
          <w:sz w:val="23"/>
          <w:sz w:val="23"/>
          <w:szCs w:val="23"/>
          <w:rtl w:val="true"/>
        </w:rPr>
        <w:t>الأعظم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ائ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أسماء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فضيلة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عل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هذ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( </w:t>
      </w:r>
      <w:r>
        <w:rPr>
          <w:b/>
          <w:b/>
          <w:sz w:val="23"/>
          <w:sz w:val="23"/>
          <w:szCs w:val="23"/>
          <w:rtl w:val="true"/>
        </w:rPr>
        <w:t>في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 </w:t>
      </w:r>
      <w:r>
        <w:rPr>
          <w:b/>
          <w:b/>
          <w:sz w:val="23"/>
          <w:sz w:val="23"/>
          <w:szCs w:val="23"/>
          <w:rtl w:val="true"/>
        </w:rPr>
        <w:t>أ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مجموعهن</w:t>
      </w:r>
      <w:r>
        <w:rPr>
          <w:b/>
          <w:sz w:val="23"/>
          <w:szCs w:val="23"/>
          <w:rtl w:val="true"/>
        </w:rPr>
        <w:t xml:space="preserve">. </w:t>
      </w:r>
      <w:r>
        <w:rPr>
          <w:b/>
          <w:b/>
          <w:sz w:val="23"/>
          <w:sz w:val="23"/>
          <w:szCs w:val="23"/>
          <w:rtl w:val="true"/>
        </w:rPr>
        <w:t>وع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حافظ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بن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كثي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ن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وّ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ْلآخ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ظَّاه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بَاطِ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 w:val="23"/>
          <w:szCs w:val="23"/>
          <w:rtl w:val="true"/>
        </w:rPr>
        <w:t>،</w:t>
      </w:r>
      <w:r>
        <w:rPr>
          <w:b/>
          <w:b/>
          <w:sz w:val="23"/>
          <w:sz w:val="23"/>
          <w:szCs w:val="23"/>
          <w:rtl w:val="true"/>
        </w:rPr>
        <w:t>انته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. </w:t>
      </w:r>
      <w:r>
        <w:rPr>
          <w:b/>
          <w:b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قاري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والأظه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أن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ه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آ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ت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صدرت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بالتسبيح</w:t>
      </w:r>
      <w:r>
        <w:rPr>
          <w:b/>
          <w:sz w:val="23"/>
          <w:szCs w:val="23"/>
          <w:rtl w:val="true"/>
        </w:rPr>
        <w:t xml:space="preserve">, </w:t>
      </w:r>
      <w:r>
        <w:rPr>
          <w:b/>
          <w:b/>
          <w:sz w:val="23"/>
          <w:sz w:val="23"/>
          <w:szCs w:val="23"/>
          <w:rtl w:val="true"/>
        </w:rPr>
        <w:t>و</w:t>
      </w:r>
      <w:r>
        <w:rPr>
          <w:b/>
          <w:sz w:val="23"/>
          <w:szCs w:val="23"/>
          <w:rtl w:val="true"/>
        </w:rPr>
        <w:t xml:space="preserve">( </w:t>
      </w:r>
      <w:r>
        <w:rPr>
          <w:b/>
          <w:b/>
          <w:sz w:val="23"/>
          <w:sz w:val="23"/>
          <w:szCs w:val="23"/>
          <w:rtl w:val="true"/>
        </w:rPr>
        <w:t>في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) </w:t>
      </w:r>
      <w:r>
        <w:rPr>
          <w:b/>
          <w:b/>
          <w:sz w:val="23"/>
          <w:sz w:val="23"/>
          <w:szCs w:val="23"/>
          <w:rtl w:val="true"/>
        </w:rPr>
        <w:t>بمعن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جميعهن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الخير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معن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صف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تنزيه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ملتزم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لنعوت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إثباتية</w:t>
      </w:r>
      <w:r>
        <w:rPr>
          <w:b/>
          <w:sz w:val="23"/>
          <w:szCs w:val="23"/>
          <w:rtl w:val="true"/>
        </w:rPr>
        <w:t xml:space="preserve">. </w:t>
      </w:r>
      <w:r>
        <w:rPr>
          <w:b/>
          <w:b/>
          <w:sz w:val="23"/>
          <w:sz w:val="23"/>
          <w:szCs w:val="23"/>
          <w:rtl w:val="true"/>
        </w:rPr>
        <w:t>وقا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طيبي</w:t>
      </w:r>
      <w:r>
        <w:rPr>
          <w:b/>
          <w:sz w:val="23"/>
          <w:szCs w:val="23"/>
          <w:rtl w:val="true"/>
        </w:rPr>
        <w:t xml:space="preserve">: </w:t>
      </w:r>
      <w:r>
        <w:rPr>
          <w:b/>
          <w:b/>
          <w:sz w:val="23"/>
          <w:sz w:val="23"/>
          <w:szCs w:val="23"/>
          <w:rtl w:val="true"/>
        </w:rPr>
        <w:t>أخف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آ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ه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كإخفاء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يل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قدر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ليالي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وإخفاء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ساع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إجاب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يوم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جمعة،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محافظ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قراء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كل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لئلا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تشذ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تلك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b/>
          <w:sz w:val="23"/>
          <w:sz w:val="23"/>
          <w:szCs w:val="23"/>
          <w:rtl w:val="true"/>
        </w:rPr>
        <w:t>الآية</w:t>
      </w:r>
      <w:r>
        <w:rPr>
          <w:rFonts w:cs="Times New Roman"/>
          <w:b/>
          <w:b/>
          <w:sz w:val="23"/>
          <w:sz w:val="23"/>
          <w:szCs w:val="23"/>
          <w:rtl w:val="true"/>
        </w:rPr>
        <w:t xml:space="preserve"> </w:t>
      </w:r>
      <w:r>
        <w:rPr>
          <w:b/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تعقيب</w:t>
      </w:r>
      <w:r>
        <w:rPr>
          <w:b/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00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آ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ال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ذك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م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قت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تاسع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ذك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ز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جل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ab/>
      </w:r>
      <w:r>
        <w:rPr>
          <w:sz w:val="23"/>
          <w:sz w:val="23"/>
          <w:szCs w:val="23"/>
          <w:rtl w:val="true"/>
        </w:rPr>
        <w:t>و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ل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لِ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ِي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ِك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sz w:val="23"/>
          <w:szCs w:val="23"/>
          <w:rtl w:val="true"/>
        </w:rPr>
        <w:t xml:space="preserve">:  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َوَّض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لْجَأ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ظَهْ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غْب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هْب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لْجَأ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ج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ِتَا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زَل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نَبِيّ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س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فَع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س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رْحَمْ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فَظ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فَع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س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سَل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فَظ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ر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رْش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ظِيم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لِق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نَّوَى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نْزِ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وْرَا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إِنْجِي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فُرْقَا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خِذ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نَاصِيَتِه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وَّ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بْ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آخ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ظَّاه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وْق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بَاطِ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و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ق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يْ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غْنِ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فَقْرِ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س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ُو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حْيَا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وْ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ْعَث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رَارٍ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  <w:u w:val="double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وهناك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أيضا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أذكار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تالية</w:t>
      </w:r>
      <w:r>
        <w:rPr>
          <w:b/>
          <w:bCs/>
          <w:sz w:val="23"/>
          <w:szCs w:val="23"/>
          <w:u w:val="double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طِ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لاَ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ك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لْق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ثَ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ُت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َبْي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نْطَلَقَت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جِدْ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جَد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ْبَرَتْ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ْبَر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جِي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طِم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َاجِعَن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ذَهَ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</w:t>
      </w:r>
      <w:r>
        <w:rPr>
          <w:sz w:val="23"/>
          <w:sz w:val="23"/>
          <w:szCs w:val="23"/>
          <w:rtl w:val="true"/>
        </w:rPr>
        <w:t>لأَقُو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كَانِكُم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ع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ر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َم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دْر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عَلِّمُك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ْتُمَانِي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ْت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َاجِعَك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ُكَبِّرَ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بَع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ُسَبِّحَ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لاَ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حْمَدَ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لاَ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ادِم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73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ؤلؤ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مرج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</w:t>
      </w:r>
      <w:r>
        <w:rPr>
          <w:sz w:val="23"/>
          <w:szCs w:val="23"/>
        </w:rPr>
        <w:t>178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179</w:t>
      </w:r>
      <w:r>
        <w:rPr>
          <w:sz w:val="23"/>
          <w:szCs w:val="23"/>
          <w:rtl w:val="true"/>
        </w:rPr>
        <w:t xml:space="preserve"> )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سطل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يمي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ظ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عي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ط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ك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ح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فظ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وا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ائ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و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غ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دم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طْعَم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َقَان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كَفَا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وَان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ك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مّ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اف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ؤْوِي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15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4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َق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وَفَّا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مَات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حْيَا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يَي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حْفَظْ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َتّ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َا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فِيَة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سَمِع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  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12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0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مُر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ُول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بَح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سَيْت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لِ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يْ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هَادَة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طِ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لِيك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ِرْك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بَح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سَي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392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أْمُر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رَض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َالِق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نَّوَى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نْزِ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وْرَا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إِنْجِي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قُرْآ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خِذ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نَاصِيَت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وَّ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بْ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آخ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ظَّاه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وْق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بَاطِ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و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ق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يْ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غْن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فَقْ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00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زْهَ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نْمَا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سْم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خْسِئ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طَا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ُك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ِهَا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دِي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عْل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5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م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12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آخ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تأك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اظ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ل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دع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رو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رت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خس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ط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ج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س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رود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مز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ف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ه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خلص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قترف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تض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عف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ره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ه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ه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ثي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هو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مل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دي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ل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ندي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فت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شد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ل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جتمع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ل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دي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َه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فَا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وَا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طْعَمَ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َقَا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أَفْضَل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طَا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أَجْزَل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الٍ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لِيك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ا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5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ر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اش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و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وة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بح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حم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كبر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و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اي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ش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حر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0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ُبُلِي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خْرَ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ٍ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رْطَاس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طِ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لِ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يْ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هَادَة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ِرْك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قْتَرِف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ثْم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جُر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سْلِم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ٍو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رِي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08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اش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فان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آوان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حم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طعمن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سقان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حم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نّ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يّ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أفضل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م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  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09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Indent"/>
        <w:ind w:left="0" w:right="0" w:firstLine="72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كُ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ِر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و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ِيَام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ع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قْع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كُ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ز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ِر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و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ِيَام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5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ت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بع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خسارة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عاشرا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ستحض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ي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ي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ي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م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َرْد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</w:t>
      </w:r>
      <w:r>
        <w:rPr>
          <w:sz w:val="23"/>
          <w:szCs w:val="23"/>
          <w:rtl w:val="true"/>
        </w:rPr>
        <w:t>: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ت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رَاش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و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غَلَب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يْن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بَح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ت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م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دَق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ز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لّ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01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حاد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إطف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مصاب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إغلا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بو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م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لِ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تْرُك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ُيُوتِ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َامُو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31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ب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06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ناد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ل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ب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طف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ا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نت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عل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ط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ويس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ض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ت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تف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ع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خَم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آنِي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جِيف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بْوَا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طْفِئ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صَابِيح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ُوَيْسِق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بّ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ر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تِيل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حْرَق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295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خمر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تخمي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غط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جيف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جاف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غلقه،</w:t>
      </w:r>
      <w:r>
        <w:rPr>
          <w:rFonts w:cs="Times New Roman"/>
          <w:sz w:val="23"/>
          <w:sz w:val="23"/>
          <w:szCs w:val="23"/>
          <w:rtl w:val="true"/>
        </w:rPr>
        <w:t xml:space="preserve">    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فويس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فأر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89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طب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رشاد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دب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ج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رش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و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صل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وي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تعق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ل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ت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ذير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طب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طف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حتراق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حق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ا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ل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أدا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ارك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فويس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أ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ي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يس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ر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أعاذ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ر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د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ء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ي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ق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ط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ذ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ويس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ي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قتض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ئ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أ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يقاده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ح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ل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أ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ي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ك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ث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ط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) ...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ط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س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ي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قو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ت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كسقو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ن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حرقه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يحت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ث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وث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حر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ز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ز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طْفِئ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صَابِي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قَدْت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غَلِّ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بْوَا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وْك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سْقِي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خَم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َع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شَّرَابَ</w:t>
      </w:r>
      <w:r>
        <w:rPr>
          <w:sz w:val="23"/>
          <w:szCs w:val="23"/>
          <w:rtl w:val="true"/>
        </w:rPr>
        <w:t xml:space="preserve">.       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62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وأوك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إيك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ب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د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90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ق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غ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و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ا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دنيو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ا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م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فس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اطين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فإ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ط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... (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ف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غ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صل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بع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ختلا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نسان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خص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ع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ب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طل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وة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غَطّ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إِنَاء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وْك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ِقَاء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غْلِ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ا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طْفِئ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ِرَاج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يْط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حُل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ِقَاء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فْتَ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ب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شِ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َاء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جِ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رُض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َائ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و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ذْك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فْعَل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ُوَيْسِق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ضْر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تَ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     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96/201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ب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01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ائ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و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ي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,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ت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ط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غط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ائد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ت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هم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يان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ش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ط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قاء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صيان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ب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ز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فائ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يان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جا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قذرا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رابع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شر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هوام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ر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ش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فل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تض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ثان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كراهي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ط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غ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حجور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ب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َه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جَار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رِئ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ِّمَّة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/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04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حج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سات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اج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حائ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ن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قوط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له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27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يلاني</w:t>
      </w:r>
      <w:r>
        <w:rPr>
          <w:sz w:val="23"/>
          <w:szCs w:val="23"/>
          <w:rtl w:val="true"/>
        </w:rPr>
        <w:t xml:space="preserve">: ...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ع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ج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ط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صّ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ع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جتن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ضر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ئ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ع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ري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قط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ع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ض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رّ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قو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قط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ط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عت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فظ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ي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ف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يئ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رج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لاك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خ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ي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ر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غر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و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صّ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يد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ش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ت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صواب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ثال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لدع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ذ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ز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م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ِ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عَيْب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دّ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ز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قُلْ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لِم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امّ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ضَ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ِقَاب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َمَز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يَاطِي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حْضُرُون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ضُرَّه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 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52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راب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b/>
          <w:bCs/>
          <w:sz w:val="23"/>
          <w:szCs w:val="23"/>
          <w:rtl w:val="true"/>
        </w:rPr>
        <w:t xml:space="preserve">- </w:t>
      </w:r>
      <w:r>
        <w:rPr>
          <w:b/>
          <w:b/>
          <w:bCs/>
          <w:sz w:val="23"/>
          <w:sz w:val="23"/>
          <w:szCs w:val="23"/>
          <w:rtl w:val="true"/>
        </w:rPr>
        <w:t>الح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لرؤي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الح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تعوذ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حلم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قْتَر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َّمَا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ك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كْذِ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زْء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ِتّ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رْبَع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زْء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ُبُوّ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5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ُدْ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ِب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حْم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ْيُحَدِّث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ر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يْطَا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سْتَع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ّ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كُر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</w:t>
      </w:r>
      <w:r>
        <w:rPr>
          <w:sz w:val="23"/>
          <w:sz w:val="23"/>
          <w:szCs w:val="23"/>
          <w:rtl w:val="true"/>
        </w:rPr>
        <w:t>لأَحَد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ضُرُّهُ</w:t>
      </w:r>
      <w:r>
        <w:rPr>
          <w:sz w:val="23"/>
          <w:szCs w:val="23"/>
          <w:rtl w:val="true"/>
        </w:rPr>
        <w:t xml:space="preserve">.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985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تَاد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َر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مْرِض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رّ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سَن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ِبّ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َدِّث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ِبّ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ر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تَعَوَّ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ِّ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يْطَا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ْيَتْف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َدِّث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ضُرّ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  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04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رَهُ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بْصُق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َار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ْيَسْتَعِذ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لاَثً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ْيَتَحَوّ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نْ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262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أحا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له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26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جم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ؤ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ل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ئ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صال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يئ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سم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لم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ؤ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يستب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ؤ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ؤ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ف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تح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ن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صل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ر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... </w:t>
      </w:r>
      <w:r>
        <w:rPr>
          <w:b/>
          <w:b/>
          <w:bCs/>
          <w:sz w:val="23"/>
          <w:sz w:val="23"/>
          <w:szCs w:val="23"/>
          <w:rtl w:val="true"/>
        </w:rPr>
        <w:t>فَإ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أ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حَدُ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كْر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لْيَق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لْيُصَ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ل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حَدِّث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ه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َّا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"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263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ind w:left="0" w:right="0" w:hanging="0"/>
        <w:jc w:val="center"/>
        <w:rPr>
          <w:rFonts w:ascii="Signature" w:hAnsi="Signature"/>
          <w:sz w:val="48"/>
          <w:szCs w:val="48"/>
        </w:rPr>
      </w:pPr>
      <w:r>
        <w:rPr>
          <w:rFonts w:cs="PT Bold Heading" w:ascii="Signature" w:hAnsi="Signature"/>
          <w:sz w:val="48"/>
          <w:szCs w:val="48"/>
          <w:rtl w:val="true"/>
        </w:rPr>
        <w:t>(</w:t>
      </w:r>
      <w:r>
        <w:rPr>
          <w:rFonts w:cs="PT Bold Heading" w:ascii="Signature" w:hAnsi="Signature"/>
          <w:sz w:val="48"/>
          <w:szCs w:val="48"/>
        </w:rPr>
        <w:t>2</w:t>
      </w:r>
      <w:r>
        <w:rPr>
          <w:rFonts w:cs="PT Bold Heading" w:ascii="Signature" w:hAnsi="Signature"/>
          <w:sz w:val="48"/>
          <w:szCs w:val="48"/>
          <w:rtl w:val="true"/>
        </w:rPr>
        <w:t xml:space="preserve">)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آداب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استيقاظ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من</w:t>
      </w:r>
      <w:r>
        <w:rPr>
          <w:rFonts w:ascii="Signature" w:hAnsi="Signature" w:eastAsia="Signature" w:cs="Signature"/>
          <w:sz w:val="48"/>
          <w:sz w:val="48"/>
          <w:szCs w:val="48"/>
          <w:rtl w:val="true"/>
        </w:rPr>
        <w:t xml:space="preserve"> </w:t>
      </w:r>
      <w:r>
        <w:rPr>
          <w:rFonts w:ascii="Signature" w:hAnsi="Signature" w:cs="PT Bold Heading"/>
          <w:sz w:val="48"/>
          <w:sz w:val="48"/>
          <w:szCs w:val="48"/>
          <w:rtl w:val="true"/>
        </w:rPr>
        <w:t>النوم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rFonts w:ascii="Signature" w:hAnsi="Signature" w:cs="PT Bold Heading"/>
          <w:b/>
          <w:b/>
          <w:bCs/>
          <w:sz w:val="16"/>
          <w:szCs w:val="16"/>
        </w:rPr>
      </w:pPr>
      <w:r>
        <w:rPr>
          <w:rFonts w:cs="PT Bold Heading" w:ascii="Signature" w:hAnsi="Signature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أول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عْقِ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يْطَا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فِي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ِ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َد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ضْرِ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وِي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رْقُد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ذَك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حَل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حَل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حَل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صْب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شِيط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يّ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فْس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ب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بِي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فْ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سْلاَنَ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4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قا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قف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أ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ؤخ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ط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ي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ثقي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طال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ك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دا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ق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     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23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324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اخت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اث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د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صميمه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ك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س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دث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أ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از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ك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ثبي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جاء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صوص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ه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يح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من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حر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ئ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ّ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د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وض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لا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ب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لا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ي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فَا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سَد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د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ُوح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ذ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ذِكْرِهِ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يَا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َات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يْ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ُشُورُ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بالإض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بَاد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امِ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ر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و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وّ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َعَ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ُجِيب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بِ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ُه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15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ب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م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ُو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قَ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ِل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ِقَاب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رْكَ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بَة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جْلَل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كَب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ْك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رْكَ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بَة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شْفَق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ْصِي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نَزَل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كِ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نَيْه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زَل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ك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عَلِّم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ور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ور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ْرَأَنِي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لَ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ِ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ُقِيمَ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قَدَّ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ب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مِرٍ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قْرَأ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ِم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ُمْتَ</w:t>
      </w:r>
      <w:r>
        <w:rPr>
          <w:sz w:val="23"/>
          <w:szCs w:val="23"/>
          <w:rtl w:val="true"/>
        </w:rPr>
        <w:t xml:space="preserve">.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ن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545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ِيع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عْ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سْلَم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جْر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مَع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عَالَمِين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هَوِي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بِحَمْدِه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هَوِيَّ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61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هاي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ه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الفتح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و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ت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يل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ئ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ض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واح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قها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ماوا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أرض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ينه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عزيز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غف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69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تض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ل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ه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بط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فَ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سْح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امِع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حَمْ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ُسْ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لاَئ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احِب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فْضِل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ئِذ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ا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18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68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س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50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وأ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ته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ثاني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مس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يدين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يْمُون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الَت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اضْطَجَ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ر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ِسَادَةِ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ضْط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هْل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ُولِ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ن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تَص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قَلِي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قَلِيل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ْسَ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ْه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ش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وَاتِ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ور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مْر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ن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لَّق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حْسَ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ُضُوء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نَ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ن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هَ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نْب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ض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ُم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أُذ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ُم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فْتِلُ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تَر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َذِّن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فِيف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رَ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ُبْح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3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ش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قرب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يفت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دلك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11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ج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س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جا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ول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وا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حد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ج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ائض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ثالث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وا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دلي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ُم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رَأ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عَشْر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</w:t>
      </w:r>
      <w:r>
        <w:rPr>
          <w:b/>
          <w:b/>
          <w:bCs/>
          <w:sz w:val="23"/>
          <w:sz w:val="23"/>
          <w:szCs w:val="23"/>
          <w:rtl w:val="true"/>
        </w:rPr>
        <w:t>ْ</w:t>
      </w:r>
      <w:r>
        <w:rPr>
          <w:b/>
          <w:b/>
          <w:bCs/>
          <w:sz w:val="23"/>
          <w:sz w:val="23"/>
          <w:szCs w:val="23"/>
          <w:rtl w:val="true"/>
        </w:rPr>
        <w:t>لآيَات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خَوَاتِم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ُورَة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ِمْر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ق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تَيْقَظ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سَو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وَضَّأ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و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ر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خْتِلاَف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ه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</w:t>
      </w:r>
      <w:r>
        <w:rPr>
          <w:sz w:val="23"/>
          <w:sz w:val="23"/>
          <w:szCs w:val="23"/>
          <w:rtl w:val="true"/>
        </w:rPr>
        <w:t>ل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ي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</w:t>
      </w:r>
      <w:r>
        <w:rPr>
          <w:sz w:val="23"/>
          <w:sz w:val="23"/>
          <w:szCs w:val="23"/>
          <w:rtl w:val="true"/>
        </w:rPr>
        <w:t>لأُول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لْب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9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ؤُلاَ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ت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و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FootnoteCharacters"/>
          <w:rStyle w:val="FootnoteAnchor"/>
          <w:sz w:val="23"/>
          <w:sz w:val="23"/>
          <w:szCs w:val="23"/>
        </w:rPr>
        <w:footnoteReference w:customMarkFollows="1" w:id="3"/>
        <w:t>(</w:t>
      </w:r>
      <w:r>
        <w:rPr>
          <w:rStyle w:val="FootnoteCharacters"/>
          <w:sz w:val="23"/>
          <w:szCs w:val="23"/>
        </w:rPr>
        <w:t>1</w:t>
      </w:r>
      <w:r>
        <w:rPr>
          <w:rStyle w:val="FootnoteCharacters"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ط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ِي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رُّكُو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سُّجُود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ن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َخ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ِت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ات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اك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تَوَضَّأ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قْرَأ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ؤُلاَ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ات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ت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ثَلاَث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َذَّ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َذِّن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رَ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لْ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سَان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ْع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صَ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َام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ْق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حْ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طِ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ر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63</w:t>
      </w:r>
      <w:r>
        <w:rPr>
          <w:sz w:val="23"/>
          <w:szCs w:val="23"/>
          <w:rtl w:val="true"/>
        </w:rPr>
        <w:t xml:space="preserve">    (</w:t>
      </w:r>
      <w:r>
        <w:rPr>
          <w:sz w:val="23"/>
          <w:szCs w:val="23"/>
        </w:rPr>
        <w:t>191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رابع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تس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دلي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ق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اسْتَيْقَظ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تَسَوَّ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تَوَضَّأَ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ذَي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شُوص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سِّوَاك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يشو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د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ك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ق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هَار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سْتَيْقِظ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سَو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وَضَّأ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5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مس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25</w:t>
      </w:r>
      <w:r>
        <w:rPr>
          <w:sz w:val="23"/>
          <w:szCs w:val="23"/>
          <w:rtl w:val="true"/>
        </w:rPr>
        <w:t xml:space="preserve"> ): (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ه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أ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ر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ي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ال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ط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ق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ف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جاذ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تي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جموع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صَرِ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سْتَاك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3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84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مس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21</w:t>
      </w:r>
      <w:r>
        <w:rPr>
          <w:sz w:val="23"/>
          <w:szCs w:val="23"/>
          <w:rtl w:val="true"/>
        </w:rPr>
        <w:t xml:space="preserve"> ): (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ت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تباه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سِّوَاك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د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سِّوَاك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87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ص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يست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2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515</w:t>
      </w:r>
      <w:r>
        <w:rPr>
          <w:sz w:val="23"/>
          <w:szCs w:val="23"/>
          <w:rtl w:val="true"/>
        </w:rPr>
        <w:t xml:space="preserve"> ):     (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ع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ر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ب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ي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( </w:t>
      </w:r>
      <w:r>
        <w:rPr>
          <w:sz w:val="23"/>
          <w:sz w:val="23"/>
          <w:szCs w:val="23"/>
          <w:rtl w:val="true"/>
        </w:rPr>
        <w:t>فليس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ا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سن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رئ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ط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ي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لا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أ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يص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ش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طلا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ل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ها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ذ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ه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كم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ح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ال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نه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ض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ق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خلا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رج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ظ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يو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حمان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جت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و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دس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ك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ي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و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ن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زاج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عت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رص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ف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ه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ض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ها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ص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ط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ط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2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خامس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غ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مس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</w:rPr>
        <w:t>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ف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َنْثُر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جْ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ُوتِر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إِذ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حَدُ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َوْمِ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لْيَغْسِل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د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دْخِلَه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ضُوئِه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إِن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حَدَ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دْر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يْ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َات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دُ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6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ستج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استجما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مس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جم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ج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ار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غْمِس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إِن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غْسِل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ُه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78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87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لِم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م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دْخ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إِن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غْسِلَ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2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وَضَّأ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دْخ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ضُوئ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غْسِلَ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ضَعَه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2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ادس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استن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َام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سْتَنْث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يْط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ِي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َاشِيم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3/23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29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خيش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ص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ماغ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ل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قا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رح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اشي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ف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س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ف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ثاؤ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ظ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خ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ئ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عا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ب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ط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اش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ذ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ا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ابع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وض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 xml:space="preserve"> …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حَل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بِ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ُهُ</w:t>
      </w:r>
      <w:r>
        <w:rPr>
          <w:sz w:val="23"/>
          <w:szCs w:val="23"/>
          <w:rtl w:val="true"/>
        </w:rPr>
        <w:t>. 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ن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لَّق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حْسَ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ُضُوء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تَيْقَظ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سَو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ثامن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حَل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د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ُجِيب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بِ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ة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ث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ق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ح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وض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ح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في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14/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ر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بل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ث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قو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ض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شيط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ح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ي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ق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قيل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لانا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ً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48/5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يفت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ركعت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فيفتين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د</w:t>
      </w:r>
      <w:r>
        <w:rPr>
          <w:b/>
          <w:bCs/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ُصَلِّي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فْتَت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كْع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فِيفَتَيْن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9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767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فْتَتِح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كْع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فِيفَتَيْن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98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768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4</w:t>
      </w:r>
      <w:r>
        <w:rPr>
          <w:sz w:val="23"/>
          <w:szCs w:val="23"/>
          <w:rtl w:val="true"/>
        </w:rPr>
        <w:t xml:space="preserve"> )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فت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كع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فيف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د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تاسع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إ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شه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لَ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وْ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زِع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ز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زَائِ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نْز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ِتَن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وقِظ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وَاح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ُجُرَات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رِي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زْوَاج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كَي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ن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ب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سِي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رِي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خِرَةِ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06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6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واخت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ا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ج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ثي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و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ثان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ثي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ف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ت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ور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عاق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ع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ز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ثالث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ظ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ر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ثواب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راب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س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ما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ا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ب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د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ص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عاق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خامس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س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زو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ر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وج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اللف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زو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م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زائ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ش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نا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ق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ت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ب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ط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ح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رف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ذ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زو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غ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ق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دم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ند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ت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خ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و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ح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التض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ز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س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ر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كش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فيق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ل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رَق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َاطِ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لاَ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َلِّيَان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أَنْفُس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عَث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َثَن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ج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ئ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وَل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ضْرِ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ِذ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إِنْسَا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كْث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دَل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هف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54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12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ُدْرِيّ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ا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يْقَظ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مْرَأَت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مِيع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تِب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َّاكِر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ثِي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ذَّاكِرَات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5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ب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4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أف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ف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أخ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ط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ه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ا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حث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عاش</w:t>
      </w:r>
      <w:r>
        <w:rPr>
          <w:sz w:val="23"/>
          <w:sz w:val="23"/>
          <w:szCs w:val="23"/>
          <w:rtl w:val="true"/>
        </w:rPr>
        <w:t>ر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ه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خَرَ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نَظ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مْرَانَ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و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ر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خْتِلاَف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هَارِ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9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لَغ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ذ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9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سَو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وَضَّأ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ْطَجَع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خَرَج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نَظ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يَة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سَو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وَضَّأ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]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56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48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ظ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دب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يقاظ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خروج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ر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حا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إط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ِي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َا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رَأ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مِائَة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آيَ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يْلَ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تِب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ُنُوت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يْلَة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46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د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 </w:t>
      </w:r>
      <w:r>
        <w:rPr>
          <w:sz w:val="23"/>
          <w:szCs w:val="23"/>
        </w:rPr>
        <w:t>242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ن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ق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خ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عل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هجد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ِ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اص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عَش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ْتَب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غَافِل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ِائ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ت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نِت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أَلْف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ت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قَنْطِر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39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7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ذ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</w:t>
      </w:r>
      <w:r>
        <w:rPr>
          <w:sz w:val="23"/>
          <w:szCs w:val="23"/>
        </w:rPr>
        <w:t>222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نط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نط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ج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فظ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لْك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يا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ِت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الَت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َار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أْس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َام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ِين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]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99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ثال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جَت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س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ْه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د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م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04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0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b/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19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ظاه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ض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ج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د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ا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ك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ه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ع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آ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ض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</w:t>
      </w:r>
      <w:r>
        <w:rPr>
          <w:sz w:val="23"/>
          <w:sz w:val="23"/>
          <w:szCs w:val="23"/>
          <w:rtl w:val="true"/>
        </w:rPr>
        <w:t>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لهم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يق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كرو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ه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ع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غر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ظيف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ل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ر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ظيفته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را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تح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ؤ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استغفا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صة</w:t>
      </w:r>
    </w:p>
    <w:p>
      <w:pPr>
        <w:pStyle w:val="Normal"/>
        <w:ind w:left="0" w:right="0" w:hanging="0"/>
        <w:jc w:val="left"/>
        <w:rPr/>
      </w:pPr>
      <w:r>
        <w:rPr>
          <w:sz w:val="23"/>
          <w:sz w:val="23"/>
          <w:szCs w:val="23"/>
          <w:rtl w:val="true"/>
        </w:rPr>
        <w:t>و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Cs w:val="23"/>
          <w:rtl w:val="true"/>
        </w:rPr>
        <w:t>…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ُجِيب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بِ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رى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</w:rPr>
        <w:t>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نْز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ق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خِر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سْتَجِي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ُعْطِي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غْفِر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غْف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34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أستج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ليس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طل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تج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يب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8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ت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ه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قتص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ذكو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ؤ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ستغف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ف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ل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ض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غف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ض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ؤ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سَاع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وَافِق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لِ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خِر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ط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يَّا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5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66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92</w:t>
      </w:r>
      <w:r>
        <w:rPr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ث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تض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ادفته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نْز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ْ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وَّ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لِك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لِك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سْتَجِي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ُعْطِي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غْفِر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غْف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زَا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ضِي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جْر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5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69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</w:rPr>
        <w:t>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طْ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َا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ز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ئِ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ْطَى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اع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ْتَجَا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تَغْف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غْف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فَج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ُبْح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5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70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نْز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شَط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ثُلُث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خِ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سْتَجِي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ُعْطِيَه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قْرِض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دِي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َلُوم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زَاد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سُط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عَال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قْرِض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دُو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َلُوم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5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71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ل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ل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95</w:t>
      </w:r>
      <w:r>
        <w:rPr>
          <w:sz w:val="23"/>
          <w:szCs w:val="23"/>
          <w:rtl w:val="true"/>
        </w:rPr>
        <w:t xml:space="preserve"> )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غ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فتق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د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دو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ق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د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اعا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سم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اط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عبا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حر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د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اع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ر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ت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ؤان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حب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ق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ل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جاب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رح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أهي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اقتر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دل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ا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مْهِ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وَّ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ز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تَغْفِرٍ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ائِبٍ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ئِلٍ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اعٍ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فَج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جْر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5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172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َس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قْرَ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ب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بْد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وْف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آخِ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طَع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ك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مّ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كُ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ِل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اع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ُن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579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ِفَاع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ُهَن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مْهِ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ِصْف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َا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بَا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تَجِب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عْط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غْفِر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طْلُ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جْر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13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ثم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ق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فت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و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نا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د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ست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ئ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عطى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ف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ق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ع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ا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ع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رج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97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 </w:t>
      </w:r>
      <w:r>
        <w:rPr>
          <w:sz w:val="23"/>
          <w:szCs w:val="23"/>
        </w:rPr>
        <w:t>314</w:t>
      </w:r>
      <w:r>
        <w:rPr>
          <w:sz w:val="23"/>
          <w:szCs w:val="23"/>
          <w:rtl w:val="true"/>
        </w:rPr>
        <w:t xml:space="preserve"> ): (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ا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ع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رج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تسب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ج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بهم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خلاص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راغ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المشوش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ت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م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در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و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خام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إك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3"/>
          <w:sz w:val="23"/>
          <w:szCs w:val="23"/>
        </w:rPr>
        <w:t>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ُف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بَ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عْب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لُث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اذْكُ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ذْكُ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اجِفَة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تْبَع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ادِفَة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و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و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بَيٌّ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كْث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ْع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ِي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ئْت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رُّبُع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ئ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ِد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نِّصْف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ئ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ِد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الثُّلُثَيْن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ئ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ِد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جْع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ه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كْف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مّ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غْف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نْبُ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457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ساد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ت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ع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فتور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َخ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سْجِ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حَبْ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مْدُو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رِي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ِزَيْنَ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َلّ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سِ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ر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سَك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ُلُّو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ُصَ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شَاط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س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ت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عَد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48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َخ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ِنْ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مْرَأَة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ِه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مْرَأ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َا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َلّ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مَ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طِيقُو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َل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َلُّو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ب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ِي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او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احِبُ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49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عَ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رْقُد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وْ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عِس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عَ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ذْهَ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غْف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سُب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450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صِير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َجِّر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صَلاَت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يَبْسُط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نَّهَا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ثَاب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عْمَا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طِيقُو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َل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َلّ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ب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عْمَا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ووِ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لّ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ِل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ثْبَتُو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82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15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2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–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30</w:t>
      </w:r>
      <w:r>
        <w:rPr>
          <w:b/>
          <w:bCs/>
          <w:sz w:val="23"/>
          <w:szCs w:val="23"/>
          <w:rtl w:val="true"/>
        </w:rPr>
        <w:t xml:space="preserve"> )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يحج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خ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ه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عر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ث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ا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ثاب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تمع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جع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صلاة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مل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ت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ما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رى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أم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ل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آ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ققو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امل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قط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و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زاء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س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ح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طع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كم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ل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فق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أف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مته</w:t>
      </w:r>
      <w:r>
        <w:rPr>
          <w:sz w:val="23"/>
          <w:szCs w:val="23"/>
          <w:rtl w:val="true"/>
        </w:rPr>
        <w:t xml:space="preserve">;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شد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ح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ك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و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ش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شرح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ة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بخل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ط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ش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ص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رك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ل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شر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يف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ْقَ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أَل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ينَ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خُص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ئ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يَّام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ِيمَةً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أَيّ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طِي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طِيعُ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6466</w:t>
      </w:r>
      <w:r>
        <w:rPr>
          <w:sz w:val="23"/>
          <w:szCs w:val="23"/>
          <w:rtl w:val="true"/>
        </w:rPr>
        <w:t xml:space="preserve"> 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882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15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عَ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ن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ل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1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حَب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عْمَا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دْوَم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لّ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َان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ِلَ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م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زِمَتْ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1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وْلاَ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و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بِي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ُز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ِنْد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َذ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وْلاَء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وَيْ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زَعَم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َ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خُذ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مَ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طِيقُو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وَ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سْأَمُو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85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20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</w:rPr>
        <w:t>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تَعْج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سَان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ضْطَجِع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787</w:t>
      </w:r>
      <w:r>
        <w:rPr>
          <w:sz w:val="23"/>
          <w:szCs w:val="23"/>
          <w:rtl w:val="true"/>
        </w:rPr>
        <w:t>(</w:t>
      </w:r>
      <w:r>
        <w:rPr>
          <w:sz w:val="23"/>
          <w:szCs w:val="23"/>
        </w:rPr>
        <w:t>223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عَ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نْصَرِف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عَ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ر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6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ر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خْر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ت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حِ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كّ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مَك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لِيّ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ال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ْقَصْد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َل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َلّ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43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خذ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طيقو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أمو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/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3217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clear" w:pos="720"/>
          <w:tab w:val="right" w:pos="1440" w:leader="none"/>
        </w:tabs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3"/>
          <w:sz w:val="23"/>
          <w:szCs w:val="23"/>
          <w:rtl w:val="true"/>
        </w:rPr>
        <w:t>سا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لْف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ح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ئِم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13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لْف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ح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لأَعْ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ت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ئِم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32/74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 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bCs/>
          <w:sz w:val="23"/>
          <w:szCs w:val="23"/>
          <w:u w:val="double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ز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ل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23</w:t>
      </w:r>
      <w:r>
        <w:rPr>
          <w:sz w:val="23"/>
          <w:szCs w:val="23"/>
          <w:rtl w:val="true"/>
        </w:rPr>
        <w:t xml:space="preserve"> ):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ال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ف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دؤ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ر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..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تنب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ولها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ئم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ت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ضطجع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ن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فإ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ن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قظان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دثن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ضطج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انته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تعق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ش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ر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أو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ي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داو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أو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ا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ب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م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ر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خصي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ج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يل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البخاري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ج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ج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سح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ن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وم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صي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ك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شاغ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سح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ب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ط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ح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ت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خر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ص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ليل</w:t>
      </w:r>
      <w:r>
        <w:rPr>
          <w:sz w:val="23"/>
          <w:szCs w:val="23"/>
          <w:rtl w:val="true"/>
        </w:rPr>
        <w:t xml:space="preserve">.  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الأذكار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نوو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تح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و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مباركفور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تفس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فداء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كثير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ز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يع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3"/>
          <w:sz w:val="23"/>
          <w:szCs w:val="23"/>
        </w:rPr>
        <w:t>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جوزية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ي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ل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وو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عثيمين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جه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b w:val="false"/>
          <w:bCs w:val="false"/>
          <w:sz w:val="23"/>
          <w:szCs w:val="23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مذ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نوو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ال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يلة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عدو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ع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هيب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لبان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2366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فت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عسقلان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ف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د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غير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مناو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داب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شلهوب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اللؤلؤ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ج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خان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فؤا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باقي</w:t>
      </w:r>
      <w:r>
        <w:rPr>
          <w:b w:val="false"/>
          <w:bCs w:val="false"/>
          <w:sz w:val="23"/>
          <w:szCs w:val="23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موع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حي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قاسمي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المسند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حنبل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النه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ر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أثير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/>
      </w:pPr>
      <w:r>
        <w:rPr>
          <w:sz w:val="23"/>
          <w:sz w:val="23"/>
          <w:szCs w:val="23"/>
          <w:rtl w:val="true"/>
        </w:rPr>
        <w:t>ه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طحان</w:t>
      </w:r>
    </w:p>
    <w:p>
      <w:pPr>
        <w:pStyle w:val="Heading1"/>
        <w:numPr>
          <w:ilvl w:val="0"/>
          <w:numId w:val="2"/>
        </w:numPr>
        <w:tabs>
          <w:tab w:val="clear" w:pos="1440"/>
          <w:tab w:val="left" w:pos="540" w:leader="none"/>
          <w:tab w:val="right" w:pos="1402" w:leader="none"/>
        </w:tabs>
        <w:ind w:left="1080" w:right="0" w:hanging="1095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 w:val="23"/>
          <w:szCs w:val="23"/>
          <w:rtl w:val="true"/>
        </w:rPr>
        <w:t>الوا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>الجوزية</w:t>
      </w:r>
      <w:r>
        <w:rPr>
          <w:b w:val="false"/>
          <w:bCs w:val="false"/>
          <w:sz w:val="23"/>
          <w:szCs w:val="23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ascii="Signature" w:hAnsi="Signature" w:cs="PT Bold Heading"/>
          <w:sz w:val="48"/>
          <w:szCs w:val="48"/>
        </w:rPr>
      </w:pPr>
      <w:r>
        <w:rPr>
          <w:rFonts w:ascii="Signature" w:hAnsi="Signature" w:cs="PT Bold Heading"/>
          <w:sz w:val="48"/>
          <w:sz w:val="48"/>
          <w:szCs w:val="48"/>
          <w:rtl w:val="true"/>
        </w:rPr>
        <w:t>الفهرس</w:t>
      </w:r>
    </w:p>
    <w:tbl>
      <w:tblPr>
        <w:bidiVisual w:val="true"/>
        <w:tblW w:w="5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75"/>
      </w:tblGrid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تقدي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مقدم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ول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آداب النو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كراهة النوم قبل العشاء والحديث بعدها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وضوء حتى ولو كان جنبا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نفض الفراش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اضطجاع على الشق الأيمن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وضع اليد اليمنى تحت الخد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توبة من جميع الذنوب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كراهية النوم على البطن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تلاوة آيات من القرآن الكري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ذكر الله عز وج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0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ستحضار نية قيام الليل عند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إطفاء النار والمصابيح وإغلاق الأبواب قبل النو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2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كراهية النوم على سطح غير محجور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3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دعاء إذا فزع من النو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حديث بالرؤيا الصالحة والتعوذ من الحل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آداب الاستيقاظ من النو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ذكر الله تعالى عند الاستيقاظ من النو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مسح النوم عن الوجه باليدين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قراءة خواتم آل عمران 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تسوك لقيام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غسل اليدين عند الاستيقاظ من النوم 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استنثار ثلاثا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وضوء كلما استيقظ من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صلاة إذا استيقظ من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إيقاظ الأهل لشهود صلاة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7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0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إذا تكرر قيامه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إطالة القراءة في صلاة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2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صلاة القيام جماعة أحيانا 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3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عدم كراهة النوم بعد الاستيقاظ في اللي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تحري دعاء الله وسؤاله واستغفاره في الليل 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5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إكثار من الصلاة على النبي </w:t>
            </w:r>
            <w:r>
              <w:rPr>
                <w:rFonts w:ascii="AGA Arabesque" w:hAnsi="AGA Arabesque" w:eastAsia="AGA Arabesque" w:cs="AGA Arabesque"/>
                <w:sz w:val="23"/>
                <w:sz w:val="23"/>
                <w:szCs w:val="23"/>
              </w:rPr>
              <w:t>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ترك القيام مع النعاس والفتور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7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نوم في السحر الأعلى ما عدا في رمضان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مراجع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1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فهرس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3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31"/>
        <w:ind w:left="283" w:right="360" w:hanging="0"/>
        <w:jc w:val="center"/>
        <w:rPr>
          <w:sz w:val="36"/>
          <w:szCs w:val="36"/>
        </w:rPr>
      </w:pPr>
      <w:r>
        <w:rPr>
          <w:rFonts w:cs="Simple Outline Pat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للمؤلف</w:t>
      </w:r>
    </w:p>
    <w:p>
      <w:pPr>
        <w:pStyle w:val="31"/>
        <w:numPr>
          <w:ilvl w:val="0"/>
          <w:numId w:val="3"/>
        </w:numPr>
        <w:ind w:left="1003" w:right="360" w:hanging="360"/>
        <w:jc w:val="both"/>
        <w:rPr>
          <w:sz w:val="30"/>
          <w:szCs w:val="30"/>
        </w:rPr>
      </w:pPr>
      <w:r>
        <w:rPr>
          <w:rFonts w:cs="PT Bold Stars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مسلم</w:t>
      </w:r>
    </w:p>
    <w:p>
      <w:pPr>
        <w:pStyle w:val="31"/>
        <w:ind w:left="283" w:right="360" w:hanging="0"/>
        <w:jc w:val="both"/>
        <w:rPr>
          <w:rFonts w:cs="DecoType Thuluth"/>
          <w:b/>
          <w:b/>
          <w:bCs/>
          <w:sz w:val="30"/>
          <w:szCs w:val="30"/>
          <w:u w:val="single"/>
        </w:rPr>
      </w:pPr>
      <w:r>
        <w:rPr>
          <w:rFonts w:cs="DecoType Thuluth"/>
          <w:b/>
          <w:bCs/>
          <w:sz w:val="30"/>
          <w:szCs w:val="30"/>
          <w:u w:val="single"/>
          <w:rtl w:val="true"/>
        </w:rPr>
      </w:r>
    </w:p>
    <w:p>
      <w:pPr>
        <w:pStyle w:val="31"/>
        <w:ind w:left="283" w:right="360" w:hanging="0"/>
        <w:jc w:val="both"/>
        <w:rPr>
          <w:rFonts w:cs="DecoType Thuluth"/>
          <w:b/>
          <w:b/>
          <w:bCs/>
          <w:sz w:val="30"/>
          <w:szCs w:val="30"/>
          <w:u w:val="single"/>
        </w:rPr>
      </w:pPr>
      <w:r>
        <w:rPr>
          <w:rFonts w:cs="DecoType Thuluth"/>
          <w:b/>
          <w:bCs/>
          <w:sz w:val="30"/>
          <w:szCs w:val="30"/>
          <w:u w:val="single"/>
          <w:rtl w:val="true"/>
        </w:rPr>
      </w:r>
    </w:p>
    <w:p>
      <w:pPr>
        <w:pStyle w:val="31"/>
        <w:ind w:left="283" w:right="360" w:hanging="0"/>
        <w:jc w:val="both"/>
        <w:rPr>
          <w:b/>
          <w:b/>
          <w:bCs/>
          <w:sz w:val="30"/>
          <w:szCs w:val="30"/>
          <w:u w:val="single"/>
        </w:rPr>
      </w:pPr>
      <w:r>
        <w:rPr>
          <w:rFonts w:cs="DecoType Thuluth"/>
          <w:b/>
          <w:b/>
          <w:bCs/>
          <w:sz w:val="30"/>
          <w:sz w:val="30"/>
          <w:szCs w:val="30"/>
          <w:u w:val="single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u w:val="single"/>
          <w:rtl w:val="true"/>
        </w:rPr>
        <w:t>الطبع</w:t>
      </w:r>
    </w:p>
    <w:p>
      <w:pPr>
        <w:pStyle w:val="31"/>
        <w:numPr>
          <w:ilvl w:val="0"/>
          <w:numId w:val="3"/>
        </w:numPr>
        <w:ind w:left="1003" w:right="360" w:hanging="360"/>
        <w:jc w:val="both"/>
        <w:rPr>
          <w:sz w:val="30"/>
          <w:szCs w:val="30"/>
        </w:rPr>
      </w:pPr>
      <w:r>
        <w:rPr>
          <w:rFonts w:cs="PT Bold Stars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بالصلوات</w:t>
      </w:r>
    </w:p>
    <w:p>
      <w:pPr>
        <w:pStyle w:val="31"/>
        <w:numPr>
          <w:ilvl w:val="0"/>
          <w:numId w:val="3"/>
        </w:numPr>
        <w:ind w:left="1003" w:right="360" w:hanging="360"/>
        <w:jc w:val="both"/>
        <w:rPr>
          <w:sz w:val="30"/>
          <w:szCs w:val="30"/>
        </w:rPr>
      </w:pPr>
      <w:r>
        <w:rPr>
          <w:rFonts w:cs="PT Bold Stars"/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والشراب</w:t>
      </w:r>
    </w:p>
    <w:p>
      <w:pPr>
        <w:pStyle w:val="31"/>
        <w:numPr>
          <w:ilvl w:val="0"/>
          <w:numId w:val="3"/>
        </w:numPr>
        <w:ind w:left="1003" w:right="360" w:hanging="360"/>
        <w:jc w:val="both"/>
        <w:rPr>
          <w:rFonts w:cs="PT Bold Stars"/>
          <w:sz w:val="28"/>
          <w:szCs w:val="28"/>
        </w:rPr>
      </w:pPr>
      <w:r>
        <w:rPr>
          <w:rFonts w:cs="PT Bold Stars"/>
          <w:sz w:val="30"/>
          <w:sz w:val="30"/>
          <w:szCs w:val="30"/>
          <w:rtl w:val="true"/>
        </w:rPr>
        <w:t>ال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النبوية</w:t>
      </w:r>
      <w:r>
        <w:rPr>
          <w:rFonts w:cs="PT Bold Stars"/>
          <w:sz w:val="30"/>
          <w:szCs w:val="30"/>
          <w:rtl w:val="true"/>
        </w:rPr>
        <w:t xml:space="preserve">: </w:t>
      </w:r>
      <w:r>
        <w:rPr>
          <w:rFonts w:cs="PT Bold Stars"/>
          <w:sz w:val="30"/>
          <w:sz w:val="30"/>
          <w:szCs w:val="30"/>
          <w:rtl w:val="true"/>
        </w:rPr>
        <w:t>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Stars"/>
          <w:sz w:val="30"/>
          <w:sz w:val="30"/>
          <w:szCs w:val="30"/>
          <w:rtl w:val="true"/>
        </w:rPr>
        <w:t>وأحداث</w:t>
      </w:r>
    </w:p>
    <w:p>
      <w:pPr>
        <w:pStyle w:val="Normal"/>
        <w:ind w:left="0" w:right="0" w:hanging="0"/>
        <w:jc w:val="left"/>
        <w:rPr>
          <w:rFonts w:cs="PT Bold Stars"/>
          <w:sz w:val="28"/>
          <w:szCs w:val="28"/>
        </w:rPr>
      </w:pPr>
      <w:r>
        <w:rPr>
          <w:rFonts w:cs="PT Bold Stars"/>
          <w:sz w:val="28"/>
          <w:szCs w:val="2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3232" w:right="3232" w:gutter="0" w:header="567" w:top="3969" w:footer="567" w:bottom="51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gnatur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ف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szCs w:val="20"/>
          <w:rtl w:val="true"/>
        </w:rPr>
        <w:t xml:space="preserve">: </w:t>
      </w:r>
      <w:r>
        <w:rPr>
          <w:szCs w:val="20"/>
        </w:rPr>
        <w:t>344</w:t>
      </w:r>
      <w:r>
        <w:rPr>
          <w:szCs w:val="20"/>
          <w:rtl w:val="true"/>
        </w:rPr>
        <w:t>(</w:t>
      </w:r>
      <w:r>
        <w:rPr>
          <w:szCs w:val="20"/>
        </w:rPr>
        <w:t>3</w:t>
      </w:r>
      <w:r>
        <w:rPr>
          <w:szCs w:val="20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المر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ر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نها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right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080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.1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الآداب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إسلامية</w:t>
    </w:r>
  </w:p>
  <w:p>
    <w:pPr>
      <w:pStyle w:val="Header"/>
      <w:ind w:left="0" w:right="0" w:hanging="0"/>
      <w:jc w:val="left"/>
      <w:rPr>
        <w:b/>
        <w:b/>
        <w:bCs/>
        <w:sz w:val="20"/>
        <w:szCs w:val="26"/>
        <w:lang w:val="en-US" w:eastAsia="en-US"/>
      </w:rPr>
    </w:pPr>
    <w:r>
      <w:rPr>
        <w:b/>
        <w:bCs/>
        <w:sz w:val="20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3779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1.05pt" to="277.1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rFonts w:cs="Traditional Arabic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87630</wp:posOffset>
              </wp:positionH>
              <wp:positionV relativeFrom="paragraph">
                <wp:posOffset>246380</wp:posOffset>
              </wp:positionV>
              <wp:extent cx="36576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19.4pt" to="281.05pt,19.4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271208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13.5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آداب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نوم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الاستيقاظ</w:t>
    </w:r>
    <w:r>
      <w:rPr>
        <w:rFonts w:cs="Traditional Arabic"/>
        <w:b/>
        <w:bCs/>
        <w:sz w:val="26"/>
        <w:szCs w:val="26"/>
        <w:rtl w:val="true"/>
      </w:rPr>
      <w:tab/>
    </w:r>
  </w:p>
  <w:p>
    <w:pPr>
      <w:pStyle w:val="Header"/>
      <w:ind w:left="0" w:right="0" w:hanging="0"/>
      <w:jc w:val="left"/>
      <w:rPr>
        <w:rFonts w:cs="Traditional Arabic"/>
        <w:b/>
        <w:b/>
        <w:bCs/>
        <w:sz w:val="26"/>
        <w:szCs w:val="26"/>
      </w:rPr>
    </w:pPr>
    <w:r>
      <w:rPr>
        <w:rFonts w:cs="Traditional Arabic"/>
        <w:b/>
        <w:bCs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ind w:left="0" w:right="0" w:hanging="0"/>
      <w:jc w:val="lef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40" w:leader="none"/>
      </w:tabs>
      <w:jc w:val="center"/>
    </w:pPr>
    <w:rPr>
      <w:b/>
      <w:bCs/>
      <w:szCs w:val="34"/>
    </w:rPr>
  </w:style>
  <w:style w:type="paragraph" w:styleId="TextBody">
    <w:name w:val="Body Text"/>
    <w:basedOn w:val="Normal"/>
    <w:pPr>
      <w:tabs>
        <w:tab w:val="clear" w:pos="720"/>
        <w:tab w:val="right" w:pos="1440" w:leader="none"/>
      </w:tabs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22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7:58:00Z</dcterms:created>
  <dc:creator>الأستاد أحمد</dc:creator>
  <dc:description/>
  <dc:language>en-US</dc:language>
  <cp:lastModifiedBy>mohd yousef</cp:lastModifiedBy>
  <cp:lastPrinted>2003-09-20T08:35:00Z</cp:lastPrinted>
  <dcterms:modified xsi:type="dcterms:W3CDTF">2004-03-29T19:29:00Z</dcterms:modified>
  <cp:revision>72</cp:revision>
  <dc:subject/>
  <dc:title>مستويات التحليل اللغوية</dc:title>
</cp:coreProperties>
</file>