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b/>
          <w:b/>
          <w:bCs/>
          <w:shadow/>
          <w:color w:val="0000FF"/>
          <w:sz w:val="56"/>
          <w:szCs w:val="56"/>
        </w:rPr>
      </w:pPr>
      <w:r>
        <w:rPr>
          <w:rFonts w:cs="PT Bold Heading"/>
          <w:b/>
          <w:bCs/>
          <w:shadow/>
          <w:color w:val="0000FF"/>
          <w:sz w:val="56"/>
          <w:szCs w:val="56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hadow/>
          <w:color w:val="0000FF"/>
          <w:sz w:val="56"/>
          <w:szCs w:val="56"/>
        </w:rPr>
      </w:pPr>
      <w:r>
        <w:rPr>
          <w:rFonts w:cs="PT Bold Heading"/>
          <w:b/>
          <w:bCs/>
          <w:shadow/>
          <w:color w:val="0000FF"/>
          <w:sz w:val="56"/>
          <w:szCs w:val="56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hadow/>
          <w:color w:val="0000FF"/>
          <w:sz w:val="56"/>
          <w:szCs w:val="56"/>
        </w:rPr>
      </w:pPr>
      <w:r>
        <w:rPr>
          <w:rFonts w:cs="PT Bold Heading"/>
          <w:b/>
          <w:bCs/>
          <w:shadow/>
          <w:color w:val="0000FF"/>
          <w:sz w:val="56"/>
          <w:szCs w:val="56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hadow/>
          <w:color w:val="0000FF"/>
          <w:sz w:val="56"/>
          <w:szCs w:val="56"/>
        </w:rPr>
      </w:pPr>
      <w:r>
        <w:rPr>
          <w:rFonts w:cs="PT Bold Heading"/>
          <w:b/>
          <w:b/>
          <w:bCs/>
          <w:shadow/>
          <w:color w:val="0000FF"/>
          <w:sz w:val="56"/>
          <w:sz w:val="56"/>
          <w:szCs w:val="56"/>
          <w:rtl w:val="true"/>
        </w:rPr>
        <w:t>مقومات</w:t>
      </w:r>
      <w:r>
        <w:rPr>
          <w:b/>
          <w:b/>
          <w:bCs/>
          <w:shadow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b/>
          <w:b/>
          <w:bCs/>
          <w:shadow/>
          <w:color w:val="0000FF"/>
          <w:sz w:val="56"/>
          <w:sz w:val="56"/>
          <w:szCs w:val="56"/>
          <w:rtl w:val="true"/>
        </w:rPr>
        <w:t>الداعية</w:t>
      </w:r>
      <w:r>
        <w:rPr>
          <w:b/>
          <w:b/>
          <w:bCs/>
          <w:shadow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b/>
          <w:b/>
          <w:bCs/>
          <w:shadow/>
          <w:color w:val="0000FF"/>
          <w:sz w:val="56"/>
          <w:sz w:val="56"/>
          <w:szCs w:val="56"/>
          <w:rtl w:val="true"/>
        </w:rPr>
        <w:t>الناجح</w:t>
      </w:r>
    </w:p>
    <w:p>
      <w:pPr>
        <w:pStyle w:val="Normal"/>
        <w:jc w:val="center"/>
        <w:rPr>
          <w:rFonts w:cs="Mudir MT"/>
          <w:b/>
          <w:b/>
          <w:bCs/>
          <w:shadow/>
          <w:color w:val="008000"/>
          <w:sz w:val="48"/>
          <w:szCs w:val="48"/>
        </w:rPr>
      </w:pPr>
      <w:r>
        <w:rPr>
          <w:rFonts w:cs="PT Bold Heading"/>
          <w:b/>
          <w:bCs/>
          <w:shadow/>
          <w:sz w:val="56"/>
          <w:szCs w:val="56"/>
          <w:rtl w:val="true"/>
        </w:rPr>
        <w:br/>
      </w:r>
      <w:r>
        <w:rPr>
          <w:rFonts w:cs="Mudir MT"/>
          <w:b/>
          <w:b/>
          <w:bCs/>
          <w:shadow/>
          <w:color w:val="008000"/>
          <w:sz w:val="48"/>
          <w:sz w:val="48"/>
          <w:szCs w:val="48"/>
          <w:rtl w:val="true"/>
        </w:rPr>
        <w:t>بقلم</w:t>
      </w:r>
      <w:r>
        <w:rPr>
          <w:b/>
          <w:b/>
          <w:bCs/>
          <w:shadow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shadow/>
          <w:color w:val="008000"/>
          <w:sz w:val="48"/>
          <w:sz w:val="48"/>
          <w:szCs w:val="48"/>
          <w:rtl w:val="true"/>
        </w:rPr>
        <w:t>الدكتور</w:t>
      </w:r>
    </w:p>
    <w:p>
      <w:pPr>
        <w:pStyle w:val="Heading3"/>
        <w:ind w:left="0" w:right="0" w:hanging="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PT Bold Heading"/>
          <w:shadow/>
          <w:color w:val="FF0000"/>
          <w:sz w:val="48"/>
          <w:sz w:val="48"/>
          <w:szCs w:val="48"/>
          <w:rtl w:val="true"/>
        </w:rPr>
        <w:t>علي</w:t>
      </w:r>
      <w:r>
        <w:rPr>
          <w:rFonts w:ascii="Times New Roman" w:hAnsi="Times New Roman" w:cs="Times New Roman"/>
          <w:shadow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PT Bold Heading"/>
          <w:shadow/>
          <w:color w:val="FF0000"/>
          <w:sz w:val="48"/>
          <w:sz w:val="48"/>
          <w:szCs w:val="48"/>
          <w:rtl w:val="true"/>
        </w:rPr>
        <w:t>بن</w:t>
      </w:r>
      <w:r>
        <w:rPr>
          <w:rFonts w:ascii="Times New Roman" w:hAnsi="Times New Roman" w:cs="Times New Roman"/>
          <w:shadow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PT Bold Heading"/>
          <w:shadow/>
          <w:color w:val="FF0000"/>
          <w:sz w:val="48"/>
          <w:sz w:val="48"/>
          <w:szCs w:val="48"/>
          <w:rtl w:val="true"/>
        </w:rPr>
        <w:t>عمر</w:t>
      </w:r>
      <w:r>
        <w:rPr>
          <w:rFonts w:ascii="Times New Roman" w:hAnsi="Times New Roman" w:cs="Times New Roman"/>
          <w:shadow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PT Bold Heading"/>
          <w:shadow/>
          <w:color w:val="FF0000"/>
          <w:sz w:val="48"/>
          <w:sz w:val="48"/>
          <w:szCs w:val="48"/>
          <w:rtl w:val="true"/>
        </w:rPr>
        <w:t>بن</w:t>
      </w:r>
      <w:r>
        <w:rPr>
          <w:rFonts w:ascii="Times New Roman" w:hAnsi="Times New Roman" w:cs="Times New Roman"/>
          <w:shadow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PT Bold Heading"/>
          <w:shadow/>
          <w:color w:val="FF0000"/>
          <w:sz w:val="48"/>
          <w:sz w:val="48"/>
          <w:szCs w:val="48"/>
          <w:rtl w:val="true"/>
        </w:rPr>
        <w:t>أحمد</w:t>
      </w:r>
      <w:r>
        <w:rPr>
          <w:rFonts w:ascii="Times New Roman" w:hAnsi="Times New Roman" w:cs="Times New Roman"/>
          <w:shadow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PT Bold Heading"/>
          <w:shadow/>
          <w:color w:val="FF0000"/>
          <w:sz w:val="48"/>
          <w:sz w:val="48"/>
          <w:szCs w:val="48"/>
          <w:rtl w:val="true"/>
        </w:rPr>
        <w:t>بادحدح</w:t>
      </w:r>
      <w:r>
        <w:rPr>
          <w:b w:val="false"/>
          <w:bCs w:val="false"/>
          <w:sz w:val="32"/>
          <w:szCs w:val="32"/>
          <w:rtl w:val="true"/>
        </w:rPr>
        <w:br/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مقدمة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المؤلف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ه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ف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س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مو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ط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نا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ص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ام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ر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ا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س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طي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جد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قب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ط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تطلب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ت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ت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سخ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ا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ظ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اف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ا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ئ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ب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و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حوظ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ك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غ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ا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ع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تق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مقوِّ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ح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شغ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توض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تّ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م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غ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ك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ّ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ش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ظ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ط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ق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هد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ث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ن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د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ر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خ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ضطر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طا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لّ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ض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ّ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ف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ع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ز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ثر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لّ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ح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دحدح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8/5/1417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br w:type="page"/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فص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و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دلال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وضو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أهميته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ا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صي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مق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جح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لو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و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دلال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وا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وضو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ولاً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قوّم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ي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/4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م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و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2/49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34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ع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م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/168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م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/36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الكس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ظ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2/49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قي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</w:rPr>
        <w:t>12/502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ع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ص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ز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ئ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ؤ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ثانياً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داع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دٍٍَِِعَوَ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وداع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ا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ر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46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ل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و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كا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ص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ص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ث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((</w:t>
      </w:r>
      <w:r>
        <w:rPr>
          <w:rFonts w:cs="Traditional Arabic"/>
          <w:sz w:val="36"/>
          <w:sz w:val="36"/>
          <w:szCs w:val="36"/>
          <w:rtl w:val="true"/>
        </w:rPr>
        <w:t>و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تصدي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وا</w:t>
      </w:r>
      <w:r>
        <w:rPr>
          <w:rFonts w:cs="Traditional Arabic"/>
          <w:sz w:val="36"/>
          <w:szCs w:val="36"/>
          <w:rtl w:val="true"/>
        </w:rPr>
        <w:t>))(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5/15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رَّ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ب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cs="Traditional Arabic"/>
          <w:sz w:val="36"/>
          <w:szCs w:val="36"/>
          <w:rtl w:val="true"/>
        </w:rPr>
        <w:t>))(</w:t>
      </w:r>
      <w:r>
        <w:rPr>
          <w:rFonts w:cs="Traditional Arabic"/>
          <w:sz w:val="36"/>
          <w:sz w:val="36"/>
          <w:szCs w:val="36"/>
          <w:rtl w:val="true"/>
        </w:rPr>
        <w:t>الم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و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rFonts w:cs="Traditional Arabic"/>
          <w:sz w:val="36"/>
          <w:szCs w:val="36"/>
          <w:rtl w:val="true"/>
        </w:rPr>
        <w:t>))(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1/53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both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ثالثاً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نجاح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-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نجح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ر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ي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/39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نُّ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من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/612</w:t>
      </w:r>
      <w:r>
        <w:rPr>
          <w:rFonts w:cs="Traditional Arabic"/>
          <w:sz w:val="36"/>
          <w:sz w:val="36"/>
          <w:szCs w:val="36"/>
        </w:rPr>
        <w:t>،</w:t>
      </w:r>
      <w:r>
        <w:rPr>
          <w:rFonts w:cs="Traditional Arabic"/>
          <w:sz w:val="36"/>
          <w:szCs w:val="36"/>
        </w:rPr>
        <w:t>611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409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م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251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و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ق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56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0/155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ب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19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ب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صائ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مق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جح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ف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رس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اه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هم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وضو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ج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رس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</w:rPr>
        <w:t>1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ج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جزي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ي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ج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7/7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Cs w:val="36"/>
        </w:rPr>
        <w:t>15/17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ضا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6/227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نتشا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خي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تز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ب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و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زا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كا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َز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فسهم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د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تز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ي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6"/>
          <w:szCs w:val="36"/>
          <w:u w:val="single"/>
        </w:rPr>
        <w:t>3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غالب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باطل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ا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ج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ر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ص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ث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وم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َر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ص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39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تأ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َّ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كان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ج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لب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ش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ر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ل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قاً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392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ص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دح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u w:val="single"/>
        </w:rPr>
        <w:t>4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حما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فاهي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أعم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خاطئة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ش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خ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ش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ب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ا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كهم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د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6/17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150" w:right="0" w:hanging="0"/>
        <w:jc w:val="both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ش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طو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ز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ش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ind w:left="150" w:right="0" w:hanging="0"/>
        <w:jc w:val="center"/>
        <w:rPr>
          <w:rFonts w:cs="Traditional Arabic"/>
          <w:b/>
          <w:b/>
          <w:bCs/>
          <w:sz w:val="44"/>
          <w:szCs w:val="44"/>
          <w:u w:val="single"/>
        </w:rPr>
      </w:pP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الفصل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الثاني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عناصر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التأثير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u w:val="single"/>
          <w:rtl w:val="true"/>
        </w:rPr>
        <w:t>:</w:t>
      </w:r>
    </w:p>
    <w:p>
      <w:pPr>
        <w:pStyle w:val="Normal"/>
        <w:ind w:left="150" w:right="0" w:hanging="0"/>
        <w:jc w:val="center"/>
        <w:rPr>
          <w:rFonts w:cs="Traditional Arabic"/>
          <w:b/>
          <w:b/>
          <w:bCs/>
          <w:sz w:val="44"/>
          <w:szCs w:val="44"/>
          <w:u w:val="single"/>
        </w:rPr>
      </w:pPr>
      <w:r>
        <w:rPr>
          <w:rFonts w:cs="Traditional Arabic"/>
          <w:b/>
          <w:bCs/>
          <w:sz w:val="44"/>
          <w:szCs w:val="44"/>
          <w:u w:val="single"/>
          <w:rtl w:val="true"/>
        </w:rPr>
      </w:r>
    </w:p>
    <w:p>
      <w:pPr>
        <w:pStyle w:val="Normal"/>
        <w:ind w:left="150" w:right="0" w:hanging="0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و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ي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عاط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محب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قلب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15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ب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تل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إي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ت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ي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يب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>) .((</w:t>
      </w:r>
      <w:r>
        <w:rPr>
          <w:rFonts w:cs="Traditional Arabic"/>
          <w:sz w:val="36"/>
          <w:sz w:val="36"/>
          <w:szCs w:val="36"/>
          <w:rtl w:val="true"/>
        </w:rPr>
        <w:t>وال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زمه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7/54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ي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ف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ك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Cs w:val="28"/>
        </w:rPr>
        <w:t>159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الاست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حب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و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سو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ذ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غ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شوقه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6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ب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ف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دؤ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دته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93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156</w:t>
      </w:r>
      <w:r>
        <w:rPr>
          <w:rFonts w:cs="Traditional Arabic"/>
          <w:sz w:val="36"/>
          <w:sz w:val="36"/>
          <w:szCs w:val="36"/>
        </w:rPr>
        <w:t>،</w:t>
      </w:r>
      <w:r>
        <w:rPr>
          <w:rFonts w:cs="Traditional Arabic"/>
          <w:sz w:val="36"/>
          <w:szCs w:val="36"/>
        </w:rPr>
        <w:t>15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ي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حب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ل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غو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الش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ته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525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و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و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/21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/23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ص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و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أف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ه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ث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ط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ج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ج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اف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ّ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ذ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ام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ته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50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ائ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تو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وكاً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إقنا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عقل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حج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عل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يعص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ا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ا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ط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5</w:t>
      </w:r>
      <w:r>
        <w:rPr>
          <w:rFonts w:cs="Traditional Arabic"/>
          <w:sz w:val="36"/>
          <w:szCs w:val="36"/>
          <w:rtl w:val="true"/>
        </w:rPr>
        <w:t>) ((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>)((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ب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و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سلة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فأف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ل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ط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ر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64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ب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خ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ت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ا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7/2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س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ا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س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غ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ه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54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28"/>
          <w:sz w:val="28"/>
          <w:szCs w:val="28"/>
          <w:rtl w:val="true"/>
        </w:rPr>
        <w:t>ذ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ن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وك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ط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قدو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ح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نموذج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تح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ض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و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ض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ونها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/110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ي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عز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ظ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ث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فك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رار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المواف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/248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4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ع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فع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ج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و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ضلوا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نز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29</w:t>
      </w:r>
      <w:r>
        <w:rPr>
          <w:rFonts w:cs="Traditional Arabic"/>
          <w:sz w:val="32"/>
          <w:sz w:val="32"/>
          <w:szCs w:val="32"/>
        </w:rPr>
        <w:t>،</w:t>
      </w:r>
      <w:r>
        <w:rPr>
          <w:rFonts w:cs="Traditional Arabic"/>
          <w:sz w:val="32"/>
          <w:szCs w:val="32"/>
        </w:rPr>
        <w:t>328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و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ك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تس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ي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الق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ما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ه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ف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ة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الق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ما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ف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ق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ق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الموف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/271</w:t>
      </w:r>
      <w:r>
        <w:rPr>
          <w:rFonts w:cs="Traditional Arabic"/>
          <w:sz w:val="36"/>
          <w:sz w:val="36"/>
          <w:szCs w:val="36"/>
        </w:rPr>
        <w:t>،</w:t>
      </w:r>
      <w:r>
        <w:rPr>
          <w:rFonts w:cs="Traditional Arabic"/>
          <w:sz w:val="36"/>
          <w:szCs w:val="36"/>
        </w:rPr>
        <w:t>27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بِّ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Cs w:val="36"/>
          <w:rtl w:val="true"/>
        </w:rPr>
        <w:t>)) (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92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م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ئ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د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ب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م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وك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و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ي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11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Heading9"/>
        <w:ind w:left="0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ت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rFonts w:eastAsia="Arial"/>
          <w:sz w:val="36"/>
          <w:sz w:val="36"/>
          <w:szCs w:val="36"/>
          <w:rtl w:val="true"/>
        </w:rPr>
        <w:t xml:space="preserve">                   </w:t>
      </w:r>
      <w:r>
        <w:rPr>
          <w:rFonts w:cs="Traditional Arabic"/>
          <w:sz w:val="36"/>
          <w:sz w:val="36"/>
          <w:szCs w:val="36"/>
          <w:rtl w:val="true"/>
        </w:rPr>
        <w:t>ع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و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</w:rPr>
        <w:t>،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] . 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  <w:u w:val="single"/>
        </w:rPr>
      </w:pP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الفصل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الثالث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مقومات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النجاح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في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تكوين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الداعية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ع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و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ك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م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و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ميز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إيمان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تفوق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روحان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م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و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ّ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لز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-</w:t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ولاً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ظم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الل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ِّ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و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وه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م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ي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ك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ر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ُ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فا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ُقو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م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ود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فت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ج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ا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غ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ص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عا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ل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5</w:t>
      </w:r>
      <w:r>
        <w:rPr>
          <w:rFonts w:cs="Traditional Arabic"/>
          <w:sz w:val="36"/>
          <w:sz w:val="36"/>
          <w:szCs w:val="36"/>
        </w:rPr>
        <w:t>،</w:t>
      </w:r>
      <w:r>
        <w:rPr>
          <w:rFonts w:cs="Traditional Arabic"/>
          <w:sz w:val="36"/>
          <w:szCs w:val="36"/>
        </w:rPr>
        <w:t>3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ة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88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ض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عك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شت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ر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ت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ض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/8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-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u w:val="single"/>
        </w:rPr>
        <w:t>1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حر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بود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غي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ل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ط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م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و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د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ض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ص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عدو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ريات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فابت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كبوت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ك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ت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و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قى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31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ز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د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54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32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ل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تاً</w:t>
      </w:r>
      <w:r>
        <w:rPr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اً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مت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ـ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سي</w:t>
      </w:r>
      <w:r>
        <w:rPr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هراً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وأم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ان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ق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حج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أ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يدة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78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ج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س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س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ز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ط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Heading9"/>
        <w:ind w:left="0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س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ل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ت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اً</w:t>
      </w:r>
      <w:r>
        <w:rPr>
          <w:rFonts w:eastAsia="Arial"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عي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يـ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ـ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در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هبـه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ر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ئ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ُ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َّو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ت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72</w:t>
      </w:r>
      <w:r>
        <w:rPr>
          <w:rFonts w:cs="Traditional Arabic"/>
          <w:sz w:val="36"/>
          <w:szCs w:val="36"/>
          <w:rtl w:val="true"/>
        </w:rPr>
        <w:t xml:space="preserve">] 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</w:rPr>
        <w:t>2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خش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ل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ش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فقو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49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ش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ش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39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د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ش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ق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9/10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وال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رفة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ته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26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ف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ب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ته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27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(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نز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/66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نز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51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ت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ؤ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90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both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 w:val="36"/>
          <w:szCs w:val="36"/>
          <w:rtl w:val="true"/>
        </w:rPr>
        <w:t>وال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ثانياً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إخلاص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لل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20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وراً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المخل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ا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من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غ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عام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ط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ته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م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ب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كه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Cs w:val="36"/>
        </w:rPr>
        <w:t>18/11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Cs w:val="36"/>
        </w:rPr>
        <w:t>3/1514</w:t>
      </w:r>
      <w:r>
        <w:rPr>
          <w:rFonts w:cs="Traditional Arabic"/>
          <w:sz w:val="36"/>
          <w:sz w:val="36"/>
          <w:szCs w:val="36"/>
        </w:rPr>
        <w:t>،</w:t>
      </w:r>
      <w:r>
        <w:rPr>
          <w:rFonts w:cs="Traditional Arabic"/>
          <w:sz w:val="36"/>
          <w:szCs w:val="36"/>
        </w:rPr>
        <w:t>1513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وت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95</w:t>
      </w:r>
      <w:r>
        <w:rPr>
          <w:rFonts w:cs="Traditional Arabic"/>
          <w:sz w:val="36"/>
          <w:szCs w:val="36"/>
          <w:rtl w:val="true"/>
        </w:rPr>
        <w:t>) ((</w:t>
      </w:r>
      <w:r>
        <w:rPr>
          <w:rFonts w:cs="Traditional Arabic"/>
          <w:sz w:val="36"/>
          <w:sz w:val="36"/>
          <w:szCs w:val="36"/>
          <w:rtl w:val="true"/>
        </w:rPr>
        <w:t>والمف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9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ثالثاً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حس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صل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الل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ك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شت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ذ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ا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ك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ش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تطو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نز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370</w:t>
      </w:r>
      <w:r>
        <w:rPr>
          <w:rFonts w:cs="Traditional Arabic"/>
          <w:sz w:val="36"/>
          <w:szCs w:val="36"/>
          <w:rtl w:val="true"/>
        </w:rPr>
        <w:t>) ((</w:t>
      </w:r>
      <w:r>
        <w:rPr>
          <w:rFonts w:cs="Traditional Arabic"/>
          <w:sz w:val="36"/>
          <w:sz w:val="36"/>
          <w:szCs w:val="36"/>
          <w:rtl w:val="true"/>
        </w:rPr>
        <w:t>و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ث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ع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واً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نز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38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ئ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ه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نز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46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ب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و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ى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نز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/61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منش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ت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فئ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ق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ك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ته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46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41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ضى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30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وبهم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91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ا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ا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اكرات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Cs w:val="36"/>
        </w:rPr>
        <w:t>17/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ر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ت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ه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408</w:t>
      </w:r>
      <w:r>
        <w:rPr>
          <w:rFonts w:cs="Traditional Arabic"/>
          <w:sz w:val="36"/>
          <w:sz w:val="36"/>
          <w:szCs w:val="36"/>
        </w:rPr>
        <w:t>،</w:t>
      </w:r>
      <w:r>
        <w:rPr>
          <w:rFonts w:cs="Traditional Arabic"/>
          <w:sz w:val="36"/>
          <w:szCs w:val="36"/>
        </w:rPr>
        <w:t>407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ش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ط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ه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/39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باه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Cs w:val="36"/>
        </w:rPr>
        <w:t>17/23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است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cs="Traditional Arabic"/>
          <w:sz w:val="36"/>
          <w:szCs w:val="36"/>
        </w:rPr>
        <w:t>11/10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ز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سب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518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Cs w:val="36"/>
        </w:rPr>
        <w:t>2/17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م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ز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د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ا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هي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و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ؤ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ع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ق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ر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ق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رجته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9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:((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بنه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ط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بحز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بك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ح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ص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و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خش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ا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ك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ز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ف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ف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داً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92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ل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ص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باط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غ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ا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ح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9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ز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روح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ف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ت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م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غ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ج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ا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ك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اع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ام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ه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ال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خ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و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س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رصي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علم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زا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قا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اؤ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ص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ق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د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ض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م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154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اد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س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م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130</w:t>
      </w:r>
      <w:r>
        <w:rPr>
          <w:rFonts w:cs="Traditional Arabic"/>
          <w:sz w:val="36"/>
          <w:szCs w:val="36"/>
          <w:rtl w:val="true"/>
        </w:rPr>
        <w:t>) ((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ه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ل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وى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8/136</w:t>
      </w:r>
      <w:r>
        <w:rPr>
          <w:rFonts w:cs="Traditional Arabic"/>
          <w:sz w:val="36"/>
          <w:sz w:val="36"/>
          <w:szCs w:val="36"/>
        </w:rPr>
        <w:t>،</w:t>
      </w:r>
      <w:r>
        <w:rPr>
          <w:rFonts w:cs="Traditional Arabic"/>
          <w:sz w:val="36"/>
          <w:szCs w:val="36"/>
        </w:rPr>
        <w:t>135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د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س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فس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ل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َّمه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3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ت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ه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م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/12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ت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ض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عل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ثمرت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ت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سب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4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آ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ف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نبك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>] 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ب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ات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دلة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ف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فق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نذ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ذرو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22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،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ف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فح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جا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تع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أ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فاسأ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و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43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نبط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43</w:t>
      </w:r>
      <w:r>
        <w:rPr>
          <w:rFonts w:cs="Traditional Arabic"/>
          <w:sz w:val="36"/>
          <w:szCs w:val="36"/>
          <w:rtl w:val="true"/>
        </w:rPr>
        <w:t xml:space="preserve">] 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641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Cs w:val="36"/>
        </w:rPr>
        <w:t>4/57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ر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هت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هت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باء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ش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ع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ظ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((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ب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ص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ب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ك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مد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/304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ي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ئ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فيائه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/71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ز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ته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/71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>)) : ((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ت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يَّ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و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ُ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ال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43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35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عل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طلو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ي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م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ز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بي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ز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0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ط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و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ئ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بل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Cs w:val="36"/>
        </w:rPr>
        <w:t>6/57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((</w:t>
      </w:r>
      <w:r>
        <w:rPr>
          <w:rFonts w:cs="Traditional Arabic"/>
          <w:sz w:val="36"/>
          <w:sz w:val="36"/>
          <w:szCs w:val="36"/>
          <w:rtl w:val="true"/>
        </w:rPr>
        <w:t>ن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ءا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ع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ِّغ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658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Cs w:val="36"/>
        </w:rPr>
        <w:t>5/34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ق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- </w:t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و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جان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شرع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ض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ش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ج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لون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4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ُّ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ئ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4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(( </w:t>
      </w:r>
      <w:r>
        <w:rPr>
          <w:rFonts w:cs="Traditional Arabic"/>
          <w:sz w:val="36"/>
          <w:sz w:val="36"/>
          <w:szCs w:val="36"/>
          <w:rtl w:val="true"/>
        </w:rPr>
        <w:t>ف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آ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ه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46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ت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عل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عقيد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إسلامي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ل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سطية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20" w:leader="none"/>
        </w:tabs>
        <w:ind w:left="1020" w:right="0" w:hanging="720"/>
        <w:jc w:val="both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 w:val="36"/>
          <w:szCs w:val="36"/>
          <w:u w:val="single"/>
          <w:rtl w:val="true"/>
        </w:rPr>
        <w:t>عل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تفسي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ث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مش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>)) .</w:t>
      </w:r>
    </w:p>
    <w:p>
      <w:pPr>
        <w:pStyle w:val="Normal"/>
        <w:tabs>
          <w:tab w:val="clear" w:pos="720"/>
          <w:tab w:val="left" w:pos="1020" w:leader="none"/>
        </w:tabs>
        <w:ind w:left="1020" w:right="0" w:hanging="720"/>
        <w:jc w:val="both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 w:val="36"/>
          <w:szCs w:val="36"/>
          <w:u w:val="single"/>
          <w:rtl w:val="true"/>
        </w:rPr>
        <w:t>عل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حديث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 xml:space="preserve">: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ت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ض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م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أذ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شم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20" w:leader="none"/>
        </w:tabs>
        <w:ind w:left="1020" w:right="0" w:hanging="720"/>
        <w:jc w:val="both"/>
        <w:rPr>
          <w:rFonts w:cs="Traditional Arabic"/>
          <w:sz w:val="36"/>
          <w:szCs w:val="36"/>
          <w:u w:val="single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ل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فق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 xml:space="preserve">: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20" w:leader="none"/>
        </w:tabs>
        <w:ind w:left="1020" w:right="0" w:hanging="720"/>
        <w:jc w:val="both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 w:val="36"/>
          <w:szCs w:val="36"/>
          <w:u w:val="single"/>
          <w:rtl w:val="true"/>
        </w:rPr>
        <w:t>عل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سير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التاريخ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 xml:space="preserve">: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ته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رح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وم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للمباركف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1020" w:leader="none"/>
        </w:tabs>
        <w:ind w:left="1020" w:right="0" w:hanging="720"/>
        <w:jc w:val="both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 w:val="36"/>
          <w:szCs w:val="36"/>
          <w:u w:val="single"/>
          <w:rtl w:val="true"/>
        </w:rPr>
        <w:t>مفاتيح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علو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 xml:space="preserve">: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بتدئين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للأش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ت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للط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للق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ق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ing6"/>
        <w:keepNext w:val="true"/>
        <w:tabs>
          <w:tab w:val="clear" w:pos="720"/>
          <w:tab w:val="left" w:pos="1020" w:leader="none"/>
        </w:tabs>
        <w:spacing w:before="0" w:after="0"/>
        <w:ind w:left="1020" w:right="0" w:hanging="720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و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غ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- 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در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ختصراً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ح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لآجرومي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لحم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عراب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ذ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لاغ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أد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حتاج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ارس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وجز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ث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تا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لاغ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واضح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عل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را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مك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ظ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رامج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ناهج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عل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ثقاف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داعي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تا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قاف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داعي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دكتو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وسف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رضاوي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ن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قاف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خلاقاً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سعي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و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ل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ض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طلب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أم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اج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م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حم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غيره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.</w:t>
      </w:r>
    </w:p>
    <w:p>
      <w:pPr>
        <w:pStyle w:val="Heading6"/>
        <w:tabs>
          <w:tab w:val="clear" w:pos="720"/>
          <w:tab w:val="left" w:pos="458" w:leader="none"/>
        </w:tabs>
        <w:ind w:left="98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ذ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لو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ساسي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حتاج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داعي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رشادا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ام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م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-</w:t>
      </w:r>
    </w:p>
    <w:p>
      <w:pPr>
        <w:pStyle w:val="Heading6"/>
        <w:keepNext w:val="true"/>
        <w:numPr>
          <w:ilvl w:val="0"/>
          <w:numId w:val="2"/>
        </w:numPr>
        <w:tabs>
          <w:tab w:val="clear" w:pos="720"/>
          <w:tab w:val="left" w:pos="458" w:leader="none"/>
        </w:tabs>
        <w:spacing w:before="0" w:after="0"/>
        <w:ind w:left="98" w:right="0" w:hanging="0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درج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دن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ع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يس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صع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يَعل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علو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وائ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ؤد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واخر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داخ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فض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قائق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بتدئ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ال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ل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أوائل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ينته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واخر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بمداخل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يفض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قائق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طل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آخ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ب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قيق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ب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دخ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در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آخ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عرف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قيق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ن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غي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سا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بن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ثم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غي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غر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جني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د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دني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د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  <w:r>
        <w:rPr>
          <w:rFonts w:cs="Traditional Arabic"/>
          <w:b w:val="false"/>
          <w:bCs w:val="false"/>
          <w:sz w:val="36"/>
          <w:szCs w:val="36"/>
        </w:rPr>
        <w:t>55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 .</w:t>
      </w:r>
    </w:p>
    <w:p>
      <w:pPr>
        <w:pStyle w:val="Heading6"/>
        <w:tabs>
          <w:tab w:val="clear" w:pos="720"/>
          <w:tab w:val="left" w:pos="458" w:leader="none"/>
        </w:tabs>
        <w:ind w:left="98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ذ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لد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وض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طريق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ق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 (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عل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لق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لو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متعلم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فيداً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درج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يئاً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شيئاً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ليلاً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ليلاً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قدم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لد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  <w:r>
        <w:rPr>
          <w:rFonts w:cs="Traditional Arabic"/>
          <w:b w:val="false"/>
          <w:bCs w:val="false"/>
          <w:sz w:val="36"/>
          <w:szCs w:val="36"/>
        </w:rPr>
        <w:t>533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فاض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وفاء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Heading6"/>
        <w:tabs>
          <w:tab w:val="clear" w:pos="720"/>
          <w:tab w:val="left" w:pos="458" w:leader="none"/>
        </w:tabs>
        <w:ind w:left="98" w:right="0" w:hanging="0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ها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زهر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حدث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ما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 (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ا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ل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مل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ه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مل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ك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ي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يا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ليالي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ام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ل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فض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  <w:r>
        <w:rPr>
          <w:rFonts w:cs="Traditional Arabic"/>
          <w:b w:val="false"/>
          <w:bCs w:val="false"/>
          <w:sz w:val="36"/>
          <w:szCs w:val="36"/>
        </w:rPr>
        <w:t>138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. </w:t>
      </w:r>
    </w:p>
    <w:p>
      <w:pPr>
        <w:pStyle w:val="Heading6"/>
        <w:keepNext w:val="true"/>
        <w:numPr>
          <w:ilvl w:val="0"/>
          <w:numId w:val="2"/>
        </w:numPr>
        <w:tabs>
          <w:tab w:val="clear" w:pos="720"/>
          <w:tab w:val="left" w:pos="458" w:leader="none"/>
        </w:tabs>
        <w:spacing w:before="0" w:after="0"/>
        <w:ind w:left="98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رص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لق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يوخ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لاّ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عتم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اطلا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جر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حد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هذ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لو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يس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لصحف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مجلا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ُكت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قراء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اطلا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ي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 (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يخ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تاب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خطؤ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كث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واب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صدق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اع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يث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</w:p>
    <w:p>
      <w:pPr>
        <w:pStyle w:val="Heading7"/>
        <w:tabs>
          <w:tab w:val="clear" w:pos="720"/>
          <w:tab w:val="left" w:pos="458" w:leader="none"/>
        </w:tabs>
        <w:ind w:left="98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م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هـدي</w:t>
      </w:r>
      <w:r>
        <w:rPr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أخ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ـوم</w:t>
      </w:r>
    </w:p>
    <w:p>
      <w:pPr>
        <w:pStyle w:val="Normal"/>
        <w:tabs>
          <w:tab w:val="clear" w:pos="720"/>
          <w:tab w:val="left" w:pos="458" w:leader="none"/>
        </w:tabs>
        <w:ind w:left="98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ـا</w:t>
      </w:r>
      <w:r>
        <w:rPr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مد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ـ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يم</w:t>
      </w:r>
    </w:p>
    <w:p>
      <w:pPr>
        <w:pStyle w:val="Normal"/>
        <w:tabs>
          <w:tab w:val="clear" w:pos="720"/>
          <w:tab w:val="left" w:pos="458" w:leader="none"/>
        </w:tabs>
        <w:ind w:left="98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ـخ</w:t>
      </w:r>
      <w:r>
        <w:rPr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ي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ـم</w:t>
      </w:r>
    </w:p>
    <w:p>
      <w:pPr>
        <w:pStyle w:val="Normal"/>
        <w:tabs>
          <w:tab w:val="clear" w:pos="720"/>
          <w:tab w:val="left" w:pos="458" w:leader="none"/>
        </w:tabs>
        <w:ind w:left="98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</w:t>
      </w:r>
      <w:r>
        <w:rPr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وآفت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يـم</w:t>
      </w:r>
    </w:p>
    <w:p>
      <w:pPr>
        <w:pStyle w:val="TextBody"/>
        <w:tabs>
          <w:tab w:val="clear" w:pos="720"/>
          <w:tab w:val="left" w:pos="458" w:leader="none"/>
        </w:tabs>
        <w:ind w:left="98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تراج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ليئ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أس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وخ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ير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لق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اف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آد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ا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خ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ده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tabs>
          <w:tab w:val="clear" w:pos="720"/>
          <w:tab w:val="left" w:pos="458" w:leader="none"/>
        </w:tabs>
        <w:ind w:left="98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اط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:(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ف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ر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وص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حق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خ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حقق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تمام</w:t>
      </w:r>
      <w:r>
        <w:rPr>
          <w:b w:val="false"/>
          <w:bCs w:val="false"/>
          <w:sz w:val="36"/>
          <w:szCs w:val="36"/>
          <w:rtl w:val="true"/>
        </w:rPr>
        <w:t xml:space="preserve">)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وفق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Cs w:val="false"/>
          <w:sz w:val="36"/>
          <w:szCs w:val="36"/>
        </w:rPr>
        <w:t>1/9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فا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ح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ر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ف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يرج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وض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05" w:right="0" w:hanging="405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ك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نو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((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ت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44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قاف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ش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صا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قا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طل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ط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ا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71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ف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ه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ف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ضخ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كاني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بنا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أولو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ط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1"/>
        </w:numPr>
        <w:ind w:left="1020" w:right="0" w:hanging="720"/>
        <w:jc w:val="both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قاف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عام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ب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به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ص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يلة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لام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ل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ض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م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ind w:left="1020" w:right="0" w:hanging="72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ق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ص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278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638" w:leader="none"/>
        </w:tabs>
        <w:ind w:left="278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- </w:t>
      </w:r>
      <w:r>
        <w:rPr>
          <w:rFonts w:cs="Traditional Arabic"/>
          <w:sz w:val="36"/>
          <w:sz w:val="36"/>
          <w:szCs w:val="36"/>
          <w:rtl w:val="true"/>
        </w:rPr>
        <w:t>كالشي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أس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عث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س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ة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موس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ة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د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638" w:leader="none"/>
        </w:tabs>
        <w:ind w:left="278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هي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س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طط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الب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ؤسس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و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غ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شات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أفي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بروتوكو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هيون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ي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ل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78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ي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ل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278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ف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ف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رجاح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عق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قو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حج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راق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ث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ط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جابي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ّ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ل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ذ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و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ه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س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ف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ind w:left="555" w:right="0" w:hanging="405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كا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ind w:left="555" w:right="0" w:hanging="40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عتدّ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ind w:left="555" w:right="0" w:hanging="40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خدو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ind w:left="555" w:right="0" w:hanging="40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عان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ّ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ال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ind w:left="555" w:right="0" w:hanging="40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اق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5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ن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حض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5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15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-</w:t>
      </w:r>
    </w:p>
    <w:p>
      <w:pPr>
        <w:pStyle w:val="Normal"/>
        <w:ind w:left="150" w:right="0" w:hanging="0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سلو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قارن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-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ه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قب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- </w:t>
      </w:r>
    </w:p>
    <w:p>
      <w:pPr>
        <w:pStyle w:val="Normal"/>
        <w:ind w:left="0" w:right="0" w:firstLine="39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أ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يي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و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22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ind w:left="0" w:right="0" w:firstLine="39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ل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ئ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/172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39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أ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ي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09</w:t>
      </w:r>
      <w:r>
        <w:rPr>
          <w:rFonts w:cs="Traditional Arabic"/>
          <w:sz w:val="36"/>
          <w:szCs w:val="36"/>
          <w:rtl w:val="true"/>
        </w:rPr>
        <w:t>] .</w:t>
      </w:r>
    </w:p>
    <w:p>
      <w:pPr>
        <w:pStyle w:val="Normal"/>
        <w:ind w:left="0" w:right="0" w:firstLine="39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8/265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ر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-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38" w:leader="none"/>
        </w:tabs>
        <w:ind w:left="458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ذ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يثة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ح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ن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178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tabs>
          <w:tab w:val="clear" w:pos="720"/>
          <w:tab w:val="left" w:pos="638" w:leader="none"/>
        </w:tabs>
        <w:ind w:left="458" w:right="0" w:hanging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و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ط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مومة</w:t>
      </w:r>
      <w:r>
        <w:rPr>
          <w:rFonts w:cs="Traditional Arabic"/>
          <w:sz w:val="36"/>
          <w:szCs w:val="36"/>
          <w:rtl w:val="true"/>
        </w:rPr>
        <w:t>)) 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38" w:leader="none"/>
        </w:tabs>
        <w:ind w:left="458" w:right="0" w:hanging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ت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ستح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Cs w:val="36"/>
        </w:rPr>
        <w:t>6/68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tabs>
          <w:tab w:val="clear" w:pos="720"/>
          <w:tab w:val="left" w:pos="638" w:leader="none"/>
        </w:tabs>
        <w:ind w:left="458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ج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غ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سلو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قري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-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-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-</w:t>
      </w:r>
    </w:p>
    <w:p>
      <w:pPr>
        <w:pStyle w:val="Normal"/>
        <w:numPr>
          <w:ilvl w:val="0"/>
          <w:numId w:val="4"/>
        </w:numPr>
        <w:ind w:left="0" w:right="0" w:firstLine="39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ط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أ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ق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كو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ر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35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43</w:t>
      </w:r>
      <w:r>
        <w:rPr>
          <w:rFonts w:cs="Traditional Arabic"/>
          <w:sz w:val="36"/>
          <w:szCs w:val="36"/>
          <w:rtl w:val="true"/>
        </w:rPr>
        <w:t xml:space="preserve">] 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و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و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ش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وراً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/244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وجو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َّ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َّ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/3399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و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وه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ذ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تَ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نك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-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َ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ال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7/195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96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4"/>
        </w:numPr>
        <w:ind w:left="0" w:right="0" w:firstLine="39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و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ك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و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و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ء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أ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باؤ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د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ع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ي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69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81</w:t>
      </w:r>
      <w:r>
        <w:rPr>
          <w:rFonts w:cs="Traditional Arabic"/>
          <w:sz w:val="36"/>
          <w:szCs w:val="36"/>
          <w:rtl w:val="true"/>
        </w:rPr>
        <w:t xml:space="preserve"> ] 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و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8"/>
        <w:ind w:left="39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-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8" w:leader="none"/>
        </w:tabs>
        <w:ind w:left="458" w:right="0" w:hanging="18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ن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رش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و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ُ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سمر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/17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فأ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ّ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cs="Traditional Arabic"/>
          <w:sz w:val="36"/>
          <w:szCs w:val="36"/>
        </w:rPr>
        <w:t>9/442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tabs>
          <w:tab w:val="clear" w:pos="720"/>
          <w:tab w:val="left" w:pos="638" w:leader="none"/>
        </w:tabs>
        <w:ind w:left="458" w:right="0" w:hanging="18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فت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ظر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9/444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8" w:leader="none"/>
        </w:tabs>
        <w:ind w:left="458" w:right="0" w:hanging="18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ج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د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ه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ال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ا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حص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ال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/257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465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َّ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465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اشت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ف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ّ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ظ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ت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تكما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Cs w:val="36"/>
        </w:rPr>
        <w:t>3/169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ind w:left="465" w:right="0" w:hanging="0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ج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سلو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إمرا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إبط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-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ح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و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مغ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ب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  <w:u w:val="single"/>
        </w:rPr>
      </w:pPr>
      <w:r>
        <w:rPr>
          <w:rFonts w:cs="Traditional Arabic"/>
          <w:sz w:val="36"/>
          <w:sz w:val="36"/>
          <w:szCs w:val="36"/>
          <w:u w:val="single"/>
          <w:rtl w:val="true"/>
        </w:rPr>
        <w:t>وم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مث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قرآني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ind w:left="0" w:right="0" w:firstLine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ي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258</w:t>
      </w:r>
      <w:r>
        <w:rPr>
          <w:rFonts w:cs="Traditional Arabic"/>
          <w:sz w:val="36"/>
          <w:szCs w:val="36"/>
          <w:rtl w:val="true"/>
        </w:rPr>
        <w:t xml:space="preserve"> ] 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َ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الظاهر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يت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اك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ك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قط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313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عرّ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يت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رع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يت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ا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ا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يت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ع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الظ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298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و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وي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ع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ز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و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ز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ويه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320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8"/>
        </w:numPr>
        <w:ind w:left="0" w:right="0" w:firstLine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و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و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و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و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ئ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ج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ق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عل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وني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9</w:t>
      </w:r>
      <w:r>
        <w:rPr>
          <w:rFonts w:cs="Traditional Arabic"/>
          <w:sz w:val="36"/>
          <w:szCs w:val="36"/>
          <w:rtl w:val="true"/>
        </w:rPr>
        <w:t xml:space="preserve">] 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ط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و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ش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ق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كم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هام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ج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حت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  <w:u w:val="single"/>
        </w:rPr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ثا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و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ح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ح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و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وش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لا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ي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ا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نا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ح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/127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both"/>
        <w:rPr>
          <w:sz w:val="36"/>
          <w:szCs w:val="36"/>
          <w:u w:val="single"/>
        </w:rPr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ثا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ان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9/135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ز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ف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  <w:u w:val="single"/>
        </w:rPr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ثا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الث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رأ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‍‍‍‍‍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ال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9/135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فح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ه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ز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  <w:u w:val="single"/>
        </w:rPr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ثا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رابع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7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ه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حت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يد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ز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طي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ذ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ف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ض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فسك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ميذه</w:t>
      </w:r>
      <w:r>
        <w:rPr>
          <w:rFonts w:cs="Traditional Arabic"/>
          <w:sz w:val="36"/>
          <w:szCs w:val="36"/>
          <w:rtl w:val="true"/>
        </w:rPr>
        <w:t xml:space="preserve">)) .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رجاح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صد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سماح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نفس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-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ي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ن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ُّ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دع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و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مي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ف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ه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ص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و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ضاء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الظ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500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501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ع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حيبة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50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50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م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229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وكي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ا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ياج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فزاز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ي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س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فع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ج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ي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ولاً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رحم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شفق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و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44</w:t>
      </w:r>
      <w:r>
        <w:rPr>
          <w:rFonts w:cs="Traditional Arabic"/>
          <w:sz w:val="36"/>
          <w:sz w:val="36"/>
          <w:szCs w:val="36"/>
        </w:rPr>
        <w:t>،</w:t>
      </w:r>
      <w:r>
        <w:rPr>
          <w:rFonts w:cs="Traditional Arabic"/>
          <w:sz w:val="36"/>
          <w:szCs w:val="36"/>
        </w:rPr>
        <w:t>343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نقاذ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فلع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لع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ي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] . </w:t>
      </w:r>
      <w:r>
        <w:rPr>
          <w:rFonts w:cs="Traditional Arabic"/>
          <w:sz w:val="36"/>
          <w:sz w:val="36"/>
          <w:szCs w:val="36"/>
          <w:rtl w:val="true"/>
        </w:rPr>
        <w:t>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تن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اعهم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ِّنا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لط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ات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377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/72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فلع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ياً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ر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)) 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ه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ي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ع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عو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و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ن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عرا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ن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شادهم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44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قا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ص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س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ي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ف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ط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207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غ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س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ب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ش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Cs w:val="36"/>
        </w:rPr>
        <w:t>6/36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Cs w:val="36"/>
        </w:rPr>
        <w:t>3/142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50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ُس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ع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1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((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Cs w:val="36"/>
        </w:rPr>
        <w:t>3/141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ف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59</w:t>
      </w:r>
      <w:r>
        <w:rPr>
          <w:rFonts w:cs="Traditional Arabic"/>
          <w:sz w:val="36"/>
          <w:szCs w:val="36"/>
          <w:rtl w:val="true"/>
        </w:rPr>
        <w:t xml:space="preserve">] 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ز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طا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خ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وس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ط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ح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اً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204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زا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ط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ط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ب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أفة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203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ثانياً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حل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أنا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ف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ائ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تستخ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تحم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ف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ج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06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ح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د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ه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ز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س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/325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أ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تس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خ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رتب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اط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ل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وها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/35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اة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Cs w:val="36"/>
        </w:rPr>
        <w:t>1/4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ف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زا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جئ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ج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ناء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07</w:t>
      </w:r>
      <w:r>
        <w:rPr>
          <w:rFonts w:cs="Traditional Arabic"/>
          <w:sz w:val="36"/>
          <w:szCs w:val="36"/>
          <w:rtl w:val="true"/>
        </w:rPr>
        <w:t>) 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ه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Cs w:val="36"/>
        </w:rPr>
        <w:t>1/324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صار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ه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فن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09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ثالثاً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عفو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صفح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لز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اه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جيش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ي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ضطغان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204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ا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ف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99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فا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59</w:t>
      </w:r>
      <w:r>
        <w:rPr>
          <w:rFonts w:cs="Traditional Arabic"/>
          <w:sz w:val="36"/>
          <w:szCs w:val="36"/>
          <w:rtl w:val="true"/>
        </w:rPr>
        <w:t>] 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ط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هاج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ع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صف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يم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 xml:space="preserve">] 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ا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س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ق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ف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ش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ذ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ى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0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رح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480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81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ق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ا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م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34</w:t>
      </w:r>
      <w:r>
        <w:rPr>
          <w:rFonts w:cs="Traditional Arabic"/>
          <w:sz w:val="36"/>
          <w:szCs w:val="36"/>
          <w:rtl w:val="true"/>
        </w:rPr>
        <w:t xml:space="preserve">] 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م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غ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غ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ث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/443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دف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ج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م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ز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اؤ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غ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أ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دف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ه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ش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ر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  <w:u w:val="single"/>
        </w:rPr>
      </w:pP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الفصل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الرابع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مقومات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النجاح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في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ممارسة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الدعوة</w:t>
      </w:r>
      <w:r>
        <w:rPr>
          <w:rFonts w:cs="Traditional Arabic"/>
          <w:b/>
          <w:bCs/>
          <w:sz w:val="44"/>
          <w:szCs w:val="44"/>
          <w:u w:val="single"/>
          <w:rtl w:val="true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sz w:val="44"/>
          <w:szCs w:val="44"/>
          <w:u w:val="single"/>
        </w:rPr>
      </w:pPr>
      <w:r>
        <w:rPr>
          <w:rFonts w:cs="Traditional Arabic"/>
          <w:b/>
          <w:bCs/>
          <w:sz w:val="44"/>
          <w:szCs w:val="44"/>
          <w:u w:val="single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ر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و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راعا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تدرج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ألوف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ا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ك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ذ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س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ل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ا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اع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- </w:t>
      </w:r>
    </w:p>
    <w:p>
      <w:pPr>
        <w:pStyle w:val="Heading4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ائع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ه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بائ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وائ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3"/>
        </w:numPr>
        <w:ind w:left="1260" w:right="0" w:hanging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ind w:left="1260" w:right="0" w:hanging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ع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ر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ه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ind w:left="1260" w:right="0" w:hanging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ط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ق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ز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/24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43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ind w:left="54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ثانياً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راعا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فها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ى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ذ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/50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كفر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نق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ون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Cs w:val="36"/>
        </w:rPr>
        <w:t>1/22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يست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لا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ض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ّماً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225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ِّ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ح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ذّ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11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ض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إمس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225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الاعت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/13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ر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يغ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الموف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/191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ا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الموف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/189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ئ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ط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ز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َ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ئ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أل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س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لية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الموف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/191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ثالثاً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راعا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قاص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نيا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و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ط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د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ض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ذ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ي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آ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و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إ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))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أ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Cs w:val="36"/>
        </w:rPr>
        <w:t>4/210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ا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Cs w:val="36"/>
        </w:rPr>
        <w:t>4/2109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رابعاً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راعا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حو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خاص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ضب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Cs w:val="36"/>
        </w:rPr>
        <w:t>10/53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م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Cs w:val="36"/>
        </w:rPr>
        <w:t>1/6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ط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شاكر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Cs w:val="36"/>
        </w:rPr>
        <w:t>5/42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ائ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قب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ج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/18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خامساً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راعا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عراف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عوائ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عام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ئ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ط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س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فه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/52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غ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و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ط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ت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لي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ت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ك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/7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وائ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زم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ّ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وائ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زم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بائ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دانهم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/78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ر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اقت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73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سادساً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راعا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ولويا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و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م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raditional Arabic"/>
          <w:sz w:val="36"/>
          <w:szCs w:val="36"/>
          <w:rtl w:val="true"/>
        </w:rPr>
        <w:t xml:space="preserve">)) "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أ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وإم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أجعل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اج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زو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>_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>] 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ف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غ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ائ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ك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تم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ل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غ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د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تح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غ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و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فض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ف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غ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غ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وب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الم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س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سينية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الموف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/1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ا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ف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الموف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/18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وقد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ثور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ك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65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و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ا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اعب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50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حر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غ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عب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ح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ذ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و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دئ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ا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غ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را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325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د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ك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ئ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ق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/327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32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ث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خص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سابعاً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راعا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صالح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مفاس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ا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/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س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وف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/37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4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ر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م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ل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ف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د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اهما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0/4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د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ت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ف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وَّ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ل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ة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0/53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زد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ُد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0/57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tabs>
          <w:tab w:val="clear" w:pos="720"/>
          <w:tab w:val="right" w:pos="1292" w:leader="none"/>
        </w:tabs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right" w:pos="1292" w:leader="none"/>
        </w:tabs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ث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و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ق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و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و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دي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ه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ء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5/27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73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tabs>
          <w:tab w:val="clear" w:pos="720"/>
          <w:tab w:val="right" w:pos="1292" w:leader="none"/>
        </w:tabs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ث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ح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فية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/235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tabs>
          <w:tab w:val="clear" w:pos="720"/>
          <w:tab w:val="right" w:pos="1292" w:leader="none"/>
        </w:tabs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ث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خاص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صلا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ب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ر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84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tabs>
          <w:tab w:val="clear" w:pos="720"/>
          <w:tab w:val="right" w:pos="1292" w:leader="none"/>
        </w:tabs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ثامناً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راعا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وقا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tabs>
          <w:tab w:val="clear" w:pos="720"/>
          <w:tab w:val="right" w:pos="1292" w:leader="none"/>
        </w:tabs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عد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و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فا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ج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right" w:pos="1292" w:leader="none"/>
        </w:tabs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ع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آ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ع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Cs w:val="36"/>
        </w:rPr>
        <w:t>1/16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ويست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ظ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16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م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د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ه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314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tabs>
          <w:tab w:val="clear" w:pos="720"/>
          <w:tab w:val="right" w:pos="1292" w:leader="none"/>
        </w:tabs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ج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ص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ب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ص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هم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ص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ثاء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هم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31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َّ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نيط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31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إم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ط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right" w:pos="1292" w:leader="none"/>
        </w:tabs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ث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ط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ط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ط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خ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right" w:pos="1292" w:leader="none"/>
        </w:tabs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لى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ف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Cs w:val="36"/>
        </w:rPr>
        <w:t>3/39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عظ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ع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395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tabs>
          <w:tab w:val="clear" w:pos="720"/>
          <w:tab w:val="right" w:pos="1292" w:leader="none"/>
        </w:tabs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شع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ع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ه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غ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ط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ذ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ص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و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/163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bidi w:val="1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ث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و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زي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راع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حو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ز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حرص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د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صلا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Footer"/>
        <w:numPr>
          <w:ilvl w:val="0"/>
          <w:numId w:val="14"/>
        </w:numPr>
        <w:tabs>
          <w:tab w:val="clear" w:pos="4153"/>
          <w:tab w:val="clear" w:pos="8306"/>
        </w:tabs>
        <w:bidi w:val="1"/>
        <w:ind w:left="945" w:right="0" w:hanging="72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ك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زي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وم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ب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ُنف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b w:val="false"/>
          <w:bCs w:val="false"/>
          <w:sz w:val="36"/>
          <w:szCs w:val="36"/>
          <w:rtl w:val="true"/>
        </w:rPr>
        <w:t xml:space="preserve">!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و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ا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د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ب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!!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َعجَ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مّ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رت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حرم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الث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خ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م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دفع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م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تنة</w:t>
      </w:r>
      <w:r>
        <w:rPr>
          <w:b w:val="false"/>
          <w:bCs w:val="false"/>
          <w:sz w:val="36"/>
          <w:szCs w:val="36"/>
          <w:rtl w:val="true"/>
        </w:rPr>
        <w:t xml:space="preserve">)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وفق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Cs w:val="false"/>
          <w:sz w:val="36"/>
          <w:szCs w:val="36"/>
        </w:rPr>
        <w:t>2/93</w:t>
      </w: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Cs w:val="false"/>
          <w:sz w:val="36"/>
          <w:szCs w:val="36"/>
        </w:rPr>
        <w:t>94</w:t>
      </w:r>
      <w:r>
        <w:rPr>
          <w:b w:val="false"/>
          <w:bCs w:val="false"/>
          <w:sz w:val="36"/>
          <w:szCs w:val="36"/>
          <w:rtl w:val="true"/>
        </w:rPr>
        <w:t>) .</w:t>
      </w:r>
    </w:p>
    <w:p>
      <w:pPr>
        <w:pStyle w:val="Footer"/>
        <w:numPr>
          <w:ilvl w:val="0"/>
          <w:numId w:val="14"/>
        </w:numPr>
        <w:tabs>
          <w:tab w:val="clear" w:pos="4153"/>
          <w:tab w:val="clear" w:pos="8306"/>
        </w:tabs>
        <w:bidi w:val="1"/>
        <w:ind w:left="945" w:right="0" w:hanging="72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منع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م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ري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ا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َ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ب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د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Footer"/>
        <w:tabs>
          <w:tab w:val="clear" w:pos="4153"/>
          <w:tab w:val="clear" w:pos="8306"/>
        </w:tabs>
        <w:bidi w:val="1"/>
        <w:ind w:left="945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ِّ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روِّ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ياض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ع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ر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ي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أؤ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خ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مع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نف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سك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)) </w:t>
      </w:r>
    </w:p>
    <w:p>
      <w:pPr>
        <w:pStyle w:val="Normal"/>
        <w:numPr>
          <w:ilvl w:val="0"/>
          <w:numId w:val="14"/>
        </w:numPr>
        <w:ind w:left="945" w:right="0" w:hanging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ح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ز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ق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ب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يو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24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ا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ري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ه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جرأ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حكم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ج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ئ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م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ن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م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ئ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َّ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مسئ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و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ج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ئم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ج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ف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ث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ر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ح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ج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م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أ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ط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جآ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ا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شاغ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فات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هار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ج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ؤ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و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تع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ج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س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ئ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س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مهم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210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ّ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جار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21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ئ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خ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ب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ه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ئم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54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ي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ش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كر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Cs w:val="36"/>
        </w:rPr>
        <w:t>13/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ر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244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Cs w:val="36"/>
        </w:rPr>
        <w:t>4/51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شاكر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Cs w:val="36"/>
        </w:rPr>
        <w:t>4/471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ز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ج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ل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ع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ط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و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ح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ونه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211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Heading2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جرأ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عث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تين</w:t>
      </w:r>
      <w:r>
        <w:rPr>
          <w:rFonts w:eastAsia="Arial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:-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أولهم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طل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ض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وثانيهم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ز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د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15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17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قب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عوا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ف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خ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Cs w:val="36"/>
        </w:rPr>
        <w:t>10/45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Cs w:val="36"/>
        </w:rPr>
        <w:t>15/6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/12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 /</w:t>
      </w:r>
      <w:r>
        <w:rPr>
          <w:rFonts w:cs="Traditional Arabic"/>
          <w:sz w:val="36"/>
          <w:szCs w:val="36"/>
        </w:rPr>
        <w:t>68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ل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اً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درك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/14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ط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ك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           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جاو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زو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ش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ا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Cs w:val="36"/>
        </w:rPr>
        <w:t>12/8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2/9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ب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Footer"/>
        <w:tabs>
          <w:tab w:val="clear" w:pos="4153"/>
          <w:tab w:val="clear" w:pos="8306"/>
        </w:tabs>
        <w:bidi w:val="1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م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م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اف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م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باينة</w:t>
      </w:r>
      <w:r>
        <w:rPr>
          <w:sz w:val="36"/>
          <w:szCs w:val="36"/>
          <w:rtl w:val="true"/>
        </w:rPr>
        <w:t>:-</w:t>
      </w:r>
    </w:p>
    <w:p>
      <w:pPr>
        <w:pStyle w:val="Footer"/>
        <w:numPr>
          <w:ilvl w:val="0"/>
          <w:numId w:val="10"/>
        </w:numPr>
        <w:tabs>
          <w:tab w:val="clear" w:pos="4153"/>
          <w:tab w:val="clear" w:pos="8306"/>
        </w:tabs>
        <w:bidi w:val="1"/>
        <w:ind w:left="945" w:right="0" w:hanging="72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صي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ظي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رز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د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وف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ص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لق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لو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رتبط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يا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خط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ل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اش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نخلع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لو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ضطر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فو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شد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ث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ط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و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د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ق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قر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ح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حب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ف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غ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هج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اب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صح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صي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عظ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ن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ظ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ا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يم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رباط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أش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ظ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ص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ح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شغ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حز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ت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لو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رأ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اد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صا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: (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م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م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موت</w:t>
      </w:r>
      <w:r>
        <w:rPr>
          <w:b w:val="false"/>
          <w:bCs w:val="false"/>
          <w:sz w:val="36"/>
          <w:szCs w:val="36"/>
          <w:rtl w:val="true"/>
        </w:rPr>
        <w:t xml:space="preserve">)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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يتو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ع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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ب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س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ت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قلب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عقاب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ق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قب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ض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ئ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يجز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اكري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ث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ش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علم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قي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رهم</w:t>
      </w:r>
      <w:r>
        <w:rPr>
          <w:b w:val="false"/>
          <w:bCs w:val="false"/>
          <w:sz w:val="36"/>
          <w:szCs w:val="36"/>
          <w:rtl w:val="true"/>
        </w:rPr>
        <w:t xml:space="preserve">)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د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نه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Cs w:val="false"/>
          <w:sz w:val="36"/>
          <w:szCs w:val="36"/>
        </w:rPr>
        <w:t>5/241</w:t>
      </w:r>
      <w:r>
        <w:rPr>
          <w:b w:val="false"/>
          <w:bCs w:val="false"/>
          <w:sz w:val="36"/>
          <w:szCs w:val="36"/>
          <w:rtl w:val="true"/>
        </w:rPr>
        <w:t xml:space="preserve">) . </w:t>
      </w:r>
    </w:p>
    <w:p>
      <w:pPr>
        <w:pStyle w:val="Footer"/>
        <w:numPr>
          <w:ilvl w:val="0"/>
          <w:numId w:val="10"/>
        </w:numPr>
        <w:tabs>
          <w:tab w:val="clear" w:pos="4153"/>
          <w:tab w:val="clear" w:pos="8306"/>
        </w:tabs>
        <w:bidi w:val="1"/>
        <w:ind w:left="945" w:right="0" w:hanging="72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شر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زي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و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لا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ا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ظ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حص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لا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أعط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تحب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ن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جن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فع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ساط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ص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ك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دنس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أرجل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ك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لي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ي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ولي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عرا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بشا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حكم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يه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يه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ا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ر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قص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بس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زه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ض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Cs w:val="false"/>
          <w:sz w:val="36"/>
          <w:szCs w:val="36"/>
        </w:rPr>
        <w:t>1/477</w:t>
      </w: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Cs w:val="false"/>
          <w:sz w:val="36"/>
          <w:szCs w:val="36"/>
        </w:rPr>
        <w:t>478</w:t>
      </w:r>
      <w:r>
        <w:rPr>
          <w:b w:val="false"/>
          <w:bCs w:val="false"/>
          <w:sz w:val="36"/>
          <w:szCs w:val="36"/>
          <w:rtl w:val="true"/>
        </w:rPr>
        <w:t xml:space="preserve">) . </w:t>
      </w:r>
    </w:p>
    <w:p>
      <w:pPr>
        <w:pStyle w:val="Footer"/>
        <w:numPr>
          <w:ilvl w:val="0"/>
          <w:numId w:val="10"/>
        </w:numPr>
        <w:tabs>
          <w:tab w:val="clear" w:pos="4153"/>
          <w:tab w:val="clear" w:pos="8306"/>
        </w:tabs>
        <w:bidi w:val="1"/>
        <w:ind w:left="945" w:right="0" w:hanging="72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زي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ح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ت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ك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ايش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ت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نتشا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رواج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غد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ع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غد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ّ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أ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د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عظ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ج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ف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ل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ل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ف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و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خ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ظه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عتنا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أجمع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أي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ظه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فس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شه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ذه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ؤو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شه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خال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ضل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ف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ضلال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ا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م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أ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ع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جل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ّ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قت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قو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شه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فس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ند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مخال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ؤو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لائ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اظر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م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طل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bidi w:val="1"/>
        <w:ind w:left="225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م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ه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ئم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ر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سمع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ا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ناد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أ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و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خاطب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تف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ا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ف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ز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خلو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ار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ارج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وف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جبن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لب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عو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لط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سك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َثَ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ب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برائ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عنف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سأ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ني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جه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خالف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م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رد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ص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مناظ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د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ر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ناظ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ش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ريس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أم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عل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ح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خت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ل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ور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Cs w:val="false"/>
          <w:sz w:val="36"/>
          <w:szCs w:val="36"/>
        </w:rPr>
        <w:t>110</w:t>
      </w: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Cs w:val="false"/>
          <w:sz w:val="36"/>
          <w:szCs w:val="36"/>
        </w:rPr>
        <w:t>117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ي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Cs w:val="false"/>
          <w:sz w:val="36"/>
          <w:szCs w:val="36"/>
        </w:rPr>
        <w:t>3</w:t>
      </w: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Cs w:val="false"/>
          <w:sz w:val="36"/>
          <w:szCs w:val="36"/>
        </w:rPr>
        <w:t>14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س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ج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جيئو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فواج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هنئنو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سألو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اظ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Footer"/>
        <w:numPr>
          <w:ilvl w:val="0"/>
          <w:numId w:val="10"/>
        </w:numPr>
        <w:tabs>
          <w:tab w:val="clear" w:pos="4153"/>
          <w:tab w:val="clear" w:pos="8306"/>
        </w:tabs>
        <w:bidi w:val="1"/>
        <w:ind w:left="945" w:right="0" w:hanging="720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صط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تاتو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أعظ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ري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ص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15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برا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1924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رار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</w:p>
    <w:p>
      <w:pPr>
        <w:pStyle w:val="Footer"/>
        <w:numPr>
          <w:ilvl w:val="0"/>
          <w:numId w:val="5"/>
        </w:numPr>
        <w:tabs>
          <w:tab w:val="clear" w:pos="4153"/>
          <w:tab w:val="clear" w:pos="8306"/>
        </w:tabs>
        <w:bidi w:val="1"/>
        <w:ind w:left="1170" w:right="0" w:hanging="72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غ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لا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Footer"/>
        <w:numPr>
          <w:ilvl w:val="0"/>
          <w:numId w:val="5"/>
        </w:numPr>
        <w:tabs>
          <w:tab w:val="clear" w:pos="4153"/>
          <w:tab w:val="clear" w:pos="8306"/>
        </w:tabs>
        <w:bidi w:val="1"/>
        <w:ind w:left="1170" w:right="0" w:hanging="72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غ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زا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وق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أم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Footer"/>
        <w:numPr>
          <w:ilvl w:val="0"/>
          <w:numId w:val="5"/>
        </w:numPr>
        <w:tabs>
          <w:tab w:val="clear" w:pos="4153"/>
          <w:tab w:val="clear" w:pos="8306"/>
        </w:tabs>
        <w:bidi w:val="1"/>
        <w:ind w:left="1170" w:right="0" w:hanging="72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وح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عل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bidi w:val="1"/>
        <w:ind w:left="45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ر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اق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م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ه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و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ناد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رك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ز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غر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مض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رك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ص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1925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ن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لاب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بد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ب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طربوش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يقر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قو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لب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ربوش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ب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ائ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لز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ب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ب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أسي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غربي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تشبه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تعظيم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Footer"/>
        <w:tabs>
          <w:tab w:val="clear" w:pos="4153"/>
          <w:tab w:val="clear" w:pos="8306"/>
        </w:tabs>
        <w:bidi w:val="1"/>
        <w:ind w:left="45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رز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ماذ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دي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رأ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امل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دع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صلح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اط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فن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كيلي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صد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هج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غريب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خلي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ا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ع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شرع</w:t>
      </w:r>
      <w:r>
        <w:rPr>
          <w:b w:val="false"/>
          <w:bCs w:val="false"/>
          <w:sz w:val="36"/>
          <w:szCs w:val="36"/>
          <w:rtl w:val="true"/>
        </w:rPr>
        <w:t xml:space="preserve">)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ل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ر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ي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لي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ا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إجم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طر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عية</w:t>
      </w:r>
      <w:r>
        <w:rPr>
          <w:b w:val="false"/>
          <w:bCs w:val="false"/>
          <w:sz w:val="36"/>
          <w:szCs w:val="36"/>
          <w:rtl w:val="true"/>
        </w:rPr>
        <w:t xml:space="preserve">)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سا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حجا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نو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ست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عي</w:t>
      </w:r>
      <w:r>
        <w:rPr>
          <w:b w:val="false"/>
          <w:bCs w:val="false"/>
          <w:sz w:val="36"/>
          <w:szCs w:val="36"/>
          <w:rtl w:val="true"/>
        </w:rPr>
        <w:t xml:space="preserve">)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واجه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هت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غر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سال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ه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ل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رن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قبعة</w:t>
      </w:r>
      <w:r>
        <w:rPr>
          <w:b w:val="false"/>
          <w:bCs w:val="false"/>
          <w:sz w:val="36"/>
          <w:szCs w:val="36"/>
          <w:rtl w:val="true"/>
        </w:rPr>
        <w:t xml:space="preserve">)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ع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ق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غ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لي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عم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متشبه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كف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حكم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ب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ثا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واق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رس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ث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ب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فو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واقف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صدا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اس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تديا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جالس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د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أتاتو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زمر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بض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اط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محك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خصو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سا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ب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26</w:t>
      </w:r>
      <w:r>
        <w:rPr>
          <w:b w:val="false"/>
          <w:bCs w:val="false"/>
          <w:sz w:val="36"/>
          <w:szCs w:val="36"/>
          <w:rtl w:val="true"/>
        </w:rPr>
        <w:t>/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اير</w:t>
      </w:r>
      <w:r>
        <w:rPr>
          <w:b w:val="false"/>
          <w:bCs w:val="false"/>
          <w:sz w:val="36"/>
          <w:szCs w:val="36"/>
          <w:rtl w:val="true"/>
        </w:rPr>
        <w:t>/</w:t>
      </w:r>
      <w:r>
        <w:rPr>
          <w:b w:val="false"/>
          <w:bCs w:val="false"/>
          <w:sz w:val="36"/>
          <w:szCs w:val="36"/>
        </w:rPr>
        <w:t>1926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ص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ح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عد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نف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ح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تقب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هد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ثماني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ضا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تاريخ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</w:rPr>
        <w:t>221</w:t>
      </w: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Cs w:val="false"/>
          <w:sz w:val="36"/>
          <w:szCs w:val="36"/>
        </w:rPr>
        <w:t>236</w:t>
      </w:r>
      <w:r>
        <w:rPr>
          <w:b w:val="false"/>
          <w:bCs w:val="false"/>
          <w:sz w:val="36"/>
          <w:szCs w:val="36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bidi w:val="1"/>
        <w:ind w:left="45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ك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نح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واق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رأ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ث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ظيم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جتمع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خاص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زم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ملم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ا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ق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اذ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bidi w:val="1"/>
        <w:ind w:left="45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ا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جد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ا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ظ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ر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م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ضع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ل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ح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دهش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فاجأ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حز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صي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توجه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كلي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عتما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ائ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حتباس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و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فحبي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و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خير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لجؤ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دف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غاي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ب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جاع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م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بطول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ال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خلا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ض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صب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ين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فذ</w:t>
      </w:r>
      <w:r>
        <w:rPr>
          <w:b w:val="false"/>
          <w:bCs w:val="false"/>
          <w:sz w:val="36"/>
          <w:szCs w:val="36"/>
          <w:rtl w:val="true"/>
        </w:rPr>
        <w:t xml:space="preserve">)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ثماني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ضا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تار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</w:rPr>
        <w:t>221</w:t>
      </w: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Cs w:val="false"/>
          <w:sz w:val="36"/>
          <w:szCs w:val="36"/>
        </w:rPr>
        <w:t>236</w:t>
      </w:r>
      <w:r>
        <w:rPr>
          <w:b w:val="false"/>
          <w:bCs w:val="false"/>
          <w:sz w:val="36"/>
          <w:szCs w:val="36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bidi w:val="1"/>
        <w:ind w:left="450" w:right="0" w:hanging="0"/>
        <w:jc w:val="both"/>
        <w:rPr>
          <w:b w:val="false"/>
          <w:b w:val="false"/>
          <w:bCs w:val="false"/>
          <w:sz w:val="36"/>
          <w:szCs w:val="36"/>
          <w:u w:val="single"/>
        </w:rPr>
      </w:pPr>
      <w:r>
        <w:rPr>
          <w:b w:val="false"/>
          <w:bCs w:val="false"/>
          <w:sz w:val="36"/>
          <w:szCs w:val="36"/>
          <w:u w:val="single"/>
          <w:rtl w:val="true"/>
        </w:rPr>
      </w:r>
    </w:p>
    <w:p>
      <w:pPr>
        <w:pStyle w:val="Footer"/>
        <w:tabs>
          <w:tab w:val="clear" w:pos="4153"/>
          <w:tab w:val="clear" w:pos="8306"/>
        </w:tabs>
        <w:bidi w:val="1"/>
        <w:ind w:left="450" w:right="0" w:hanging="0"/>
        <w:jc w:val="both"/>
        <w:rPr>
          <w:sz w:val="36"/>
          <w:szCs w:val="36"/>
          <w:u w:val="single"/>
        </w:rPr>
      </w:pPr>
      <w:r>
        <w:rPr>
          <w:sz w:val="36"/>
          <w:sz w:val="36"/>
          <w:szCs w:val="36"/>
          <w:u w:val="single"/>
          <w:rtl w:val="true"/>
        </w:rPr>
        <w:t>المبحث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ثالث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 xml:space="preserve">: </w:t>
      </w:r>
      <w:r>
        <w:rPr>
          <w:sz w:val="36"/>
          <w:sz w:val="36"/>
          <w:szCs w:val="36"/>
          <w:u w:val="single"/>
          <w:rtl w:val="true"/>
        </w:rPr>
        <w:t>الاستغناء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والعطاء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bidi w:val="1"/>
        <w:ind w:left="45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ع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ظ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ف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س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أنبي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كر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طا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قوام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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سأل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جرٍ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ج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المي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عر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[</w:t>
      </w:r>
      <w:r>
        <w:rPr>
          <w:b w:val="false"/>
          <w:bCs w:val="false"/>
          <w:sz w:val="36"/>
          <w:szCs w:val="36"/>
        </w:rPr>
        <w:t>109</w:t>
      </w:r>
      <w:r>
        <w:rPr>
          <w:b w:val="false"/>
          <w:bCs w:val="false"/>
          <w:sz w:val="36"/>
          <w:szCs w:val="36"/>
          <w:rtl w:val="true"/>
        </w:rPr>
        <w:t xml:space="preserve">]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ر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ؤ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ع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تب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رسل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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تبع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أل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ج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هتدو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[</w:t>
      </w:r>
      <w:r>
        <w:rPr>
          <w:b w:val="false"/>
          <w:bCs w:val="false"/>
          <w:sz w:val="36"/>
          <w:szCs w:val="36"/>
        </w:rPr>
        <w:t>21</w:t>
      </w:r>
      <w:r>
        <w:rPr>
          <w:b w:val="false"/>
          <w:bCs w:val="false"/>
          <w:sz w:val="36"/>
          <w:szCs w:val="36"/>
          <w:rtl w:val="true"/>
        </w:rPr>
        <w:t xml:space="preserve">]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دع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ائ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تظ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ط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رقب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س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كر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ك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فك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ج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ن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ع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ز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نشغ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قو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ث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فك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شغو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ر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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أج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آخ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م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كا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قو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وس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[</w:t>
      </w:r>
      <w:r>
        <w:rPr>
          <w:b w:val="false"/>
          <w:bCs w:val="false"/>
          <w:sz w:val="36"/>
          <w:szCs w:val="36"/>
        </w:rPr>
        <w:t>57</w:t>
      </w:r>
      <w:r>
        <w:rPr>
          <w:b w:val="false"/>
          <w:bCs w:val="false"/>
          <w:sz w:val="36"/>
          <w:szCs w:val="36"/>
          <w:rtl w:val="true"/>
        </w:rPr>
        <w:t>]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تع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لو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ط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عطا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تعل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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أج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آخ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ك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لمو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ح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[</w:t>
      </w:r>
      <w:r>
        <w:rPr>
          <w:b w:val="false"/>
          <w:bCs w:val="false"/>
          <w:sz w:val="36"/>
          <w:szCs w:val="36"/>
        </w:rPr>
        <w:t>41</w:t>
      </w:r>
      <w:r>
        <w:rPr>
          <w:b w:val="false"/>
          <w:bCs w:val="false"/>
          <w:sz w:val="36"/>
          <w:szCs w:val="36"/>
          <w:rtl w:val="true"/>
        </w:rPr>
        <w:t>]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رغب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و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ج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من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قطو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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م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عم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الح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ج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منو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نشق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[</w:t>
      </w:r>
      <w:r>
        <w:rPr>
          <w:b w:val="false"/>
          <w:bCs w:val="false"/>
          <w:sz w:val="36"/>
          <w:szCs w:val="36"/>
        </w:rPr>
        <w:t>25</w:t>
      </w:r>
      <w:r>
        <w:rPr>
          <w:b w:val="false"/>
          <w:bCs w:val="false"/>
          <w:sz w:val="36"/>
          <w:szCs w:val="36"/>
          <w:rtl w:val="true"/>
        </w:rPr>
        <w:t xml:space="preserve">]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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عد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ام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ما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ب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ط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جذوذ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[</w:t>
      </w:r>
      <w:r>
        <w:rPr>
          <w:b w:val="false"/>
          <w:bCs w:val="false"/>
          <w:sz w:val="36"/>
          <w:szCs w:val="36"/>
        </w:rPr>
        <w:t>108</w:t>
      </w:r>
      <w:r>
        <w:rPr>
          <w:b w:val="false"/>
          <w:bCs w:val="false"/>
          <w:sz w:val="36"/>
          <w:szCs w:val="36"/>
          <w:rtl w:val="true"/>
        </w:rPr>
        <w:t>] .</w:t>
      </w:r>
    </w:p>
    <w:p>
      <w:pPr>
        <w:pStyle w:val="Footer"/>
        <w:tabs>
          <w:tab w:val="clear" w:pos="4153"/>
          <w:tab w:val="clear" w:pos="8306"/>
        </w:tabs>
        <w:bidi w:val="1"/>
        <w:ind w:left="45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ا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ج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ك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ستغنائ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ذه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مح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ز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ا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ؤ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تظ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طائ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ينئ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ا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صب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اج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ج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اج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ش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ه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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شت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يما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ن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ليلاً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ر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[</w:t>
      </w:r>
      <w:r>
        <w:rPr>
          <w:b w:val="false"/>
          <w:bCs w:val="false"/>
          <w:sz w:val="36"/>
          <w:szCs w:val="36"/>
        </w:rPr>
        <w:t>77</w:t>
      </w:r>
      <w:r>
        <w:rPr>
          <w:b w:val="false"/>
          <w:bCs w:val="false"/>
          <w:sz w:val="36"/>
          <w:szCs w:val="36"/>
          <w:rtl w:val="true"/>
        </w:rPr>
        <w:t xml:space="preserve">]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ب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لو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ا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ص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ع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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شت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آ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ن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لي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صد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يله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و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[</w:t>
      </w:r>
      <w:r>
        <w:rPr>
          <w:b w:val="false"/>
          <w:bCs w:val="false"/>
          <w:sz w:val="36"/>
          <w:szCs w:val="36"/>
        </w:rPr>
        <w:t>9</w:t>
      </w:r>
      <w:r>
        <w:rPr>
          <w:b w:val="false"/>
          <w:bCs w:val="false"/>
          <w:sz w:val="36"/>
          <w:szCs w:val="36"/>
          <w:rtl w:val="true"/>
        </w:rPr>
        <w:t xml:space="preserve">]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عظ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بغ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عف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ا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ظ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زيز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رفو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أ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د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بلغ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لز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بلاغ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ح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جع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غل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غل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س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بق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تط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ا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حق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نفس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ور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ق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تس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د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د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مكانية</w:t>
      </w:r>
      <w:r>
        <w:rPr>
          <w:b w:val="false"/>
          <w:bCs w:val="false"/>
          <w:sz w:val="36"/>
          <w:szCs w:val="36"/>
          <w:rtl w:val="true"/>
        </w:rPr>
        <w:t xml:space="preserve">)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</w:rPr>
        <w:t>74</w:t>
      </w:r>
      <w:r>
        <w:rPr>
          <w:b w:val="false"/>
          <w:bCs w:val="false"/>
          <w:sz w:val="36"/>
          <w:szCs w:val="36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bidi w:val="1"/>
        <w:ind w:left="45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مي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ع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ه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خا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فض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يش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نه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كا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تطيع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ؤث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خاطبو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حمل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يث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آج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اج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تلب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د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ضم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إي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د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نف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شه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)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ا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زال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فطور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جل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جدو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.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أ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دع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ل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ج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رائ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تناف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ظائ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مناصب</w:t>
      </w:r>
      <w:r>
        <w:rPr>
          <w:b w:val="false"/>
          <w:bCs w:val="false"/>
          <w:sz w:val="36"/>
          <w:szCs w:val="36"/>
          <w:rtl w:val="true"/>
        </w:rPr>
        <w:t xml:space="preserve">,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إكث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ر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رخ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توس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طا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مشا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خف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يش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ي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ض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حق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يث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آخ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تم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ه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تماس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غر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طيه</w:t>
      </w:r>
      <w:r>
        <w:rPr>
          <w:b w:val="false"/>
          <w:bCs w:val="false"/>
          <w:sz w:val="36"/>
          <w:szCs w:val="36"/>
          <w:rtl w:val="true"/>
        </w:rPr>
        <w:t xml:space="preserve">)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م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طلو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حا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ائ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ق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ام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نظ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د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ال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شب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</w:rPr>
        <w:t>410</w:t>
      </w:r>
      <w:r>
        <w:rPr>
          <w:b w:val="false"/>
          <w:bCs w:val="false"/>
          <w:sz w:val="36"/>
          <w:szCs w:val="36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bidi w:val="1"/>
        <w:ind w:left="45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م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إي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ع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ص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ين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تاق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دني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فو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ضعف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لو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و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و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سم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إي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لو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ن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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ل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و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ع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الح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لقا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ابرو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ص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[</w:t>
      </w:r>
      <w:r>
        <w:rPr>
          <w:b w:val="false"/>
          <w:bCs w:val="false"/>
          <w:sz w:val="36"/>
          <w:szCs w:val="36"/>
        </w:rPr>
        <w:t>80</w:t>
      </w:r>
      <w:r>
        <w:rPr>
          <w:b w:val="false"/>
          <w:bCs w:val="false"/>
          <w:sz w:val="36"/>
          <w:szCs w:val="36"/>
          <w:rtl w:val="true"/>
        </w:rPr>
        <w:t>] .</w:t>
      </w:r>
    </w:p>
    <w:p>
      <w:pPr>
        <w:pStyle w:val="Footer"/>
        <w:tabs>
          <w:tab w:val="clear" w:pos="4153"/>
          <w:tab w:val="clear" w:pos="8306"/>
        </w:tabs>
        <w:bidi w:val="1"/>
        <w:ind w:left="45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تكت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خص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ا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عظ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أثي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ستغن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ط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ّ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ط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ائ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بذ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ا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شاع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اه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و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يل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بلغ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غ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بذ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عط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وح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ها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تضح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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نا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نفق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حبو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ر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[</w:t>
      </w:r>
      <w:r>
        <w:rPr>
          <w:b w:val="false"/>
          <w:bCs w:val="false"/>
          <w:sz w:val="36"/>
          <w:szCs w:val="36"/>
        </w:rPr>
        <w:t>92</w:t>
      </w:r>
      <w:r>
        <w:rPr>
          <w:b w:val="false"/>
          <w:bCs w:val="false"/>
          <w:sz w:val="36"/>
          <w:szCs w:val="36"/>
          <w:rtl w:val="true"/>
        </w:rPr>
        <w:t>] .</w:t>
      </w:r>
    </w:p>
    <w:p>
      <w:pPr>
        <w:pStyle w:val="Footer"/>
        <w:tabs>
          <w:tab w:val="clear" w:pos="4153"/>
          <w:tab w:val="clear" w:pos="8306"/>
        </w:tabs>
        <w:bidi w:val="1"/>
        <w:ind w:left="45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ار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ش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ع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غت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لو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مع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يم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ستغ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نيو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تسه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ع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ستثقل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ركب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خط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ابئ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واجه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خط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ائف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ثن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ه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ستمي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غ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bidi w:val="1"/>
        <w:ind w:left="45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نظ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بع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ا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ه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ت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زخرف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وطئ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ناف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أقدا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خرق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رمح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ستغ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ست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إيم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ه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ز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دو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ز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: (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ئ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نخ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ب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ب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ب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دي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آخرة</w:t>
      </w:r>
      <w:r>
        <w:rPr>
          <w:b w:val="false"/>
          <w:bCs w:val="false"/>
          <w:sz w:val="36"/>
          <w:szCs w:val="36"/>
          <w:rtl w:val="true"/>
        </w:rPr>
        <w:t>)) .</w:t>
      </w:r>
    </w:p>
    <w:p>
      <w:pPr>
        <w:pStyle w:val="Footer"/>
        <w:tabs>
          <w:tab w:val="clear" w:pos="4153"/>
          <w:tab w:val="clear" w:pos="8306"/>
        </w:tabs>
        <w:bidi w:val="1"/>
        <w:ind w:left="45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س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ذا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ه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تن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عطي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ص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لك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عطيت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م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جم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ع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ر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ق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ذا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ع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ب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Cs w:val="false"/>
          <w:sz w:val="36"/>
          <w:szCs w:val="36"/>
        </w:rPr>
        <w:t>2/14</w:t>
      </w:r>
      <w:r>
        <w:rPr>
          <w:b w:val="false"/>
          <w:bCs w:val="false"/>
          <w:sz w:val="36"/>
          <w:szCs w:val="36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bidi w:val="1"/>
        <w:ind w:left="45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واق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م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زبي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ع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اصف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ائع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bidi w:val="1"/>
        <w:ind w:left="450" w:right="0" w:hanging="0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ذ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نياكمُ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ترك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ؤا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حي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ريباً</w:t>
      </w:r>
    </w:p>
    <w:p>
      <w:pPr>
        <w:pStyle w:val="Footer"/>
        <w:tabs>
          <w:tab w:val="clear" w:pos="4153"/>
          <w:tab w:val="clear" w:pos="8306"/>
        </w:tabs>
        <w:bidi w:val="1"/>
        <w:ind w:left="450" w:right="0" w:hanging="0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ـ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عظم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ولـ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لتمو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ري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ليباً</w:t>
      </w:r>
    </w:p>
    <w:p>
      <w:pPr>
        <w:pStyle w:val="Footer"/>
        <w:tabs>
          <w:tab w:val="clear" w:pos="4153"/>
          <w:tab w:val="clear" w:pos="8306"/>
        </w:tabs>
        <w:bidi w:val="1"/>
        <w:ind w:left="45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صاغ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افع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د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مو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ك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م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: (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مت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طا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حا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مي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فس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استغن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b w:val="false"/>
          <w:bCs w:val="false"/>
          <w:sz w:val="36"/>
          <w:szCs w:val="36"/>
          <w:rtl w:val="true"/>
        </w:rPr>
        <w:t xml:space="preserve">)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ق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تكر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ر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ر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دد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ئ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ع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ق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ثب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يس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ون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د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مأم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أم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ش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ل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ب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ظ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تق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آ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ليلة</w:t>
      </w:r>
      <w:r>
        <w:rPr>
          <w:b w:val="false"/>
          <w:bCs w:val="false"/>
          <w:sz w:val="36"/>
          <w:szCs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شر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لف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يس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هليل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ر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لأ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هب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ق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نص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ه</w:t>
      </w:r>
      <w:r>
        <w:rPr>
          <w:b w:val="false"/>
          <w:bCs w:val="false"/>
          <w:sz w:val="36"/>
          <w:szCs w:val="36"/>
          <w:rtl w:val="true"/>
        </w:rPr>
        <w:t xml:space="preserve">)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ا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خل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او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آد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ا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Cs w:val="false"/>
          <w:sz w:val="36"/>
          <w:szCs w:val="36"/>
        </w:rPr>
        <w:t>1/357</w:t>
      </w:r>
      <w:r>
        <w:rPr>
          <w:b w:val="false"/>
          <w:bCs w:val="false"/>
          <w:sz w:val="36"/>
          <w:szCs w:val="36"/>
          <w:rtl w:val="true"/>
        </w:rPr>
        <w:t xml:space="preserve">) . </w:t>
      </w:r>
    </w:p>
    <w:p>
      <w:pPr>
        <w:pStyle w:val="Footer"/>
        <w:tabs>
          <w:tab w:val="clear" w:pos="4153"/>
          <w:tab w:val="clear" w:pos="8306"/>
        </w:tabs>
        <w:bidi w:val="1"/>
        <w:ind w:left="450" w:right="0" w:hanging="0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شتد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ز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ب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ت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ع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ف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مح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ض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ُ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أب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ج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حب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طاؤ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ط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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زق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وعدو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ر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[</w:t>
      </w:r>
      <w:r>
        <w:rPr>
          <w:b w:val="false"/>
          <w:bCs w:val="false"/>
          <w:sz w:val="36"/>
          <w:szCs w:val="36"/>
        </w:rPr>
        <w:t>22</w:t>
      </w:r>
      <w:r>
        <w:rPr>
          <w:b w:val="false"/>
          <w:bCs w:val="false"/>
          <w:sz w:val="36"/>
          <w:szCs w:val="36"/>
          <w:rtl w:val="true"/>
        </w:rPr>
        <w:t xml:space="preserve">]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ا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ز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ساؤ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ا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وا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ا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ح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ربع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سان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زه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ض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Cs w:val="false"/>
          <w:sz w:val="36"/>
          <w:szCs w:val="36"/>
        </w:rPr>
        <w:t>2/762</w:t>
      </w:r>
      <w:r>
        <w:rPr>
          <w:b w:val="false"/>
          <w:bCs w:val="false"/>
          <w:sz w:val="36"/>
          <w:szCs w:val="36"/>
          <w:rtl w:val="true"/>
        </w:rPr>
        <w:t>).</w:t>
      </w:r>
    </w:p>
    <w:p>
      <w:pPr>
        <w:pStyle w:val="Footer"/>
        <w:tabs>
          <w:tab w:val="clear" w:pos="4153"/>
          <w:tab w:val="clear" w:pos="8306"/>
        </w:tabs>
        <w:bidi w:val="1"/>
        <w:ind w:left="45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قتص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ستغن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مر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تعا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دعو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تلامي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شا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ر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ج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أر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ثو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قصي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</w:p>
    <w:p>
      <w:pPr>
        <w:pStyle w:val="Footer"/>
        <w:tabs>
          <w:tab w:val="clear" w:pos="4153"/>
          <w:tab w:val="clear" w:pos="8306"/>
        </w:tabs>
        <w:bidi w:val="1"/>
        <w:ind w:left="450" w:right="0" w:hanging="0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اء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رسـ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يحاش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إحشام</w:t>
      </w:r>
    </w:p>
    <w:p>
      <w:pPr>
        <w:pStyle w:val="Footer"/>
        <w:tabs>
          <w:tab w:val="clear" w:pos="4153"/>
          <w:tab w:val="clear" w:pos="8306"/>
        </w:tabs>
        <w:bidi w:val="1"/>
        <w:ind w:left="450" w:right="0" w:hanging="0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تعجبـ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لـ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ـ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ب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ظـام</w:t>
      </w:r>
    </w:p>
    <w:p>
      <w:pPr>
        <w:pStyle w:val="Footer"/>
        <w:tabs>
          <w:tab w:val="clear" w:pos="4153"/>
          <w:tab w:val="clear" w:pos="8306"/>
        </w:tabs>
        <w:bidi w:val="1"/>
        <w:ind w:left="450" w:right="0" w:hanging="0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عي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ئ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ريتُ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لاق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سعـ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حطـام</w:t>
      </w:r>
    </w:p>
    <w:p>
      <w:pPr>
        <w:pStyle w:val="Footer"/>
        <w:tabs>
          <w:tab w:val="clear" w:pos="4153"/>
          <w:tab w:val="clear" w:pos="8306"/>
        </w:tabs>
        <w:bidi w:val="1"/>
        <w:ind w:left="450" w:right="0" w:hanging="0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ص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حتما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إخوانـ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رجِّ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حلـ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ـلام</w:t>
      </w:r>
    </w:p>
    <w:p>
      <w:pPr>
        <w:pStyle w:val="Footer"/>
        <w:tabs>
          <w:tab w:val="clear" w:pos="4153"/>
          <w:tab w:val="clear" w:pos="8306"/>
        </w:tabs>
        <w:bidi w:val="1"/>
        <w:ind w:left="450" w:right="0" w:hanging="0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ميتـ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ز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ثلـ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ـ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أحلام</w:t>
      </w:r>
    </w:p>
    <w:p>
      <w:pPr>
        <w:pStyle w:val="Footer"/>
        <w:tabs>
          <w:tab w:val="clear" w:pos="4153"/>
          <w:tab w:val="clear" w:pos="8306"/>
        </w:tabs>
        <w:bidi w:val="1"/>
        <w:ind w:left="45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هد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وزاع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د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جتمع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خي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ئ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ب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ديت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دث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ئ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دثت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ردد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ديت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ا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خل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او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آد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ا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Cs w:val="false"/>
          <w:sz w:val="36"/>
          <w:szCs w:val="36"/>
        </w:rPr>
        <w:t>1/357</w:t>
      </w:r>
      <w:r>
        <w:rPr>
          <w:b w:val="false"/>
          <w:bCs w:val="false"/>
          <w:sz w:val="36"/>
          <w:szCs w:val="36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bidi w:val="1"/>
        <w:ind w:left="45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اط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فن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وقف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لط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ع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ع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فط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مض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لط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ح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تق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لط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د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ش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دي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رج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ب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عتذ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ئ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تسمح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ودو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لق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حس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bidi w:val="1"/>
        <w:ind w:left="45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ذ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د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رَّاش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تقا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حبو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جلو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ل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نع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صيص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ش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عتذ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امح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ستط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ب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ديت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امح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هن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قض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ع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ساس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در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ستط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ح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ث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طأ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ف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ادية</w:t>
      </w:r>
      <w:r>
        <w:rPr>
          <w:b w:val="false"/>
          <w:bCs w:val="false"/>
          <w:sz w:val="36"/>
          <w:szCs w:val="36"/>
          <w:rtl w:val="true"/>
        </w:rPr>
        <w:t xml:space="preserve">)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ثماني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ار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حضا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</w:rPr>
        <w:t>229</w:t>
      </w: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Cs w:val="false"/>
          <w:sz w:val="36"/>
          <w:szCs w:val="36"/>
        </w:rPr>
        <w:t>230</w:t>
      </w:r>
      <w:r>
        <w:rPr>
          <w:b w:val="false"/>
          <w:bCs w:val="false"/>
          <w:sz w:val="36"/>
          <w:szCs w:val="36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bidi w:val="1"/>
        <w:ind w:left="45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بق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ستغن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أ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ط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ث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بلغ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فو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لامس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صالح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ضائ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حاجا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س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ئ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عط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جاء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أعط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نم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بل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رج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سلم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م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ط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طاء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خش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ا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ض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اقي</w:t>
      </w:r>
      <w:r>
        <w:rPr>
          <w:b w:val="false"/>
          <w:bCs w:val="false"/>
          <w:sz w:val="36"/>
          <w:szCs w:val="36"/>
          <w:rtl w:val="true"/>
        </w:rPr>
        <w:t>)(</w:t>
      </w:r>
      <w:r>
        <w:rPr>
          <w:b w:val="false"/>
          <w:bCs w:val="false"/>
          <w:sz w:val="36"/>
          <w:szCs w:val="36"/>
        </w:rPr>
        <w:t>4/1806</w:t>
      </w:r>
      <w:r>
        <w:rPr>
          <w:b w:val="false"/>
          <w:bCs w:val="false"/>
          <w:sz w:val="36"/>
          <w:szCs w:val="36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bidi w:val="1"/>
        <w:ind w:left="45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فو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عط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بغ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طي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ح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ص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Cs w:val="false"/>
          <w:sz w:val="36"/>
          <w:szCs w:val="36"/>
        </w:rPr>
        <w:t>2/187</w:t>
      </w:r>
      <w:r>
        <w:rPr>
          <w:b w:val="false"/>
          <w:bCs w:val="false"/>
          <w:sz w:val="36"/>
          <w:szCs w:val="36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bidi w:val="1"/>
        <w:ind w:left="45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ذ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نص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ع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ف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ب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ط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ه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يش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س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ائ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منفق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ك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طاؤ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دعو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ث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طاؤ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ظيم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ُتأ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دعو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bidi w:val="1"/>
        <w:ind w:left="45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ط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صو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س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ش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د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ا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مدعو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ر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د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ط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ه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ك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شاش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جه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حس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تقب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يد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ط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دا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س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ث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ب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نبغ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سابق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نافس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حقق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ص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ا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: (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ظ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شا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درب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دم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شع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سع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سر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تطع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د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غي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تع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ري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تسا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حتا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تح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ضع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تواس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كو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كل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ي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تبا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ائم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يرات</w:t>
      </w:r>
      <w:r>
        <w:rPr>
          <w:b w:val="false"/>
          <w:bCs w:val="false"/>
          <w:sz w:val="36"/>
          <w:szCs w:val="36"/>
          <w:rtl w:val="true"/>
        </w:rPr>
        <w:t xml:space="preserve">)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جمو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س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نا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</w:rPr>
        <w:t>21</w:t>
      </w:r>
      <w:r>
        <w:rPr>
          <w:b w:val="false"/>
          <w:bCs w:val="false"/>
          <w:sz w:val="36"/>
          <w:szCs w:val="36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bidi w:val="1"/>
        <w:ind w:left="45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دع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بغ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حرص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دم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خصص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فرا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جهو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لائم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و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امل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هيئ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غاث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شارك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ج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ير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مشار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ح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نح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كو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ش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رب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يحوز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د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عط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تج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دعو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تأث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ضا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برز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ل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شمول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تكا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صد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خير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ع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bidi w:val="1"/>
        <w:ind w:left="45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شا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دي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د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عط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ائ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ز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ح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ش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فس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ا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: (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خزي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ت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ح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تصد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تح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تكس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د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تق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ض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تع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وائ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ق</w:t>
      </w:r>
      <w:r>
        <w:rPr>
          <w:b w:val="false"/>
          <w:bCs w:val="false"/>
          <w:sz w:val="36"/>
          <w:szCs w:val="36"/>
          <w:rtl w:val="true"/>
        </w:rPr>
        <w:t xml:space="preserve">)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ح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أمَّ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نو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ط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ح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ث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ك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Footer"/>
        <w:tabs>
          <w:tab w:val="clear" w:pos="4153"/>
          <w:tab w:val="clear" w:pos="8306"/>
        </w:tabs>
        <w:bidi w:val="1"/>
        <w:ind w:left="45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Footer"/>
        <w:tabs>
          <w:tab w:val="clear" w:pos="4153"/>
          <w:tab w:val="clear" w:pos="8306"/>
        </w:tabs>
        <w:bidi w:val="1"/>
        <w:ind w:left="45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استم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بت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ار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ر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ك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د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ك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29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و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ر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ذ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غش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ك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كب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ر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يغ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الي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و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ي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ار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صر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ر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اوت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ر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بو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و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0/89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ار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ن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ق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ما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و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ت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ش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ال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وير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9/19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وتو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جن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ال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وير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9/197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لو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استمر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و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َّ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وي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أدو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ا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ظبة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ل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ف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ر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165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66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وا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99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ل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جد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از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Cs w:val="36"/>
        </w:rPr>
        <w:t>8/140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نو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بت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ف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ض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ّ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ش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هّ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بت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ك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با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ش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و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00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304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ساه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و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3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38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ج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تغ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و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16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1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غ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ه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26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37</w:t>
      </w:r>
      <w:r>
        <w:rPr>
          <w:rFonts w:cs="Traditional Arabic"/>
          <w:sz w:val="36"/>
          <w:szCs w:val="36"/>
          <w:rtl w:val="true"/>
        </w:rPr>
        <w:t>)  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بت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و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و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ك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حر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ر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ا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ني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لف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/1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ض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م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ق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س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و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فص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خامس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قوما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فاهي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داع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ل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ر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ك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ش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خ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ing2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فاهي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7"/>
        </w:numPr>
        <w:ind w:left="1080" w:right="0" w:hanging="720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ربان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36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36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بدو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56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هى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42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م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وعج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رضى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84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ت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غ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وان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29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غ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وان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>] .</w:t>
      </w:r>
    </w:p>
    <w:p>
      <w:pPr>
        <w:pStyle w:val="Normal"/>
        <w:ind w:left="36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ين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م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ط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ط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يح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ه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41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ا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ط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شت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79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لا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و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فوا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اهئ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ف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هب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ب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كو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Cs w:val="36"/>
          <w:rtl w:val="true"/>
        </w:rPr>
        <w:t xml:space="preserve">] . </w:t>
      </w:r>
    </w:p>
    <w:p>
      <w:pPr>
        <w:pStyle w:val="Normal"/>
        <w:numPr>
          <w:ilvl w:val="0"/>
          <w:numId w:val="7"/>
        </w:numPr>
        <w:ind w:left="1080" w:right="0" w:hanging="72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شمول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ا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ك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ك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د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ض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147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36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ا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ا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ا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أ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ه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/299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36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ك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و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ك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واء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ظ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ع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05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36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سلا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raditional Arabic"/>
          <w:sz w:val="36"/>
          <w:szCs w:val="36"/>
          <w:rtl w:val="true"/>
        </w:rPr>
        <w:t>)) .</w:t>
      </w:r>
    </w:p>
    <w:p>
      <w:pPr>
        <w:pStyle w:val="Normal"/>
        <w:ind w:left="36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غ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ي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ريع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أفت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85</w:t>
      </w:r>
      <w:r>
        <w:rPr>
          <w:rFonts w:cs="Traditional Arabic"/>
          <w:sz w:val="36"/>
          <w:szCs w:val="36"/>
          <w:rtl w:val="true"/>
        </w:rPr>
        <w:t xml:space="preserve">].  </w:t>
      </w:r>
    </w:p>
    <w:p>
      <w:pPr>
        <w:pStyle w:val="Normal"/>
        <w:ind w:left="36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ث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ه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رو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كت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ما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نياهم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صف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7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م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تص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43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346</w:t>
      </w:r>
      <w:r>
        <w:rPr>
          <w:rFonts w:cs="Traditional Arabic"/>
          <w:sz w:val="36"/>
          <w:sz w:val="36"/>
          <w:szCs w:val="36"/>
        </w:rPr>
        <w:t>،</w:t>
      </w:r>
      <w:r>
        <w:rPr>
          <w:rFonts w:cs="Traditional Arabic"/>
          <w:sz w:val="36"/>
          <w:szCs w:val="36"/>
        </w:rPr>
        <w:t>345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36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ئ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ذل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د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ئ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ه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طم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ع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آ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اب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الم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0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ن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ح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1080" w:right="0" w:hanging="720"/>
        <w:jc w:val="both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سط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36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ن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غ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ر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س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س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ح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ب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َّه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ائ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غ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57</w:t>
      </w:r>
      <w:r>
        <w:rPr>
          <w:rFonts w:cs="Traditional Arabic"/>
          <w:sz w:val="36"/>
          <w:szCs w:val="36"/>
          <w:rtl w:val="true"/>
        </w:rPr>
        <w:t>] .</w:t>
      </w:r>
    </w:p>
    <w:p>
      <w:pPr>
        <w:pStyle w:val="Normal"/>
        <w:ind w:left="36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س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201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وابت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77</w:t>
      </w:r>
      <w:r>
        <w:rPr>
          <w:rFonts w:cs="Traditional Arabic"/>
          <w:sz w:val="36"/>
          <w:szCs w:val="36"/>
          <w:rtl w:val="true"/>
        </w:rPr>
        <w:t>] .</w:t>
      </w:r>
    </w:p>
    <w:p>
      <w:pPr>
        <w:pStyle w:val="Normal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د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ج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ضيفك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rFonts w:cs="Traditional Arabic"/>
          <w:sz w:val="36"/>
          <w:szCs w:val="36"/>
          <w:rtl w:val="true"/>
        </w:rPr>
        <w:t xml:space="preserve">)) 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/246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7"/>
        </w:numPr>
        <w:ind w:left="1080" w:right="0" w:hanging="720"/>
        <w:jc w:val="both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صلاح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36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ن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ن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ى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ح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غ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ب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ف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آ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سلا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60" w:right="0" w:hanging="0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فهو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36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ف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ع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رس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با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لا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هتمام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مر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6"/>
        </w:numPr>
        <w:ind w:left="765" w:right="0" w:hanging="405"/>
        <w:jc w:val="both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فهو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حك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حاج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718" w:leader="none"/>
        </w:tabs>
        <w:ind w:left="458" w:right="0" w:hanging="18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5/16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ع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ا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ه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718" w:leader="none"/>
        </w:tabs>
        <w:ind w:left="458" w:right="0" w:hanging="18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و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ا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قا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ج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الموف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11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ق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ح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اب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718" w:leader="none"/>
        </w:tabs>
        <w:ind w:left="458" w:right="0" w:hanging="18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َّ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ح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حك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تص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را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ه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58" w:leader="none"/>
        </w:tabs>
        <w:ind w:left="458" w:right="0" w:hanging="18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ع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ص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ظه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اث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22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ي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غ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غم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لس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س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ا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اد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اعرهم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06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tabs>
          <w:tab w:val="clear" w:pos="720"/>
          <w:tab w:val="left" w:pos="1718" w:leader="none"/>
        </w:tabs>
        <w:ind w:left="458" w:right="0" w:hanging="18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ظ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ل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ل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ج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اع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ش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tabs>
          <w:tab w:val="clear" w:pos="720"/>
          <w:tab w:val="left" w:pos="1718" w:leader="none"/>
        </w:tabs>
        <w:ind w:left="458" w:right="0" w:hanging="18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ذ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8/18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1718" w:leader="none"/>
        </w:tabs>
        <w:ind w:left="458" w:right="0" w:hanging="18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رو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ه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ع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ط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الم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55</w:t>
      </w:r>
      <w:r>
        <w:rPr>
          <w:rFonts w:cs="Traditional Arabic"/>
          <w:sz w:val="36"/>
          <w:szCs w:val="36"/>
          <w:rtl w:val="true"/>
        </w:rPr>
        <w:t xml:space="preserve">) .   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718" w:leader="none"/>
        </w:tabs>
        <w:ind w:left="458" w:right="0" w:hanging="18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u w:val="single"/>
          <w:rtl w:val="true"/>
        </w:rPr>
        <w:t>لواز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دعو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لز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18" w:leader="none"/>
        </w:tabs>
        <w:ind w:left="458" w:right="0" w:hanging="18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718" w:leader="none"/>
        </w:tabs>
        <w:ind w:left="458" w:right="0" w:hanging="18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ط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ضع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718" w:leader="none"/>
        </w:tabs>
        <w:ind w:left="458" w:right="0" w:hanging="18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زي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حت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ثي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ت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تق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حت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ا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ا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/22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و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718" w:leader="none"/>
        </w:tabs>
        <w:ind w:left="458" w:right="0" w:hanging="18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ظ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718" w:leader="none"/>
        </w:tabs>
        <w:ind w:left="458" w:right="0" w:hanging="18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ق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/438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tabs>
          <w:tab w:val="clear" w:pos="720"/>
          <w:tab w:val="left" w:pos="1718" w:leader="none"/>
        </w:tabs>
        <w:ind w:left="458" w:right="0" w:hanging="18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أ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د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ب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تن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ط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ع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ط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ن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ل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ا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ب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ك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و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ط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من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صف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30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38" w:leader="none"/>
        </w:tabs>
        <w:ind w:left="458" w:right="0" w:hanging="180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718" w:leader="none"/>
        </w:tabs>
        <w:ind w:left="458" w:right="0" w:hanging="18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-</w:t>
      </w:r>
    </w:p>
    <w:p>
      <w:pPr>
        <w:pStyle w:val="Normal"/>
        <w:tabs>
          <w:tab w:val="clear" w:pos="720"/>
          <w:tab w:val="left" w:pos="1718" w:leader="none"/>
        </w:tabs>
        <w:ind w:left="458" w:right="0" w:hanging="18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و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حماس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قو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حم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1718" w:leader="none"/>
        </w:tabs>
        <w:ind w:left="458" w:right="0" w:hanging="18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ص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ه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ُع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دع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غ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تذ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4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tabs>
          <w:tab w:val="clear" w:pos="720"/>
          <w:tab w:val="left" w:pos="1718" w:leader="none"/>
        </w:tabs>
        <w:ind w:left="458" w:right="0" w:hanging="18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ي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ف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ول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72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اط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ة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يل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>] .</w:t>
      </w:r>
    </w:p>
    <w:p>
      <w:pPr>
        <w:pStyle w:val="Normal"/>
        <w:tabs>
          <w:tab w:val="clear" w:pos="720"/>
          <w:tab w:val="left" w:pos="1718" w:leader="none"/>
        </w:tabs>
        <w:ind w:left="458" w:right="0" w:hanging="18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ٌّ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718" w:leader="none"/>
        </w:tabs>
        <w:ind w:left="458" w:right="0" w:hanging="18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ط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ال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9/308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tabs>
          <w:tab w:val="clear" w:pos="720"/>
          <w:tab w:val="left" w:pos="1718" w:leader="none"/>
        </w:tabs>
        <w:ind w:left="458" w:right="0" w:hanging="18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مو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م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قظ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ُّ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ق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غفروا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5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ق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لوب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55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ئ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سا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خا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عو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كند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ئ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ئ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ضي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ضي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52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و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ئ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ط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اطين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تذ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210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ب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فراش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صف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72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صد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مواجه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ب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د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ز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ب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م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ا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م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تا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ذة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5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م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قاب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ط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و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قا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ن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غ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ب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ق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ب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ض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مع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و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ب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ب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ت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ب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ب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ر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ق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ف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طا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قاب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ف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145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46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ا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وتعا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وا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لز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ف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س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د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ه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ت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ق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ر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ث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فر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ق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ا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نز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/625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Heading2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كاني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خ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كا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كا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ثالثاً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ذل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ي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د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ه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ر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ثير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ذ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خ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ش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ا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تل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تر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ق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نز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/734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ت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س؟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لم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أف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لـة</w:t>
      </w:r>
      <w:r>
        <w:rPr>
          <w:sz w:val="36"/>
          <w:sz w:val="36"/>
          <w:szCs w:val="36"/>
          <w:rtl w:val="true"/>
        </w:rPr>
        <w:t xml:space="preserve">              </w:t>
      </w:r>
      <w:r>
        <w:rPr>
          <w:rFonts w:cs="Traditional Arabic"/>
          <w:sz w:val="36"/>
          <w:sz w:val="36"/>
          <w:szCs w:val="36"/>
          <w:rtl w:val="true"/>
        </w:rPr>
        <w:t>ف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ـذراً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ـوا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</w:t>
      </w:r>
      <w:r>
        <w:rPr>
          <w:sz w:val="36"/>
          <w:sz w:val="36"/>
          <w:szCs w:val="36"/>
          <w:rtl w:val="true"/>
        </w:rPr>
        <w:t xml:space="preserve">             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ـراً</w:t>
      </w:r>
    </w:p>
    <w:p>
      <w:pPr>
        <w:pStyle w:val="Heading3"/>
        <w:ind w:left="0" w:right="0" w:hanging="0"/>
        <w:jc w:val="center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ليم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واعي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صدر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سط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ذى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نع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يراً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ئلٌ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جراً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نف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و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جه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غ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ا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3"/>
        <w:ind w:left="0" w:right="0" w:hanging="0"/>
        <w:jc w:val="center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م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رَفى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طوب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شد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ولاً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صعب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اداة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جال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س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ي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ا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ؤ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ص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ب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)) .((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ز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غ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و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وتعا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وا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و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و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8/15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ط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ابت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و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أ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لز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214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أ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ع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ع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ذبي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ك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79</w:t>
      </w:r>
      <w:r>
        <w:rPr>
          <w:rFonts w:cs="Traditional Arabic"/>
          <w:sz w:val="36"/>
          <w:szCs w:val="36"/>
          <w:rtl w:val="true"/>
        </w:rPr>
        <w:t xml:space="preserve">] 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(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يه</w:t>
      </w:r>
      <w:r>
        <w:rPr>
          <w:sz w:val="36"/>
          <w:szCs w:val="36"/>
          <w:rtl w:val="true"/>
        </w:rPr>
        <w:t xml:space="preserve">)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د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05"/>
        </w:tabs>
        <w:ind w:left="705" w:hanging="405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185"/>
        </w:tabs>
        <w:ind w:left="1185" w:hanging="7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110"/>
        </w:tabs>
        <w:ind w:left="0" w:firstLine="39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170"/>
        </w:tabs>
        <w:ind w:left="1170" w:hanging="72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  <w:lvl w:ilvl="1">
      <w:start w:val="1"/>
      <w:numFmt w:val="arabicAlpha"/>
      <w:lvlText w:val="%2-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1080"/>
        </w:tabs>
        <w:ind w:left="0" w:firstLine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555"/>
        </w:tabs>
        <w:ind w:left="555" w:hanging="405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945"/>
        </w:tabs>
        <w:ind w:left="945" w:hanging="72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1020"/>
        </w:tabs>
        <w:ind w:left="1020" w:hanging="720"/>
      </w:pPr>
      <w:rPr/>
    </w:lvl>
    <w:lvl w:ilvl="1">
      <w:start w:val="1"/>
      <w:numFmt w:val="arabicAlpha"/>
      <w:lvlText w:val="%2-"/>
      <w:lvlJc w:val="left"/>
      <w:pPr>
        <w:tabs>
          <w:tab w:val="num" w:pos="1410"/>
        </w:tabs>
        <w:ind w:left="1410" w:hanging="390"/>
      </w:pPr>
      <w:rPr/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1200"/>
        </w:tabs>
        <w:ind w:left="1200" w:hanging="81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1260"/>
        </w:tabs>
        <w:ind w:left="1260" w:hanging="72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945"/>
        </w:tabs>
        <w:ind w:left="94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rFonts w:cs="Traditional Arabic"/>
      <w:b/>
      <w:bCs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18:03:00Z</dcterms:created>
  <dc:creator>*****</dc:creator>
  <dc:description/>
  <cp:keywords/>
  <dc:language>en-US</dc:language>
  <cp:lastModifiedBy>***</cp:lastModifiedBy>
  <dcterms:modified xsi:type="dcterms:W3CDTF">2006-07-23T18:03:00Z</dcterms:modified>
  <cp:revision>2</cp:revision>
  <dc:subject/>
  <dc:title>مقومات الداعية الناجح</dc:title>
</cp:coreProperties>
</file>