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19"/>
          <w:szCs w:val="40"/>
        </w:rPr>
      </w:pPr>
      <w:r>
        <w:rPr>
          <w:rFonts w:cs="Monotype Koufi"/>
          <w:b/>
          <w:bCs/>
          <w:sz w:val="19"/>
          <w:szCs w:val="40"/>
          <w:rtl w:val="true"/>
        </w:rPr>
      </w:r>
    </w:p>
    <w:p>
      <w:pPr>
        <w:pStyle w:val="Heading5"/>
        <w:ind w:left="0" w:right="0" w:hanging="0"/>
        <w:jc w:val="center"/>
        <w:rPr>
          <w:color w:val="008080"/>
          <w:sz w:val="88"/>
          <w:szCs w:val="88"/>
        </w:rPr>
      </w:pPr>
      <w:r>
        <w:rPr>
          <w:color w:val="008080"/>
          <w:sz w:val="88"/>
          <w:sz w:val="88"/>
          <w:szCs w:val="88"/>
          <w:rtl w:val="true"/>
        </w:rPr>
        <w:t>مختصر</w:t>
      </w:r>
      <w:r>
        <w:rPr>
          <w:rFonts w:cs="Times New Roman"/>
          <w:color w:val="008080"/>
          <w:sz w:val="88"/>
          <w:sz w:val="88"/>
          <w:szCs w:val="88"/>
          <w:rtl w:val="true"/>
        </w:rPr>
        <w:t xml:space="preserve"> </w:t>
      </w:r>
      <w:r>
        <w:rPr>
          <w:color w:val="008080"/>
          <w:sz w:val="88"/>
          <w:sz w:val="88"/>
          <w:szCs w:val="88"/>
          <w:rtl w:val="true"/>
        </w:rPr>
        <w:t>كتاب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اعتصام</w:t>
      </w:r>
    </w:p>
    <w:p>
      <w:pPr>
        <w:pStyle w:val="Normal"/>
        <w:jc w:val="center"/>
        <w:rPr>
          <w:rFonts w:cs="Monotype Koufi"/>
          <w:b/>
          <w:b/>
          <w:bCs/>
          <w:sz w:val="19"/>
          <w:szCs w:val="40"/>
        </w:rPr>
      </w:pPr>
      <w:r>
        <w:rPr>
          <w:rFonts w:cs="Monotype Koufi"/>
          <w:b/>
          <w:bCs/>
          <w:sz w:val="19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للعلامة</w:t>
      </w:r>
      <w:r>
        <w:rPr>
          <w:rFonts w:eastAsia="Arial" w:cs="Arial"/>
          <w:color w:val="800000"/>
          <w:rtl w:val="true"/>
        </w:rPr>
        <w:t xml:space="preserve"> </w:t>
      </w:r>
      <w:r>
        <w:rPr>
          <w:color w:val="800000"/>
          <w:rtl w:val="true"/>
        </w:rPr>
        <w:t>الأصولي</w:t>
      </w:r>
      <w:r>
        <w:rPr>
          <w:rFonts w:eastAsia="Arial" w:cs="Arial"/>
          <w:color w:val="800000"/>
          <w:rtl w:val="true"/>
        </w:rPr>
        <w:t xml:space="preserve"> </w:t>
      </w:r>
      <w:r>
        <w:rPr>
          <w:color w:val="800000"/>
          <w:rtl w:val="true"/>
        </w:rPr>
        <w:t>أبي</w:t>
      </w:r>
      <w:r>
        <w:rPr>
          <w:rFonts w:eastAsia="Arial" w:cs="Arial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eastAsia="Arial" w:cs="Arial"/>
          <w:color w:val="800000"/>
          <w:rtl w:val="true"/>
        </w:rPr>
        <w:t xml:space="preserve"> </w:t>
      </w:r>
      <w:r>
        <w:rPr>
          <w:color w:val="800000"/>
          <w:rtl w:val="true"/>
        </w:rPr>
        <w:t>إبراهيم</w:t>
      </w:r>
      <w:r>
        <w:rPr>
          <w:rFonts w:eastAsia="Arial" w:cs="Arial"/>
          <w:color w:val="800000"/>
          <w:rtl w:val="true"/>
        </w:rPr>
        <w:t xml:space="preserve"> </w:t>
      </w:r>
      <w:r>
        <w:rPr>
          <w:color w:val="800000"/>
          <w:rtl w:val="true"/>
        </w:rPr>
        <w:t>بن</w:t>
      </w:r>
      <w:r>
        <w:rPr>
          <w:rFonts w:eastAsia="Arial" w:cs="Arial"/>
          <w:color w:val="800000"/>
          <w:rtl w:val="true"/>
        </w:rPr>
        <w:t xml:space="preserve"> </w:t>
      </w:r>
      <w:r>
        <w:rPr>
          <w:color w:val="800000"/>
          <w:rtl w:val="true"/>
        </w:rPr>
        <w:t>موسى</w:t>
      </w:r>
    </w:p>
    <w:p>
      <w:pPr>
        <w:pStyle w:val="Heading4"/>
        <w:ind w:left="0" w:right="0" w:hanging="0"/>
        <w:jc w:val="center"/>
        <w:rPr>
          <w:b/>
          <w:b/>
          <w:bCs/>
          <w:color w:val="800000"/>
        </w:rPr>
      </w:pPr>
      <w:r>
        <w:rPr>
          <w:b/>
          <w:b/>
          <w:bCs/>
          <w:color w:val="800000"/>
          <w:rtl w:val="true"/>
        </w:rPr>
        <w:t>الشاطبي</w:t>
      </w:r>
    </w:p>
    <w:p>
      <w:pPr>
        <w:pStyle w:val="Heading6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ت</w:t>
      </w:r>
      <w:r>
        <w:rPr>
          <w:color w:val="800000"/>
        </w:rPr>
        <w:t>790</w:t>
      </w:r>
      <w:r>
        <w:rPr>
          <w:color w:val="800000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color w:val="800000"/>
          <w:sz w:val="19"/>
          <w:szCs w:val="40"/>
        </w:rPr>
      </w:pPr>
      <w:r>
        <w:rPr>
          <w:rFonts w:cs="Monotype Koufi"/>
          <w:b/>
          <w:bCs/>
          <w:color w:val="800000"/>
          <w:sz w:val="19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19"/>
          <w:szCs w:val="40"/>
        </w:rPr>
      </w:pPr>
      <w:r>
        <w:rPr>
          <w:rFonts w:cs="Monotype Koufi"/>
          <w:b/>
          <w:bCs/>
          <w:sz w:val="19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19"/>
          <w:szCs w:val="40"/>
        </w:rPr>
      </w:pPr>
      <w:r>
        <w:rPr>
          <w:rFonts w:cs="Monotype Koufi"/>
          <w:b/>
          <w:bCs/>
          <w:sz w:val="19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19"/>
          <w:szCs w:val="40"/>
        </w:rPr>
      </w:pPr>
      <w:r>
        <w:rPr>
          <w:rFonts w:cs="Monotype Koufi"/>
          <w:b/>
          <w:bCs/>
          <w:sz w:val="19"/>
          <w:szCs w:val="40"/>
          <w:rtl w:val="true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اختصر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ذَّبه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Style w:val="12"/>
          <w:rFonts w:cs="Traditional Arabic"/>
          <w:b/>
          <w:b/>
          <w:sz w:val="40"/>
          <w:sz w:val="40"/>
          <w:szCs w:val="40"/>
          <w:rtl w:val="true"/>
        </w:rPr>
        <w:t>علوي</w:t>
      </w:r>
      <w:r>
        <w:rPr>
          <w:rStyle w:val="12"/>
          <w:b/>
          <w:b/>
          <w:sz w:val="40"/>
          <w:sz w:val="40"/>
          <w:szCs w:val="40"/>
          <w:rtl w:val="true"/>
        </w:rPr>
        <w:t xml:space="preserve"> </w:t>
      </w:r>
      <w:r>
        <w:rPr>
          <w:rStyle w:val="12"/>
          <w:rFonts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Style w:val="12"/>
          <w:b/>
          <w:b/>
          <w:sz w:val="40"/>
          <w:sz w:val="40"/>
          <w:szCs w:val="40"/>
          <w:rtl w:val="true"/>
        </w:rPr>
        <w:t xml:space="preserve"> </w:t>
      </w:r>
      <w:r>
        <w:rPr>
          <w:rStyle w:val="12"/>
          <w:rFonts w:cs="Traditional Arabic"/>
          <w:b/>
          <w:b/>
          <w:sz w:val="40"/>
          <w:sz w:val="40"/>
          <w:szCs w:val="40"/>
          <w:rtl w:val="true"/>
        </w:rPr>
        <w:t>عبدالقادر</w:t>
      </w:r>
      <w:r>
        <w:rPr>
          <w:rStyle w:val="12"/>
          <w:b/>
          <w:b/>
          <w:sz w:val="40"/>
          <w:sz w:val="40"/>
          <w:szCs w:val="40"/>
          <w:rtl w:val="true"/>
        </w:rPr>
        <w:t xml:space="preserve"> </w:t>
      </w:r>
      <w:r>
        <w:rPr>
          <w:rStyle w:val="12"/>
          <w:rFonts w:cs="Traditional Arabic"/>
          <w:b/>
          <w:b/>
          <w:sz w:val="40"/>
          <w:sz w:val="40"/>
          <w:szCs w:val="40"/>
          <w:rtl w:val="true"/>
        </w:rPr>
        <w:t>السَّقَّاف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19"/>
          <w:szCs w:val="40"/>
        </w:rPr>
      </w:pPr>
      <w:r>
        <w:rPr>
          <w:rFonts w:cs="Monotype Koufi"/>
          <w:b/>
          <w:bCs/>
          <w:color w:val="0000FF"/>
          <w:sz w:val="19"/>
          <w:szCs w:val="40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9"/>
          <w:szCs w:val="28"/>
        </w:rPr>
      </w:pPr>
      <w:r>
        <w:rPr>
          <w:rFonts w:cs="Traditional Arabic"/>
          <w:b/>
          <w:bCs/>
          <w:sz w:val="19"/>
          <w:szCs w:val="28"/>
          <w:rtl w:val="true"/>
        </w:rPr>
      </w:r>
    </w:p>
    <w:tbl>
      <w:tblPr>
        <w:tblW w:w="69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435"/>
      </w:tblGrid>
      <w:tr>
        <w:trPr/>
        <w:tc>
          <w:tcPr>
            <w:tcW w:w="1472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رق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صفح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ص</w:t>
            </w:r>
            <w:r>
              <w:rPr>
                <w:rStyle w:val="FootnoteCharacters"/>
                <w:rtl w:val="true"/>
              </w:rPr>
              <w:t>ل</w:t>
            </w:r>
            <w:r>
              <w:rPr>
                <w:rStyle w:val="FootnoteCharacters"/>
                <w:rStyle w:val="FootnoteAnchor"/>
                <w:rtl w:val="true"/>
              </w:rPr>
              <w:footnoteReference w:id="2"/>
            </w:r>
          </w:p>
        </w:tc>
        <w:tc>
          <w:tcPr>
            <w:tcW w:w="5435" w:type="dxa"/>
            <w:tcBorders/>
          </w:tcPr>
          <w:p>
            <w:pPr>
              <w:pStyle w:val="Index1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Index1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ـوع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كتاب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1/17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صنِّف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1/3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شتق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فظاً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42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تَّركيَّ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1/4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سوء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قل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صحابها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4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53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99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ذموم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0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أوصاف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حذورة،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المعان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ذموم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33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المعصي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1/141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Index1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امٌّ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ُخرى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4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نسوبي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62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position w:val="4"/>
                <w:sz w:val="32"/>
                <w:szCs w:val="24"/>
                <w:rtl w:val="true"/>
              </w:rPr>
              <w:t>((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أهواء</w:t>
            </w:r>
            <w:r>
              <w:rPr>
                <w:color w:val="000080"/>
                <w:position w:val="4"/>
                <w:sz w:val="32"/>
                <w:szCs w:val="24"/>
                <w:rtl w:val="true"/>
              </w:rPr>
              <w:t>))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position w:val="4"/>
                <w:sz w:val="32"/>
                <w:szCs w:val="24"/>
                <w:rtl w:val="true"/>
              </w:rPr>
              <w:t>((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color w:val="000080"/>
                <w:position w:val="4"/>
                <w:sz w:val="32"/>
                <w:szCs w:val="24"/>
                <w:rtl w:val="true"/>
              </w:rPr>
              <w:t>))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67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74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77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الرد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188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1/220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أخذ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بالاستدلا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223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زيغ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1/28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قيقي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إضافي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344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1/360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سكوت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شار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شتبه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11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خراج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حدِّها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21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: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يُعتد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عبادات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يتقرب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2/3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تب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49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ضلال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57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صغائر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كبائر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65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2/73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بتدا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ختصُّ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أُمور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بادية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اديَّات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109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نشوء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2/111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ثامن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صالح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استحسا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136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الاستحسان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150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حجج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استحسان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153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شبهة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ستفتاء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2/164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اسع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أجله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فترقت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2/189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Cs w:val="32"/>
                <w:rtl w:val="true"/>
              </w:rPr>
              <w:t>[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الفِرَق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color w:val="00008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1472" w:type="dxa"/>
            <w:tcBorders/>
          </w:tcPr>
          <w:p>
            <w:pPr>
              <w:pStyle w:val="Index1"/>
              <w:snapToGrid w:val="false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80"/>
                <w:sz w:val="32"/>
                <w:szCs w:val="32"/>
              </w:rPr>
            </w:pPr>
            <w:r>
              <w:rPr>
                <w:rFonts w:cs="Traditional Arabic"/>
                <w:color w:val="000080"/>
                <w:sz w:val="32"/>
                <w:szCs w:val="32"/>
              </w:rPr>
              <w:t>2/290</w:t>
            </w:r>
          </w:p>
        </w:tc>
        <w:tc>
          <w:tcPr>
            <w:tcW w:w="5435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اشر</w:t>
            </w:r>
          </w:p>
          <w:p>
            <w:pPr>
              <w:pStyle w:val="Index1"/>
              <w:jc w:val="center"/>
              <w:rPr/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نحرفت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سبل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ابتداع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ضلت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]</w:t>
            </w:r>
          </w:p>
        </w:tc>
      </w:tr>
    </w:tbl>
    <w:p>
      <w:pPr>
        <w:pStyle w:val="10"/>
        <w:ind w:left="0" w:right="0" w:hanging="0"/>
        <w:jc w:val="center"/>
        <w:rPr>
          <w:rStyle w:val="12"/>
          <w:rFonts w:cs="Traditional Arabic"/>
          <w:color w:val="000000"/>
        </w:rPr>
      </w:pPr>
      <w:r>
        <w:rPr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shadow/>
          <w:color w:val="800000"/>
          <w:sz w:val="48"/>
          <w:sz w:val="48"/>
          <w:szCs w:val="48"/>
          <w:rtl w:val="true"/>
        </w:rPr>
        <w:t>مقدمة</w:t>
      </w:r>
    </w:p>
    <w:p>
      <w:pPr>
        <w:pStyle w:val="Normal"/>
        <w:ind w:left="-58" w:right="0" w:firstLine="426"/>
        <w:jc w:val="both"/>
        <w:rPr>
          <w:rFonts w:cs="Traditional Arabic"/>
          <w:shadow/>
          <w:color w:val="800000"/>
          <w:sz w:val="16"/>
          <w:szCs w:val="16"/>
        </w:rPr>
      </w:pPr>
      <w:r>
        <w:rPr>
          <w:rFonts w:cs="Traditional Arabic"/>
          <w:shadow/>
          <w:color w:val="800000"/>
          <w:sz w:val="16"/>
          <w:szCs w:val="16"/>
          <w:rtl w:val="true"/>
        </w:rPr>
      </w:r>
    </w:p>
    <w:p>
      <w:pPr>
        <w:pStyle w:val="Normal"/>
        <w:ind w:left="0" w:right="0" w:firstLine="565"/>
        <w:jc w:val="left"/>
        <w:rPr>
          <w:rFonts w:eastAsia="MS Mincho;ＭＳ 明朝"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غفر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ُ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ئ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ضِ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ض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ُه</w:t>
      </w:r>
      <w:r>
        <w:rPr>
          <w:color w:val="000000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position w:val="4"/>
          <w:sz w:val="36"/>
          <w:sz w:val="36"/>
          <w:szCs w:val="36"/>
          <w:rtl w:val="true"/>
        </w:rPr>
        <w:t>؛</w:t>
      </w:r>
      <w:r>
        <w:rPr>
          <w:color w:val="000000"/>
          <w:position w:val="4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5"/>
        <w:jc w:val="left"/>
        <w:rPr>
          <w:rFonts w:eastAsia="MS Mincho;ＭＳ 明朝" w:cs="Traditional Arabic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تّ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َق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ُقَات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ُسْلمُ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5"/>
        <w:jc w:val="left"/>
        <w:rPr>
          <w:rFonts w:eastAsia="MS Mincho;ＭＳ 明朝" w:cs="Traditional Arabic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َّا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تّ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َب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َلَق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َفْس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احِد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خَلَ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زَوْج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بَث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ِنْهُ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ِجَا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َثِ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نِســَ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اتّ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َسَاء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الأ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رْحَا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َقِيب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5"/>
        <w:jc w:val="left"/>
        <w:rPr>
          <w:rFonts w:eastAsia="MS Mincho;ＭＳ 明朝" w:cs="Traditional Arabic"/>
        </w:rPr>
      </w:pP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تّ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قُو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َوْ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َدِ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ُصْلِح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َعْمَا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يَغْف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ُنُوب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ُطِع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َرَسُو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َاز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َوْ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َظِي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8" w:right="0" w:firstLine="426"/>
        <w:jc w:val="left"/>
        <w:rPr>
          <w:rFonts w:cs="Traditional Arabic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؛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ي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دثاتها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عة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لا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ر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Normal"/>
        <w:ind w:left="-58" w:right="0" w:firstLine="426"/>
        <w:jc w:val="both"/>
        <w:rPr/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اعت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ل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ح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ط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و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نوا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ا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د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م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ئ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ض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ائ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تا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م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ا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دار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ط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ستطر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ر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ش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ش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ع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ص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خ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فري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ل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د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ف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هذ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عو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ع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ط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م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واغ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ص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هذ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س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...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ص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ه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"/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استخ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ع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ظل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ذ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ر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طر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طوي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ت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ي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ن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ذ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ث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ص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صن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ور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رش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ــــ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د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"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ا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د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ا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ف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ه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أل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خي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اخت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يج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ذ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ك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ذ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ذ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ئ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. " 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4"/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ي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09" w:right="0" w:hanging="509"/>
        <w:jc w:val="both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  <w:tab/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332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م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74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نقيط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09" w:right="0" w:hanging="509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09" w:right="0" w:hanging="509"/>
        <w:jc w:val="both"/>
        <w:rPr>
          <w:szCs w:val="36"/>
        </w:rPr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  <w:tab/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ف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ز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سعو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412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ل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ر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893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09" w:right="0" w:hanging="509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09" w:right="0" w:hanging="509"/>
        <w:jc w:val="both"/>
        <w:rPr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  <w:tab/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الخ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ر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السعو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41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ط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د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ت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884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09" w:right="0" w:hanging="509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09" w:right="0" w:hanging="509"/>
        <w:jc w:val="both"/>
        <w:rPr>
          <w:szCs w:val="36"/>
        </w:rPr>
      </w:pPr>
      <w:r>
        <w:rPr>
          <w:rFonts w:cs="Traditional Arabic"/>
          <w:szCs w:val="36"/>
        </w:rPr>
        <w:t>4</w:t>
      </w:r>
      <w:r>
        <w:rPr>
          <w:rFonts w:cs="Traditional Arabic"/>
          <w:szCs w:val="36"/>
          <w:rtl w:val="true"/>
        </w:rPr>
        <w:t xml:space="preserve"> - </w:t>
        <w:tab/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417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ز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ت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591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509" w:right="0" w:hanging="509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09" w:right="0" w:hanging="509"/>
        <w:jc w:val="both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  <w:tab/>
      </w:r>
      <w:r>
        <w:rPr>
          <w:rFonts w:cs="Traditional Arabic"/>
          <w:szCs w:val="36"/>
          <w:rtl w:val="true"/>
        </w:rPr>
        <w:t>ب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ائ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لام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411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ز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51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09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ف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ام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قس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سو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عه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سك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د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الابتد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ديُّ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 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ه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فت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ف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509" w:right="0" w:hanging="509"/>
        <w:jc w:val="both"/>
        <w:rPr/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 </w:t>
        <w:tab/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د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340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406</w:t>
      </w:r>
      <w:r>
        <w:rPr>
          <w:rFonts w:cs="Traditional Arabic"/>
          <w:szCs w:val="36"/>
          <w:rtl w:val="true"/>
        </w:rPr>
        <w:t>ه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و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خي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صا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34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ف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ا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زائ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عم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ت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368" w:right="0" w:hanging="368"/>
        <w:jc w:val="both"/>
        <w:rPr>
          <w:szCs w:val="36"/>
        </w:rPr>
      </w:pPr>
      <w:r>
        <w:rPr>
          <w:rFonts w:cs="Traditional Arabic"/>
          <w:szCs w:val="36"/>
        </w:rPr>
        <w:t>1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عتم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ختصا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ض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ط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ت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ص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ض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خاص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ذ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طر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ض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368" w:right="0" w:hanging="368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368" w:right="0" w:hanging="368"/>
        <w:jc w:val="both"/>
        <w:rPr/>
      </w:pPr>
      <w:r>
        <w:rPr>
          <w:rFonts w:cs="Traditional Arabic"/>
          <w:szCs w:val="36"/>
        </w:rPr>
        <w:t>2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ر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را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26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م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ش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ا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ث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سب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ي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ك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ي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ا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{  }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368" w:right="0" w:hanging="368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368" w:right="0" w:hanging="368"/>
        <w:jc w:val="both"/>
        <w:rPr>
          <w:rFonts w:cs="Traditional Arabic"/>
          <w:szCs w:val="36"/>
        </w:rPr>
      </w:pPr>
      <w:r>
        <w:rPr>
          <w:rFonts w:cs="Traditional Arabic"/>
          <w:szCs w:val="36"/>
        </w:rPr>
        <w:t>3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ستف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و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س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ر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ض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و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تض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ي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368" w:right="0" w:hanging="368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ind w:left="368" w:right="0" w:hanging="368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8" w:right="0" w:hanging="368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ind w:left="368" w:right="0" w:hanging="368"/>
        <w:jc w:val="both"/>
        <w:rPr>
          <w:szCs w:val="36"/>
        </w:rPr>
      </w:pPr>
      <w:r>
        <w:rPr>
          <w:rFonts w:cs="Traditional Arabic"/>
          <w:szCs w:val="36"/>
        </w:rPr>
        <w:t>5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خرج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368" w:right="0" w:hanging="368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ind w:left="368" w:right="0" w:hanging="368"/>
        <w:jc w:val="both"/>
        <w:rPr>
          <w:szCs w:val="36"/>
        </w:rPr>
      </w:pPr>
      <w:r>
        <w:rPr>
          <w:rFonts w:cs="Traditional Arabic"/>
          <w:szCs w:val="36"/>
        </w:rPr>
        <w:t>6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خرج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اد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ق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ر</w:t>
      </w:r>
      <w:r>
        <w:rPr>
          <w:rFonts w:cs="Traditional Arabic"/>
          <w:szCs w:val="36"/>
          <w:rtl w:val="true"/>
        </w:rPr>
        <w:t>..</w:t>
      </w:r>
      <w:r>
        <w:rPr>
          <w:rFonts w:cs="Traditional Arabic"/>
          <w:szCs w:val="36"/>
          <w:rtl w:val="true"/>
        </w:rPr>
        <w:t>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خت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اجته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ر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ر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rFonts w:cs="Traditional Arabic"/>
          <w:szCs w:val="36"/>
        </w:rPr>
        <w:t>8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وض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آ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ه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م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وضو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صي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ل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جته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خر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ص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ؤ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ع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"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ا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ط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يئا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وحس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جت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رج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و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ت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الص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ه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</w:p>
    <w:p>
      <w:pPr>
        <w:pStyle w:val="Heading1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Style w:val="12"/>
          <w:b/>
          <w:color w:val="800000"/>
          <w:sz w:val="32"/>
          <w:szCs w:val="32"/>
          <w:rtl w:val="true"/>
        </w:rPr>
        <w:t xml:space="preserve">                                                 </w:t>
      </w:r>
    </w:p>
    <w:p>
      <w:pPr>
        <w:pStyle w:val="Heading2"/>
        <w:ind w:left="0" w:right="0" w:hanging="0"/>
        <w:jc w:val="left"/>
        <w:rPr/>
      </w:pPr>
      <w:r>
        <w:rPr>
          <w:rStyle w:val="12"/>
          <w:b/>
          <w:color w:val="800000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Style w:val="12"/>
          <w:b/>
          <w:b/>
          <w:color w:val="800000"/>
          <w:sz w:val="28"/>
          <w:sz w:val="28"/>
          <w:szCs w:val="28"/>
          <w:rtl w:val="true"/>
        </w:rPr>
        <w:t xml:space="preserve">أبو </w:t>
      </w:r>
      <w:r>
        <w:rPr>
          <w:rStyle w:val="12"/>
          <w:b/>
          <w:b/>
          <w:color w:val="800000"/>
          <w:sz w:val="28"/>
          <w:sz w:val="28"/>
          <w:szCs w:val="28"/>
          <w:rtl w:val="true"/>
        </w:rPr>
        <w:t>محمد</w:t>
      </w:r>
    </w:p>
    <w:p>
      <w:pPr>
        <w:pStyle w:val="10"/>
        <w:ind w:left="0" w:right="0" w:hanging="0"/>
        <w:jc w:val="center"/>
        <w:rPr>
          <w:rStyle w:val="12"/>
          <w:rFonts w:cs="Traditional Arabic"/>
          <w:color w:val="000000"/>
        </w:rPr>
      </w:pPr>
      <w:r>
        <w:rPr>
          <w:rStyle w:val="12"/>
          <w:rFonts w:cs="Times New Roman"/>
          <w:b/>
          <w:color w:val="800000"/>
          <w:sz w:val="28"/>
          <w:szCs w:val="28"/>
          <w:rtl w:val="true"/>
        </w:rPr>
        <w:t xml:space="preserve">                                                           </w:t>
      </w:r>
      <w:r>
        <w:rPr>
          <w:rStyle w:val="12"/>
          <w:rFonts w:cs="Traditional Arabic"/>
          <w:b/>
          <w:b/>
          <w:color w:val="800000"/>
          <w:sz w:val="28"/>
          <w:sz w:val="28"/>
          <w:szCs w:val="28"/>
          <w:rtl w:val="true"/>
        </w:rPr>
        <w:t>علوي</w:t>
      </w:r>
      <w:r>
        <w:rPr>
          <w:rStyle w:val="12"/>
          <w:b/>
          <w:b/>
          <w:color w:val="800000"/>
          <w:sz w:val="28"/>
          <w:sz w:val="28"/>
          <w:szCs w:val="28"/>
          <w:rtl w:val="true"/>
        </w:rPr>
        <w:t xml:space="preserve"> </w:t>
      </w:r>
      <w:r>
        <w:rPr>
          <w:rStyle w:val="12"/>
          <w:rFonts w:cs="Traditional Arabic"/>
          <w:b/>
          <w:b/>
          <w:color w:val="800000"/>
          <w:sz w:val="28"/>
          <w:sz w:val="28"/>
          <w:szCs w:val="28"/>
          <w:rtl w:val="true"/>
        </w:rPr>
        <w:t>بن</w:t>
      </w:r>
      <w:r>
        <w:rPr>
          <w:rStyle w:val="12"/>
          <w:b/>
          <w:b/>
          <w:color w:val="800000"/>
          <w:sz w:val="28"/>
          <w:sz w:val="28"/>
          <w:szCs w:val="28"/>
          <w:rtl w:val="true"/>
        </w:rPr>
        <w:t xml:space="preserve"> </w:t>
      </w:r>
      <w:r>
        <w:rPr>
          <w:rStyle w:val="12"/>
          <w:rFonts w:cs="Traditional Arabic"/>
          <w:b/>
          <w:b/>
          <w:color w:val="800000"/>
          <w:sz w:val="28"/>
          <w:sz w:val="28"/>
          <w:szCs w:val="28"/>
          <w:rtl w:val="true"/>
        </w:rPr>
        <w:t>عبدالقادر</w:t>
      </w:r>
      <w:r>
        <w:rPr>
          <w:rStyle w:val="12"/>
          <w:b/>
          <w:b/>
          <w:color w:val="800000"/>
          <w:sz w:val="28"/>
          <w:sz w:val="28"/>
          <w:szCs w:val="28"/>
          <w:rtl w:val="true"/>
        </w:rPr>
        <w:t xml:space="preserve"> </w:t>
      </w:r>
      <w:r>
        <w:rPr>
          <w:rStyle w:val="12"/>
          <w:rFonts w:cs="Traditional Arabic"/>
          <w:b/>
          <w:b/>
          <w:color w:val="800000"/>
          <w:sz w:val="28"/>
          <w:sz w:val="28"/>
          <w:szCs w:val="28"/>
          <w:rtl w:val="true"/>
        </w:rPr>
        <w:t>السَّقَّاف</w:t>
      </w:r>
      <w:r>
        <w:br w:type="page"/>
      </w:r>
    </w:p>
    <w:p>
      <w:pPr>
        <w:pStyle w:val="10"/>
        <w:ind w:left="0" w:right="0" w:hanging="0"/>
        <w:jc w:val="center"/>
        <w:rPr>
          <w:rStyle w:val="12"/>
          <w:rFonts w:cs="Traditional Arabic"/>
          <w:color w:val="000000"/>
        </w:rPr>
      </w:pPr>
      <w:r>
        <w:rPr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1"/>
          <w:color w:val="000000"/>
          <w:rtl w:val="true"/>
        </w:rPr>
        <w:t xml:space="preserve">بسم الله الرحمن </w:t>
      </w:r>
      <w:r>
        <w:rPr>
          <w:rStyle w:val="11"/>
          <w:rFonts w:cs="Traditional Arabic"/>
          <w:color w:val="000000"/>
          <w:rtl w:val="true"/>
        </w:rPr>
        <w:t>الرحيم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ال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د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ولا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لي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ذك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ف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ال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صف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د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بُدِى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ي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يع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ي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ُدِى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طُوب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غُرَباءِ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ب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صْلِحُ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ج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شاه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خ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ث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ه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ل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و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ت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باء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ن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سلاف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راء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حر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ر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ذا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ح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ي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ذي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اع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ذ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راج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ي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رع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رض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و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ك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سب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م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َنو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ت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م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ذ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د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دو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و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هم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ح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ن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س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واف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تحل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نك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ق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يدي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ا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لال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أَب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ب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حاف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اب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قُ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يُّ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فِر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عْبُ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ْبُدُونَ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صب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او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م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ه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ط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ليّ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ذ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ل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َقر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لا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َ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َلصق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اً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قس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و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َ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از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بة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ط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يْ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ذ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ص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ول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ع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لاءَ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ثناء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و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ا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ي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ه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ؤ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و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مر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زيُّد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ت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َ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غ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اب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َصغ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يقت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وث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رأ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ا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اقيه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فقه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ْخذ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دق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فتر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ص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فت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لتتبعُ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ر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ر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ح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تبعتموه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صارى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فمن؟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َ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هواء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ح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تبعتموه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ْ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َ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ؤ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َس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فع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ذا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ل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ب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سب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ا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ش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ا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غض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ختلف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ِدَّتِ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و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لب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وا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و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خ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ث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ولياء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صر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ع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ع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ز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لح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ا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س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ش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ه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طه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ا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فتر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عود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ع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تظ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ل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ر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س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واف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غل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كال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آهر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ع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ْ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َرصت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ُؤمِنِين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</w:rPr>
        <w:footnoteReference w:customMarkFollows="1" w:id="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وقلِيل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بَ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َّكُورُ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color w:val="000000"/>
        </w:rPr>
        <w:t>2</w:t>
      </w:r>
      <w:r>
        <w:rPr>
          <w:rStyle w:val="FootnoteCharacters"/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نج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ر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كراً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ن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وف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ثر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عنيف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م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أْ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ر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م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ْ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ث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اوش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ناض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ا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غض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ع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ت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الو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ز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داف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راع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ن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ار،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اع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ثي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و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ظي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ل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واف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ط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اب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م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عي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ر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ا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غواية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tabs>
          <w:tab w:val="clear" w:pos="720"/>
          <w:tab w:val="left" w:pos="6518" w:leader="none"/>
          <w:tab w:val="left" w:pos="6802" w:leader="none"/>
        </w:tabs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أول</w:t>
      </w:r>
    </w:p>
    <w:p>
      <w:pPr>
        <w:pStyle w:val="Normal"/>
        <w:jc w:val="center"/>
        <w:rPr/>
      </w:pPr>
      <w:r>
        <w:rPr>
          <w:rStyle w:val="11"/>
          <w:color w:val="0000FF"/>
          <w:rtl w:val="true"/>
        </w:rPr>
        <w:t>(</w:t>
      </w:r>
      <w:r>
        <w:rPr>
          <w:rStyle w:val="11"/>
          <w:color w:val="0000FF"/>
          <w:rtl w:val="true"/>
        </w:rPr>
        <w:t xml:space="preserve">في تعريف البدع وبيان معناها وما اشتق منه </w:t>
      </w:r>
      <w:r>
        <w:rPr>
          <w:rStyle w:val="11"/>
          <w:rFonts w:cs="Traditional Arabic"/>
          <w:color w:val="0000FF"/>
          <w:rtl w:val="true"/>
        </w:rPr>
        <w:t>لفظاً</w:t>
      </w:r>
      <w:r>
        <w:rPr>
          <w:rStyle w:val="11"/>
          <w:rFonts w:cs="Traditional Arabic"/>
          <w:color w:val="0000FF"/>
          <w:rtl w:val="true"/>
        </w:rPr>
        <w:t>)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بدع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ختر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ب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بَدِيع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َّموَاِ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أرْضِ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</w:rPr>
        <w:footnoteReference w:customMarkFollows="1" w:id="11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قد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قُ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ُن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دْ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ُّسُل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</w:rPr>
        <w:footnoteReference w:customMarkFollows="1" w:id="12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س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بق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س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ق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به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تخراج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لو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ئ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م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position w:val="4"/>
          <w:szCs w:val="24"/>
          <w:rtl w:val="true"/>
        </w:rPr>
        <w:t>((</w:t>
      </w:r>
      <w:r>
        <w:rPr>
          <w:rFonts w:cs="Traditional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ر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ضا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ا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حانه</w:t>
      </w:r>
      <w:r>
        <w:rPr>
          <w:rFonts w:cs="Traditional Arabic"/>
          <w:b/>
          <w:bCs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ص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ب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position w:val="4"/>
          <w:szCs w:val="24"/>
          <w:rtl w:val="true"/>
        </w:rPr>
        <w:t>((</w:t>
      </w:r>
      <w:r>
        <w:rPr>
          <w:rFonts w:cs="Traditional Arabic"/>
          <w:b/>
          <w:b/>
          <w:bCs/>
          <w:color w:val="000000"/>
          <w:rtl w:val="true"/>
        </w:rPr>
        <w:t>البد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ر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ضا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rFonts w:cs="Traditional Arabic"/>
          <w:b/>
          <w:bCs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ا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ال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لو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ت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يف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إحد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ن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لد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ائ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فص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ْ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صر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فر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د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ُصو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يل</w:t>
      </w:r>
      <w:r>
        <w:rPr>
          <w:rFonts w:cs="Traditional Arabic"/>
          <w:b/>
          <w:bCs/>
          <w:color w:val="000000"/>
          <w:rtl w:val="true"/>
        </w:rPr>
        <w:t>)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نيف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الجواب</w:t>
      </w:r>
      <w:r>
        <w:rPr>
          <w:rFonts w:cs="Traditional Arabic"/>
          <w:b/>
          <w:bCs/>
          <w:color w:val="000000"/>
          <w:rtl w:val="true"/>
        </w:rPr>
        <w:t>)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جمل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يأْ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ط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ثبا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ل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أْخوذ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ب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ح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ح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أخو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د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position w:val="4"/>
          <w:szCs w:val="24"/>
          <w:rtl w:val="true"/>
        </w:rPr>
        <w:t>((</w:t>
      </w:r>
      <w:r>
        <w:rPr>
          <w:rFonts w:cs="Traditional Arabic"/>
          <w:b/>
          <w:b/>
          <w:bCs/>
          <w:color w:val="000000"/>
          <w:rtl w:val="true"/>
        </w:rPr>
        <w:t>تضا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rFonts w:cs="Traditional Arabic"/>
          <w:b/>
          <w:bCs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ددة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ناذ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ص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ح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ظ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ختص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قط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با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قت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أ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لب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ن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ن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من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يف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هيآ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ي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خ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من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ق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تز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لت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لو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ل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شريع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قط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غ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وَ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لَق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ِ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نْس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يَعْبُدُونَ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</w:rPr>
        <w:footnoteReference w:customMarkFollows="1" w:id="13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د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فٍ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ا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سم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ى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ع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جل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جل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أْت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ه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ت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ب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ف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ني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 w:before="120" w:after="12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Normal"/>
        <w:spacing w:lineRule="auto" w:line="216" w:before="120" w:after="12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البدعة التَّركيَّة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رْكِيَّةُ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ترو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ا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حر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ل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س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ط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دا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ري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و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با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داو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اح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أ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تا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بر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رض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ي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ي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تا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ب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حري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زيم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ئل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ُ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ص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عتق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ي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ت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ت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ز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ر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ه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ت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عض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الاختص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ال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ْ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اء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غ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ا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ذ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ين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ا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و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بب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؟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فالجوا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طلو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س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يي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وا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ي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م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ص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ي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ين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ض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ف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ا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سواء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ّ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ق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بال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Fonts w:cs="Traditional Arabic"/>
          <w:color w:val="0000FF"/>
        </w:rPr>
      </w:pPr>
      <w:r>
        <w:rPr>
          <w:rStyle w:val="12"/>
          <w:rFonts w:cs="Traditional Arabic"/>
          <w:rtl w:val="true"/>
        </w:rPr>
        <w:t>الباب</w:t>
      </w:r>
      <w:r>
        <w:rPr>
          <w:rStyle w:val="12"/>
          <w:rtl w:val="true"/>
        </w:rPr>
        <w:t xml:space="preserve"> </w:t>
      </w:r>
      <w:r>
        <w:rPr>
          <w:rStyle w:val="12"/>
          <w:rFonts w:cs="Traditional Arabic"/>
          <w:rtl w:val="true"/>
        </w:rPr>
        <w:t>الثاني</w:t>
      </w:r>
    </w:p>
    <w:p>
      <w:pPr>
        <w:pStyle w:val="10"/>
        <w:ind w:left="0" w:right="0" w:hanging="0"/>
        <w:jc w:val="left"/>
        <w:rPr>
          <w:rStyle w:val="11"/>
          <w:rFonts w:cs="Traditional Arabic"/>
          <w:color w:val="0000FF"/>
        </w:rPr>
      </w:pPr>
      <w:r>
        <w:rPr>
          <w:rStyle w:val="11"/>
          <w:rFonts w:cs="Traditional Arabic"/>
          <w:color w:val="0000FF"/>
          <w:position w:val="4"/>
          <w:szCs w:val="24"/>
          <w:rtl w:val="true"/>
        </w:rPr>
        <w:t>((</w:t>
      </w:r>
      <w:r>
        <w:rPr>
          <w:rStyle w:val="11"/>
          <w:rFonts w:cs="Traditional Arabic"/>
          <w:color w:val="0000FF"/>
          <w:rtl w:val="true"/>
        </w:rPr>
        <w:t>في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ذم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البدع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وسوء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منقلب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أصحابها</w:t>
      </w:r>
      <w:r>
        <w:rPr>
          <w:rStyle w:val="11"/>
          <w:rFonts w:cs="Traditional Arabic"/>
          <w:color w:val="0000FF"/>
          <w:position w:val="4"/>
          <w:szCs w:val="24"/>
          <w:rtl w:val="true"/>
        </w:rPr>
        <w:t>))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و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الأدلة من النظر على ذم البدع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ه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جا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بر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ق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صالح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جلا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اسد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ف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آ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نيو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خرو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نيو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ستدرا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ص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َّ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ر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س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اب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وا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َّ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عل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ل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عث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ق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ا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وا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لح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آخر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ُخروية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با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ع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ضي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در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لح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ي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ر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دَّع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صي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ت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بث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ص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لْيَو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ْمَل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تْمَم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ِعْمَت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رَضِ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اً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ا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ر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عظ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ع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و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ع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ن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تركت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ض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نها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ش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ي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ي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ف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ش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له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ي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ب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راك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ق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ما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ما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جش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اً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ا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مل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نكم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ئذ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شاق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ط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و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و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دِّ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س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المين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د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خ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حص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ت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ل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را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ه</w:t>
      </w:r>
      <w:r>
        <w:rPr>
          <w:rFonts w:cs="Traditional Arabic"/>
          <w:color w:val="000000"/>
          <w:rtl w:val="true"/>
        </w:rPr>
        <w:br/>
        <w:br/>
      </w:r>
      <w:r>
        <w:rPr>
          <w:rFonts w:cs="Traditional Arabic"/>
          <w:color w:val="000000"/>
          <w:rtl w:val="true"/>
        </w:rPr>
        <w:t>الشا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صو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ص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لفون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رك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ائ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ي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ي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ضاه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ت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اً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ف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شري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خامس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ب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هو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ين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و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عل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يف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رض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قّ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ضلَّ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ض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ديد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اب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ح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غف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ت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اه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صو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ك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ض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ُ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0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تأم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ْ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حد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ب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ضا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آخر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أك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ب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دى؛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Style w:val="14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Style w:val="14"/>
          <w:color w:val="000000"/>
        </w:rPr>
      </w:pPr>
      <w:r>
        <w:rPr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الأدلة من النقل على ذم البدع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ه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ِراط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سْتقِي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تَّبِع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َّبع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بُ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فرَّ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بُيلِهِ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ِ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صَّا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َلّ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َّقُون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1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ص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ئ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سْ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ه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دثا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ماع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دّث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ص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خ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وي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وي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ِ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وط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س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ط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ِراط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سْتقِي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تَّبِع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تَّبِع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ُّبُلَ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و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فتفرَّق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كم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َبِيلِهِ</w:t>
      </w:r>
      <w:r>
        <w:rPr>
          <w:rFonts w:cs="Traditional Arabic"/>
          <w:color w:val="000000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2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اء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حس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طا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ولا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تَّبِع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ُبُل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بها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ع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ْد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َّبِي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ِنْ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ئِر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َدا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ْمعِين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3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ضلال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اذ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و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ضل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كف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ج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ذ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المس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ذ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ي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ستر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يلُ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رٌ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د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يل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ت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قص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ا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َّ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كا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ِي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ْ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ْيء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َّ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ْرُ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ُم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نَبِّئُ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فْعَلُون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4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طيّ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ذو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م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د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و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زل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ظ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وء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قد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إسماعيل</w:t>
      </w:r>
      <w:r>
        <w:rPr>
          <w:rFonts w:cs="Traditional Arabic"/>
          <w:color w:val="000000"/>
          <w:rtl w:val="true"/>
        </w:rPr>
        <w:t xml:space="preserve">]: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اد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خاص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فر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ع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لنق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ن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ع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عظ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ق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و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قو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ص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يس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تح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left"/>
        <w:rPr/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ئش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ٌ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سل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ٌ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6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ّ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م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يست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بت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ات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ط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ث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هدِ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ضِل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ضْلِل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ا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8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ج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جو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ا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9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ا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عظ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ع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ي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ي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وب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ع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ن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ُوصي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شي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يش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ي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ي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ش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هدي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سك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ض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واجذ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ي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حدث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ي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ت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هت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ي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ن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ا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ذف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لدتن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كل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لستنا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ْمر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رك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مه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اعت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ج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رك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جا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َّاب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ْتون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بِدْع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ع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باؤ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ي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يا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تنونك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2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ق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ا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ع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تب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ا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تد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يتم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3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اً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ائ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فت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ْخ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ناف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ج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رأ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غ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ب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ب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وش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و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أْ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تب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ي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ُحذِّر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و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عاذ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ري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حم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لى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اجتن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هر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نينَّ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لق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راً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4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در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ل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تط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طفاء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تط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غيير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ض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اض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لك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ي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ط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غت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ث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الك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ي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شك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شت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ه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خو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و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ظه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شك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ظه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jc w:val="center"/>
        <w:rPr>
          <w:rFonts w:cs="Traditional Arabic"/>
          <w:color w:val="0000FF"/>
        </w:rPr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ما جاء في ذم الرأي المذموم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سّ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ست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ي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تز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طاهم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تزاع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تز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لم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سْتَفْتوْ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ُفت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أ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َض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ُضلون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ئف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قاد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6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ا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م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رائ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ب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و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ا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ئف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ائ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ظهر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ا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ئ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ظن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شتغ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ضل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غلوط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ّ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واز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اس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عتبا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ت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ز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ر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ُ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ظ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شتغ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غر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ط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ان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م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كث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صا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وا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ت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ا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لح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ِّ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ر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ِّ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تبه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ئ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ئز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منو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س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دت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و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ت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د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ما في البدع من الأوصاف المحذورة، والمعاني المذمومة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اعل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بات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جال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ز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ص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اش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و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ز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باد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اً،؟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ظ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ق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ا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غض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ن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ف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مد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اف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ب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ب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ل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غض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و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خ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دو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رج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و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ت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ني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سود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ذ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ن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ر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بر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خـ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ــذ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ـر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10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1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د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ك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د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ولئ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خب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يء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ء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ح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حُد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ن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ب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در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مر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م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ت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يام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ا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عمال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ماله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9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يراد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عم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ف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ك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كل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م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صيِّ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يف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ش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ض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َّ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ولهم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ل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تا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ك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ب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ا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ن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ض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ف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ُ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لْيَو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ْمَل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َكُمْ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عما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color w:val="000000"/>
          <w:rtl w:val="true"/>
        </w:rPr>
        <w:t>وَلا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تَّبِع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ُّبُ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تَفَرَّق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كُم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َن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َبِيلِ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2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ي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كا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ض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د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ص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ه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اً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ال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ل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ت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لح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نيو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ي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لح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و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ي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ز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لتب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رتف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ظي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طا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ي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صل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ني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ص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ص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ب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اعْتصِم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حبْ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َمِي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فَرَّقُوا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3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ت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َق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قَاتِ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4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شع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ص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فَرَّقُوا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و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ا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وقِّ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لائك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عين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يو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جا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ق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وق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ظ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زج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هان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ل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ت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ق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و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قبا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نا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ه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ف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ق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ظ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فسد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ود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هدم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إحداهم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ق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تق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ؤ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ت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ثان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ُقِّر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ح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ٍ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تح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م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ب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ك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غ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د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ل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لائك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عين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حدا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ن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لا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ز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ختي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ز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ز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يصح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ئض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ت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يام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ا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ر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مي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7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َّ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ُعْدهُم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د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ظ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غ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ع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ب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بُل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ت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يله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color w:val="000000"/>
          <w:rtl w:val="true"/>
        </w:rPr>
        <w:t>إن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َّذِين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رَّق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ِينَهُم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َان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ِي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َسْ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نْهُم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َيْءٍ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49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َّ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ْن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و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فتر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دا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لو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عُ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ر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و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او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ذ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ْ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ط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ذمون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ْمو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ا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َّ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حب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جالست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ظ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ق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ا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غضاء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ث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ْمو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ادا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ْمو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والات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ج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؟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ن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ف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س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راه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ؤ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ؤ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ا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ت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قابه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ف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رت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ؤ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ت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ت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ب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ها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إ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غْفِر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َّ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ْ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زِيز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حَكِيم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ف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ف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ر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غْفِر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شْرَ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َغْفِر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َلِ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َاء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2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تد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لِيَحْمِ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ْزَار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امِل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و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يِامَة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ْزا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ضِلُّون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غَيْ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لْمٍ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3"/>
        <w:t>(</w:t>
      </w:r>
      <w:r>
        <w:rPr>
          <w:rStyle w:val="FootnoteCharacters"/>
          <w:rFonts w:cs="Traditional Arabic"/>
          <w:color w:val="000000"/>
        </w:rPr>
        <w:t>4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ز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4"/>
        <w:t>(</w:t>
      </w:r>
      <w:r>
        <w:rPr>
          <w:rStyle w:val="FootnoteCharacters"/>
          <w:rFonts w:cs="Traditional Arabic"/>
          <w:color w:val="000000"/>
        </w:rPr>
        <w:t>5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5"/>
        <w:t>(</w:t>
      </w:r>
      <w:r>
        <w:rPr>
          <w:rStyle w:val="FootnoteCharacters"/>
          <w:rFonts w:cs="Traditional Arabic"/>
          <w:color w:val="000000"/>
        </w:rPr>
        <w:t>6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ُ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ج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اح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نبر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ظ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و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رج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ّ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ظ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زي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عضه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صرا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ظاه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بس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ال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ع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هو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ث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ق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ش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خ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م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خر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ب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عِ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صو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اع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مس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س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تد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ن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غض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خَذ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عِجْ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ينَال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َضَب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ذِلَّة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اة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ُّنْ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ذلِ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جْز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مُفْتَرِينَ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كذل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جْز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ُفْتَرِينَ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فت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قَد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سِ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تَ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لاَد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فَه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غَيْ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لْ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رَّم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زَقَه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فْتِراء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8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ز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بري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ذل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د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وال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ب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بس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لاط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ذ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ني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خف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ه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عما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َّقِيَّ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: [</w:t>
      </w:r>
      <w:r>
        <w:rPr>
          <w:rFonts w:cs="Traditional Arabic"/>
          <w:color w:val="000000"/>
          <w:rtl w:val="true"/>
        </w:rPr>
        <w:t>فلحديث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أس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و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ت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َّ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ؤ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مت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ر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هقرى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59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فر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ف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ف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د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كا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ِيَ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سْ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يْءٍ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يَو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بْيَض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ُجُوه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سْوَد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ُجُوهٌ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باطن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وا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ف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ب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س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ف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فر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فرِ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ح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ت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عيا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لّ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تك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اص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خ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ق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ص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ق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ضم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ت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و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خ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ل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يو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بْيَض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ه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تَسْوَد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هٌ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2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راءَ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ان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ِيَ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سْ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ٍ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3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د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ولئ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خب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ى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ي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4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الآث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يعض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لمر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ي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ل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5"/>
        <w:t>(</w:t>
      </w:r>
      <w:r>
        <w:rPr>
          <w:rStyle w:val="FootnoteCharacters"/>
          <w:rFonts w:cs="Traditional Arabic"/>
          <w:color w:val="000000"/>
        </w:rPr>
        <w:t>4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خش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تن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ا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ف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أ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د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قات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سو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ش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ني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ذ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لْيَحْذَ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خالِفُ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ْر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صِيب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تْنة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صِيب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ذاب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ليمٌ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6"/>
        <w:t>(</w:t>
      </w:r>
      <w:r>
        <w:rPr>
          <w:rStyle w:val="FootnoteCharacters"/>
          <w:rFonts w:cs="Traditional Arabic"/>
          <w:color w:val="000000"/>
        </w:rPr>
        <w:t>5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هل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قي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س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و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نق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في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الفرق بين البدعة والمعصية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ب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ض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فو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ط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ْ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هد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ق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ح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ك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جاد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ل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ْ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ه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ْ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قي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ل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ب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ض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ضطل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اصد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نز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هو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لب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خَّ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ب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في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ض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َأ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لُوب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يْغ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َتَّبِع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شَ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َّاسِخُ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عِلْ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ُولُ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م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نْ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نَا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ؤخ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قد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جأ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خط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ْجو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َّ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خط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ان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8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م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وك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ثالث</w:t>
      </w:r>
    </w:p>
    <w:p>
      <w:pPr>
        <w:pStyle w:val="10"/>
        <w:ind w:left="0" w:right="0" w:hanging="0"/>
        <w:jc w:val="center"/>
        <w:rPr>
          <w:rStyle w:val="11"/>
          <w:rFonts w:cs="Traditional Arabic"/>
          <w:color w:val="0000FF"/>
        </w:rPr>
      </w:pPr>
      <w:r>
        <w:rPr>
          <w:rStyle w:val="11"/>
          <w:rFonts w:cs="Traditional Arabic"/>
          <w:color w:val="0000FF"/>
          <w:szCs w:val="28"/>
          <w:rtl w:val="true"/>
        </w:rPr>
        <w:t>[</w:t>
      </w:r>
      <w:r>
        <w:rPr>
          <w:rStyle w:val="11"/>
          <w:rFonts w:cs="Traditional Arabic"/>
          <w:color w:val="0000FF"/>
          <w:szCs w:val="28"/>
          <w:rtl w:val="true"/>
        </w:rPr>
        <w:t>في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أن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ذم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البدع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عامٌّ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لا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يخص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واحدة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دون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أخرى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،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وفيه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جملة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من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شبه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المبتدعة</w:t>
      </w:r>
      <w:r>
        <w:rPr>
          <w:rStyle w:val="11"/>
          <w:color w:val="0000FF"/>
          <w:szCs w:val="28"/>
          <w:rtl w:val="true"/>
        </w:rPr>
        <w:t xml:space="preserve"> </w:t>
      </w:r>
      <w:r>
        <w:rPr>
          <w:rStyle w:val="11"/>
          <w:rFonts w:cs="Traditional Arabic"/>
          <w:color w:val="0000FF"/>
          <w:szCs w:val="28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اعل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ر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ثن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ح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شروع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س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خ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را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ع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ر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و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وع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ر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ي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صي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ر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ائ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زِر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زرِة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ِزْ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خْرَى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6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color w:val="000000"/>
          <w:rtl w:val="true"/>
        </w:rPr>
        <w:t>وَأن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ْ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ِلاْنْسَان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َ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عَى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0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ا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قبيح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هر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َّ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يء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ق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ق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طِّر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ث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ب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د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اقَّ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ذمو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و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ص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ْث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و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بعةأوجه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left"/>
        <w:rPr/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َ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َه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ِيَ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سْ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ءٍ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1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كُونْ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فَر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خْتل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عْ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َهُ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َيِّنات</w:t>
      </w:r>
      <w:r>
        <w:rPr>
          <w:rFonts w:cs="Traditional Arabic"/>
          <w:color w:val="000000"/>
          <w:rtl w:val="true"/>
        </w:rPr>
        <w:t>}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2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فليذاد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وض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3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َّ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اج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ْثيم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َّبَ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أوَّ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ب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ف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غراضهم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أ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لُوب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يْغ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يَتَّبِعُ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شاب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ْتِغ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فِتْنة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ْتِغاء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ْوِيلِ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4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ض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ُو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فَر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خْتَلف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ْ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َه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يِّنات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5"/>
        <w:t>(</w:t>
      </w:r>
      <w:r>
        <w:rPr>
          <w:rStyle w:val="FootnoteCharacters"/>
          <w:rFonts w:cs="Traditional Arabic"/>
          <w:color w:val="000000"/>
        </w:rPr>
        <w:t>4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فرق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ق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فس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ر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مو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آثم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ضَل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مَّ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َّبَ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ا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غَيْ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ُ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تَّبِع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ه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ُضِلَّ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ِي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ضِلُّ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ِي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ذاب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دِيدٌ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7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طِع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غْفَلْ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ْب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ِكْرِ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تَّبَ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َوَاه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8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حس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قب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د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عد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ه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ه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افق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واءَ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ُمّ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ِ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ل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و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شته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ْث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ج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نف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ا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حسب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اءُ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ِي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ك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و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ا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ب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ثي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طى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ا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ز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ب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تنباط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ت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ز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ئ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نب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rStyle w:val="14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Style w:val="14"/>
          <w:color w:val="000000"/>
        </w:rPr>
      </w:pPr>
      <w:r>
        <w:rPr>
          <w:rtl w:val="true"/>
        </w:rPr>
      </w:r>
    </w:p>
    <w:p>
      <w:pPr>
        <w:pStyle w:val="10"/>
        <w:spacing w:lineRule="auto" w:line="216"/>
        <w:jc w:val="center"/>
        <w:rPr>
          <w:rStyle w:val="14"/>
          <w:color w:val="000000"/>
        </w:rPr>
      </w:pPr>
      <w:r>
        <w:rPr>
          <w:rtl w:val="true"/>
        </w:rPr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>
          <w:rStyle w:val="14"/>
          <w:color w:val="000000"/>
        </w:rPr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في أقسام المنسوبين إلى البدعة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س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ته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ل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ق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ظ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ا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ف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ته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دعة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ته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غ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تغ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ْو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ذ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قر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ستنب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ا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ض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نض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ت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ك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فك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ا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ئ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b/>
          <w:bCs/>
          <w:color w:val="000000"/>
          <w:rtl w:val="true"/>
        </w:rPr>
        <w:t>) [</w:t>
      </w:r>
      <w:r>
        <w:rPr>
          <w:rFonts w:cs="Traditional Arabic"/>
          <w:b/>
          <w:b/>
          <w:bCs/>
          <w:color w:val="000000"/>
          <w:rtl w:val="true"/>
        </w:rPr>
        <w:t>المق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قر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تهد</w:t>
      </w:r>
      <w:r>
        <w:rPr>
          <w:rFonts w:cs="Traditional Arabic"/>
          <w:b/>
          <w:bCs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نب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نبط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ب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صو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دع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بوع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نقداح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ل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b/>
          <w:bCs/>
          <w:color w:val="000000"/>
          <w:rtl w:val="true"/>
        </w:rPr>
        <w:t>) [</w:t>
      </w:r>
      <w:r>
        <w:rPr>
          <w:rFonts w:cs="Traditional Arabic"/>
          <w:b/>
          <w:b/>
          <w:bCs/>
          <w:color w:val="000000"/>
          <w:rtl w:val="true"/>
        </w:rPr>
        <w:t>مق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د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ع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رف</w:t>
      </w:r>
      <w:r>
        <w:rPr>
          <w:rFonts w:cs="Traditional Arabic"/>
          <w:b/>
          <w:bCs/>
          <w:color w:val="000000"/>
          <w:rtl w:val="true"/>
        </w:rPr>
        <w:t>]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اءَ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َ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ق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قب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عظي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تب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تصب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رك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ج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خس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فق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ذ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ا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َل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ا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رتك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لي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تصب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ق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ثي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left"/>
        <w:rPr>
          <w:rFonts w:cs="Traditional Arabic"/>
          <w:color w:val="0000FF"/>
        </w:rPr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 xml:space="preserve">في لفظ </w:t>
      </w:r>
      <w:r>
        <w:rPr>
          <w:rStyle w:val="14"/>
          <w:color w:val="0000FF"/>
          <w:position w:val="4"/>
          <w:szCs w:val="24"/>
          <w:rtl w:val="true"/>
        </w:rPr>
        <w:t>((</w:t>
      </w:r>
      <w:r>
        <w:rPr>
          <w:rStyle w:val="14"/>
          <w:color w:val="0000FF"/>
          <w:rtl w:val="true"/>
        </w:rPr>
        <w:t>أهل الأهواء</w:t>
      </w:r>
      <w:r>
        <w:rPr>
          <w:rStyle w:val="14"/>
          <w:color w:val="0000FF"/>
          <w:position w:val="4"/>
          <w:szCs w:val="24"/>
          <w:rtl w:val="true"/>
        </w:rPr>
        <w:t>))</w:t>
      </w:r>
      <w:r>
        <w:rPr>
          <w:rStyle w:val="14"/>
          <w:color w:val="0000FF"/>
          <w:rtl w:val="true"/>
        </w:rPr>
        <w:t xml:space="preserve"> </w:t>
      </w:r>
      <w:r>
        <w:rPr>
          <w:rStyle w:val="14"/>
          <w:color w:val="0000FF"/>
          <w:rtl w:val="true"/>
        </w:rPr>
        <w:t xml:space="preserve">و </w:t>
      </w:r>
      <w:r>
        <w:rPr>
          <w:rStyle w:val="14"/>
          <w:color w:val="0000FF"/>
          <w:position w:val="4"/>
          <w:szCs w:val="24"/>
          <w:rtl w:val="true"/>
        </w:rPr>
        <w:t>((</w:t>
      </w:r>
      <w:r>
        <w:rPr>
          <w:rStyle w:val="14"/>
          <w:color w:val="0000FF"/>
          <w:rtl w:val="true"/>
        </w:rPr>
        <w:t>أهل البدع</w:t>
      </w:r>
      <w:r>
        <w:rPr>
          <w:rStyle w:val="14"/>
          <w:color w:val="0000FF"/>
          <w:position w:val="4"/>
          <w:szCs w:val="24"/>
          <w:rtl w:val="true"/>
        </w:rPr>
        <w:t>))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ِ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ب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و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ستنب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د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صر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نب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مار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وض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ظا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حس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ظ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قبحو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ل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ت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ترجي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ف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ال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ؤسائ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ف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سم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قت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المقت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ق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ب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ر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واء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دْ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اءَ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َّة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إ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ثَار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هْتَدَونَ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7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ُمْلِىّ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ب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ح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و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صلا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لي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جهل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لا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طَّر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َ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بح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أ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سأ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تبع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جتنب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ّ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ج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قُ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َلَوْ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ِئْتُ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أهْد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د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ْ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َاءَكُمْ</w:t>
      </w:r>
      <w:r>
        <w:rPr>
          <w:rFonts w:cs="Traditional Arabic"/>
          <w:color w:val="000000"/>
          <w:rtl w:val="true"/>
        </w:rPr>
        <w:t>؟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ِي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ُمُ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تَّبِع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ْزَ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قالوا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بَ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تَّبِع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لْفَيْ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ْ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اءَنا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أوَلَ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اؤُ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ْقِ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هْتدُون</w:t>
      </w:r>
      <w:r>
        <w:rPr>
          <w:rFonts w:cs="Traditional Arabic"/>
          <w:color w:val="000000"/>
          <w:rtl w:val="true"/>
        </w:rPr>
        <w:t>؟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أوَلَ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َّيْطان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دْعُو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ذاب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َّعِير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2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أْ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ه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صي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ل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ع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ت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اً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ث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رش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ق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3"/>
        <w:t>(</w:t>
      </w:r>
      <w:r>
        <w:rPr>
          <w:rStyle w:val="FootnoteCharacters"/>
          <w:rFonts w:cs="Traditional Arabic"/>
          <w:color w:val="000000"/>
        </w:rPr>
        <w:t>4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إثم المبتدعين ليس على رتبة واحدة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ت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ع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ا</w:t>
      </w:r>
      <w:r>
        <w:rPr>
          <w:rFonts w:cs="Traditional Arabic"/>
          <w:color w:val="000000"/>
          <w:rtl w:val="true"/>
        </w:rPr>
        <w:t>]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4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ضاف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ك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ص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فا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عل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ص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د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روه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ْع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عل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ق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ع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ق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خ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اع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ق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ك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ته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شه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ظ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ق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ظه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ص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ا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و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غ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رهي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د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به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ا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زخرف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ضاف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ش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ت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ط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ك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م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ف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ص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ن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ص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ص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ها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ن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ها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متها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اؤ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ذ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فا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ع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ض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الحكم في القيام على أهل البدع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اي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سا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روج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َّات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ثر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ك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بع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ك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ي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ته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اع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تظه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ارج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س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يّ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ص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س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ذ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ز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ك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ري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م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واع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إرش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عل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ق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كل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لاف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هجر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تغريب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َّ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بيغ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raditional Arabic"/>
          <w:color w:val="000000"/>
          <w:rtl w:val="true"/>
        </w:rPr>
        <w:t>) [</w:t>
      </w:r>
      <w:r>
        <w:rPr>
          <w:rFonts w:cs="Traditional Arabic"/>
          <w:color w:val="000000"/>
          <w:rtl w:val="true"/>
        </w:rPr>
        <w:t>السجن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ج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ل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يد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خامس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ذك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ش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حذر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ئ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غت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لام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سادس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قت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صب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رج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سابع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تاب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من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رَّ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ت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زنادق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تاسع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تكف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عاش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ث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ث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ث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س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ت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ف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تر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ت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اه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رث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راث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ح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كح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ح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جر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ص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تجريح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اد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ضا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صب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اب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ضا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قوب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ائز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خا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بيغ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Style w:val="14"/>
          <w:color w:val="000000"/>
          <w:rtl w:val="true"/>
        </w:rPr>
        <w:t>فصل</w:t>
      </w:r>
    </w:p>
    <w:p>
      <w:pPr>
        <w:pStyle w:val="10"/>
        <w:spacing w:lineRule="auto" w:line="216"/>
        <w:jc w:val="both"/>
        <w:rPr/>
      </w:pPr>
      <w:r>
        <w:rPr>
          <w:rStyle w:val="14"/>
          <w:color w:val="000000"/>
          <w:rtl w:val="true"/>
        </w:rPr>
        <w:t>[</w:t>
      </w:r>
      <w:r>
        <w:rPr>
          <w:rStyle w:val="14"/>
          <w:color w:val="000000"/>
          <w:rtl w:val="true"/>
        </w:rPr>
        <w:t>في شبه المبتدعة والرد عليهم</w:t>
      </w:r>
      <w:r>
        <w:rPr>
          <w:rStyle w:val="14"/>
          <w:color w:val="000000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قي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ق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طلا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حا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ك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جه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جو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ز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زا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و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ح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ل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6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ن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ل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تل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7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م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ا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علا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جم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ت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ح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ح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ثمان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طِّر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اءَ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ع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ظ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الل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وف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ول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ر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ا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ط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و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جه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اءَ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تا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ِم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قل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يو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ذَّ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ق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ي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ُّ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َك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لَف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فْس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ِدَةٍ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8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شر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تَّق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ْتَنْظُ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فْس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دَّمت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غَدٍ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</w:rPr>
        <w:footnoteReference w:customMarkFollows="1" w:id="89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د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ا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ره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و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ر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جاءَ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رَّ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ج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جزت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ا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ع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ثي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هل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جو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ٌ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ز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زا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ٌ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فتأم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ئة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نفت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بلغ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َسُرَّ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ا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ئ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ر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س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قب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س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قب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د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صي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ي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ز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ه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شك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1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2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دث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تض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حق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بل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بل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ي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و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لق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ت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ا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ي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بط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rFonts w:cs="Traditional Arabic"/>
          <w:color w:val="000000"/>
          <w:rtl w:val="true"/>
        </w:rPr>
        <w:t xml:space="preserve">.  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ه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كتب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3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ضع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فظ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در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جوز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ج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ل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>
          <w:rFonts w:cs="Traditional Arabic"/>
          <w:color w:val="0000FF"/>
        </w:rPr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قس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مس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و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مو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ع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د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ب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حرَّ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جوا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س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داف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اع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ا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َ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أْ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اح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نافي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خر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اه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م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د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ب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ثِّ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او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ف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س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نعم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4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الجوا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ا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ا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؟</w:t>
      </w:r>
    </w:p>
    <w:p>
      <w:pPr>
        <w:pStyle w:val="10"/>
        <w:spacing w:lineRule="auto" w:line="216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رابع</w:t>
      </w:r>
    </w:p>
    <w:p>
      <w:pPr>
        <w:pStyle w:val="10"/>
        <w:spacing w:lineRule="auto" w:line="216"/>
        <w:jc w:val="center"/>
        <w:rPr/>
      </w:pPr>
      <w:r>
        <w:rPr>
          <w:rStyle w:val="11"/>
          <w:color w:val="0000FF"/>
          <w:rtl w:val="true"/>
        </w:rPr>
        <w:t>(</w:t>
      </w:r>
      <w:r>
        <w:rPr>
          <w:rStyle w:val="11"/>
          <w:color w:val="0000FF"/>
          <w:rtl w:val="true"/>
        </w:rPr>
        <w:t xml:space="preserve">في مأخذ أهل البدع </w:t>
      </w:r>
      <w:r>
        <w:rPr>
          <w:rStyle w:val="11"/>
          <w:rFonts w:cs="Traditional Arabic"/>
          <w:color w:val="0000FF"/>
          <w:rtl w:val="true"/>
        </w:rPr>
        <w:t>بالاستدلال</w:t>
      </w:r>
      <w:r>
        <w:rPr>
          <w:rStyle w:val="11"/>
          <w:rFonts w:cs="Traditional Arabic"/>
          <w:color w:val="0000FF"/>
          <w:rtl w:val="true"/>
        </w:rPr>
        <w:t>)</w:t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دل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صوص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ئل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راح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وا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لغ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ظ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اق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و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اصد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و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ا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نب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بالح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آخذ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قق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مر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ب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آ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حْذَ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ُت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عال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{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لُوب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يْغ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يَتَّبِعُ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شاب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ْتِغ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فِتْنة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بْتِغاء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ْوِيلِ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م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أ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بت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ذ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م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ر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ط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مُنَة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ان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ح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د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نباط</w:t>
      </w:r>
      <w:r>
        <w:rPr>
          <w:rFonts w:cs="Traditional Arabic"/>
          <w:color w:val="000000"/>
          <w:rtl w:val="true"/>
        </w:rPr>
        <w:t xml:space="preserve">.    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الق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ا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ائ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أ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لُوبِ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يْغٌ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وال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ط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س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سو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غ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تنة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ثي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ج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فس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صا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طَّرا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رو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ض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ظ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ر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ك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تض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ْ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ل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وا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تف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طريق الحق وطريق الضلال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ل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ائغ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حتج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ل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تجن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ظ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اسخ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أ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ِراط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سْتَقِي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تَّبِع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تَّبِع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ُّبُ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تَفَرَّق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بِيلِ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فا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د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عد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حْ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ع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خ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ّ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قيماً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وط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م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ط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7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و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د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ص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قر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عتما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ا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ه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عيفة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كذ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عي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ن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رو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ذب؟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أحاديث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غراض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ذاهب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عق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منك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ذ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را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يز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ؤ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اح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ء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قو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و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ح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ا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اشا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ئ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دث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ال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مت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ر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او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بحو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نف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حَرُّصُ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ي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سو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فتات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ي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خال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س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فس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عتقا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نبا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حرا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ض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تشابها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ق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شت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ا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ي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ح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د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ل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طرا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ع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ئ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سخ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ؤ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ص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ا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زئيا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امّ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ّها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طلق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م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يد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جم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يّ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حي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ر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د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اضع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ِ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ه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ض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ي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غ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ضع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ج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ا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شتباه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خذ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ع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واف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بح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سع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ض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ت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ي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ر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خي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يف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م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ت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ص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ق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تز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ز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صوص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مساج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أ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ظه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ظ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ي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قس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س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ف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حب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دب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خفائ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ل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ع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و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ه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ما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ات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س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اء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ائ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وا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وي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ر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و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كال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ش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ل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م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اط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غ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وخه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قو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ك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ه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لتتبعن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ر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راع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9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س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ْ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كِتاب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غْ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ِ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ْ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حّ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َّبِع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ْوَ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وْم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د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لّ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بْ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ضَلّ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ثِ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َلّ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وَاءالسَّبِيل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0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طرو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ط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س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سول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1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ن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ه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اخل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</w:rPr>
        <w:t>8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الاحتج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نامات</w:t>
      </w:r>
      <w:r>
        <w:rPr>
          <w:rFonts w:cs="Traditional Arabic"/>
          <w:color w:val="000000"/>
          <w:rtl w:val="true"/>
        </w:rPr>
        <w:t xml:space="preserve">]: </w:t>
      </w:r>
      <w:r>
        <w:rPr>
          <w:rFonts w:cs="Traditional Arabic"/>
          <w:color w:val="000000"/>
          <w:rtl w:val="true"/>
        </w:rPr>
        <w:t>وأضع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جاج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ن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قب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عرض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ولو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رأ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ترك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عم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رأ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ر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أ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ؤ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د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غ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تضا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عرا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ل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ش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ِذ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ف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ؤ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ز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و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ه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ّ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2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raditional Arabic"/>
          <w:color w:val="000000"/>
          <w:rtl w:val="true"/>
        </w:rPr>
        <w:t xml:space="preserve">... </w:t>
      </w:r>
      <w:r>
        <w:rPr>
          <w:rFonts w:cs="Traditional Arabic"/>
          <w:color w:val="000000"/>
          <w:rtl w:val="true"/>
        </w:rPr>
        <w:t>فإخب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إخب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قظ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ول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ؤ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ز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زائ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ز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ش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ذار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ؤ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ز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وف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وف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قس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ط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ج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لا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ة؟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ؤ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شريع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خال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ح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يع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ا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ق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ر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م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جم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ؤي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ّ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ب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ويلا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فت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حا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ي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ئ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ش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ب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فق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ث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ه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ؤ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ض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م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ؤ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مُنَّةِ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نيس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ش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ذ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ط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تض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د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ضب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ا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غ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ف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ز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ض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م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ط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ل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  <w:r>
        <w:br w:type="page"/>
      </w:r>
    </w:p>
    <w:p>
      <w:pPr>
        <w:pStyle w:val="10"/>
        <w:spacing w:lineRule="auto" w:line="216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خامس</w:t>
      </w:r>
    </w:p>
    <w:p>
      <w:pPr>
        <w:pStyle w:val="10"/>
        <w:spacing w:lineRule="auto" w:line="216"/>
        <w:jc w:val="center"/>
        <w:rPr/>
      </w:pPr>
      <w:r>
        <w:rPr>
          <w:rStyle w:val="11"/>
          <w:color w:val="0000FF"/>
          <w:rtl w:val="true"/>
        </w:rPr>
        <w:t>(</w:t>
      </w:r>
      <w:r>
        <w:rPr>
          <w:rStyle w:val="11"/>
          <w:color w:val="0000FF"/>
          <w:rtl w:val="true"/>
        </w:rPr>
        <w:t xml:space="preserve">في أحكام البدع الحقيقية والإضافية والفرق </w:t>
      </w:r>
      <w:r>
        <w:rPr>
          <w:rStyle w:val="11"/>
          <w:rFonts w:cs="Traditional Arabic"/>
          <w:color w:val="0000FF"/>
          <w:rtl w:val="true"/>
        </w:rPr>
        <w:t>بينهما</w:t>
      </w:r>
      <w:r>
        <w:rPr>
          <w:rStyle w:val="11"/>
          <w:rFonts w:cs="Traditional Arabic"/>
          <w:color w:val="0000FF"/>
          <w:rtl w:val="true"/>
        </w:rPr>
        <w:t>)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بد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يق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ص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ب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بد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ضاف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ئبت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حدا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ل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الأخ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ن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عن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يف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اص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ا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ض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البدع الإضافية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دب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د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ي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ئ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ظه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ه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تز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رائ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واز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خ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ف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و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ت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وت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توب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3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ق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ظه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تو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ج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د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ف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ض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ئ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ظه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ي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س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سق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خف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ف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ت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ق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و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ُقيم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ئ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م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مو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يي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تقي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ق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يي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رض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خ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ف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؟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ظ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ف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ظه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اف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خر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ناف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ا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ي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د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ر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خرا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م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فس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ذ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ئ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ئض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ز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ه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خاذ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اظ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ظه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ي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ية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جه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ج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عتق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الجوا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ؤ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ضاف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ب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ضاف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ضا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ي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ضا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ض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ي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سلمين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اب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فس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ض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سكوت الشارع عن الحكم في مسألة ما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ك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ض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ر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نوا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د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ود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حت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جرائ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ض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ن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خو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و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ائ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ب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جرائ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قت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تي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س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سك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ج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ته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صو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ك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وج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ح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الاستنباط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ص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من البدع الإضافية كل عمل اشتبه أمره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شت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ر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به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دب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ظ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حظ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به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م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شتب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ط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ك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ي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قد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ك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ي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شتبا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َخ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شتب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قي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ض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جنب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شت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ض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قي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به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م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شت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رض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ل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ق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صو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س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رض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ل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ا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ج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ع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ح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ؤ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ج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لي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ج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مثال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rStyle w:val="14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من البدع الإضافية</w:t>
      </w:r>
      <w:r>
        <w:rPr>
          <w:rStyle w:val="14"/>
          <w:color w:val="0000FF"/>
          <w:rtl w:val="true"/>
        </w:rPr>
        <w:t xml:space="preserve">: </w:t>
      </w:r>
      <w:r>
        <w:rPr>
          <w:rStyle w:val="14"/>
          <w:color w:val="0000FF"/>
          <w:rtl w:val="true"/>
        </w:rPr>
        <w:t>اخراج العبادة عن حدِّها الشرعي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ه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طلاق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رأ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ييد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ُد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د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ص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ا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ي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د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عر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اشو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عيا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عيا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ض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صيص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خ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ل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كع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د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ي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لان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ك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ف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را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شا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ي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كب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rStyle w:val="14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البدع الإضافية</w:t>
      </w:r>
      <w:r>
        <w:rPr>
          <w:rStyle w:val="14"/>
          <w:color w:val="0000FF"/>
          <w:rtl w:val="true"/>
        </w:rPr>
        <w:t xml:space="preserve">: </w:t>
      </w:r>
      <w:r>
        <w:rPr>
          <w:rStyle w:val="14"/>
          <w:color w:val="0000FF"/>
          <w:rtl w:val="true"/>
        </w:rPr>
        <w:t>هل يُعتد بها عبادات يتقرب بها إلى الله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قر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؟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الجوا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ضا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حا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حا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تص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ص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ف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ص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ل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ث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تنحن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خ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ش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زز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ئز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قل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َدٌّ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4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صا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ع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اء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سب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ض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صاف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ين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5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مضا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ب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ظه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داو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صاح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ا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وع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ظاه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و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شت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فك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مو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آ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كا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التمس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سُبّ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دْع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ُو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يَسُبّ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دْو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غَيْ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لْمٍ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ر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با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مس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ذ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و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ي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ُم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7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ال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الد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ي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ا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ص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ئ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اح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ي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َّه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ائ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وسي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س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ف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في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spacing w:lineRule="auto" w:line="216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سادس</w:t>
      </w:r>
    </w:p>
    <w:p>
      <w:pPr>
        <w:pStyle w:val="10"/>
        <w:spacing w:lineRule="auto" w:line="216"/>
        <w:jc w:val="center"/>
        <w:rPr/>
      </w:pPr>
      <w:r>
        <w:rPr>
          <w:rStyle w:val="11"/>
          <w:color w:val="0000FF"/>
          <w:rtl w:val="true"/>
        </w:rPr>
        <w:t>[</w:t>
      </w:r>
      <w:r>
        <w:rPr>
          <w:rStyle w:val="11"/>
          <w:color w:val="0000FF"/>
          <w:rtl w:val="true"/>
        </w:rPr>
        <w:t xml:space="preserve">في أحكام البدع وأنها ليست على رتبة </w:t>
      </w:r>
      <w:r>
        <w:rPr>
          <w:rStyle w:val="11"/>
          <w:rFonts w:cs="Traditional Arabic"/>
          <w:color w:val="0000FF"/>
          <w:rtl w:val="true"/>
        </w:rPr>
        <w:t>واحدة</w:t>
      </w:r>
      <w:r>
        <w:rPr>
          <w:rStyle w:val="11"/>
          <w:rFonts w:cs="Traditional Arabic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ا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قس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رم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ؤ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قو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فاوت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ا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ه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ُطُو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ْعَام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الِصَة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ذُكُورِ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مُحَرَّم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زْوَاجِنَ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ُ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يْتَة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ي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َكاء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فق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خذ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اح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ك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د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رج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ا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ب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م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ص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رو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الاجت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دع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ش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ط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ب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م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ا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ائ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ق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كميل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ائ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سين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توس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تبت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ؤم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ك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صغ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ب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مَ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حاف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عري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تلا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اه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ارق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قصاص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اي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ت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ض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ذب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دش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ض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ا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ص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خ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سين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ف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غي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َعَ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حِيْرَة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ائِبَ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صِيلَ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م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0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و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ِ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ذي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فس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ذ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ن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مث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ظ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صن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ز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قشع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لو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ج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ع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ك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ج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ب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دو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مال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ض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ض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ط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ف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ف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و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ك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ه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و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م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تخذ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ت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تدعو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و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بيائ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س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َإ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نَازع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يء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ُدّ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سول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0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خرج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سِّ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قب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بتد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ْبَيْع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ِثْل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ِّبَا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ج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فأكذ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ذل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ّ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ا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َيْع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ثْ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ِّ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حَل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َيْع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حَرّ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ِّبا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1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ب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دث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ث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غر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كل بدعة ضلالة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ر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ر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ا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وا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أولئ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شْتَرَوُ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َّلاَلَة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لْهُدَى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2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ضْلِل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َاد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b/>
          <w:bCs/>
          <w:color w:val="000000"/>
        </w:rPr>
        <w:footnoteReference w:customMarkFollows="1" w:id="113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{</w:t>
      </w:r>
      <w:r>
        <w:rPr>
          <w:rFonts w:cs="Traditional Arabic"/>
          <w:b/>
          <w:b/>
          <w:bCs/>
          <w:color w:val="000000"/>
          <w:rtl w:val="true"/>
        </w:rPr>
        <w:t>وَ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هْ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ضِل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4"/>
        <w:t>(</w:t>
      </w:r>
      <w:r>
        <w:rPr>
          <w:rStyle w:val="FootnoteCharacters"/>
          <w:rFonts w:cs="Traditional Arabic"/>
          <w:color w:val="000000"/>
        </w:rPr>
        <w:t>4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ش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ض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د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نظ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الت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س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ج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اف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بث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مرتك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ص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ا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عتب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جوا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زم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ز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د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يي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م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ف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ط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ي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ست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هْى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ش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ا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ا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د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َمَا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عْد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حَ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َّلاَل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ض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نياً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ا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ت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غت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ا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رتف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طل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ز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صطل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تأخ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ر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لت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طل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ز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خص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ن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ش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حا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قُول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صِف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لْسِنَتُكَ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كَذِب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َ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َلاَل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هَ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َرَام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تَفْتَر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كَذِبَ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6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ك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ك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رو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ط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ز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زي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اه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ارض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ك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روه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الثاً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إ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م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ن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ه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م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تك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ض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هو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ج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ك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ف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ا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ف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رج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بت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يما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مرتك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و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و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اؤ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ل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تباع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ر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تمس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هل في البدع صغائر وكبائر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ب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فا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رجا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بير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تم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حص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خ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رور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ب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س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ا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حص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ح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ا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فاض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ق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ث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خ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ت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عَدّ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مم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ا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راغ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د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ت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ُد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َلَّ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ق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فر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ح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د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ف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قص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غي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َثُ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ا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ليتأ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ق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ادم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م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درا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نق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ن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ن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خالف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كم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ص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زئ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ية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ح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ثا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ل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ل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ئيا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ئ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ئ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ل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أو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زئ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خ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ع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ص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عك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ـ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ف</w:t>
      </w:r>
      <w:r>
        <w:rPr>
          <w:rStyle w:val="14"/>
          <w:color w:val="0000FF"/>
          <w:rtl w:val="true"/>
        </w:rPr>
        <w:t>صل</w:t>
      </w:r>
    </w:p>
    <w:p>
      <w:pPr>
        <w:pStyle w:val="10"/>
        <w:spacing w:lineRule="auto" w:line="216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شروط كون البدع صغيرة</w:t>
      </w:r>
      <w:r>
        <w:rPr>
          <w:rStyle w:val="14"/>
          <w:color w:val="0000FF"/>
          <w:rtl w:val="true"/>
        </w:rPr>
        <w:t>]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روط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spacing w:lineRule="auto" w:line="216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ا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شى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ص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صر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صر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غفار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داو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ر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ز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ر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ضا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ار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ُسَاوِ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ة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ة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ب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تمع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ظها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مع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ض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خاذ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دع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صر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ظه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عائ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تبعو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صغ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ق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ن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ها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ها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ن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نب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spacing w:lineRule="auto" w:line="216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ص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غ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ind w:left="0" w:right="0" w:hanging="0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سابع</w:t>
      </w:r>
    </w:p>
    <w:p>
      <w:pPr>
        <w:pStyle w:val="10"/>
        <w:ind w:left="0" w:right="0" w:hanging="0"/>
        <w:jc w:val="center"/>
        <w:rPr/>
      </w:pPr>
      <w:r>
        <w:rPr>
          <w:rStyle w:val="11"/>
          <w:color w:val="0000FF"/>
          <w:rtl w:val="true"/>
        </w:rPr>
        <w:t>[</w:t>
      </w:r>
      <w:r>
        <w:rPr>
          <w:rStyle w:val="11"/>
          <w:color w:val="0000FF"/>
          <w:rtl w:val="true"/>
        </w:rPr>
        <w:t xml:space="preserve">في </w:t>
      </w:r>
      <w:r>
        <w:rPr>
          <w:rStyle w:val="11"/>
          <w:rFonts w:cs="Traditional Arabic"/>
          <w:color w:val="0000FF"/>
          <w:rtl w:val="true"/>
        </w:rPr>
        <w:t>الابتداع</w:t>
      </w:r>
      <w:r>
        <w:rPr>
          <w:rStyle w:val="11"/>
          <w:rFonts w:cs="Traditional Arabic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ية؟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فع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ب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ا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ب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َّ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مو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جنا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قو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ي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شتر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ب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ك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بمثال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و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مل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صر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ط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ني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ص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ص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ر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طري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ئ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ق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دو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يف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روب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ا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ئ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ؤخذ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مت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وب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ك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ش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ر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ِ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ز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كل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ا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زا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ك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روض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روب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روض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وا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و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در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َن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كل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ه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و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ر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خذ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كالي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ي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َهْ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ال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وا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نت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ه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في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في نشوء البدع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ش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س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ر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فه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رو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ك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خالف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رابع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روف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كر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س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ز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واطؤ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اوت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ؤ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به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صي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ض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ا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قد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ذ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ع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ذ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خا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ب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ظ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ر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وق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ا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ائ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ثال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ز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زو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ي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ز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ز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ل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ثامن</w:t>
      </w:r>
    </w:p>
    <w:p>
      <w:pPr>
        <w:pStyle w:val="10"/>
        <w:ind w:left="0" w:right="0" w:hanging="0"/>
        <w:jc w:val="center"/>
        <w:rPr/>
      </w:pPr>
      <w:r>
        <w:rPr>
          <w:rStyle w:val="11"/>
          <w:color w:val="0000FF"/>
          <w:rtl w:val="true"/>
        </w:rPr>
        <w:t>[</w:t>
      </w:r>
      <w:r>
        <w:rPr>
          <w:rStyle w:val="11"/>
          <w:color w:val="0000FF"/>
          <w:rtl w:val="true"/>
        </w:rPr>
        <w:t xml:space="preserve">في الفرق بين البدع والمصالح المرسلة </w:t>
      </w:r>
      <w:r>
        <w:rPr>
          <w:rStyle w:val="11"/>
          <w:rFonts w:cs="Traditional Arabic"/>
          <w:color w:val="0000FF"/>
          <w:rtl w:val="true"/>
        </w:rPr>
        <w:t>والاستحسان</w:t>
      </w:r>
      <w:r>
        <w:rPr>
          <w:rStyle w:val="11"/>
          <w:rFonts w:cs="Traditional Arabic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ضْطَرّ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سبو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اب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علو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ر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قس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دو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َتْ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د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مض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رى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اس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ق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ب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لح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ضع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ف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ا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د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د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ل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ؤل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ِرْ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َدَ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ف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قول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م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اس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ب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سام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بو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عما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ق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ص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نفو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طر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تف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ت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و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عتب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لغائ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ع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يرا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معا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قي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ر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لائ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تف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و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ائ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ر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ط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مث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center"/>
        <w:rPr/>
      </w:pPr>
      <w:r>
        <w:rPr>
          <w:rStyle w:val="14"/>
          <w:color w:val="0000FF"/>
          <w:rtl w:val="true"/>
        </w:rPr>
        <w:t>(</w:t>
      </w:r>
      <w:r>
        <w:rPr>
          <w:rStyle w:val="14"/>
          <w:color w:val="0000FF"/>
          <w:rtl w:val="true"/>
        </w:rPr>
        <w:t>المثال الأول</w:t>
      </w:r>
      <w:r>
        <w:rPr>
          <w:rStyle w:val="14"/>
          <w:color w:val="0000FF"/>
          <w:rtl w:val="true"/>
        </w:rPr>
        <w:t>)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ح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ت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رس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ل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هل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يما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رّ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ما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ش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رّ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ط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ج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ق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ج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أ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زيد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تهم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ح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جمع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زيد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فو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ب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ق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ع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ج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ور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تب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ق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خاف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ال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8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ن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ا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ر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فظ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ق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ح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در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(</w:t>
      </w:r>
      <w:r>
        <w:rPr>
          <w:rStyle w:val="14"/>
          <w:color w:val="0000FF"/>
          <w:rtl w:val="true"/>
        </w:rPr>
        <w:t>المثال الثاني</w:t>
      </w:r>
      <w:r>
        <w:rPr>
          <w:rStyle w:val="14"/>
          <w:color w:val="0000FF"/>
          <w:rtl w:val="true"/>
        </w:rPr>
        <w:t>)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ش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ض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ض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ن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ن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يب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ت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و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غ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ري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فظ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مي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عما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ف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صن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ل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م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وا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ل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ضي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ض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و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تراز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تط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يان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ضم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ي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س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ط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تض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س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اب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ض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ش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ا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ق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ن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ري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و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ماو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ش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ريط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(</w:t>
      </w:r>
      <w:r>
        <w:rPr>
          <w:rStyle w:val="14"/>
          <w:color w:val="0000FF"/>
          <w:rtl w:val="true"/>
        </w:rPr>
        <w:t>المثال الثالث</w:t>
      </w:r>
      <w:r>
        <w:rPr>
          <w:rStyle w:val="14"/>
          <w:color w:val="0000FF"/>
          <w:rtl w:val="true"/>
        </w:rPr>
        <w:t>)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إ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تق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غ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م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س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ط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رتف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ج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في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لإ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ظ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غن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ف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تس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ن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ض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ر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ا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ستي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يق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عطائ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و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(</w:t>
      </w:r>
      <w:r>
        <w:rPr>
          <w:rStyle w:val="14"/>
          <w:color w:val="0000FF"/>
          <w:rtl w:val="true"/>
        </w:rPr>
        <w:t>المثال الرابع</w:t>
      </w:r>
      <w:r>
        <w:rPr>
          <w:rStyle w:val="14"/>
          <w:color w:val="0000FF"/>
          <w:rtl w:val="true"/>
        </w:rPr>
        <w:t>)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ست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ت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هد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صا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تخ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عا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شتر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ش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ا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ت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ت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م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ل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ت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ث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ض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ور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الملاءَ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ا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اً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ائ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قو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ق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ب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ص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وضو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صي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ف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ج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raditional Arabic"/>
          <w:color w:val="000000"/>
          <w:rtl w:val="true"/>
        </w:rPr>
        <w:t>...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اص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جو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ف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دي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مض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ص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عب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يق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ص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ائ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ص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ق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قصو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كوت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ِّرا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ك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أذ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اء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ك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مأذ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ارق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نب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ذ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ر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ه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ا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هتدائ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ج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ر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رو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فيف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دوبات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ائ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ر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كل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خفيف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س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غ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تف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سب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لق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ف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كِل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و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ص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في الفرق بين البدع والاستحسان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ستحس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تحس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قبا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ص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سمي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جم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ش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ستدلال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س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سم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رجو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حس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ق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أ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ئ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باع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ج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تض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د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أو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لة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ان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اتَّبع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ْس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نْ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َيْ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ِكُمْ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1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َبَشِّر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بَ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سْتَمِع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قَوْ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يَتبِع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ْسَنَه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ت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ول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قول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ْ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ت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ئ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أي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ع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ا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ي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ت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هو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ئج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ت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و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ار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ت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غي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ن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ص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ت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في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قول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ني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ق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نف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ش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ق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د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س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ر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ش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ني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خص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ي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ت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مث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ص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ائ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خُذ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ْوَالِه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َدَق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طَهِّرُ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تُزَكِّي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َا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2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م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كو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م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كا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نف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ؤ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ج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اس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ائ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ث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ج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ضر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ثبت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جاس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ا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طو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ر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ق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طه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ؤ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رج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لي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س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ر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ي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اظ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دخ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اً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  <w:rtl w:val="true"/>
        </w:rPr>
        <w:t>فهو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يحن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س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ت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حن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عن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نث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س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فاه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زار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رف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يث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س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از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ب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جاز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واز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ز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واءِ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ز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ى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3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غرا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ا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س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ؤ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ش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فوع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خامس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َّ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ب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ع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از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ج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غ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د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ب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د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ق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ضر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وم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س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ض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نرا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ا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غرر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ام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و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عظ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ر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ث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وا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ع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ز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ز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م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ء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بث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تأم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ثن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ب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شق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أ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ا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؟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ف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وْن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زلت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رد حجج المبتدعة في الاستحسان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ن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حتج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اً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ف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ق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أي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فك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ضر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ظن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ن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و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نب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ب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ب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ضائ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اج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ظ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*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ط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دع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ا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ف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ن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صوص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زَّ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حْسَنَ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حَدِيث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ِتاب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تَشَابهاً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4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ج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طبت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5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فتق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ي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و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وس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ن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سن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سْتَمِع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قَوْ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يَتَّبِع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ْسَنَه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6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ينؤذ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آ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جتماع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ض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ّاً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ُر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جماع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ظاه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ب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دل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شت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ح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شتر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؟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ه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س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ن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فع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ح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آح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ت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ضع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Style w:val="14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رد شبهة استفتاء القلب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ق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َ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يح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َّ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ع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أ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َد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ره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بك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8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أ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صة</w:t>
      </w:r>
      <w:r>
        <w:rPr>
          <w:rFonts w:cs="Traditional Arabic"/>
          <w:color w:val="000000"/>
          <w:rtl w:val="true"/>
        </w:rPr>
        <w:t xml:space="preserve">! </w:t>
      </w:r>
      <w:r>
        <w:rPr>
          <w:rFonts w:cs="Traditional Arabic"/>
          <w:color w:val="000000"/>
          <w:rtl w:val="true"/>
        </w:rPr>
        <w:t>است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ب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ست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طم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ر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د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ت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فتوك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2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هج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خاط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م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إ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ق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رتا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إ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ظو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كا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ط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َ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ر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ي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ست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وب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او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م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مأن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ب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ب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حج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قد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قد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حج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طمأن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مأنينت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جوا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تق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مأن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و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ر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ر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ِلِّيَّ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لِّ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حق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ي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ل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ق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ل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طم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ح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ي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ه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أ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ا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نا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ام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ا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اق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ص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ت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ختل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ك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ختل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و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جنب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به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ت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د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ب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بك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ل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طم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درك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صطلاح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ط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م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َّ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ي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لب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ست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ب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توك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ت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ك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توك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ت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تي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بك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قوُّ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ش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قتن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مأني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ر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شك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غ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عم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الحا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تاسع</w:t>
      </w:r>
    </w:p>
    <w:p>
      <w:pPr>
        <w:pStyle w:val="10"/>
        <w:ind w:left="0" w:right="0" w:hanging="0"/>
        <w:jc w:val="center"/>
        <w:rPr>
          <w:rStyle w:val="11"/>
          <w:color w:val="0000FF"/>
        </w:rPr>
      </w:pPr>
      <w:r>
        <w:rPr>
          <w:rStyle w:val="11"/>
          <w:rFonts w:cs="Traditional Arabic"/>
          <w:color w:val="0000FF"/>
          <w:rtl w:val="true"/>
        </w:rPr>
        <w:t>[</w:t>
      </w:r>
      <w:r>
        <w:rPr>
          <w:rStyle w:val="11"/>
          <w:rFonts w:cs="Traditional Arabic"/>
          <w:color w:val="0000FF"/>
          <w:rtl w:val="true"/>
        </w:rPr>
        <w:t>في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السبب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الذي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لأجله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افترقت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فرق</w:t>
      </w:r>
      <w:r>
        <w:rPr>
          <w:rStyle w:val="11"/>
          <w:color w:val="0000FF"/>
          <w:rtl w:val="true"/>
        </w:rPr>
        <w:t xml:space="preserve"> </w:t>
      </w:r>
      <w:r>
        <w:rPr>
          <w:rStyle w:val="11"/>
          <w:rFonts w:cs="Traditional Arabic"/>
          <w:color w:val="0000FF"/>
          <w:rtl w:val="true"/>
        </w:rPr>
        <w:t>المبتدعة</w:t>
      </w:r>
    </w:p>
    <w:p>
      <w:pPr>
        <w:pStyle w:val="10"/>
        <w:ind w:left="0" w:right="0" w:hanging="0"/>
        <w:jc w:val="center"/>
        <w:rPr/>
      </w:pPr>
      <w:r>
        <w:rPr>
          <w:rStyle w:val="11"/>
          <w:color w:val="0000FF"/>
          <w:rtl w:val="true"/>
        </w:rPr>
        <w:t xml:space="preserve">عن جماعة </w:t>
      </w:r>
      <w:r>
        <w:rPr>
          <w:rStyle w:val="11"/>
          <w:rFonts w:cs="Traditional Arabic"/>
          <w:color w:val="0000FF"/>
          <w:rtl w:val="true"/>
        </w:rPr>
        <w:t>المسلمين</w:t>
      </w:r>
      <w:r>
        <w:rPr>
          <w:rStyle w:val="11"/>
          <w:rFonts w:cs="Traditional Arabic"/>
          <w:color w:val="0000FF"/>
          <w:rtl w:val="true"/>
        </w:rPr>
        <w:t>]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ل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ُ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جَعَ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ّ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حِد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زا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خْتَلِ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ُ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ِذَل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َلَقَهُمْ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ا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ل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د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ق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ختلا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قه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ل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ق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خلق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كو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ي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ري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ع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ضم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خلقه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ب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طو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ص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ل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حك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لف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ّ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حِدَة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بَعَث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بيّ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بَشِّر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مُنْذِر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نْزَل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ع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كِتَاب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لْحَقّ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يَحْكُ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يْ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اس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ي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خْتَلَف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1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د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عتق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عل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ني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ل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ذ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ذ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ق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رْجَع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إ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نازَع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يْيء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ُدّ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َّسُول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2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ا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لفين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؟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الجواب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تض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ض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اي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زَا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خْتَلِفِينَ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إ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حِ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بُّكَ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3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ض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رحو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س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زا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ختلفين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ف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ع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ثبو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رءُ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ب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أ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لاف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خلا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ز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نقط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ض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ح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دخا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ل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دو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ختل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ب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ط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عل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د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ر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بح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ئض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ج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ظم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وار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صادر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رو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نف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ترق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u w:val="single"/>
          <w:rtl w:val="true"/>
        </w:rPr>
        <w:t>أن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يعتق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الإنسان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ي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نفس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أو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يُعْتقدَ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ي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أنه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من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أهل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العلم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والاجتهاد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في</w:t>
      </w:r>
      <w:r>
        <w:rPr>
          <w:color w:val="000000"/>
          <w:u w:val="single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لاف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قاد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ر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ات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اط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ان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صد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َب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ب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تز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تز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ب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ب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ؤس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ا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ئ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فت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ضلوا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4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ائ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ؤت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اؤ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ا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ؤ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واء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خذ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فتق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عو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د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واء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عتم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رائ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ظو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س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قبيح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ما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ش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ط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ل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رياس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واهم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ت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و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التصم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د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آب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شاخ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شب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م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جدْ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َاءَ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َّة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قُلْ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وَل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ِئْتُ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أهْد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جد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َاءَكُمْ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ُوا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رْسِل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افِرُونَ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6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هَ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سْمعُون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دْع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نْفعُون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ضُرُّون</w:t>
      </w:r>
      <w:r>
        <w:rPr>
          <w:rFonts w:cs="Traditional Arabic"/>
          <w:color w:val="000000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فنبه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ض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ستمسك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ب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وا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بل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جَد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َاء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ذَل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فْعَلْونَ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7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أخر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ض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ُ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ر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ظ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قت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ئ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اف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س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لا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ص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خر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ثب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سخ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صل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[</w:t>
      </w:r>
      <w:r>
        <w:rPr>
          <w:rStyle w:val="14"/>
          <w:color w:val="0000FF"/>
          <w:rtl w:val="true"/>
        </w:rPr>
        <w:t>أحاديث الفِرَق وفيه مسائل</w:t>
      </w:r>
      <w:r>
        <w:rPr>
          <w:rStyle w:val="14"/>
          <w:color w:val="0000FF"/>
          <w:rtl w:val="true"/>
        </w:rPr>
        <w:t>]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تفر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ص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ر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كذ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فت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ثن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فر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ثن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فت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szCs w:val="22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رم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سن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ر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فتر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ن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فت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Fonts w:cs="Traditional Arabic"/>
          <w:color w:val="00000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39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تفت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نت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ح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0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و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َجَ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هو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ج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اح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ف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ه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Fonts w:cs="Traditional Arabic"/>
          <w:color w:val="00000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1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و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ر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ز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2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ئل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أولى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ي حقيقة هذا الافتراق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فترا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ط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م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ق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طلق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ع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ؤم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ؤم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ب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فتر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ل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جم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ش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هدي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س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فتر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ا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فتر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ي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ثاني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فتر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ا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غض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هت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د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س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ن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ص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حدهم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بتد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ترق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ص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ر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ثالث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ث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ر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زل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ذ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صو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ائ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ُصول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لث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ارق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سح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ن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بد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ريح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ف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بق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و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كوت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دن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ص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ف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اين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خ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دم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رابع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ن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ا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است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طوش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ت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ق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ا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مي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فع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آث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ت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د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ض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لك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اً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3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اوي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فع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ت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اهد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دخ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رو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ب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ت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ئش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ح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دعة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4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طوش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حم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لو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ذا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ئ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ف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ق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ئ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ي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ت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قائد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هي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خامس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ُلِّ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ع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ا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ز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ئ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ئ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ش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ع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شأ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ع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ئ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ر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عارض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ع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رض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ئ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فتر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ف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سادسة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في تعيين هذه الفرق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طوش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اش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ث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أخ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و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وائ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ان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انية</w:t>
      </w:r>
      <w:r>
        <w:rPr>
          <w:rFonts w:cs="Traditional Arabic"/>
          <w:color w:val="000000"/>
          <w:rtl w:val="true"/>
        </w:rPr>
        <w:t>: 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معتز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ش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خوار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مرجئ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نجار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جبر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مشبه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ناج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ثنت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ضيف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د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ط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ب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ط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ح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ص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ص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قائد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ن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رق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خوار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وافض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در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رجئ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البدع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ج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نو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عا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ف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غ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كل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طر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وق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ح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؟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ث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ائ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ب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اع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قس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و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نا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غا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باني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ثنت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بعين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سابع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ين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وا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ا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سمي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علا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ل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ا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صيل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ا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ج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ثلاثة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و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رَّ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ختل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يِّناتُ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5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ثان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أ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لُوب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يْغ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يَتَّبُع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شَابَه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ه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6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ي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شابه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ع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شاب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زا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الثالث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أ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لُوبهِ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يْغ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}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زي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هو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ضَل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مَّن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َّبَع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َوَا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غَيْر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ُدى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rFonts w:cs="Traditional Arabic"/>
          <w:color w:val="000000"/>
          <w:rtl w:val="true"/>
        </w:rPr>
        <w:t>؟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7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أفَرَأيْ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َّخَذ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ه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َوَا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ضَل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لْمٍ</w:t>
      </w:r>
      <w:r>
        <w:rPr>
          <w:rFonts w:cs="Traditional Arabic"/>
          <w:color w:val="000000"/>
          <w:rtl w:val="true"/>
        </w:rPr>
        <w:t>...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8"/>
        <w:t>(</w:t>
      </w:r>
      <w:r>
        <w:rPr>
          <w:rStyle w:val="FootnoteCharacters"/>
          <w:rFonts w:cs="Traditional Arabic"/>
          <w:color w:val="000000"/>
        </w:rPr>
        <w:t>4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</w:p>
    <w:p>
      <w:pPr>
        <w:pStyle w:val="10"/>
        <w:jc w:val="both"/>
        <w:rPr/>
      </w:pPr>
      <w:r>
        <w:rPr>
          <w:rFonts w:cs="Traditional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فصيلي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ُش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م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به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شا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ثامن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رتك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ص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ن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ظيم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ص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خصوصي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ة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فترق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ب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عي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َدِيّ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د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ف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يئ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نب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ر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رج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كف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حت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ي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نفو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ع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فر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و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ست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ي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صلاءَ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Style w:val="14"/>
          <w:color w:val="0000FF"/>
        </w:rPr>
      </w:pPr>
      <w:r>
        <w:rPr>
          <w:rFonts w:cs="Traditional Arabic"/>
          <w:color w:val="000000"/>
          <w:rtl w:val="true"/>
        </w:rPr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تاسعة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ص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ل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حقّ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ِرَق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لف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َإ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نَازَع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يء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ُدّ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لرَّسُول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49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از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ئد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عاشر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ص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ش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ك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ُمور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ك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ذك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ق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حد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ج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ي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الف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ج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جته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ير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ثب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حادية عشر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اخ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مس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ل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تهد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ماؤ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ب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قت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ذ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ا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ئ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ي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هل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ز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ز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تد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دَّع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م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قوا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ج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عتد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اجماع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خ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ساً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صو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ا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رس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تا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تمع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و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نب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مع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ض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ظه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اع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خامس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ي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زو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ه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حاص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اج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ا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جتم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ا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كور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خوا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ا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مس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ئ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تب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ا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حاديث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ثانية عشرة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جته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م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رف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وع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الأ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َدّ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ا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ث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و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ار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ذموم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كس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ل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و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ار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الفو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فق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ل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وا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اء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ئ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ي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ف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/>
      </w:pPr>
      <w:r>
        <w:rPr>
          <w:rStyle w:val="14"/>
          <w:color w:val="0000FF"/>
          <w:rtl w:val="true"/>
        </w:rPr>
        <w:t>المسألة الثالثة عشرة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ظ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م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u w:val="single"/>
          <w:rtl w:val="true"/>
        </w:rPr>
        <w:t>أخبر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اء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ؤ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ؤ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صل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ن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ط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إش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صاف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صو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ر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اب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ؤال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ب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ذ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تز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ن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أل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ي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َيَّ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ج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صحابي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ا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ج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ؤ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ج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ق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ر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ما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ج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م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ألو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فه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له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ابق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عن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ا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ؤ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ؤال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ص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ي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ؤ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ind w:left="0" w:right="0" w:hanging="0"/>
        <w:jc w:val="center"/>
        <w:rPr/>
      </w:pPr>
      <w:r>
        <w:rPr>
          <w:rStyle w:val="12"/>
          <w:rtl w:val="true"/>
        </w:rPr>
        <w:t xml:space="preserve">الباب </w:t>
      </w:r>
      <w:r>
        <w:rPr>
          <w:rStyle w:val="12"/>
          <w:rFonts w:cs="Traditional Arabic"/>
          <w:rtl w:val="true"/>
        </w:rPr>
        <w:t>العاشر</w:t>
      </w:r>
    </w:p>
    <w:p>
      <w:pPr>
        <w:pStyle w:val="10"/>
        <w:ind w:left="0" w:right="0" w:hanging="0"/>
        <w:jc w:val="center"/>
        <w:rPr/>
      </w:pPr>
      <w:r>
        <w:rPr>
          <w:rStyle w:val="11"/>
          <w:color w:val="0000FF"/>
          <w:rtl w:val="true"/>
        </w:rPr>
        <w:t>[</w:t>
      </w:r>
      <w:r>
        <w:rPr>
          <w:rStyle w:val="11"/>
          <w:color w:val="0000FF"/>
          <w:rtl w:val="true"/>
        </w:rPr>
        <w:t>في بيان معنى الصراط المستقيم الذي انحرفت</w:t>
      </w:r>
    </w:p>
    <w:p>
      <w:pPr>
        <w:pStyle w:val="10"/>
        <w:ind w:left="0" w:right="0" w:hanging="0"/>
        <w:jc w:val="center"/>
        <w:rPr/>
      </w:pPr>
      <w:r>
        <w:rPr>
          <w:rStyle w:val="11"/>
          <w:color w:val="0000FF"/>
          <w:rtl w:val="true"/>
        </w:rPr>
        <w:t xml:space="preserve">عنه سبل أهل الابتداع فضلت عن الهدى بعد </w:t>
      </w:r>
      <w:r>
        <w:rPr>
          <w:rStyle w:val="11"/>
          <w:rFonts w:cs="Traditional Arabic"/>
          <w:color w:val="0000FF"/>
          <w:rtl w:val="true"/>
        </w:rPr>
        <w:t>البيان</w:t>
      </w:r>
      <w:r>
        <w:rPr>
          <w:rStyle w:val="11"/>
          <w:rFonts w:cs="Traditional Arabic"/>
          <w:color w:val="0000FF"/>
          <w:rtl w:val="true"/>
        </w:rPr>
        <w:t>]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د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وب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حد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إنم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يقع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س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ظ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ق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ـ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ق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لا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ف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م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ثنت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ت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لاث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واع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د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هم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قاصد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0"/>
        <w:jc w:val="both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عقل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تب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وى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لنت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في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ل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ب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ج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اظ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ان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سالي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عَلْنَا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رْآ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رَبِياً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0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قُرْآ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رَب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َيْ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وَج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ب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ط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ض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رب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تاد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ان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فا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ع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اد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اخ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ج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لَقَد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عْلَ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َّه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قُول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عَلِّمُ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شَرٌ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بِسَان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لْحِدُو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َيْ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ْجَمىٌّ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هذ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سَان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رَبىّ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بينٌ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2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فاظ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ان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ساليب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ت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ص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و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ا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رف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ظ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رب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ف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ق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حتيا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ان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أ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ي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ٍ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ت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الي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عبدات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ُوقُو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ناق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لَ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شه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الْيوْ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ْمَل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تْمَمْ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َيْ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ِعْمَت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رَضِي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ْلاَ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ِيناً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3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ُذِّ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مل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ينكم</w:t>
      </w:r>
      <w:r>
        <w:rPr>
          <w:rFonts w:cs="Traditional Arabic"/>
          <w:color w:val="000000"/>
          <w:rtl w:val="true"/>
        </w:rPr>
        <w:t>}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ان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م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م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قص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تب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ا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اد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َرَمي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مامها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ز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نق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تد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نح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ُنَيَّاتِ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ق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ق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ض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ب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و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خ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ه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ت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وا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تف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ختلاف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درا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ت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عد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در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وب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ستو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در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ص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درا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دَّع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رك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م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رك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إنس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ع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رك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م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د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ر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ا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ذلك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ان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ت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و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ف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ق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د؟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ع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ستقل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ت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ت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ص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ادي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و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يات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ال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ضو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خر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ا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ّ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ب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غ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يع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اصي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اجر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ض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ُرْسَليِ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و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خل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ها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ي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اً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اط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وا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قلبا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ص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ُمت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ي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ُّهاالنَّنِي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حَرِّم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ل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بْتَغ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رْضَاة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زْوَاجِكَ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للّ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َفُور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حِيمٌ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4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ك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طلا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لف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هاد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ظ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وَكَذَلِ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ْحَيْ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َيْك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ُو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ْرِن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ُنْت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دْر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كِتَاب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يمَانُ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ك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َعَلْنَا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ُ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هْد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شَاء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بَادنا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5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يما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اد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وح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بي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هت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جميع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ائ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ي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ك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تا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هت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ر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صف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كا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عتقا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مل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و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قو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إ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ْرَمَك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نْد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تْقَاكُمْ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6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افظ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ش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كر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ش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لغ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ك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حا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ف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دا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داره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ن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إجماع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ضي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حق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ز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از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ق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اتف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ائ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عظ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ر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ام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عاد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خروي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اصد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ا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وسي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ى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ش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عظ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ز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شك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ن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صا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خرى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ن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ي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ت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ناءِ؛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تصا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ز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م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ز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ق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raditional Arabic"/>
          <w:color w:val="000000"/>
          <w:rtl w:val="true"/>
        </w:rPr>
        <w:t>: {</w:t>
      </w:r>
      <w:r>
        <w:rPr>
          <w:rFonts w:cs="Traditional Arabic"/>
          <w:b/>
          <w:b/>
          <w:bCs/>
          <w:color w:val="000000"/>
          <w:rtl w:val="true"/>
        </w:rPr>
        <w:t>فإ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نَازَعْتُ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يء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ُدُّو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لرَّسُولِ</w:t>
      </w:r>
      <w:r>
        <w:rPr>
          <w:rFonts w:cs="Traditional Arabic"/>
          <w:color w:val="000000"/>
          <w:rtl w:val="true"/>
        </w:rPr>
        <w:t>}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7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ية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ind w:left="0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* * *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مكل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حكام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rFonts w:cs="Traditional Arabic"/>
          <w:color w:val="000000"/>
          <w:rtl w:val="true"/>
        </w:rPr>
        <w:t>: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حدها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ته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حك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د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جتهاد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ُمو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الته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ضح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ر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و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دل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يع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ج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قرب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ني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لد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ف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َلِي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لة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ئ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ود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ا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لو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تد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ل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ا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نقيا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كم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ط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خاط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لي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ي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طبي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ق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ق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لثالث</w:t>
      </w:r>
      <w:r>
        <w:rPr>
          <w:rFonts w:cs="Traditional Arabic"/>
          <w:color w:val="000000"/>
          <w:rtl w:val="true"/>
        </w:rPr>
        <w:t xml:space="preserve">):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ين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لي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وقع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صل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ترجيح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رجح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ب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اط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جيح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ظر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عتبرنا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ا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ظ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وج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طر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الذ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به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تبر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وع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ر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مي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ام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تب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ته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جه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زلت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>فالحا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كي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فا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و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ائ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ح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و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لال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فيق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لّه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ط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left"/>
        <w:rPr/>
      </w:pPr>
      <w:r>
        <w:rPr>
          <w:rFonts w:cs="Traditional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قول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ذه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ر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ق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طالع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وال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م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يناً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قيف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ازع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ا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عض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ص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من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ك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ير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8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ت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position w:val="4"/>
          <w:szCs w:val="24"/>
          <w:rtl w:val="true"/>
        </w:rPr>
        <w:t>((</w:t>
      </w:r>
      <w:r>
        <w:rPr>
          <w:rFonts w:cs="Traditional Arabic"/>
          <w:color w:val="000000"/>
          <w:rtl w:val="true"/>
        </w:rPr>
        <w:t>الأئ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ش</w:t>
      </w:r>
      <w:r>
        <w:rPr>
          <w:rFonts w:cs="Traditional Arabic"/>
          <w:color w:val="000000"/>
          <w:position w:val="4"/>
          <w:szCs w:val="24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159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ذعن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طاع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ّ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سول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بأُو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ِرَ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لم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د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راء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ال</w:t>
      </w:r>
      <w:r>
        <w:rPr>
          <w:rFonts w:cs="Traditional Arabic"/>
          <w:color w:val="000000"/>
          <w:rtl w:val="true"/>
        </w:rPr>
        <w:t>.</w:t>
      </w:r>
    </w:p>
    <w:p>
      <w:pPr>
        <w:pStyle w:val="10"/>
        <w:jc w:val="both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ب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ا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حق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ائط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ص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لاءُ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يقه</w:t>
      </w:r>
      <w:r>
        <w:rPr>
          <w:rFonts w:cs="Traditional Arabic"/>
          <w:color w:val="000000"/>
          <w:rtl w:val="true"/>
        </w:rPr>
        <w:t>.</w:t>
      </w:r>
    </w:p>
    <w:p>
      <w:pPr>
        <w:pStyle w:val="Heading"/>
        <w:jc w:val="center"/>
        <w:rPr>
          <w:color w:val="008000"/>
        </w:rPr>
      </w:pPr>
      <w:r>
        <w:rPr>
          <w:color w:val="008000"/>
          <w:rtl w:val="true"/>
        </w:rPr>
        <w:t>فهر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ضوع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فصيلي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</w:tblGrid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نِّ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غر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شت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فظاً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َّركيَّ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ار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طلوب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دب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جوباً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بتدع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وء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قل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صحابه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تجار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خبر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ستق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مصالح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حت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قص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ان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ش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شاقّ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زَّ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ضا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شا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هو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طريق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هوى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ذم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ذمو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صاف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حذورة،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عان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ذموم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3"/>
              </w:numPr>
              <w:ind w:left="729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مك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1</w:t>
            </w:r>
            <w:r>
              <w:rPr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ظاهر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ت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صل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تف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3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جر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عتق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ت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أوي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ُصيِّ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عتقاد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ضعيفاً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عد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أعمال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بتدعو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3"/>
              </w:numPr>
              <w:ind w:left="729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نز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ص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يوك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3"/>
              </w:numPr>
              <w:ind w:left="729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اش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موقِّ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د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وق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ظ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فسدت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حداهما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ف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ه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عا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وق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ثانية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ُقِّرَ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ت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لمحرِّض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ش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بتد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يءٍ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زد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ع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ظ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ق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داو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بغض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ن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ف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بتدع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و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لق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غض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وض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فر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خ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عياذ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سود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راء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numPr>
                <w:ilvl w:val="0"/>
                <w:numId w:val="4"/>
              </w:numPr>
              <w:ind w:left="1080" w:right="0" w:hanging="0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خش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ت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عصي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ٌّ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خص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ن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ُخر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م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طلق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جم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تابع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لي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تعق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ذم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آثم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طلا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عم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يد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1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اءَ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ص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ظاه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تَّبَ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3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ائ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تحس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تقبي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اسخ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سوبي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[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جته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]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ضربين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1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و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جته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جتهد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ر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ستنباط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خا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[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قل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قر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لي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[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قل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لعام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رف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position w:val="4"/>
                <w:sz w:val="32"/>
                <w:szCs w:val="24"/>
                <w:rtl w:val="true"/>
              </w:rPr>
              <w:t>(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واء</w:t>
            </w:r>
            <w:r>
              <w:rPr>
                <w:b/>
                <w:bCs/>
                <w:color w:val="FF0000"/>
                <w:position w:val="4"/>
                <w:sz w:val="32"/>
                <w:szCs w:val="24"/>
                <w:rtl w:val="true"/>
              </w:rPr>
              <w:t>))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position w:val="4"/>
                <w:sz w:val="32"/>
                <w:szCs w:val="24"/>
                <w:rtl w:val="true"/>
              </w:rPr>
              <w:t>(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b/>
                <w:bCs/>
                <w:color w:val="FF0000"/>
                <w:position w:val="4"/>
                <w:sz w:val="32"/>
                <w:szCs w:val="24"/>
                <w:rtl w:val="true"/>
              </w:rPr>
              <w:t>))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1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سر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إعل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عدم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3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قيق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ضاف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أخذ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5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صر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دم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6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فر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رش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تعلي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إقا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هجر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[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غريب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[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سجن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كر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إش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ت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سرَّ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فر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القت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ستتا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فر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ث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رثت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ث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ناكحو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جريح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ياد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رضا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هو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نائز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حاص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كرو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شكال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FF0000"/>
                <w:sz w:val="32"/>
                <w:sz w:val="32"/>
                <w:szCs w:val="32"/>
              </w:rPr>
              <w:t>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position w:val="4"/>
                <w:sz w:val="32"/>
                <w:szCs w:val="24"/>
                <w:rtl w:val="true"/>
              </w:rPr>
              <w:t>((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position w:val="4"/>
                <w:sz w:val="32"/>
                <w:szCs w:val="24"/>
                <w:rtl w:val="true"/>
              </w:rPr>
              <w:t>)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أعلا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ملو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أ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أو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سن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الجو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شك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جه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ثان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جو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ما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حسَّ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position w:val="4"/>
                <w:sz w:val="32"/>
                <w:szCs w:val="24"/>
                <w:rtl w:val="true"/>
              </w:rPr>
              <w:t>((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عم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color w:val="FF0000"/>
                <w:position w:val="4"/>
                <w:sz w:val="32"/>
                <w:szCs w:val="24"/>
                <w:rtl w:val="true"/>
              </w:rPr>
              <w:t>)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الجو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أخذ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استدلا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يغ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1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عتماد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واه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ضعيف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د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أحاديث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3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َخَرُّصُ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ربي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نحراف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واضح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تشابه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5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واضع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6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ناءُ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أويل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ق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7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غال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يوخ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8</w:t>
            </w:r>
            <w:r>
              <w:rPr>
                <w:color w:val="FF0000"/>
                <w:sz w:val="32"/>
                <w:szCs w:val="32"/>
                <w:rtl w:val="true"/>
              </w:rPr>
              <w:t>- [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حتجاج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منامات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FF0000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position w:val="4"/>
                <w:sz w:val="32"/>
                <w:szCs w:val="24"/>
                <w:rtl w:val="true"/>
              </w:rPr>
              <w:t>((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آن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آني</w:t>
            </w:r>
            <w:r>
              <w:rPr>
                <w:color w:val="FF0000"/>
                <w:position w:val="4"/>
                <w:sz w:val="32"/>
                <w:szCs w:val="24"/>
                <w:rtl w:val="true"/>
              </w:rPr>
              <w:t>)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قيقي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إضافي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كوت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شار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ربي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سك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ترك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اع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قتض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شتب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راج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ِّه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ضافي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عتد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ادات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قر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يا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نفر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ص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اد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لوص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ص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رض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نض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ت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صاف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زءُ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مجتهد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سد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الذريع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Normal"/>
              <w:jc w:val="left"/>
              <w:rPr>
                <w:color w:val="FF0000"/>
                <w:sz w:val="32"/>
                <w:szCs w:val="32"/>
              </w:rPr>
            </w:pPr>
            <w:r>
              <w:rPr>
                <w:rFonts w:cs="Traditional Arabic"/>
                <w:color w:val="FF0000"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مأموراً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نفسه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ومنهياً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مآله،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ولن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مسلكان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مس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مجر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رائ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رائ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منز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تذ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تب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عاص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كف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ص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يتف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كف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كرو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عاص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غائ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بائ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لال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غائر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بائر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ب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مر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ضاد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شا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َلَّ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شري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زائ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اقص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حاص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عص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خالف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ك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ت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حت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اصل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خالف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عتق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لنا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غيرة؛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ذلك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شروط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دا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فع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واض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جتمع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ستصغر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ستحقر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بتدا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ختصُّ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أُمور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ادي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ديَّات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فع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كلف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ضربين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بي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عبد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بي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عص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دعة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معص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شوء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نشأُ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ظه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قس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خترع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بت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ا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كو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نك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رائ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من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صالح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استحسا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بط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خل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شه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قبو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رد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سكت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واه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رسل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سم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مصال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سط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أمث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ضم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ن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دل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وظ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غني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ا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في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واح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خذ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مصال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لاءَ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مقاص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عبدات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ر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جرا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ُمو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اص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ضروري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رف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رج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ز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دين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قرر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ُ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المضاد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مصالح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استحسان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جج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ستحسان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به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ستفتاء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جل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فترقت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تق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ُعْتقدَ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اجته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صمي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وائ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سد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اج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مقاص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[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ِرَق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افترا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بن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بتد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قائ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خصوص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ص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رق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خلاف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فرق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اج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ُلِّ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ي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ُص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بد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خوارج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روافض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قدرية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مرجئ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تعين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ل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خواص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علام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رف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أ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لام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جمال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ثلاثة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رق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تشاب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فصيل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خت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FF0000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راد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سو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عظ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ئ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جتهد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جتمعو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فقو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عتب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اجته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ي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ي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وصو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[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حرفت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Index1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بتدا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ضلت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]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إحداث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1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أدو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ج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مقاص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3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ظ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عق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Cs w:val="32"/>
              </w:rPr>
              <w:t>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ربي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جم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اظ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المتك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ُصول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فروع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مران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ارف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لس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شك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ستظه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غير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عرب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رسول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FF0000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بي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يءٍ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اظ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مران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ع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كم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ع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قصا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وق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ضا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أخبا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لّ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عقو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دراك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ح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نته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عدا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وضو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إخراج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ك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اعي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وا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علو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جر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وسائل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جر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قاص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شر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أعظ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شك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نزاع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كل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أحكا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خل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ُمو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ا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جته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قلد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صرف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بالغ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بلغ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جتهدين،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موقعه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ab/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تحكي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تفا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كون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لحك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شرع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ضل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Index1"/>
              <w:jc w:val="left"/>
              <w:rPr/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معتبر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فالحق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وسائطهم</w:t>
            </w:r>
            <w:r>
              <w:rPr>
                <w:rFonts w:cs="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1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10"/>
        <w:spacing w:before="120" w:after="1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552" w:right="2552" w:gutter="0" w:header="0" w:top="2835" w:footer="2268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Style w:val="PageNumber"/>
        <w:rFonts w:cs="Traditional Arabic"/>
        <w:szCs w:val="28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page">
                <wp:posOffset>3769360</wp:posOffset>
              </wp:positionH>
              <wp:positionV relativeFrom="paragraph">
                <wp:posOffset>2540</wp:posOffset>
              </wp:positionV>
              <wp:extent cx="42418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8.45pt;mso-wrap-distance-left:0pt;mso-wrap-distance-right:0pt;mso-wrap-distance-top:0pt;mso-wrap-distance-bottom:0pt;margin-top:0.2pt;mso-position-vertical-relative:text;margin-left:29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7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raditional Arabic"/>
        <w:szCs w:val="28"/>
      </w:rPr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رق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شير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ى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ق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صفح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طبعة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شيخ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شيد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ض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راد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توسع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ن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أصل</w:t>
      </w:r>
      <w:r>
        <w:rPr>
          <w:rFonts w:cs="Traditional Arabic"/>
          <w:color w:val="000080"/>
        </w:rPr>
        <w:t>0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ظ</w:t>
      </w:r>
      <w:r>
        <w:rPr>
          <w:rFonts w:cs="Traditional Arabic"/>
        </w:rPr>
        <w:t>35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قدمه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ظ</w:t>
      </w:r>
      <w:r>
        <w:rPr>
          <w:rFonts w:cs="Traditional Arabic"/>
        </w:rPr>
        <w:t>134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50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غرباء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88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372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بدأ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وم</w:t>
      </w:r>
      <w:r>
        <w:rPr>
          <w:rFonts w:cs="Traditional Arabic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9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046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45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raditional Arabic"/>
          <w:rtl w:val="true"/>
        </w:rPr>
        <w:t>.</w:t>
      </w:r>
    </w:p>
  </w:footnote>
  <w:footnote w:id="8">
    <w:p>
      <w:pPr>
        <w:pStyle w:val="Footnote"/>
        <w:jc w:val="both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1</w:t>
      </w:r>
      <w:r>
        <w:rPr>
          <w:rFonts w:cs="Traditional Arabic"/>
          <w:rtl w:val="true"/>
        </w:rPr>
        <w:t>.</w:t>
      </w:r>
      <w:r>
        <w:rPr>
          <w:rStyle w:val="FootnoteCharacters"/>
          <w:rFonts w:cs="Traditional Arabic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jc w:val="both"/>
        <w:rPr>
          <w:rFonts w:cs="Traditional Arabic"/>
        </w:rPr>
      </w:pPr>
      <w:r>
        <w:rPr>
          <w:rStyle w:val="FootnoteCharacters"/>
        </w:rPr>
        <w:t>(</w:t>
      </w:r>
      <w:r>
        <w:rPr>
          <w:rFonts w:cs="Traditional Arabic"/>
          <w:rtl w:val="true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ص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د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ُ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حق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ر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0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60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7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raditional Arabic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1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43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8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18</w:t>
      </w:r>
      <w:r>
        <w:rPr>
          <w:rFonts w:cs="Traditional Arabic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18</w:t>
      </w:r>
      <w:r>
        <w:rPr>
          <w:rFonts w:cs="Traditional Arabic"/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67</w:t>
      </w:r>
      <w:r>
        <w:rPr>
          <w:rFonts w:cs="Traditional Arabic"/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67</w:t>
      </w:r>
      <w:r>
        <w:rPr>
          <w:rFonts w:cs="Traditional Arabic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74</w:t>
      </w:r>
      <w:r>
        <w:rPr>
          <w:rFonts w:cs="Traditional Arabic"/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60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08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ج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ؤ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و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نونكم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علم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ـ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Fonts w:cs="Traditional Arabic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6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30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</w:rPr>
        <w:t>3762</w:t>
      </w:r>
      <w:r>
        <w:rPr>
          <w:rFonts w:cs="Traditional Arabic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9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raditional Arabic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05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9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Traditional Arabic"/>
        </w:rPr>
        <w:t>6934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64</w:t>
      </w:r>
      <w:r>
        <w:rPr>
          <w:rFonts w:cs="Traditional Arabic"/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7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1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7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raditional Arabic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2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34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4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8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هان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أوسط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ب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شعب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</w:rPr>
        <w:t>16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حجب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حتجز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حتجب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raditional Arabic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04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93</w:t>
      </w:r>
      <w:r>
        <w:rPr>
          <w:rFonts w:cs="Traditional Arabic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8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35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ط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بتد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cs="Traditional Arabic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Fonts w:cs="Traditional Arabic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3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3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7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1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cs="Traditional Arabic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43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8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5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10</w:t>
      </w:r>
      <w:r>
        <w:rPr>
          <w:rFonts w:cs="Traditional Arabic"/>
          <w:rtl w:val="true"/>
        </w:rPr>
        <w:t>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ن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raditional Arabic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....................................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8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9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6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9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9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3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11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2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ً</w:t>
      </w:r>
      <w:r>
        <w:rPr>
          <w:rFonts w:cs="Traditional Arabic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8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ه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raditional Arabic"/>
          <w:rtl w:val="true"/>
        </w:rPr>
        <w:t>.....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ن</w:t>
      </w:r>
      <w:r>
        <w:rPr>
          <w:rFonts w:cs="Traditional Arabic"/>
          <w:rtl w:val="true"/>
        </w:rPr>
        <w:t>.......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97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cs="Traditional Arabic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ا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لخاف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كلِح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     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67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191</w:t>
      </w:r>
      <w:r>
        <w:rPr>
          <w:rFonts w:cs="Traditional Arabic"/>
          <w:rtl w:val="true"/>
        </w:rPr>
        <w:t>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ا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Fonts w:cs="Traditional Arabic"/>
          <w:rtl w:val="true"/>
        </w:rPr>
        <w:t>)) (</w:t>
      </w:r>
      <w:r>
        <w:rPr>
          <w:rFonts w:cs="Traditional Arabic"/>
        </w:rPr>
        <w:t>533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Fonts w:cs="Traditional Arabic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8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55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5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أرواء</w:t>
      </w:r>
      <w:r>
        <w:rPr>
          <w:rFonts w:cs="Traditional Arabic"/>
          <w:rtl w:val="true"/>
        </w:rPr>
        <w:t>)) (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702</w:t>
      </w:r>
      <w:r>
        <w:rPr>
          <w:rFonts w:cs="Traditional Arabic"/>
          <w:rtl w:val="true"/>
        </w:rPr>
        <w:t>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2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4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ه</w:t>
      </w:r>
      <w:r>
        <w:rPr>
          <w:rFonts w:cs="Traditional Arabic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ـ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ـ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حر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ع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ـ</w:t>
      </w:r>
      <w:r>
        <w:rPr>
          <w:rtl w:val="true"/>
        </w:rPr>
        <w:t xml:space="preserve">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اهده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6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raditional Arabic"/>
          <w:rtl w:val="true"/>
        </w:rPr>
        <w:t>))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rtl w:val="true"/>
        </w:rPr>
        <w:t>)) (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سنة</w:t>
      </w:r>
      <w:r>
        <w:rPr>
          <w:rFonts w:cs="Traditional Arabic"/>
          <w:rtl w:val="true"/>
        </w:rPr>
        <w:t>)) (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لك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cs="Traditional Arabic"/>
          <w:rtl w:val="true"/>
        </w:rPr>
        <w:t>)) (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سنة</w:t>
      </w:r>
      <w:r>
        <w:rPr>
          <w:rFonts w:cs="Traditional Arabic"/>
          <w:rtl w:val="true"/>
        </w:rPr>
        <w:t>)) (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>)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0</w:t>
      </w:r>
      <w:r>
        <w:rPr>
          <w:rFonts w:cs="Traditional Arabic"/>
          <w:rtl w:val="true"/>
        </w:rPr>
        <w:t>)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55</w:t>
      </w:r>
      <w:r>
        <w:rPr>
          <w:rFonts w:cs="Traditional Arabic"/>
          <w:rtl w:val="true"/>
        </w:rPr>
        <w:t>)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اث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83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خت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68</w:t>
      </w:r>
      <w:r>
        <w:rPr>
          <w:rFonts w:cs="Traditional Arabic"/>
          <w:rtl w:val="true"/>
        </w:rPr>
        <w:t>)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م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rtl w:val="true"/>
        </w:rPr>
        <w:t>الارواء</w:t>
      </w:r>
      <w:r>
        <w:rPr>
          <w:rFonts w:cs="Traditional Arabic"/>
          <w:rtl w:val="true"/>
        </w:rPr>
        <w:t>)) (</w:t>
      </w:r>
      <w:r>
        <w:rPr>
          <w:rFonts w:cs="Traditional Arabic"/>
        </w:rPr>
        <w:t>520</w:t>
      </w:r>
      <w:r>
        <w:rPr>
          <w:rFonts w:cs="Traditional Arabic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  <w:sz w:val="36"/>
      </w:rPr>
    </w:lvl>
  </w:abstractNum>
  <w:abstractNum w:abstractNumId="3">
    <w:lvl w:ilvl="0">
      <w:numFmt w:val="bullet"/>
      <w:lvlText w:val=""/>
      <w:lvlJc w:val="right"/>
      <w:pPr>
        <w:tabs>
          <w:tab w:val="num" w:pos="1089"/>
        </w:tabs>
        <w:ind w:left="729" w:hanging="0"/>
      </w:pPr>
      <w:rPr>
        <w:rFonts w:ascii="Symbol" w:hAnsi="Symbol" w:cs="Symbol" w:hint="default"/>
        <w:sz w:val="36"/>
      </w:rPr>
    </w:lvl>
  </w:abstractNum>
  <w:abstractNum w:abstractNumId="4">
    <w:lvl w:ilvl="0">
      <w:numFmt w:val="bullet"/>
      <w:lvlText w:val=""/>
      <w:lvlJc w:val="right"/>
      <w:pPr>
        <w:tabs>
          <w:tab w:val="num" w:pos="1440"/>
        </w:tabs>
        <w:ind w:left="1080" w:hanging="0"/>
      </w:pPr>
      <w:rPr>
        <w:rFonts w:ascii="Symbol" w:hAnsi="Symbol" w:cs="Symbol" w:hint="default"/>
        <w:sz w:val="36"/>
      </w:rPr>
    </w:lvl>
  </w:abstractNum>
  <w:abstractNum w:abstractNumId="5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ndalus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ndalus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color w:val="666699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Traditional Arabic"/>
      <w:b/>
      <w:bCs/>
      <w:color w:val="00808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color w:val="3333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color w:val="008080"/>
      <w:sz w:val="110"/>
      <w:szCs w:val="1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onotype Koufi"/>
      <w:b/>
      <w:bCs/>
      <w:color w:val="800000"/>
      <w:sz w:val="19"/>
      <w:szCs w:val="40"/>
    </w:rPr>
  </w:style>
  <w:style w:type="character" w:styleId="WW8Num1z0">
    <w:name w:val="WW8Num1z0"/>
    <w:qFormat/>
    <w:rPr>
      <w:rFonts w:ascii="Symbol" w:hAnsi="Symbol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2">
    <w:name w:val="نمط12"/>
    <w:basedOn w:val="DefaultParagraphFont"/>
    <w:qFormat/>
    <w:rPr>
      <w:rFonts w:cs="Monotype Koufi"/>
      <w:bCs/>
      <w:color w:val="0000FF"/>
      <w:sz w:val="36"/>
      <w:szCs w:val="4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14">
    <w:name w:val="نمط14"/>
    <w:basedOn w:val="DefaultParagraphFont"/>
    <w:qFormat/>
    <w:rPr>
      <w:rFonts w:ascii="Times New Roman" w:hAnsi="Times New Roman" w:cs="Traditional Arabic"/>
      <w:b/>
      <w:bCs/>
      <w:color w:val="auto"/>
      <w:sz w:val="36"/>
      <w:szCs w:val="36"/>
    </w:rPr>
  </w:style>
  <w:style w:type="character" w:styleId="11">
    <w:name w:val="نمط11"/>
    <w:basedOn w:val="12"/>
    <w:qFormat/>
    <w:rPr>
      <w:rFonts w:ascii="Times New Roman" w:hAnsi="Times New Roman" w:cs="Times New Roman"/>
      <w:b/>
      <w:color w:val="FF0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8" w:right="0" w:firstLine="426"/>
      <w:jc w:val="center"/>
    </w:pPr>
    <w:rPr>
      <w:rFonts w:cs="Traditional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16"/>
      <w:ind w:left="0" w:right="0" w:firstLine="567"/>
      <w:jc w:val="both"/>
    </w:pPr>
    <w:rPr>
      <w:sz w:val="26"/>
      <w:szCs w:val="26"/>
    </w:rPr>
  </w:style>
  <w:style w:type="paragraph" w:styleId="10">
    <w:name w:val="نمط10"/>
    <w:basedOn w:val="Normal"/>
    <w:qFormat/>
    <w:pPr>
      <w:widowControl w:val="false"/>
      <w:spacing w:before="120" w:after="120"/>
      <w:ind w:left="0" w:right="0" w:firstLine="567"/>
      <w:jc w:val="both"/>
    </w:pPr>
    <w:rPr>
      <w:color w:val="FF0000"/>
      <w:sz w:val="34"/>
      <w:szCs w:val="34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right="0" w:hanging="283"/>
      <w:jc w:val="left"/>
    </w:pPr>
    <w:rPr/>
  </w:style>
  <w:style w:type="paragraph" w:styleId="Index1">
    <w:name w:val="Index 1"/>
    <w:basedOn w:val="Normal"/>
    <w:next w:val="Normal"/>
    <w:pPr>
      <w:ind w:left="0" w:right="0" w:hanging="0"/>
      <w:jc w:val="left"/>
    </w:pPr>
    <w:rPr>
      <w:rFonts w:cs="Traditional Arabic"/>
    </w:rPr>
  </w:style>
  <w:style w:type="paragraph" w:styleId="TextBodyIndent">
    <w:name w:val="Body Text Indent"/>
    <w:basedOn w:val="Normal"/>
    <w:pPr>
      <w:ind w:left="368" w:right="0" w:hanging="368"/>
      <w:jc w:val="both"/>
    </w:pPr>
    <w:rPr>
      <w:rFonts w:cs="Traditional Arabic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8:42:00Z</dcterms:created>
  <dc:creator/>
  <dc:description/>
  <dc:language>en-US</dc:language>
  <cp:lastModifiedBy>*</cp:lastModifiedBy>
  <cp:lastPrinted>1997-01-19T16:52:00Z</cp:lastPrinted>
  <dcterms:modified xsi:type="dcterms:W3CDTF">2001-04-09T09:59:00Z</dcterms:modified>
  <cp:revision>15</cp:revision>
  <dc:subject/>
  <dc:title/>
</cp:coreProperties>
</file>