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/>
          <w:b w:val="false"/>
          <w:b w:val="false"/>
          <w:bCs w:val="false"/>
          <w:color w:val="0000FF"/>
          <w:szCs w:val="32"/>
        </w:rPr>
      </w:pPr>
      <w:r>
        <w:rPr>
          <w:rFonts w:ascii="Arial" w:hAnsi="Arial" w:cs="Simplified Arabic"/>
          <w:b w:val="false"/>
          <w:b w:val="false"/>
          <w:bCs w:val="false"/>
          <w:color w:val="0000FF"/>
          <w:szCs w:val="32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Cs w:val="32"/>
          <w:rtl w:val="true"/>
        </w:rPr>
        <w:t>تكس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Cs w:val="32"/>
          <w:rtl w:val="true"/>
        </w:rPr>
        <w:t>الناس</w:t>
      </w:r>
    </w:p>
    <w:p>
      <w:pPr>
        <w:pStyle w:val="Heading"/>
        <w:jc w:val="center"/>
        <w:rPr>
          <w:rFonts w:ascii="Arial" w:hAnsi="Arial" w:cs="Simplified Arabic"/>
          <w:b w:val="false"/>
          <w:b w:val="false"/>
          <w:bCs w:val="false"/>
          <w:color w:val="0000FF"/>
          <w:szCs w:val="32"/>
        </w:rPr>
      </w:pPr>
      <w:r>
        <w:rPr>
          <w:rFonts w:cs="Simplified Arabic" w:ascii="Arial" w:hAnsi="Arial"/>
          <w:b w:val="false"/>
          <w:bCs w:val="false"/>
          <w:color w:val="0000FF"/>
          <w:szCs w:val="32"/>
          <w:rtl w:val="true"/>
        </w:rPr>
      </w:r>
    </w:p>
    <w:p>
      <w:pPr>
        <w:pStyle w:val="Normal"/>
        <w:jc w:val="center"/>
        <w:rPr>
          <w:rFonts w:ascii="Arial" w:hAnsi="Arial" w:cs="Simplified Arabic"/>
          <w:color w:val="0000FF"/>
          <w:szCs w:val="32"/>
        </w:rPr>
      </w:pPr>
      <w:r>
        <w:rPr>
          <w:rFonts w:ascii="Arial" w:hAnsi="Arial" w:cs="Simplified Arabic"/>
          <w:color w:val="0000FF"/>
          <w:szCs w:val="32"/>
          <w:rtl w:val="true"/>
        </w:rPr>
        <w:t>الفهرس</w:t>
      </w:r>
    </w:p>
    <w:tbl>
      <w:tblPr>
        <w:tblW w:w="103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ascii="Arial" w:hAnsi="Arial" w:cs="Simplified Arabic"/>
                <w:color w:val="0000FF"/>
                <w:szCs w:val="32"/>
                <w:rtl w:val="true"/>
              </w:rPr>
              <w:t>الفر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rtl w:val="true"/>
              </w:rPr>
              <w:t>الموضو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Cs w:val="32"/>
                <w:rtl w:val="true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hyperlink w:anchor="مقدمة">
              <w:r>
                <w:rPr>
                  <w:rStyle w:val="InternetLink"/>
                  <w:rFonts w:ascii="Arial" w:hAnsi="Arial" w:cs="Simplified Arabic"/>
                  <w:szCs w:val="32"/>
                  <w:rtl w:val="true"/>
                </w:rPr>
                <w:t>المقدمة</w:t>
              </w:r>
            </w:hyperlink>
            <w:r>
              <w:rPr>
                <w:rFonts w:ascii="Arial" w:hAnsi="Arial" w:eastAsia="Arial" w:cs="Arial"/>
                <w:color w:val="0000FF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hyperlink w:anchor="الوسائل"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الوسائل</w:t>
              </w:r>
              <w:r>
                <w:rPr>
                  <w:rStyle w:val="InternetLink"/>
                  <w:rFonts w:ascii="Arial" w:hAnsi="Arial" w:eastAsia="Arial" w:cs="Arial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النبوية</w:t>
              </w:r>
              <w:r>
                <w:rPr>
                  <w:rStyle w:val="InternetLink"/>
                  <w:rFonts w:ascii="Arial" w:hAnsi="Arial" w:eastAsia="Arial" w:cs="Arial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كسب</w:t>
              </w:r>
              <w:r>
                <w:rPr>
                  <w:rStyle w:val="InternetLink"/>
                  <w:rFonts w:ascii="Arial" w:hAnsi="Arial" w:eastAsia="Arial" w:cs="Arial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قلوب</w:t>
              </w:r>
              <w:r>
                <w:rPr>
                  <w:rStyle w:val="InternetLink"/>
                  <w:rFonts w:ascii="Arial" w:hAnsi="Arial" w:eastAsia="Arial" w:cs="Arial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البرية</w:t>
              </w:r>
            </w:hyperlink>
          </w:p>
          <w:p>
            <w:pPr>
              <w:pStyle w:val="Normal"/>
              <w:jc w:val="left"/>
              <w:rPr>
                <w:rStyle w:val="InternetLink"/>
              </w:rPr>
            </w:pPr>
            <w:hyperlink w:anchor="الوسائل">
              <w:r>
                <w:rPr>
                  <w:rtl w:val="true"/>
                </w:rPr>
              </w:r>
            </w:hyperlink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646"/>
              </w:tabs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اولى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أولى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خدم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ناس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قضاء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حوائجهم</w:t>
              </w:r>
            </w:hyperlink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hyperlink w:anchor="الثاني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ثانية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حل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كظ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غي</w:t>
              </w:r>
            </w:hyperlink>
            <w:r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rtl w:val="true"/>
              </w:rPr>
              <w:t>ظ</w:t>
            </w:r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ثالث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ثالثة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سماح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معاملة</w:t>
              </w:r>
            </w:hyperlink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hyperlink w:anchor="الرابعة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رابعة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مداراة</w:t>
              </w:r>
            </w:hyperlink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Cs w:val="32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خامس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خامس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>: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إدخا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سرور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على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آخرين</w:t>
              </w:r>
            </w:hyperlink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</w:tr>
      <w:tr>
        <w:trPr>
          <w:trHeight w:val="4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سادس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سادسة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>: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حترا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مسلمي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تقديره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التأد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معه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تبجيله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إجلالهم</w:t>
              </w:r>
            </w:hyperlink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</w:tr>
      <w:tr>
        <w:trPr>
          <w:trHeight w:val="4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سابع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سابع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حس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كلام</w:t>
              </w:r>
            </w:hyperlink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</w:tr>
      <w:tr>
        <w:trPr>
          <w:trHeight w:val="4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ثامن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ثامن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تواضع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لي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جانب</w:t>
              </w:r>
            </w:hyperlink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</w:tr>
      <w:tr>
        <w:trPr>
          <w:trHeight w:val="4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تاسع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تاسع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جود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الكرم</w:t>
              </w:r>
            </w:hyperlink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</w:tr>
      <w:tr>
        <w:trPr>
          <w:trHeight w:val="4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عاشر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عاشر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رفق</w:t>
              </w:r>
            </w:hyperlink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Cs w:val="32"/>
                <w:rtl w:val="true"/>
              </w:rPr>
            </w:r>
            <w:bookmarkStart w:id="0" w:name="منفرات"/>
            <w:bookmarkStart w:id="1" w:name="منفرات"/>
            <w:bookmarkEnd w:id="1"/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hyperlink w:anchor="منفرات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منفرات</w:t>
              </w:r>
            </w:hyperlink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hyperlink w:anchor="من1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أول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عدم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مراعاة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أحوال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ناس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وظروفهم</w:t>
              </w:r>
            </w:hyperlink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hyperlink w:anchor="من2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ثاني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تعلق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بمتاع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دني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وزخرفها</w:t>
              </w:r>
            </w:hyperlink>
            <w:r>
              <w:rPr>
                <w:rFonts w:ascii="Arial" w:hAnsi="Arial" w:eastAsia="Arial" w:cs="Arial"/>
                <w:color w:val="0000FF"/>
                <w:szCs w:val="32"/>
                <w:rtl w:val="true"/>
              </w:rPr>
              <w:t xml:space="preserve"> </w:t>
            </w:r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hyperlink w:anchor="من3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ثالث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غلظة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والفظاظة</w:t>
              </w:r>
            </w:hyperlink>
            <w:r>
              <w:rPr>
                <w:rFonts w:ascii="Arial" w:hAnsi="Arial" w:eastAsia="Arial" w:cs="Arial"/>
                <w:color w:val="0000FF"/>
                <w:szCs w:val="32"/>
                <w:rtl w:val="true"/>
              </w:rPr>
              <w:t xml:space="preserve"> </w:t>
            </w:r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hyperlink w:anchor="من4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رابع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مخالفة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قول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عمل</w:t>
              </w:r>
            </w:hyperlink>
            <w:r>
              <w:rPr>
                <w:rFonts w:ascii="Arial" w:hAnsi="Arial" w:eastAsia="Arial" w:cs="Arial"/>
                <w:color w:val="0000FF"/>
                <w:szCs w:val="32"/>
                <w:rtl w:val="true"/>
              </w:rPr>
              <w:t xml:space="preserve"> </w:t>
            </w:r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hyperlink w:anchor="من5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خامس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تعسير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والتعقيد</w:t>
              </w:r>
            </w:hyperlink>
            <w:r>
              <w:rPr>
                <w:rFonts w:ascii="Arial" w:hAnsi="Arial" w:eastAsia="Arial" w:cs="Arial"/>
                <w:color w:val="0000FF"/>
                <w:szCs w:val="32"/>
                <w:rtl w:val="true"/>
              </w:rPr>
              <w:t xml:space="preserve"> 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hyperlink w:anchor="الخاتمة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خاتمة</w:t>
              </w:r>
            </w:hyperlink>
          </w:p>
        </w:tc>
      </w:tr>
    </w:tbl>
    <w:p>
      <w:pPr>
        <w:pStyle w:val="Normal"/>
        <w:bidi w:val="0"/>
        <w:jc w:val="center"/>
        <w:rPr>
          <w:rFonts w:ascii="Arial" w:hAnsi="Arial" w:cs="Simplified Arabic"/>
          <w:color w:val="3366FF"/>
          <w:sz w:val="32"/>
          <w:szCs w:val="32"/>
        </w:rPr>
      </w:pPr>
      <w:r>
        <w:br w:type="page"/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بس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رحيم</w:t>
      </w:r>
    </w:p>
    <w:p>
      <w:pPr>
        <w:pStyle w:val="Heading5"/>
        <w:jc w:val="center"/>
        <w:rPr>
          <w:rFonts w:cs="Simplified Arabic"/>
        </w:rPr>
      </w:pPr>
      <w:bookmarkStart w:id="2" w:name="مقدمة"/>
      <w:bookmarkEnd w:id="2"/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التقد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FF"/>
          <w:sz w:val="32"/>
        </w:rPr>
      </w:pPr>
      <w:r>
        <w:rPr>
          <w:rFonts w:cs="Simplified Arabic" w:ascii="Arial" w:hAnsi="Arial"/>
          <w:b/>
          <w:bCs/>
          <w:color w:val="0000FF"/>
          <w:sz w:val="32"/>
          <w:rtl w:val="true"/>
        </w:rPr>
      </w:r>
      <w:bookmarkStart w:id="3" w:name="مقدمة"/>
      <w:bookmarkStart w:id="4" w:name="مقدمة"/>
      <w:bookmarkEnd w:id="4"/>
    </w:p>
    <w:p>
      <w:pPr>
        <w:pStyle w:val="TextBody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مع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ابع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حسان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طلع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جز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شيخ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اض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ز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ري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وجد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يس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ح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بو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طلق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دلي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غاي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ذ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م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ئ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صلا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color w:val="3366FF"/>
        </w:rPr>
      </w:pPr>
      <w:r>
        <w:rPr>
          <w:rFonts w:cs="Simplified Arabic"/>
          <w:b w:val="false"/>
          <w:b w:val="false"/>
          <w:bCs w:val="false"/>
          <w:color w:val="3366FF"/>
          <w:rtl w:val="true"/>
        </w:rPr>
        <w:t>ولاشك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دعاة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أحوج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ناس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معرفة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طرق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وسائل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رد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قلوب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شاردة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حياض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هدى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مناهل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تقوى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فشكر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له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سعيه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رزقنا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إياه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إخلاص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التقوى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نفع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بعمله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هذا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جميع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مسلمين</w:t>
      </w:r>
      <w:r>
        <w:rPr>
          <w:rFonts w:cs="Simplified Arabic"/>
          <w:b w:val="false"/>
          <w:bCs w:val="false"/>
          <w:color w:val="3366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FF"/>
          <w:sz w:val="2"/>
          <w:szCs w:val="2"/>
        </w:rPr>
      </w:pPr>
      <w:r>
        <w:rPr>
          <w:rFonts w:cs="Simplified Arabic" w:ascii="Arial" w:hAnsi="Arial"/>
          <w:b/>
          <w:bCs/>
          <w:color w:val="0000FF"/>
          <w:sz w:val="2"/>
          <w:szCs w:val="2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قد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</w:rPr>
      </w:pPr>
      <w:r>
        <w:rPr>
          <w:rFonts w:cs="Simplified Arabic" w:ascii="Arial" w:hAnsi="Arial"/>
          <w:b/>
          <w:bCs/>
          <w:color w:val="3366FF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م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ستع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ستغف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ت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عو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فس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ئ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ا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ض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ش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ش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لي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اً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. </w:t>
      </w:r>
    </w:p>
    <w:p>
      <w:pPr>
        <w:pStyle w:val="TextBody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آمن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تق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قات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موت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أنت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سلمون</w:t>
      </w:r>
      <w:r>
        <w:rPr>
          <w:rFonts w:ascii="Arial" w:hAnsi="Arial" w:eastAsia="Arial" w:cs="Arial"/>
          <w:b w:val="false"/>
          <w:b w:val="false"/>
          <w:bCs w:val="false"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02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تق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ب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لق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خلق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بث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جا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نساء،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اتق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ساءلو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الأرحا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قيباً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آمنو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تقو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قولو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قولاً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سديداً،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أعمالك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يغفر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ذنوبك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يطع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فاز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فوزاً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عظيماً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حزاب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</w:rPr>
        <w:t>70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</w:rPr>
        <w:t>71</w:t>
      </w:r>
    </w:p>
    <w:p>
      <w:pPr>
        <w:pStyle w:val="Normal"/>
        <w:jc w:val="left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كون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قبل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جند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صر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اي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هتمام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صي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فكي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خطيط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أ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u w:val="single"/>
          <w:rtl w:val="true"/>
        </w:rPr>
        <w:t>أولاً</w:t>
      </w:r>
      <w:r>
        <w:rPr>
          <w:rFonts w:ascii="Arial" w:hAnsi="Arial" w:eastAsia="Arial" w:cs="Arial"/>
          <w:color w:val="3366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وس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ب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ر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سجام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صرفا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اطئ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ف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u w:val="single"/>
          <w:rtl w:val="true"/>
        </w:rPr>
        <w:t>ثانياً</w:t>
      </w:r>
      <w:r>
        <w:rPr>
          <w:rFonts w:cs="Simplified Arabic" w:ascii="Arial" w:hAnsi="Arial"/>
          <w:color w:val="3366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ن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هت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ا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وق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شأ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ين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بليغ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نحر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جد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فكا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تباع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مبادئ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نود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نصار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ن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رف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عامل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كسب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رك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وس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ط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u w:val="single"/>
          <w:rtl w:val="true"/>
        </w:rPr>
        <w:t>ثالثاً</w:t>
      </w:r>
      <w:r>
        <w:rPr>
          <w:rFonts w:ascii="Arial" w:hAnsi="Arial" w:eastAsia="Arial" w:cs="Arial"/>
          <w:color w:val="3366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د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هو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ضن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ع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شار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با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ح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ذلو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شو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ثو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شاع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فتراء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ذ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ختلف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في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ح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ر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ر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بو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اط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تطيع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ثا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به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ول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u w:val="single"/>
          <w:rtl w:val="true"/>
        </w:rPr>
        <w:t>رابعاً</w:t>
      </w:r>
      <w:r>
        <w:rPr>
          <w:rFonts w:cs="Simplified Arabic" w:ascii="Arial" w:hAnsi="Arial"/>
          <w:color w:val="3366FF"/>
          <w:sz w:val="28"/>
          <w:szCs w:val="28"/>
          <w:u w:val="single"/>
          <w:rtl w:val="true"/>
        </w:rPr>
        <w:t xml:space="preserve">: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تفا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فا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ثم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م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ج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خذ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أسالي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خالط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يصب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ذا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خالط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صب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ذاه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u w:val="single"/>
          <w:rtl w:val="true"/>
        </w:rPr>
        <w:t>خامساً</w:t>
      </w:r>
      <w:r>
        <w:rPr>
          <w:rFonts w:cs="Simplified Arabic" w:ascii="Arial" w:hAnsi="Arial"/>
          <w:color w:val="3366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و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اب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جع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فراد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تراحم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تعاطف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طل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ع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ات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واد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تراحم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تعاطف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جسد،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شتك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داع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ائ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جس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السه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حمى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م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ضوع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ا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هم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اول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ستعرا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ر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تبعنا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ذك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نفر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ف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من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ستجاب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الص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وجه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ف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قاد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بي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جمعين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                                                  </w:t>
      </w:r>
    </w:p>
    <w:p>
      <w:pPr>
        <w:pStyle w:val="Heading3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ب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ز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Fonts w:ascii="Arial" w:hAnsi="Arial" w:cs="Simplified Arabic"/>
          <w:color w:val="3366FF"/>
          <w:sz w:val="28"/>
          <w:szCs w:val="28"/>
        </w:rPr>
      </w:pPr>
      <w:r>
        <w:rPr>
          <w:rFonts w:cs="Simplified Arabic" w:ascii="Arial" w:hAnsi="Arial"/>
          <w:color w:val="3366FF"/>
          <w:sz w:val="28"/>
          <w:szCs w:val="28"/>
        </w:rPr>
        <w:t>20/12/1412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جرية</w:t>
      </w:r>
    </w:p>
    <w:p>
      <w:pPr>
        <w:pStyle w:val="Normal"/>
        <w:jc w:val="left"/>
        <w:rPr>
          <w:rFonts w:ascii="Arial" w:hAnsi="Arial" w:cs="Simplified Arabic"/>
          <w:color w:val="3366FF"/>
          <w:sz w:val="28"/>
          <w:szCs w:val="28"/>
        </w:rPr>
      </w:pPr>
      <w:r>
        <w:rPr>
          <w:rFonts w:cs="Simplified Arabic" w:ascii="Arial" w:hAnsi="Arial"/>
          <w:color w:val="3366FF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Simplified Arabic"/>
          <w:color w:val="0000FF"/>
          <w:sz w:val="2"/>
          <w:szCs w:val="2"/>
        </w:rPr>
      </w:pPr>
      <w:r>
        <w:rPr>
          <w:rFonts w:cs="Simplified Arabic" w:ascii="Arial" w:hAnsi="Arial"/>
          <w:color w:val="0000FF"/>
          <w:sz w:val="2"/>
          <w:szCs w:val="2"/>
          <w:rtl w:val="true"/>
        </w:rPr>
      </w:r>
    </w:p>
    <w:p>
      <w:pPr>
        <w:pStyle w:val="Heading4"/>
        <w:ind w:left="0" w:right="0" w:hanging="0"/>
        <w:jc w:val="center"/>
        <w:rPr>
          <w:rFonts w:ascii="Arial" w:hAnsi="Arial" w:cs="Simplified Arabic"/>
          <w:color w:val="3366FF"/>
        </w:rPr>
      </w:pPr>
      <w:bookmarkStart w:id="5" w:name="الوسائل"/>
      <w:bookmarkEnd w:id="5"/>
      <w:r>
        <w:rPr>
          <w:rFonts w:ascii="Arial" w:hAnsi="Arial" w:cs="Simplified Arabic"/>
          <w:color w:val="3366FF"/>
          <w:rtl w:val="true"/>
        </w:rPr>
        <w:t>الوسائ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و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س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رية</w:t>
      </w:r>
    </w:p>
    <w:p>
      <w:pPr>
        <w:pStyle w:val="Normal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6" w:name="الوسائل"/>
      <w:bookmarkStart w:id="7" w:name="الوسائل"/>
      <w:bookmarkEnd w:id="7"/>
    </w:p>
    <w:p>
      <w:pPr>
        <w:pStyle w:val="BodyText2"/>
        <w:tabs>
          <w:tab w:val="clear" w:pos="1646"/>
        </w:tabs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8" w:name="الاولى"/>
      <w:bookmarkEnd w:id="8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ولى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خد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قض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حوائج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</w:p>
    <w:p>
      <w:pPr>
        <w:pStyle w:val="Normal"/>
        <w:jc w:val="left"/>
        <w:rPr/>
      </w:pPr>
      <w:bookmarkStart w:id="9" w:name="الاولى"/>
      <w:bookmarkEnd w:id="9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ب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ض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جا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ي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Heading6"/>
        <w:ind w:left="0" w:right="1440" w:firstLine="720"/>
        <w:jc w:val="center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ع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هم</w:t>
      </w:r>
    </w:p>
    <w:p>
      <w:pPr>
        <w:pStyle w:val="Normal"/>
        <w:ind w:left="1440" w:right="720" w:firstLine="720"/>
        <w:jc w:val="center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طال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ستع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حسان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و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قرباؤ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:"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ير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ير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أه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ير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أهلي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ئ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ئش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ا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ه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له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ضر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وضأ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خ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ا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ق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والد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زوج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قربائ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ج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ثخ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كر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ضغي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تقصير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هم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نشغا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جبا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جاهه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صن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حتا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كس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فضل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ي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ير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 "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يو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ليكر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ا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كر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و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هد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تق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: " 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جا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ح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نفس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تحب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نبدأ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عود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عز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صي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هنئ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ر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صف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ل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تطل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ورته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ست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كش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هت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إه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زيار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ن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ه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يذائ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ؤ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ار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ا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"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ئ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أ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ا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وائق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وائ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ر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أذ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صن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كس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و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بيب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اب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ك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بيب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مرض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درس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طل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ظف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مراجع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ديم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قص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ستطيع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ه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دم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ملا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أخيرها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ل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أد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ؤخ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مل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اود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إسنا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"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ا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احتج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اجت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خلت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فقر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حتج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اجت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خلت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فق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قيام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الج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ص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بليغ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صص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صن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ذك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قرب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جير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لقا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ظائف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سب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ا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م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ثا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قص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ه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حقوق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ما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ل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ب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دعو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م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خلق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ضحي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ف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"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تص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ح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ح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د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ق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ضي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ع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وائ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ق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</w:t>
      </w:r>
      <w:r>
        <w:br w:type="page"/>
      </w:r>
    </w:p>
    <w:p>
      <w:pPr>
        <w:pStyle w:val="Normal"/>
        <w:jc w:val="left"/>
        <w:rPr>
          <w:rFonts w:ascii="Arial" w:hAnsi="Arial" w:cs="Simplified Arabic"/>
          <w:color w:val="3366FF"/>
          <w:sz w:val="16"/>
          <w:szCs w:val="16"/>
        </w:rPr>
      </w:pPr>
      <w:r>
        <w:rPr>
          <w:rFonts w:cs="Simplified Arabic" w:ascii="Arial" w:hAnsi="Arial"/>
          <w:color w:val="3366FF"/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10" w:name="الثانية"/>
      <w:bookmarkEnd w:id="10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ثانية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ح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ك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غي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ظ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</w:rPr>
      </w:pPr>
      <w:r>
        <w:rPr>
          <w:rFonts w:cs="Simplified Arabic" w:ascii="Arial" w:hAnsi="Arial"/>
          <w:b/>
          <w:bCs/>
          <w:color w:val="3366FF"/>
          <w:rtl w:val="true"/>
        </w:rPr>
      </w:r>
    </w:p>
    <w:p>
      <w:pPr>
        <w:pStyle w:val="Normal"/>
        <w:jc w:val="left"/>
        <w:rPr/>
      </w:pPr>
      <w:bookmarkStart w:id="11" w:name="الثانية"/>
      <w:bookmarkEnd w:id="11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خطئ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ك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خل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أخ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رح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سا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كس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ظ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غيظ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ن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غا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ص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صرف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متد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ن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الكاظمي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غيظ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العافي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محسنين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ران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</w:rPr>
        <w:t>134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ش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ر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ليظ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ش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أدرك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عرا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جذ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ذ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دي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فح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ت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ثر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ش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ذب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تف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ضح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م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طاء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ت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لي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بي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إنك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لعلى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عظي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لم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</w:rPr>
        <w:t>4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>
          <w:rFonts w:ascii="Arial" w:hAnsi="Arial"/>
          <w:b w:val="false"/>
          <w:b w:val="false"/>
          <w:bCs w:val="false"/>
          <w:color w:val="3366FF"/>
        </w:rPr>
      </w:pPr>
      <w:bookmarkStart w:id="12" w:name="الثالثة"/>
      <w:bookmarkEnd w:id="12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ثالثة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سما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عامل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</w:rPr>
      </w:pPr>
      <w:r>
        <w:rPr>
          <w:rFonts w:cs="Simplified Arabic" w:ascii="Arial" w:hAnsi="Arial"/>
          <w:b/>
          <w:bCs/>
          <w:color w:val="3366FF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3366FF"/>
          <w:sz w:val="28"/>
          <w:szCs w:val="28"/>
        </w:rPr>
      </w:pPr>
      <w:bookmarkStart w:id="13" w:name="الثالثة"/>
      <w:bookmarkEnd w:id="13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ج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د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ح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جل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مح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اع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شتر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قتضى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واي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ضى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سم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ي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ائ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حيح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سلع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غالي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ب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ظ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م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ر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شت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ه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ائ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ث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او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ر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الأخ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شت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ن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ائ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ير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دم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م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قتض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طل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رف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ين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جاو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س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ظر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فوع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دا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أ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سر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فتيا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جاوز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جاو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جاو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م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ض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ف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عو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ص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يح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جل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قاضا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أغلظ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همّ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صحاب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دعو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صاح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قال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عطو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ن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ض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عطو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ير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حسن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ضا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فيتن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ف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م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شد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اس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ص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دم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ن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شي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bookmarkStart w:id="14" w:name="الرابعة"/>
      <w:bookmarkEnd w:id="14"/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3366FF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مداراة</w:t>
      </w:r>
    </w:p>
    <w:p>
      <w:pPr>
        <w:pStyle w:val="Normal"/>
        <w:jc w:val="center"/>
        <w:rPr>
          <w:rFonts w:ascii="Arial" w:hAnsi="Arial" w:cs="Simplified Arabic"/>
          <w:color w:val="0000FF"/>
          <w:sz w:val="32"/>
          <w:szCs w:val="32"/>
        </w:rPr>
      </w:pPr>
      <w:r>
        <w:rPr>
          <w:rFonts w:cs="Simplified Arabic" w:ascii="Arial" w:hAnsi="Arial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bookmarkStart w:id="15" w:name="الرابعة"/>
      <w:bookmarkEnd w:id="15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دار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يس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داه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دار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شا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ج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فس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صل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يح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ج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تأذ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آ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ئ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خ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ش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ر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ل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طل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نبسط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نطل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ك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طلق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جه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نبسط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هدتن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احش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زل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رك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تقا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حش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ق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ط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وا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ي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ل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فس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حش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ح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دع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د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وا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دارا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ت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ؤ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داه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قرط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بع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عيا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فر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دار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داه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دار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ذ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صلا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ب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ستحب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داه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صلا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عيا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نح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سق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ق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داي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و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ت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سق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لمان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ول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صول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دارا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bookmarkStart w:id="16" w:name="الخامسة"/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ascii="Arial" w:hAnsi="Arial" w:cs="Simplified Arabic"/>
          <w:color w:val="3366FF"/>
          <w:sz w:val="2"/>
          <w:szCs w:val="2"/>
        </w:rPr>
      </w:pPr>
      <w:r>
        <w:rPr>
          <w:rFonts w:cs="Simplified Arabic" w:ascii="Arial" w:hAnsi="Arial"/>
          <w:color w:val="3366FF"/>
          <w:sz w:val="2"/>
          <w:szCs w:val="2"/>
          <w:rtl w:val="true"/>
        </w:rPr>
      </w:r>
    </w:p>
    <w:p>
      <w:pPr>
        <w:pStyle w:val="Heading5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32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الخام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rtl w:val="true"/>
        </w:rPr>
        <w:t>: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إدخ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السر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الآخرين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32"/>
        </w:rPr>
      </w:pPr>
      <w:r>
        <w:rPr>
          <w:rFonts w:cs="Simplified Arabic" w:ascii="Arial" w:hAnsi="Arial"/>
          <w:b/>
          <w:bCs/>
          <w:color w:val="3366FF"/>
          <w:sz w:val="32"/>
          <w:rtl w:val="true"/>
        </w:rPr>
      </w:r>
    </w:p>
    <w:p>
      <w:pPr>
        <w:pStyle w:val="Normal"/>
        <w:jc w:val="left"/>
        <w:rPr/>
      </w:pPr>
      <w:bookmarkEnd w:id="16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و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واب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متزا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ئتلاف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دخ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ر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ب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عظ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اع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مو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إدخ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ر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فع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أح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رو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دخ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دخله؟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كش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رب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قض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دين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طر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وع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ئ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مش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تك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هر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غضب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ت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ورت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ظ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غيظ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مض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مضا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لأ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جا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ش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خ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ثبته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دم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ز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أقدا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فس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ق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تسا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شا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بتسامت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وج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قا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حقر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لق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خاك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وج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طل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وج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ل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ي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شا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ر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ر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د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بسم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ر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ب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سلم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بس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س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كب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لاطف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داع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ات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ورت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داعب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س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اب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ب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جل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بادي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م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زاهر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دميم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بيح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ا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بيع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تاع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احتض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لف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بص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رسلن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التف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عر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جع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لص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ظه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صد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رف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شتر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جدن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اسد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كاس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غ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لاطف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أطف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دخ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ر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لق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خ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ط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د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صف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ي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م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غ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لاط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غ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.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يل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ك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.</w:t>
      </w:r>
      <w:r>
        <w:br w:type="page"/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BodyText2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17" w:name="السادسة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سادسة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</w:t>
      </w:r>
    </w:p>
    <w:p>
      <w:pPr>
        <w:pStyle w:val="BodyText2"/>
        <w:jc w:val="center"/>
        <w:rPr>
          <w:rFonts w:ascii="Arial" w:hAnsi="Arial" w:cs="Simplified Arabic"/>
          <w:b w:val="false"/>
          <w:b w:val="false"/>
          <w:bCs w:val="false"/>
          <w:color w:val="0000FF"/>
        </w:rPr>
      </w:pPr>
      <w:r>
        <w:rPr>
          <w:rFonts w:cs="Simplified Arabic" w:ascii="Arial" w:hAnsi="Arial"/>
          <w:b w:val="false"/>
          <w:bCs w:val="false"/>
          <w:color w:val="0000FF"/>
          <w:rtl w:val="true"/>
        </w:rPr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دير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أد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بجي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جلالهم</w:t>
      </w:r>
      <w:bookmarkEnd w:id="17"/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كر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و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ؤث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وس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عز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ل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نز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ز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ع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في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آ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ج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بير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يرح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غير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يعرف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عالم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ذك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ق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BodyText2"/>
        <w:jc w:val="both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لف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اختل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تس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قاص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م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ج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و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اه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ا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حد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اطع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جه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س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صغ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صغ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ط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ك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ط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0000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0000FF"/>
          <w:sz w:val="2"/>
          <w:szCs w:val="2"/>
          <w:rtl w:val="true"/>
        </w:rPr>
      </w:r>
    </w:p>
    <w:p>
      <w:pPr>
        <w:pStyle w:val="BodyText2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18" w:name="السابعة"/>
      <w:bookmarkEnd w:id="18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ساب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كلام</w:t>
      </w:r>
    </w:p>
    <w:p>
      <w:pPr>
        <w:pStyle w:val="BodyText2"/>
        <w:jc w:val="center"/>
        <w:rPr>
          <w:rFonts w:ascii="Arial" w:hAnsi="Arial" w:cs="Simplified Arabic"/>
          <w:b w:val="false"/>
          <w:b w:val="false"/>
          <w:bCs w:val="false"/>
          <w:color w:val="0000FF"/>
        </w:rPr>
      </w:pPr>
      <w:r>
        <w:rPr>
          <w:rFonts w:cs="Simplified Arabic" w:ascii="Arial" w:hAnsi="Arial"/>
          <w:b w:val="false"/>
          <w:bCs w:val="false"/>
          <w:color w:val="0000FF"/>
          <w:rtl w:val="true"/>
        </w:rPr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bookmarkStart w:id="19" w:name="السابعة"/>
      <w:bookmarkEnd w:id="19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طيب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دق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طي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ص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ي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ح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ي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زين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أصوات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سن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ن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م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اذ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يص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مل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رحم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ي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ق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خ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ق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قا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ح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تائ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تبع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ز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ف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ر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بغض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راه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شح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تك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كلم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تب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هو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بع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مغر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 .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ت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هط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ال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سا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فهمت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>: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سا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لعن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هل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سم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علي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ج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س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أ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ص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فذ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ك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لغ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BodyText2"/>
        <w:jc w:val="center"/>
        <w:rPr>
          <w:rFonts w:ascii="Arial" w:hAnsi="Arial"/>
          <w:b w:val="false"/>
          <w:b w:val="false"/>
          <w:bCs w:val="false"/>
          <w:color w:val="3366FF"/>
        </w:rPr>
      </w:pPr>
      <w:bookmarkStart w:id="20" w:name="الثامنة"/>
      <w:bookmarkEnd w:id="20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ثام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تواض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جانب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color w:val="0000FF"/>
          <w:sz w:val="24"/>
          <w:szCs w:val="24"/>
          <w:rtl w:val="true"/>
        </w:rPr>
      </w:r>
      <w:bookmarkStart w:id="21" w:name="الثامنة"/>
      <w:bookmarkStart w:id="22" w:name="الثامنة"/>
      <w:bookmarkEnd w:id="22"/>
    </w:p>
    <w:p>
      <w:pPr>
        <w:pStyle w:val="BodyText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واض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ن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اض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قل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اءت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ا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جلس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ئ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ل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ض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اجت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جلس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جل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رغ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اجته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أخ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نط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ج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صاب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ب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ع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و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مل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ريش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أك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دي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واض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غ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ه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ظ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تاذ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ط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ر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قطي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 ((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لقتن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ا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خلقت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ط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76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ين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ن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هل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رم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ر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)</w:t>
      </w:r>
      <w:r>
        <w:br w:type="page"/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BodyText2"/>
        <w:bidi w:val="0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23" w:name="التاسعة"/>
      <w:bookmarkEnd w:id="23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تاس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كرم</w:t>
      </w:r>
    </w:p>
    <w:p>
      <w:pPr>
        <w:pStyle w:val="BodyText2"/>
        <w:bidi w:val="0"/>
        <w:jc w:val="center"/>
        <w:rPr>
          <w:rFonts w:ascii="Arial" w:hAnsi="Arial" w:cs="Simplified Arabic"/>
          <w:b w:val="false"/>
          <w:b w:val="false"/>
          <w:bCs w:val="false"/>
          <w:color w:val="0000FF"/>
        </w:rPr>
      </w:pPr>
      <w:r>
        <w:rPr>
          <w:rFonts w:cs="Simplified Arabic" w:ascii="Arial" w:hAnsi="Arial"/>
          <w:b w:val="false"/>
          <w:bCs w:val="false"/>
          <w:color w:val="0000FF"/>
        </w:rPr>
      </w:r>
    </w:p>
    <w:p>
      <w:pPr>
        <w:pStyle w:val="BodyText2"/>
        <w:jc w:val="both"/>
        <w:rPr/>
      </w:pPr>
      <w:bookmarkStart w:id="24" w:name="التاسعة"/>
      <w:bookmarkEnd w:id="24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ب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خ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وس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أ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عط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ن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ج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لم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ط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خش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ق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خ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ب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اد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اب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ه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نم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BodyText2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25" w:name="العاشرة"/>
      <w:bookmarkEnd w:id="25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عاش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فق</w:t>
      </w:r>
    </w:p>
    <w:p>
      <w:pPr>
        <w:pStyle w:val="BodyText2"/>
        <w:jc w:val="center"/>
        <w:rPr>
          <w:rFonts w:ascii="Arial" w:hAnsi="Arial" w:cs="Simplified Arabic"/>
          <w:b w:val="false"/>
          <w:b w:val="false"/>
          <w:bCs w:val="false"/>
          <w:color w:val="0000FF"/>
        </w:rPr>
      </w:pPr>
      <w:r>
        <w:rPr>
          <w:rFonts w:cs="Simplified Arabic" w:ascii="Arial" w:hAnsi="Arial"/>
          <w:b w:val="false"/>
          <w:bCs w:val="false"/>
          <w:color w:val="0000FF"/>
          <w:rtl w:val="true"/>
        </w:rPr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bookmarkStart w:id="26" w:name="العاشرة"/>
      <w:bookmarkEnd w:id="26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في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لاق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ط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صا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ز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ط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في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يعط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وا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.</w:t>
      </w:r>
    </w:p>
    <w:p>
      <w:pPr>
        <w:pStyle w:val="BodyText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اط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أك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هل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ب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ئ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لؤ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رح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-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ُصل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ط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و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رحم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رما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و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أبصار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ثك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ميا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أن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نظرو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جعل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ضربو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أيدي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فخاذ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أيت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صمتون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ك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ك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ب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علم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عليم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و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هر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ضرب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تم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تسبيح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تكبي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قر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ء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جاهل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إ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ا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ت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ه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أ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طير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جدون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دور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صدن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.</w:t>
      </w:r>
    </w:p>
    <w:p>
      <w:pPr>
        <w:pStyle w:val="BodyText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مث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عرا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ام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ش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أذ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رف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ئ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ل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تز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ز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خ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م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مان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حسن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لق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ذك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ل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قب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قب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ب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بد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اد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ان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ب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حب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ناد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ا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بو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حب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وض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ب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أرض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حسب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داعي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ب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مرا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قب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محب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مي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رض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</w:p>
    <w:p>
      <w:pPr>
        <w:pStyle w:val="BodyText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ن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بغض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نا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و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بغض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ض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غض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يا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BodyText2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نفرات</w:t>
      </w:r>
    </w:p>
    <w:p>
      <w:pPr>
        <w:pStyle w:val="BodyText2"/>
        <w:jc w:val="center"/>
        <w:rPr>
          <w:rFonts w:ascii="Arial" w:hAnsi="Arial" w:cs="Simplified Arabic"/>
          <w:b w:val="false"/>
          <w:b w:val="false"/>
          <w:bCs w:val="false"/>
          <w:color w:val="0000FF"/>
        </w:rPr>
      </w:pPr>
      <w:r>
        <w:rPr>
          <w:rFonts w:cs="Simplified Arabic" w:ascii="Arial" w:hAnsi="Arial"/>
          <w:b w:val="false"/>
          <w:bCs w:val="false"/>
          <w:color w:val="0000FF"/>
          <w:rtl w:val="true"/>
        </w:rPr>
      </w:r>
    </w:p>
    <w:p>
      <w:pPr>
        <w:pStyle w:val="BodyText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او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ل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وم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ي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ص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،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خ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ف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اض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فرات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BodyText2"/>
        <w:jc w:val="both"/>
        <w:rPr/>
      </w:pPr>
      <w:bookmarkStart w:id="27" w:name="من1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ظروفهم</w:t>
      </w:r>
      <w:bookmarkEnd w:id="27"/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ع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نا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فف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ضعيف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سقي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كبي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نفس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يط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ضر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را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ت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باد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عام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دث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غف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ب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خر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ؤ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ش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م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فتت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ح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ص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ف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ر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واض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نه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ذ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ش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ف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ت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ر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ك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ر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ك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واي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ت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لاث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قرأ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ضحا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بح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نحوه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</w:p>
    <w:p>
      <w:pPr>
        <w:pStyle w:val="BodyText2"/>
        <w:jc w:val="both"/>
        <w:rPr/>
      </w:pPr>
      <w:bookmarkStart w:id="28" w:name="من2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ت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خرف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bookmarkEnd w:id="28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زه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زه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ل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ن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ب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دي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و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و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بو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طبو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ز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بو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ره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ارض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صطف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ص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ر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ط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دي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حينئ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خف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كره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بغضو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ا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ص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د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د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ت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تغن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نيا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/>
      </w:pPr>
      <w:bookmarkStart w:id="29" w:name="من3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لث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ل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ظا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bookmarkEnd w:id="29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ب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نت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ظا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غليظ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نفض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ولك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59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ي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غل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خشو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ح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لص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فق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يص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تح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قو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غ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د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ش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واجه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غل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bookmarkStart w:id="30" w:name="من4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بع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ال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bookmarkEnd w:id="30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ل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عا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وا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ر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سي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من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قو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فع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ب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قت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قول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فع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ت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3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و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مر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دع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تأمر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الب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تنس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نفس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ت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ت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ف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عق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44</w:t>
      </w:r>
    </w:p>
    <w:p>
      <w:pPr>
        <w:pStyle w:val="BodyText2"/>
        <w:jc w:val="both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ر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يد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خالف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نها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اّ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إصلاح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ستطعت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88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به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دد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رض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ؤال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ك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خ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ه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تك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ه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ع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ح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نه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رتك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ه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- 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ذم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ل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خالف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" . 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bookmarkStart w:id="31" w:name="من5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مس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س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عق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bookmarkEnd w:id="31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حث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ع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قدمو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ف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خت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سر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ثم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ث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تيس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ي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ط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د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س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ش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و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قت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صد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"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س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س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ر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سلا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ش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بتداء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لط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دري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تدائ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ه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لق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نبسا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قب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الب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زدي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خل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د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))</w:t>
      </w:r>
      <w:r>
        <w:br w:type="page"/>
      </w:r>
    </w:p>
    <w:p>
      <w:pPr>
        <w:pStyle w:val="BodyText2"/>
        <w:jc w:val="center"/>
        <w:rPr>
          <w:rFonts w:cs="Simplified Arabic"/>
        </w:rPr>
      </w:pPr>
      <w:bookmarkStart w:id="32" w:name="الخاتمة"/>
      <w:bookmarkEnd w:id="32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خات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color w:val="0000FF"/>
          <w:sz w:val="24"/>
          <w:szCs w:val="24"/>
          <w:rtl w:val="true"/>
        </w:rPr>
      </w:r>
      <w:bookmarkStart w:id="33" w:name="الخاتمة"/>
      <w:bookmarkStart w:id="34" w:name="الخاتمة"/>
      <w:bookmarkEnd w:id="34"/>
    </w:p>
    <w:p>
      <w:pPr>
        <w:pStyle w:val="BodyText2"/>
        <w:jc w:val="both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BodyText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يس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ل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فت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جع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يا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صا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م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ت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س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ص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ر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ن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تن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عرضن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ف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ر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د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ع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ع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داة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ًً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ت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ا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ض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بي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مع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right="1440" w:firstLine="720"/>
      <w:outlineLvl w:val="5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646" w:leader="none"/>
      </w:tabs>
      <w:jc w:val="left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Arial" w:hAnsi="Arial" w:cs="Arial"/>
      <w:b/>
      <w:bCs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5:23:00Z</dcterms:created>
  <dc:creator>LSK</dc:creator>
  <dc:description>Shankar's Birthday falls on 25th July.  Don't Forget to wish him</dc:description>
  <cp:keywords>Birthday</cp:keywords>
  <dc:language>en-US</dc:language>
  <cp:lastModifiedBy>Murad M.  Ali  Azzam</cp:lastModifiedBy>
  <dcterms:modified xsi:type="dcterms:W3CDTF">2000-12-18T08:26:00Z</dcterms:modified>
  <cp:revision>129</cp:revision>
  <dc:subject>Birthday </dc:subject>
  <dc:title>Are You suprised ?</dc:title>
</cp:coreProperties>
</file>