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Diwani Letter"/>
          <w:color w:val="333300"/>
          <w:sz w:val="96"/>
          <w:szCs w:val="96"/>
        </w:rPr>
      </w:pPr>
      <w:r>
        <w:rPr>
          <w:rFonts w:ascii="Arial" w:hAnsi="Arial" w:cs="Diwani Letter"/>
          <w:color w:val="333300"/>
          <w:sz w:val="96"/>
          <w:sz w:val="96"/>
          <w:szCs w:val="96"/>
          <w:rtl w:val="true"/>
        </w:rPr>
        <w:t>حوار</w:t>
      </w:r>
      <w:r>
        <w:rPr>
          <w:rFonts w:ascii="Arial" w:hAnsi="Arial" w:eastAsia="Arial" w:cs="Arial"/>
          <w:color w:val="3333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iwani Letter"/>
          <w:color w:val="333300"/>
          <w:sz w:val="96"/>
          <w:sz w:val="96"/>
          <w:szCs w:val="96"/>
          <w:rtl w:val="true"/>
        </w:rPr>
        <w:t>مع</w:t>
      </w:r>
      <w:r>
        <w:rPr>
          <w:rFonts w:ascii="Arial" w:hAnsi="Arial" w:eastAsia="Arial" w:cs="Arial"/>
          <w:color w:val="3333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iwani Letter"/>
          <w:color w:val="333300"/>
          <w:sz w:val="96"/>
          <w:sz w:val="96"/>
          <w:szCs w:val="96"/>
          <w:rtl w:val="true"/>
        </w:rPr>
        <w:t>أهل</w:t>
      </w:r>
      <w:r>
        <w:rPr>
          <w:rFonts w:ascii="Arial" w:hAnsi="Arial" w:eastAsia="Arial" w:cs="Arial"/>
          <w:color w:val="3333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iwani Letter"/>
          <w:color w:val="333300"/>
          <w:sz w:val="96"/>
          <w:sz w:val="96"/>
          <w:szCs w:val="96"/>
          <w:rtl w:val="true"/>
        </w:rPr>
        <w:t>التكفير</w:t>
      </w:r>
    </w:p>
    <w:p>
      <w:pPr>
        <w:pStyle w:val="Normal"/>
        <w:bidi w:val="1"/>
        <w:ind w:left="0" w:right="0" w:hanging="0"/>
        <w:jc w:val="center"/>
        <w:rPr>
          <w:rFonts w:ascii="Arial" w:hAnsi="Arial" w:cs="Diwani Letter"/>
          <w:color w:val="333300"/>
          <w:sz w:val="96"/>
          <w:szCs w:val="96"/>
        </w:rPr>
      </w:pPr>
      <w:r>
        <w:rPr>
          <w:rFonts w:eastAsia="Arial" w:cs="Arial" w:ascii="Arial" w:hAnsi="Arial"/>
          <w:color w:val="333300"/>
          <w:sz w:val="96"/>
          <w:szCs w:val="96"/>
          <w:rtl w:val="true"/>
        </w:rPr>
        <w:t xml:space="preserve"> </w:t>
      </w:r>
      <w:r>
        <w:rPr>
          <w:rFonts w:ascii="Arial" w:hAnsi="Arial" w:cs="Diwani Letter"/>
          <w:color w:val="333300"/>
          <w:sz w:val="96"/>
          <w:sz w:val="96"/>
          <w:szCs w:val="96"/>
          <w:rtl w:val="true"/>
        </w:rPr>
        <w:t>قبل</w:t>
      </w:r>
      <w:r>
        <w:rPr>
          <w:rFonts w:ascii="Arial" w:hAnsi="Arial" w:eastAsia="Arial" w:cs="Arial"/>
          <w:color w:val="333300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Diwani Letter"/>
          <w:color w:val="333300"/>
          <w:sz w:val="96"/>
          <w:sz w:val="96"/>
          <w:szCs w:val="96"/>
          <w:rtl w:val="true"/>
        </w:rPr>
        <w:t>التفجير</w:t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000080"/>
          <w:sz w:val="44"/>
          <w:szCs w:val="44"/>
        </w:rPr>
      </w:pPr>
      <w:r>
        <w:rPr>
          <w:rFonts w:cs="DecoType Naskh" w:ascii="Arial" w:hAnsi="Arial"/>
          <w:color w:val="000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000080"/>
          <w:sz w:val="44"/>
          <w:szCs w:val="44"/>
        </w:rPr>
      </w:pPr>
      <w:r>
        <w:rPr>
          <w:rFonts w:cs="DecoType Naskh" w:ascii="Arial" w:hAnsi="Arial"/>
          <w:color w:val="000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000080"/>
          <w:sz w:val="44"/>
          <w:szCs w:val="44"/>
        </w:rPr>
      </w:pPr>
      <w:r>
        <w:rPr>
          <w:rFonts w:cs="DecoType Naskh" w:ascii="Arial" w:hAnsi="Arial"/>
          <w:color w:val="000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بقلم</w:t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أب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عبد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ماه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ظاف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color w:val="FF0000"/>
          <w:sz w:val="44"/>
          <w:sz w:val="44"/>
          <w:szCs w:val="44"/>
          <w:rtl w:val="true"/>
        </w:rPr>
        <w:t>القحطا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cs="DecoType Naskh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cs="DecoType Naskh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cs="DecoType Naskh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cs="DecoType Naskh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cs="DecoType Naskh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color w:val="FF0000"/>
          <w:sz w:val="44"/>
          <w:szCs w:val="44"/>
        </w:rPr>
      </w:pPr>
      <w:r>
        <w:rPr>
          <w:rFonts w:cs="DecoType Naskh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أ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ج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و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تح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ر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ب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ط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دث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Thuluth"/>
          <w:color w:val="008000"/>
          <w:sz w:val="36"/>
          <w:szCs w:val="36"/>
        </w:rPr>
      </w:pPr>
      <w:r>
        <w:rPr>
          <w:rFonts w:ascii="Arial" w:hAnsi="Arial" w:cs="DecoType Thuluth"/>
          <w:color w:val="008000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Thuluth"/>
          <w:color w:val="008000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Thuluth"/>
          <w:color w:val="008000"/>
          <w:sz w:val="36"/>
          <w:sz w:val="36"/>
          <w:szCs w:val="36"/>
          <w:rtl w:val="true"/>
        </w:rPr>
        <w:t>الغالين</w:t>
      </w:r>
      <w:r>
        <w:rPr>
          <w:rFonts w:ascii="Arial" w:hAnsi="Arial" w:eastAsia="Arial" w:cs="Arial"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غ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ص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سطي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كلم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هانة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تر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د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و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ب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ع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ساد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ي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و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الظ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أ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خا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و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ص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ح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سابعة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عز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و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ض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ه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ق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ب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ص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ض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وج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نعين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ع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ج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ج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غ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ص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سطي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كلم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هانة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يْس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فْص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حِ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سَ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ْرٍ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جَاهِ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ْرٍ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ت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عَاه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ِح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ئِح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يح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وج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سِي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بَع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ت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عَاه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ُرَ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ه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سْلِم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عَق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زْي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دْ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لْطَ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َ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ل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فغ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ي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ير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صر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ثاق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ث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ك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ار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</w:rPr>
        <w:t>51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س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ر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ط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اه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ز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ب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طار</w:t>
      </w:r>
      <w:r>
        <w:rPr>
          <w:rFonts w:cs="Traditional Arabic" w:ascii="Arial" w:hAnsi="Arial"/>
          <w:sz w:val="36"/>
          <w:szCs w:val="36"/>
        </w:rPr>
        <w:t>0000000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س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عقلها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ص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يفت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أ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بي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باغت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يْ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نْبَ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ه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وْ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ز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خَاف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ِيَا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نْبِ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َا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ِطْرَح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هْد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ْسِ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يْ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عْلِم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ه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ِنْتَقَض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ِب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دْ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ِم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رَبْت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صِير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ثْ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ِلْ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زْهَر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عْن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هَدْ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خَشِ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قْ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وقِ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ُجَرَّ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عْلِم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تل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ذر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تر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ت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الحرب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ن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جهو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ترس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د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و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ب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اد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ف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صف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ساد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وا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ح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ع</w:t>
      </w:r>
      <w:r>
        <w:rPr>
          <w:rFonts w:cs="Traditional Arabic" w:ascii="Arial" w:hAnsi="Arial"/>
          <w:sz w:val="36"/>
          <w:szCs w:val="36"/>
        </w:rPr>
        <w:t>00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صر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ضب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غت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rial" w:hAnsi="Arial"/>
          <w:sz w:val="36"/>
          <w:szCs w:val="36"/>
          <w:rtl w:val="true"/>
        </w:rPr>
        <w:t xml:space="preserve">: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صَنِ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صَنِّ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ِهَ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عْط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عْ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ار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رْج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دِ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َتْ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ْ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رْج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ْ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ذِ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ْ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ي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و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الظ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أ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ولين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ي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ز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ك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ت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ر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قت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ف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ع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ف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رهاب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غتا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عو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صب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ر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ب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ض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</w:rPr>
        <w:t>00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و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ل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واتسليما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ت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3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sz w:val="36"/>
          <w:szCs w:val="36"/>
        </w:rPr>
        <w:t>128</w:t>
      </w:r>
      <w:r>
        <w:rPr>
          <w:rFonts w:cs="Traditional Arabic" w:ascii="Arial" w:hAnsi="Arial"/>
          <w:sz w:val="36"/>
          <w:szCs w:val="36"/>
          <w:rtl w:val="true"/>
        </w:rPr>
        <w:t xml:space="preserve"> ) 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ا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عوما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عتم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شركون</w:t>
      </w:r>
      <w:r>
        <w:rPr>
          <w:rFonts w:cs="Traditional Arabic" w:ascii="Arial" w:hAnsi="Arial"/>
          <w:sz w:val="36"/>
          <w:szCs w:val="36"/>
        </w:rPr>
        <w:t>00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هب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ع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124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ا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غ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2/242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cs="Traditional Arabic" w:ascii="Arial" w:hAnsi="Arial"/>
          <w:sz w:val="36"/>
          <w:szCs w:val="36"/>
        </w:rPr>
        <w:t>00000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ث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18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غ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قنو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2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ْمَ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ارِث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لِ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كْرِ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ّ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َمّ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ِّم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ِتَاب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ست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س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فت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ي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ا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زك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ز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ج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ض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الترج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حناف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ت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ذ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0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ج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ت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ب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ر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وسُف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يْث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هَا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رْو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جُ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نْصَا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ص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رَاج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ّ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سْق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خْ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نْصَار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رِّح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مُر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ب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خْتَص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زُّبَي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سْ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ُب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سِ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ار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غَض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نْصَار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َّت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لَوّ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ْ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ُب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ْبِس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رْج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د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أَحْس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آي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زَ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بّ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حَكِّمُو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ج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َهُمْ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ز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7/37</w:t>
      </w:r>
      <w:r>
        <w:rPr>
          <w:rFonts w:cs="Traditional Arabic" w:ascii="Arial" w:hAnsi="Arial"/>
          <w:sz w:val="36"/>
          <w:szCs w:val="36"/>
          <w:rtl w:val="true"/>
        </w:rPr>
        <w:t xml:space="preserve">) 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إ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3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sz w:val="36"/>
          <w:szCs w:val="36"/>
        </w:rPr>
        <w:t>12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حل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ب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ه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3/13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س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صطلا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ه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ع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ر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و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خو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ك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تب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م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كثير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28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523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ستح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شا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تجا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ا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عوما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ل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ت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5/96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تد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ا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ك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تجا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عتم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شركون</w:t>
      </w:r>
      <w:r>
        <w:rPr>
          <w:rFonts w:cs="Traditional Arabic" w:ascii="Arial" w:hAnsi="Arial"/>
          <w:sz w:val="36"/>
          <w:szCs w:val="36"/>
        </w:rPr>
        <w:t>00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ض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ح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*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_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جادل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عتم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شركون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هو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اختر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ت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كذ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هواء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ح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عت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تد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ك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ر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ح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شر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لربو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و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  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هب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ع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مدالل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ح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طاع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ر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و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كو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ي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cs="Traditional Arabic" w:ascii="Arial" w:hAnsi="Arial"/>
          <w:sz w:val="36"/>
          <w:szCs w:val="36"/>
        </w:rPr>
        <w:t>000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124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ا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غ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2/242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cs="Traditional Arabic" w:ascii="Arial" w:hAnsi="Arial"/>
          <w:sz w:val="36"/>
          <w:szCs w:val="36"/>
        </w:rPr>
        <w:t>00000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ث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7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18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اك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صي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قاء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يصفون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تدل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غ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قنو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أ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غ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ط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غ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ط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ذ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ق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ل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ص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د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ج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ق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ب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أ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2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ش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ص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ح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ص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فْ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ْر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ِينَا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رَّتَي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ْبَر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سَ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ْبَر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بَي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زُّب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ِقْدَا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سْوَ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طَلِ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أْت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وْض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خ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عِين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ع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ِتَا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خُذ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نْطَلَق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َاد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يْلُ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ْتَه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وْض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ظَّعِين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ْرِج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ِتَا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تُخْرِج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نُلْقِي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ِي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خْرَجَت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قَاص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طِ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لْتَع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نَاس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شْرِك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خْبِرُ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بَع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ط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ج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لْصَ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رَيْش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فُس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هَاجِر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ابَات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ي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ْوَا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حْب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ت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س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َّخِ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اب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فْ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ْتِدَ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كُف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ضْرِب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نُ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نَافِ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دْ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ع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َّل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ْم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ئ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فَ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فْ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سْنَا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رس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غزو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ص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ه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غت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ل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ح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اب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طِب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ج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لْصَ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رَيْش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فُس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هَاجِر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ابَات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ي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ْوَا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حْب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ت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س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َّخِ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اب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فْ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ْتِدَ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كُف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ضْرِب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نُ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نَافِ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دْ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ع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َّل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ْم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ئ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فَ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فْ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سْنَا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ي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أ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ر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ت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سته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تق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تف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م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ك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</w:rPr>
        <w:t>2785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ج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لْصَ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رَيْش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فُس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هَاجِر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ابَات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ي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مْوَا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حْب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ت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سَ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َّخِ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حْم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رَابَت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ع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فْ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ْتِدَ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ْكُفْ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ع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ضْرِب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نُ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نَافِ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هِ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دْرِي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عَ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َّل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ْ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ْمَ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ئْت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فَ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فْ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سْنَا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حَمَّ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وْشَ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َائِف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شَيْ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ْبَر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صَيْن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ع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بَيْد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ثْمَان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طِي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وِ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أَعْلَ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رَّأ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احِب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ِم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ِعْت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َثَ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زُّبَيْ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ْت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وْض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جِد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ْرَأَ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ط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طِب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ِتَ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تَي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وْض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عْطِ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ُل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تُخْرِج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أُجَرِّدَنَّك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خْرَج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ْزَت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رْس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اطِب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ْجَل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فَ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زْدَد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ْإِسْلَا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ب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كّ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حْبَب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َّخِ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صَدَّق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ؤْمِ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د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شِيرَت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قُو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يْ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ؤْمِ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رَسُو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َّ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دَّل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د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َوْ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ل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يْس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نَا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فَ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هْ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دَق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قُو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يْرًا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د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ط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ي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ص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ة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ص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ي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أر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!!!!!!!!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 w:ascii="Arial" w:hAnsi="Arial"/>
          <w:sz w:val="36"/>
          <w:szCs w:val="36"/>
        </w:rPr>
        <w:t>7/522</w:t>
      </w:r>
      <w:r>
        <w:rPr>
          <w:rFonts w:cs="Traditional Arabic" w:ascii="Arial" w:hAnsi="Arial"/>
          <w:sz w:val="36"/>
          <w:szCs w:val="36"/>
          <w:rtl w:val="true"/>
        </w:rPr>
        <w:t>)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ودة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24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ل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؟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ي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ذ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تاب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ط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ع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خر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اص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ت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ء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ص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ب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ب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م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اء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غل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د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فيروالتف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</w:t>
      </w:r>
      <w:r>
        <w:rPr>
          <w:rFonts w:cs="Traditional Arabic" w:ascii="Arial" w:hAnsi="Arial"/>
          <w:sz w:val="36"/>
          <w:szCs w:val="36"/>
          <w:rtl w:val="true"/>
        </w:rPr>
        <w:t xml:space="preserve">–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فق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عز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ؤ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د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ه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اعن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ئ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و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ض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اه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ق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ب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ين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و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و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أ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أ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فق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اقع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ت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يّ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فْيَا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عْمَش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ئِ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ِي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ُسَامَة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تَي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ُلَ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كَلَّمْت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تُرَو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كَلِّم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ْمِع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كَلِّم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ِر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فْتَح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ُون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تَحَهُ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ا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الث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ظ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م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ل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ن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ب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ا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بي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ي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ه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صب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فعل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ب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ين</w:t>
      </w:r>
      <w:r>
        <w:rPr>
          <w:rFonts w:cs="Traditional Arabic" w:ascii="Arial" w:hAnsi="Arial"/>
          <w:sz w:val="36"/>
          <w:szCs w:val="36"/>
          <w:rtl w:val="true"/>
        </w:rPr>
        <w:t>!!!!!!!!!!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ا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عزا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ج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اد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ظ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طع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ق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ظ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عن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Arial" w:hAnsi="Arial"/>
          <w:sz w:val="36"/>
          <w:szCs w:val="36"/>
        </w:rPr>
        <w:t>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اب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ا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الأ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ي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يفقهون</w:t>
      </w:r>
      <w:r>
        <w:rPr>
          <w:rFonts w:cs="Traditional Arabic" w:ascii="Arial" w:hAnsi="Arial"/>
          <w:sz w:val="36"/>
          <w:szCs w:val="36"/>
        </w:rPr>
        <w:t>000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غد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فق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عز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ك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ح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ترا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ق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قهوا</w:t>
      </w:r>
      <w:r>
        <w:rPr>
          <w:rFonts w:cs="Traditional Arabic" w:ascii="Arial" w:hAnsi="Arial"/>
          <w:sz w:val="36"/>
          <w:szCs w:val="36"/>
          <w:rtl w:val="true"/>
        </w:rPr>
        <w:t>!!!!!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يك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خرا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ر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ق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ق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كَّار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خْبَ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خْبِرْ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ِ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ِب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هَ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دِي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ذَيْ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ض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ْ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ُّبَي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شْبَ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َض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ْ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ِ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لِ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مَ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مِّي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ح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رِ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ح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بَش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فُرَ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دِجْل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َاط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عْدِن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صْمَع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بْلُغ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لْ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رِ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ص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د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ْرَ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بَي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ص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د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ِرَ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د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َّاحِ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ْرَ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ْ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قُ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عَرْ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َّ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ِهَام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ْ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فَتْ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هْل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ُكُ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ِ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وْضِ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دِي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ي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فَتْح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ّ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َّائِ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صْمَع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ْص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د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ْي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ِ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ِرَ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ُو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د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طْرَ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رْ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ُمِّي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إِحَاط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بِحَ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ح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هِن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ح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ُلْزُ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ح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ارِ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َح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بَش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ُضِيف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أَيْدِي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بْ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سْل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طَان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نَازِل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ك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ْنَ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شْرِ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كْن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جَ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ص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دِي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يَمَام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ِو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طْلَ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ِسْ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اتِّفَاق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ِ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ْنَع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مْل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ذْه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ُمْهُ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نَفِي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ُ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طْلَ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سْجِ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ِ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ُ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خُول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تِّجَار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فِع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دْخُل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ل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إِذ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م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صْلَح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سْلِم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اص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ر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خراجهم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فِ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خَطَّاب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هُو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نَّصَا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جَاز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ه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يْب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خْرَا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هُو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أَرْض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َه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رَسُول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ِلْمُسْلِم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رَا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خْرَا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هُو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سَأَل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هُو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يُقِرّ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كْف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مَل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ِصْف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َّمَر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قِرّ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ِئْ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قَرّ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لَا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يْم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رِيحَ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هي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ق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زر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فِ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ط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سُو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يْب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هُود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عْمَلُو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يَزْرَعُو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طْ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ْرُج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زَار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كْ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مَّا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فِع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حْفَظ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َافِع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دِيج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دَّث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ه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ِرَاء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زَارِع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بَيْد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افِع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ْ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جْلَا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000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م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َبِي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قِرُّ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قَرَّك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م</w:t>
      </w:r>
      <w:r>
        <w:rPr>
          <w:rFonts w:cs="Traditional Arabic" w:ascii="Arial" w:hAnsi="Arial"/>
          <w:sz w:val="36"/>
          <w:szCs w:val="36"/>
        </w:rPr>
        <w:t>0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َالصَّحِ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عْرُ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ِ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نَّ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دِي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يَمَام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يَم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خَذ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دِ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لِ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شَّافِع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غَيْره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لَم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أَوْجَب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خْرَ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ُفَّ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ا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ُ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مْكِين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كْنَا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كِ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فِع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َص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ُكْ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بَعْض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جَ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نْ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مَدِي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ْيَمَام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عْمَال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يَم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غَيْ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زِير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َر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دَلِي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شْهُ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ُ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كُتُ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صْحَ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لَم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ْنَ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ُفَّ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َّرَدُّ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َافِر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ِجَ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َكَّن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إِقَام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كْث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َلَاث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يّ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فِع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ُوَافِقُو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ك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َرَم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جُ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مْكِ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فِ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خُ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حَا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َخَل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ُفْي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خْرَ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دُف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بِش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ُخْرِج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غَيَّ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ذْهَ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َّافِعِ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مَاهِ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فُقَه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جَوَّز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بُ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َنِيف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ُخُول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حُج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جَمَاهِ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وْ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عَا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شْرِكُو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َجَ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َل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قْرَب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َسْجِ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حَرَ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ع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ام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اللَّ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عْل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قَوْ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أَجِيز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ف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نَحْو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نْ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جِيزهُ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لَم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مْ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سَلّ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إِجَازَ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ُفُ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ضِيَافَت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كْرَام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طْيِ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نُفُوس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تَرْغِ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غَيْرِهِ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مُؤَلَّف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لُوب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نَحْو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إِعَان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فَره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قَاض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ِيَ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عُلَم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و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وَفْ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لِم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فَّ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;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أَ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ْكَافِ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فِ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الِ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ِيم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َعَلَّ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ِمَصَالِحِن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َمَصَالِحهمْ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قر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خص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ع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هود</w:t>
      </w:r>
      <w:r>
        <w:rPr>
          <w:rFonts w:cs="Traditional Arabic" w:ascii="Arial" w:hAnsi="Arial"/>
          <w:sz w:val="36"/>
          <w:szCs w:val="36"/>
        </w:rPr>
        <w:t>00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و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مك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ع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وطن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ق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زبأ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مكنو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ات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مد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ا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ج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ح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ث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دث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00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إ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رفاه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ح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عو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000</w:t>
      </w:r>
      <w:r>
        <w:rPr>
          <w:rFonts w:cs="Traditional Arabic" w:ascii="Arial" w:hAnsi="Arial"/>
          <w:sz w:val="36"/>
          <w:szCs w:val="36"/>
          <w:rtl w:val="true"/>
        </w:rPr>
        <w:t>!!!!!!!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م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ط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اب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ق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نحي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جز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اب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اب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تف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و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417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ز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م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لان</w:t>
      </w:r>
      <w:r>
        <w:rPr>
          <w:rFonts w:cs="Traditional Arabic" w:ascii="Arial" w:hAnsi="Arial"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shadow/>
          <w:sz w:val="36"/>
          <w:szCs w:val="36"/>
        </w:rPr>
      </w:pP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وكتب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أبوعبدالل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ماهر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ظافر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القحطاني</w:t>
      </w:r>
    </w:p>
    <w:p>
      <w:pPr>
        <w:pStyle w:val="Normal"/>
        <w:bidi w:val="1"/>
        <w:ind w:left="0" w:right="0" w:hanging="0"/>
        <w:jc w:val="center"/>
        <w:rPr>
          <w:rFonts w:ascii="Arial" w:hAnsi="Arial" w:cs="DecoType Naskh"/>
          <w:shadow/>
          <w:sz w:val="36"/>
          <w:szCs w:val="36"/>
        </w:rPr>
      </w:pP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غفر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ولوالدي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قرأمقال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وناصحه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وللمسلمين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"/>
          <w:shadow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hadow/>
          <w:sz w:val="36"/>
          <w:sz w:val="36"/>
          <w:szCs w:val="36"/>
          <w:rtl w:val="true"/>
        </w:rPr>
        <w:t xml:space="preserve"> </w:t>
      </w:r>
      <w:r>
        <w:rPr>
          <w:rFonts w:cs="DecoType Naskh" w:ascii="Arial" w:hAnsi="Arial"/>
          <w:shadow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hadow/>
          <w:color w:val="000080"/>
          <w:sz w:val="36"/>
          <w:szCs w:val="36"/>
        </w:rPr>
      </w:pPr>
      <w:r>
        <w:rPr>
          <w:rFonts w:cs="Arial" w:ascii="Arial" w:hAnsi="Arial"/>
          <w:b/>
          <w:bCs/>
          <w:shadow/>
          <w:color w:val="000080"/>
          <w:sz w:val="36"/>
          <w:szCs w:val="36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0320</wp:posOffset>
              </wp:positionH>
              <wp:positionV relativeFrom="paragraph">
                <wp:posOffset>25019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19.7pt" to="415.55pt,19.7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rtl w:val="true"/>
      </w:rPr>
      <w:t>حوار</w:t>
    </w:r>
    <w:r>
      <w:rPr>
        <w:rtl w:val="true"/>
      </w:rPr>
      <w:t xml:space="preserve"> </w:t>
    </w:r>
    <w:r>
      <w:rPr>
        <w:rFonts w:cs="Andalus"/>
        <w:rtl w:val="true"/>
      </w:rPr>
      <w:t>مع</w:t>
    </w:r>
    <w:r>
      <w:rPr>
        <w:rtl w:val="true"/>
      </w:rPr>
      <w:t xml:space="preserve"> </w:t>
    </w:r>
    <w:r>
      <w:rPr>
        <w:rFonts w:cs="Andalus"/>
        <w:rtl w:val="true"/>
      </w:rPr>
      <w:t>أهل</w:t>
    </w:r>
    <w:r>
      <w:rPr>
        <w:rtl w:val="true"/>
      </w:rPr>
      <w:t xml:space="preserve"> </w:t>
    </w:r>
    <w:r>
      <w:rPr>
        <w:rFonts w:cs="Andalus"/>
        <w:rtl w:val="true"/>
      </w:rPr>
      <w:t>التكفير</w:t>
    </w:r>
    <w:r>
      <w:rPr>
        <w:rtl w:val="true"/>
      </w:rPr>
      <w:t xml:space="preserve"> </w:t>
    </w:r>
    <w:r>
      <w:rPr>
        <w:rFonts w:cs="Andalus"/>
        <w:rtl w:val="true"/>
      </w:rPr>
      <w:t>قبل</w:t>
    </w:r>
    <w:r>
      <w:rPr>
        <w:rtl w:val="true"/>
      </w:rPr>
      <w:t xml:space="preserve"> </w:t>
    </w:r>
    <w:r>
      <w:rPr>
        <w:rFonts w:cs="Andalus"/>
        <w:rtl w:val="true"/>
      </w:rPr>
      <w:t>التفجير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36:00Z</dcterms:created>
  <dc:creator>salafi</dc:creator>
  <dc:description/>
  <dc:language>en-US</dc:language>
  <cp:lastModifiedBy>salafi</cp:lastModifiedBy>
  <dcterms:modified xsi:type="dcterms:W3CDTF">2003-07-12T18:25:00Z</dcterms:modified>
  <cp:revision>24</cp:revision>
  <dc:subject/>
  <dc:title>حوار مع أهل التكفير</dc:title>
</cp:coreProperties>
</file>