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تد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u w:val="single"/>
        </w:rPr>
      </w:pP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>الشيخ</w:t>
      </w: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بكر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أبو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زي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ل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شه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ي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شه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سو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ع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إحس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فتا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ش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ت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شر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ل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رك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ق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ش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ش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ن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ط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ك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نافسو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افسو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هلك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كته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نفتاح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ر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خلا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اهم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اج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ث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م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راث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ض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وك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ط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اع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ش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اع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ؤو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ن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عود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ص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يان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ف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ه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ضع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ه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ث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ئ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ب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ي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و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د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ر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ي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عاهد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فى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أسباب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تمو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بالمسلمي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وراً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يجمعها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غايتا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cs="Simplified Arabic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color w:val="8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س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جز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اف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م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ك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لَّ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ج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كس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ارا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ل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سامح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لي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ب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ذو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عص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نسا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لفا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ر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يقتها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امرا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خريب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تم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غا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ضاء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ميز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لثانية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ُش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فر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تمز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سق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دي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زبيا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ايش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(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ز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ر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ثائ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قدت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از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لزل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جتماع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ي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ّ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د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َّ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ب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صا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خ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ث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خ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ف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صير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ج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سيحاً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ث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شر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بح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ف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بد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دث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رج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ئر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ف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ات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ورده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متد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ن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يغ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اث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س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اجر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قو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و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آلا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لبل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ق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ق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ا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لك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يلا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قل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و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رارته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جرع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رت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ي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غمور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موع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ع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غمو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هو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وب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رشدهم</w:t>
      </w:r>
      <w:r>
        <w:rPr>
          <w:rFonts w:ascii="Simplified Arabic" w:hAnsi="Simplified Arabic" w:cs="Simplified Arabic"/>
          <w:sz w:val="16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حم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فيق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ائ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اول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قتح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س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جز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سي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كثيف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ي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ي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واه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ف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و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صماته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ح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ص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ص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ذك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أسب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ق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تشرائ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وع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ك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 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اج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عو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صي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بصي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خلي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طق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وائ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خراف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ضلال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ث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ا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مي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و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و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ر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مي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لغ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فاو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عتص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فظ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ض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نس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ز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ذكر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ه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ته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مال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تصلاح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دايت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وبت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ربت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و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ضيا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شييد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حاج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ة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اجز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مع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ع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جيم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س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س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يغ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بق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ظه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سن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ف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ئ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و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ر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فو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ث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ظ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عو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ل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ح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أ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بصي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ق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كب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ب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ظ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ج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عرو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و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لا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جم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ر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طان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برى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48"/>
          <w:szCs w:val="48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ار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غ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و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ود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عام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ن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تعد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وا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ه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ل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ف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لي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ص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ال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إم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قض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حذ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عزير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ا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وي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عتق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رر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موع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رء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ك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صو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همي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مي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م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ب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جورة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وامل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ذكورة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در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دمة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فراد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ياء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شر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ضوابط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ف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رام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كش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صف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ف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بدع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6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ه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فظ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ما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ف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داخل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وف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تف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م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و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ح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ث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ئم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الا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خالف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كتا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خال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ذ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ج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تفا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ن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ج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ص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عتك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ك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عتك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فس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ض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بيَّ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سل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ي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ج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ر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دوان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ج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فا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تفاق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و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ي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فس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سا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ظ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س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يل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ول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سد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لو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ع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ئ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س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لو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تداء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7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ظ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تظ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ل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كا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كاف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بدع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اص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عصي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وا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ق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ر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ظ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خط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م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أ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ظائ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وتجد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رؤوس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عتبرات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رسال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يلي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وا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ز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جم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جه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واب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حذ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ش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ل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رزقن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دياً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صداً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ِّبن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كرات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خلاق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دواء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أو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قاصد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إسلام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ائ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د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اجر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ئ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ظيف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ج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ما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جر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عد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اي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قاص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مو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يلي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هج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ي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ي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د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ا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عرو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رباً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اجب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ب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غض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حانه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عالى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قظ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و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ق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ذير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ج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تش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م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جر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ضعف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ش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لت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ط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ف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ثع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ح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شر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خالط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سيس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زك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نشي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غر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ع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ت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الب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ب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صلاح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ديان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حو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ع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لز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تصلا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بد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ط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ث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قي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ي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ا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ق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ج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اه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وق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ظيم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زج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هان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لا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ض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قت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ص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ق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دو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قبال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اد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ا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ه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ا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يض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ق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ظ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فسدت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ود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د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أحدهما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ف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ه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ق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عتقد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ض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ؤ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با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ب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والثانية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حا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تش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بتد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حي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مو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د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ي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9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ط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ما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سن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ئ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داخلت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صف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ثان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أنواع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وهى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ثلاث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أول</w:t>
      </w:r>
      <w:r>
        <w:rPr>
          <w:rFonts w:ascii="Simplified Arabic" w:hAnsi="Simplified Arabic" w:cs="Simplified Arabic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color w:val="8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ق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ئ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ع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ص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وهذا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نوع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للفجا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قسمي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عن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ئ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ن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و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ضر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ب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اج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ل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ج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cs="Simplified Arabic" w:ascii="Simplified Arabic" w:hAnsi="Simplified Arabic"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الرُّجْز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اهْجُر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حا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cs="Simplified Arabic" w:ascii="Simplified Arabic" w:hAnsi="Simplified Arabic"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اهْجُرْه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هَجْراً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جَمِيل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cs="Simplified Arabic" w:ascii="Simplified Arabic" w:hAnsi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إذَ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رَأَيْت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َذِين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ن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ِنَ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أَعْرِض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نْهُ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تَّ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ا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دِيثٍ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غَيْرِهِ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إمَّا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نسِيَنَّك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شَّيْطَانُ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لا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قْعُدْ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َعْد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ذِّكْرَى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ع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قَوْمِ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ظَّالِمِي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[10]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cs="Simplified Arabic" w:ascii="Simplified Arabic" w:hAnsi="Simplified Arabic"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قَد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نَزَّل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يْك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ِتَاب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ن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ذ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سَمِعْت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كْفَر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َ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يُسْتَهْزَأ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ل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قْعُد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عَه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تَّى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دِيثٍ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غَيْرِهِ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نَّكُ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ذاً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ِثْلُهُ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ا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ه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800000"/>
          <w:sz w:val="28"/>
          <w:szCs w:val="28"/>
        </w:rPr>
        <w:t>2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 xml:space="preserve"> -</w:t>
      </w:r>
      <w:r>
        <w:rPr>
          <w:rFonts w:cs="Simplified Arabic" w:ascii="Simplified Arabic" w:hAnsi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تعزير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بصير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قع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ج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د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ئ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واب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و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ف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سم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ور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بحاث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ارك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سم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و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ج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باحث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وح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تنبيه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كافر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ف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- 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ر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ص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ش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اس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رم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و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ح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ج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ط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كام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ال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عب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شأ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سل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م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جن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ق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جا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تبت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ق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هجر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لس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جر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ف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ق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عا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ناص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ربياً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ر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د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رتداع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ف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لا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ص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زج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الب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شتر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ف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اص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الم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دع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عرو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كال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و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ظا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ف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ي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2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ل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ر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ل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ف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حذي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د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عظ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ص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ص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ري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دءو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هود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صار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سلا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قيت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ضطرو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ضيق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"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صوص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ر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ل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فر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آث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هو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3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________________________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لس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حيح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5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ا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غ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03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ذه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نسان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ذاه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كر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عاص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م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ط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8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0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عج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ناه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فظ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حر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ل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قد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ط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لو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ه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ستع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استنص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مو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سلم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ذ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كف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مصطف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وارد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اع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بحوث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ت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ق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ق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فرد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مؤلف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حف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خو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حمو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ويج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ب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ج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تي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و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بر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عي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حط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وال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معاد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لعو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و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بر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رح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خال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خمسته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طبو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سيوط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سا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س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ج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لهجر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ق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ل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مزم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حم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دي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غم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سا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س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ع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سلم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وجو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قاط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بتدع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فج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ظالم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طبع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تطو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خ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سالت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سم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ي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هج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شروع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ك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مزم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اط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خا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د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دعو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بوري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إ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ن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ساج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بو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خد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زاو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ب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لس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ط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ذكر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د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ض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بلغ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و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غضب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بلغ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أل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سا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فح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كية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دلا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صو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هج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خر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جما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ه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ط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ذ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لتف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هاد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واء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ب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حس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ا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حر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ب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سحا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حم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عالى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- 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ؤ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لق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تهن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عيش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لا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وك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9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3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قتبا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حديث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رفوع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واه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اص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ظل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ص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9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رغ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ترهيب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5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در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9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9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حف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خو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در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ت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ستشك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طب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غ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شك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ع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ي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د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ـ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2"/>
          <w:sz w:val="22"/>
          <w:szCs w:val="22"/>
          <w:rtl w:val="true"/>
        </w:rPr>
        <w:t>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بي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آخ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0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ديسمب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8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))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تد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u w:val="single"/>
        </w:rPr>
      </w:pP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>الشيخ</w:t>
      </w: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بكر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أبو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زي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لق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بق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ص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م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ر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شعا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نحراف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بتعاد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ر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و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سم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و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ل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ب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ل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و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****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تصلا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ني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ء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ا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سان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ح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ميع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خص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خ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د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وج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ل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ل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زو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زوج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اء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هر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اجش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اغ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اسد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ابر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ون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خوان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طا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لا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ل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زو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زوج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ا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ي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اء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ه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ا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ق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آد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نوع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ثالث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color w:val="8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ض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زيز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عت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بحث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قه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زي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3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ثالث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شروط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فج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فس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ف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كن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خلا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يز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ط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تا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يز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اه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ب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لص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واب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قض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خلا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ق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اب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رابع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صفات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800000"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color w:val="800000"/>
          <w:sz w:val="34"/>
          <w:szCs w:val="34"/>
          <w:vertAlign w:val="superscript"/>
        </w:rPr>
        <w:t>4</w:t>
      </w:r>
      <w:r>
        <w:rPr>
          <w:rFonts w:cs="Simplified Arabic" w:ascii="Simplified Arabic" w:hAnsi="Simplified Arabic"/>
          <w:b/>
          <w:bCs/>
          <w:color w:val="800000"/>
          <w:sz w:val="34"/>
          <w:szCs w:val="34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عراض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لي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ردا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جالست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ابتعاد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جاورت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توقير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كالمت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تسمية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بسط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وجه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والكلا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سماع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كلام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وقراءته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شاورتهم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ف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أ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ص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ص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خامس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نزل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اعتقاد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ص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ن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بر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عد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5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فه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يف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ما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ب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غض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ا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ي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عاد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ي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لٍ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س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لا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يم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سو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ب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اهما</w:t>
      </w:r>
      <w:r>
        <w:rPr>
          <w:rFonts w:ascii="Simplified Arabic" w:hAnsi="Simplified Arabic" w:cs="Simplified Arabic"/>
          <w:sz w:val="12"/>
          <w:sz w:val="12"/>
          <w:szCs w:val="1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ذ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ف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6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ا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بغ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عط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ك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ي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ضي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7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ي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ذ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يق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زي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قص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جفاء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8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ث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و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9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تضيا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ث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ع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عاق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ك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راء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ادا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جر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ب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يئ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ف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0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كتف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ابو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4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بغض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ث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بو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حبو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مع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م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السو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ادلو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اظرو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ر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ذا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اطي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آذ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َرّ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آذ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ر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قلو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ّ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رّ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ساو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خطر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اس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َرَّ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ز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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إذَا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رَأَيْت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َذِين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ن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ِنَ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أَعْرِض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نْه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تّ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دِيثٍ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غَيْرِ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ام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تفق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لا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خزائ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بعاد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قصائ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با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احبت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اشرت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ق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انب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هاجرتهم</w:t>
      </w:r>
      <w:r>
        <w:rPr>
          <w:rFonts w:ascii="Times New Roman" w:hAnsi="Times New Roman"/>
          <w:sz w:val="28"/>
          <w:sz w:val="28"/>
          <w:szCs w:val="28"/>
          <w:rtl w:val="true"/>
        </w:rPr>
        <w:t>…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قو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د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زل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لبس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دم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شا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سادس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أدل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والسن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تدع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ديان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صي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ن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م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ائ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جم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أولا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ك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ال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عاد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قر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آل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ان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نعا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ساء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جادل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2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قتص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ب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ع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س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جاد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سير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لال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عتبا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و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فظ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تب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صوص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ب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في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وم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عراض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جتناب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جال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د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ا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س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وائ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سي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وص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م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سير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أول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خ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عتب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ستنبا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سر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زي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ف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ه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ماً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ت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ع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ي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وتن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قو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خاص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طب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بس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قي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3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-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eastAsia="Simplified Arabic" w:cs="Simplified Arabic" w:ascii="Simplified Arabic" w:hAnsi="Simplified Arabic"/>
          <w:color w:val="008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إذ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رَأَيْت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َذِي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ِن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أَعْرِض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نْه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تّ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دِيثٍ</w:t>
      </w:r>
      <w:r>
        <w:rPr>
          <w:rFonts w:ascii="Simplified Arabic" w:hAnsi="Simplified Arabic" w:cs="Simplified Arabic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غَيْرِهِ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إمَّا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نسِيَنَّكَ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شَّيْطَانُ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لا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قْعُدْ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َعْدَ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ذِّكْرَى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عَ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قَوْمِ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ظَّالِمِينَ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28"/>
          <w:sz w:val="28"/>
          <w:szCs w:val="28"/>
        </w:rPr>
        <w:t>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ر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بائ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عاص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قرطبي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ع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ئ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تباع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الط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اسق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صوبو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رائ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لس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صوم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وض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ب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وي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د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فر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خ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نائس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جالس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ف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ت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د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م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ظر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ث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5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6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وكا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عظ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سمح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الس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رف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لاعب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ت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رد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وائ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ض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ع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اس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ق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س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عل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ضور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زه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لبس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به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به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ك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ضور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س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ائ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ر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ا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هد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لس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لعو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أ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ص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م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ط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رن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لغ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قت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ي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ه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فت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ض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س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ضا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ضعا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ص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ف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ر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س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ب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فق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بات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يان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طل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وض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نقد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ع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ج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عس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فع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ع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لق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تق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ط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ط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ك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7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________________________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رغ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تره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/45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عا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/1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عزيز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زيز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ام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3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عد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/12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/49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?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ص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عتق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4-15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بح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آث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رسا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نب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ا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شترك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فظ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جما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حقيقت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دي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م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ب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خوارج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براء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وال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أ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ك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عم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ض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ه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لبراء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مير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ؤمن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ثم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عل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ض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ه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شي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براء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عل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آ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ي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لبراء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ك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عم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عثم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سائ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حاب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ض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عتق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جما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والا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حاب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ض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تزك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نب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خ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لد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جما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دع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و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براء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ج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معن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تبر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و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د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س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يتو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يس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ذل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ذكر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حم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عا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4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7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ن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6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لس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حيح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8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در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/20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حف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خوان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قي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صابو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4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حم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عالى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,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صو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عتق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1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,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خل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انب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آ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خلو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اعتق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بيهق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ه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الس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دع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كالمت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7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7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سالت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قي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ج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آي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جو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ستدل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در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ذك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شري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تحف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خوان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ذك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ش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ص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/25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ح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سل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جي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شاذلي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8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8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ث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قو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عا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ُل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َل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نُنَبِّئُكُ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ِالأَخْسَر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َعْمَال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َذ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ضَ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َعْيُه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حَيَا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دُّنْ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[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آية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وز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كب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دهلوي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بالجم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رأ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آ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حس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خاص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ان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و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قرض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واق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ل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م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وجر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يو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ري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نموذج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حك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حدي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تتب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ن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بلكم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د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وك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/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تأت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وظي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حاب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د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/12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ي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د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ـ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2"/>
          <w:sz w:val="22"/>
          <w:szCs w:val="22"/>
          <w:rtl w:val="true"/>
        </w:rPr>
        <w:t>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جماد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آخ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0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برا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8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))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Sahifa Striked" w:hAnsi="Sahifa Striked" w:cs="Sahifa Striked"/>
          <w:color w:val="800080"/>
          <w:sz w:val="36"/>
          <w:szCs w:val="36"/>
        </w:rPr>
      </w:pP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>في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>الولاء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>والبراء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تدع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</w:rPr>
        <w:t>3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u w:val="single"/>
        </w:rPr>
      </w:pP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>الشيخ</w:t>
      </w:r>
      <w:r>
        <w:rPr>
          <w:rFonts w:cs="Simplified Arabic" w:ascii="Simplified Arabic" w:hAnsi="Simplified Arabic"/>
          <w:b/>
          <w:bCs/>
          <w:color w:val="000080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بكر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أبو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زي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لخص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سبق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جم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آ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ل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AGA Arabesque" w:ascii="AGA Arabesque" w:hAnsi="AGA Arabesque"/>
          <w:color w:val="008000"/>
          <w:sz w:val="28"/>
          <w:szCs w:val="28"/>
        </w:rPr>
        <w:t></w:t>
      </w:r>
      <w:r>
        <w:rPr>
          <w:rFonts w:eastAsia="Simplified Arabic" w:cs="Simplified Arabic" w:ascii="Simplified Arabic" w:hAnsi="Simplified Arabic"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قَد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نَزَّل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يْك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ِتَاب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ن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ذ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سَمِعْت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كْفَر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يُسْتَهْزَأ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َ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ل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قْعُد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عَه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تَّى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دِيثٍ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غَيْرِهِ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نَّكُ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ذاً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ِثْلُهُ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نّ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جَامِعُ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مُنَافِقِينَ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الْكَافِرِي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جَهَنَّم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جَمِيع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رط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ص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د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و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جتن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ص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تنب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cs="Simplified Arabic" w:ascii="Simplified Arabic" w:hAnsi="Simplified Arabic"/>
          <w:color w:val="008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نَّكُمْ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ذ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ِثْلُه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ص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ز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بغ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لم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عص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مل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كير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نبغي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م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ب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ن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ص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جنب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ى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وى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يبر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حاك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خ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دث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رطب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color w:val="008000"/>
          <w:sz w:val="28"/>
          <w:szCs w:val="28"/>
        </w:rPr>
        <w:t></w:t>
      </w:r>
      <w:r>
        <w:rPr>
          <w:rFonts w:cs="Simplified Arabic" w:ascii="Simplified Arabic" w:hAnsi="Simplified Arabic"/>
          <w:color w:val="008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أَنّ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هَذ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صِرَاطِي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ُسْتَقِيم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اتَّبِعُوهُ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تَّبِعُو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سُّبُل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تَفَرَّق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كُ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ن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سَبِيلِهِ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ذَلِكُمْ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صَّاكُم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ِ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َعَلَّكُمْ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تَّقُون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ض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و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لس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cs="Simplified Arabic" w:ascii="Simplified Arabic" w:hAnsi="Simplified Arabic"/>
          <w:color w:val="008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إذ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رَأَيْتَ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َذِي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خُوضُو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ِن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ب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خال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cs="Simplified Arabic" w:ascii="Simplified Arabic" w:hAnsi="Simplified Arabic"/>
          <w:color w:val="008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قَد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نَزَّل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يْك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ِتَاب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لح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لس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ه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ئ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وج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ش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خالط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نب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وزا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ب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ا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ه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ته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ل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ن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3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وكان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عتب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فظ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تب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صوص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ب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جتن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ق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و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نق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ستهز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أدل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ر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قليد</w:t>
      </w:r>
      <w:r>
        <w:rPr>
          <w:rFonts w:ascii="Times New Roman" w:hAnsi="Times New Roman"/>
          <w:sz w:val="28"/>
          <w:sz w:val="28"/>
          <w:szCs w:val="28"/>
          <w:rtl w:val="true"/>
        </w:rPr>
        <w:t>…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د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AGA Arabesque" w:ascii="AGA Arabesque" w:hAnsi="AGA Arabesque"/>
          <w:color w:val="008000"/>
          <w:sz w:val="28"/>
          <w:szCs w:val="28"/>
        </w:rPr>
        <w:t></w:t>
      </w:r>
      <w:r>
        <w:rPr>
          <w:rFonts w:eastAsia="Simplified Arabic" w:cs="Simplified Arabic" w:ascii="Simplified Arabic" w:hAnsi="Simplified Arabic"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رْكَنُو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ل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َذِي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ظَلَمُو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تَمَسَّكُم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نَّار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م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َكُم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ِن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دُون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وْلِيَاءَ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ثُمّ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ُنصَرُو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رط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ـ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ف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عاص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ب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ص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أ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ين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قار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ت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و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ائ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ح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ظا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ق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ثن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ا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ضطر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5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8000"/>
          <w:sz w:val="32"/>
          <w:szCs w:val="32"/>
        </w:rPr>
        <w:t></w:t>
      </w:r>
      <w:r>
        <w:rPr>
          <w:rFonts w:eastAsia="Simplified Arabic" w:cs="Simplified Arabic" w:ascii="Simplified Arabic" w:hAnsi="Simplified Arabic"/>
          <w:color w:val="008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جِد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قَوْم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ؤْمِنُو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اللَّ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الْيَوْم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آخِر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وَادُّو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ن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ادّ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رَسُولَه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لَوْ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كَانُوا</w:t>
      </w:r>
      <w:r>
        <w:rPr>
          <w:rFonts w:ascii="Simplified Arabic" w:hAnsi="Simplified Arabic" w:cs="Simplified Arabic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بَاءهُمْ</w:t>
      </w:r>
      <w:r>
        <w:rPr>
          <w:rFonts w:ascii="Simplified Arabic" w:hAnsi="Simplified Arabic" w:cs="Simplified Arabic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وْ</w:t>
      </w:r>
      <w:r>
        <w:rPr>
          <w:rFonts w:ascii="Simplified Arabic" w:hAnsi="Simplified Arabic" w:cs="Simplified Arabic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بْنَاءهُمْ</w:t>
      </w:r>
      <w:r>
        <w:rPr>
          <w:rFonts w:ascii="Simplified Arabic" w:hAnsi="Simplified Arabic" w:cs="Simplified Arabic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وْ</w:t>
      </w:r>
      <w:r>
        <w:rPr>
          <w:rFonts w:ascii="Simplified Arabic" w:hAnsi="Simplified Arabic" w:cs="Simplified Arabic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خْوَانَهُمْ</w:t>
      </w:r>
      <w:r>
        <w:rPr>
          <w:rFonts w:ascii="Simplified Arabic" w:hAnsi="Simplified Arabic" w:cs="Simplified Arabic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وْ</w:t>
      </w:r>
      <w:r>
        <w:rPr>
          <w:rFonts w:ascii="Simplified Arabic" w:hAnsi="Simplified Arabic" w:cs="Simplified Arabic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شِيرَتَهُم</w:t>
      </w:r>
      <w:r>
        <w:rPr>
          <w:rFonts w:ascii="Simplified Arabic" w:hAnsi="Simplified Arabic" w:cs="Simplified Arabic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[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دل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</w:rPr>
        <w:t>]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رط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د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دا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ت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ه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ل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ي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اد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قو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"/>
          <w:szCs w:val="4"/>
          <w:rtl w:val="true"/>
        </w:rPr>
        <w:t xml:space="preserve"> </w:t>
      </w:r>
      <w:r>
        <w:rPr>
          <w:rFonts w:cs="AGA Arabesque" w:ascii="AGA Arabesque" w:hAnsi="AGA Arabesque"/>
          <w:color w:val="008000"/>
          <w:sz w:val="28"/>
          <w:szCs w:val="28"/>
        </w:rPr>
        <w:t></w:t>
      </w:r>
      <w:r>
        <w:rPr>
          <w:rFonts w:cs="Simplified Arabic" w:ascii="Simplified Arabic" w:hAnsi="Simplified Arabic"/>
          <w:color w:val="008000"/>
          <w:sz w:val="8"/>
          <w:szCs w:val="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جِدُ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قَوْماً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ؤْمِنُونَ</w:t>
      </w:r>
      <w:r>
        <w:rPr>
          <w:rFonts w:ascii="Simplified Arabic" w:hAnsi="Simplified Arabic" w:cs="Simplified Arabic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اللَّه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الْيَوْم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آخِر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ُوَادُّو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ن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حَادّ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رَسُولَه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ـ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ظ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دو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6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ثانياً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نبوي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رج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دث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رج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وز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ص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قتر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نب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ا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ب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ص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لم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7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ن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ض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8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يا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الح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نو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ري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ج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ظا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فس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9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بغ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ن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0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غي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رهي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نذ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هي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شر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ر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دثونك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مع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ت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باؤك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ياك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يا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«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د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يح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2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غ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فتر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ظه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نج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عاط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ئاً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تقداً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ها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ش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هج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بر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رك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يت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ل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ق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ي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تدأ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راج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3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جل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قص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وق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ش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ئ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وبو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Simplified Arabic" w:ascii="Simplified Arabic" w:hAnsi="Simplified Arabic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وس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جوس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تي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و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ضو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ودو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ت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شهدو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طب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ا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حا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عن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ذيف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د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ن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ارك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رمذ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اك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طبران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ئش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28"/>
          <w:sz w:val="28"/>
          <w:szCs w:val="28"/>
        </w:rPr>
        <w:t>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هُو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َذِي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نزَل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يْك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ِتَاب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ْه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ٌ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ُحْكَمَاتٌ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هُنّ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ُمّ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ِتَاب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أُخَرُ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ُتَشَابِهَاتٌ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أَمَّ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َذِين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قُلُوبِهِ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زَيْغٌ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يَتَّبِعُون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ا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شَابَه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ْهُ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بْتِغَاء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فِتْنَةِ</w:t>
      </w:r>
      <w:r>
        <w:rPr>
          <w:rFonts w:ascii="Simplified Arabic" w:hAnsi="Simplified Arabic" w:cs="Simplified Arabic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ابْتِغَاءَ</w:t>
      </w:r>
      <w:r>
        <w:rPr>
          <w:rFonts w:ascii="Simplified Arabic" w:hAnsi="Simplified Arabic" w:cs="Simplified Arabic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أَوِيلِهِ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م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عْلَم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تَأْوِيلَه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لاّ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الرَّاسِخُو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عِلْم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قُولُو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مَنّ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كُلٌّ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ِن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ِند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رَبِّن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مَ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ذَّكَّرُ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لاَّ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ُوْلُوا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أَلْبَابِ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ع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شا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ولئ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حذرو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ف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5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بتغ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شا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آخ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تدل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ذ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وله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56"/>
          <w:szCs w:val="56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Simplified Arabic" w:ascii="Simplified Arabic" w:hAnsi="Simplified Arabic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ولئك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ى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حذروهم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ه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ر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ث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دث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لائك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م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ف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6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خ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صدق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ذب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عان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لم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س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س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ار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وض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7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م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ث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اريو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أخذ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ن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قت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م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خل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و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ع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فع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مر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هد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هد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سا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هد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ل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ي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رد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8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كاث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ص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وب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ب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ئ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عد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ائش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س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ما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بو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در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9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احب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خلف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ز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ت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مس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ذ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76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76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76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وبة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خان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72"/>
          <w:szCs w:val="7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ن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حش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يب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ه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طب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هود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ئش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إعرا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دم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س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رك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لابس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لو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س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طيالس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إعراض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خلقاً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لو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تم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ه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ح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إعرا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خار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ر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در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ائ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خار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رد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و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ر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رم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ا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حح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افق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ا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ص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عصيت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و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في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تدل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ا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ي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خصوص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وصا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حدا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ضل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ص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ار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اج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دث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ا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د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ل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ظيف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َمَ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و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حا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ف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ث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لب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عص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ه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ي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في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0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غف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ز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ام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ب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د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م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د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يخ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بي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ب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ري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م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زيز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س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ص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نب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ي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ز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ب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تص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يلسان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ار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فية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ع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يلس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ر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تنبيه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ي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تهل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حفا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ل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ي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ع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ر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شب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با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ل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ق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رد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دو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ه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ج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و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آ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ذ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ذ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لم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ض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ذ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ذف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ر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ام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الفت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أ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بو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ث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دث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ي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ئ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رجن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اكن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رج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كا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حم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ج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وا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ع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د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و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اف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ع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آ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ح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از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لم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د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*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*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________________________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ذك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كل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نسخ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أ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ا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فسر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آ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حك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بحث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طول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دير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4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0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/49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9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8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/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د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فر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صح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ر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تراج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خر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ه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59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0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ياض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الح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0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بغو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21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3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رغ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ترهي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منذ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??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قد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بغ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22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22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رب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1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ص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ق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1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سن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3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ن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داو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9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اص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3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3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3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65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2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خريج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روا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غلي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5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5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5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جا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رمذ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م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وو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ا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غي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66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نج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غن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أد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اط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ذكو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تمام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حف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خو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صادر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فص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د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ح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د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بو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ذكور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تمام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حف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خو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صادر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فص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د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نبو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ي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د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ـ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2"/>
          <w:sz w:val="22"/>
          <w:szCs w:val="22"/>
          <w:rtl w:val="true"/>
        </w:rPr>
        <w:t>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و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0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اي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8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))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تدع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</w:rPr>
        <w:t>4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u w:val="single"/>
        </w:rPr>
      </w:pP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>الشيخ</w:t>
      </w: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بكر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أبو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زي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كاتب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فيما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سبق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أدلة</w:t>
      </w:r>
      <w:r>
        <w:rPr>
          <w:rFonts w:ascii="Simplified Arabic" w:hAnsi="Simplified Arabic" w:cs="Simplified Arabic"/>
          <w:color w:val="8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ويكمل</w:t>
      </w:r>
      <w:r>
        <w:rPr>
          <w:rFonts w:ascii="Simplified Arabic" w:hAnsi="Simplified Arabic" w:cs="Simplified Arabic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آن</w:t>
      </w:r>
      <w:r>
        <w:rPr>
          <w:rFonts w:ascii="Simplified Arabic" w:hAnsi="Simplified Arabic" w:cs="Simplified Arabic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أدل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بذك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إجماع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800000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تحرير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color w:val="800000"/>
          <w:sz w:val="32"/>
          <w:szCs w:val="32"/>
          <w:rtl w:val="true"/>
        </w:rPr>
        <w:t>-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ثالثاً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إجماع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اه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ضي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لى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غوي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غزالي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م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ابع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ط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غ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ب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ا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خلف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روج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جرا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ز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بت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ر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اء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ابع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تباع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م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مع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فق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د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هاجر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زا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لف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ظه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غ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ص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ل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فق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ظها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غض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ظَّلَ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بتدع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ص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ص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عد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مع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وز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الم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س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خ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ني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ُ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الط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ذ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تدل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سلم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ن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َ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ط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اً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ح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از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لم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ساب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م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ت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ل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جه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َر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ت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س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ف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ت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م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ثم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أ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دس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بد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مر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ي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إ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سل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ذو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فخ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ت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شر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و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فث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خوارج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ف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رج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و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و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وا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خ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حدث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ار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ردا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حَ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ث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ف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ق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ج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دث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د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مل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إيم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كم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صي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فذ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ظهر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و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ي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اح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ظل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ل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كتسح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ض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بته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عمل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مو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جهز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دثات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ج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ظفو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ت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ل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بتدعيه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سيساً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ع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غض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ز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و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رعاً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مدون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جه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ون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ساني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و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ظيف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صوصها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هم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ب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ي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ي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عت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م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ك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يء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ت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ج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جع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مع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راه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5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اك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د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ذه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لو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د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اً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ر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ي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وش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لزم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يض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ي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ل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ر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كلم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ب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َ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ه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!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هر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لب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ي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ال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6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ه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ُدُوّ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ذ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قد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رك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و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ذي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ق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تبلو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!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قيتمو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كّنو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دخل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به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ض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ا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حذ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ُعطَ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ح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هو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ص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8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ض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ا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ت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شاو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د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ش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حذرو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خو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د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9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0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شاور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ه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سته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مات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اق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2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48"/>
          <w:szCs w:val="4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ه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رك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يا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هو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3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ث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ُخ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جم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ي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4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ا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يا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ل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5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في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و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غ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إذ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رج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صم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كل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ني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ربها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6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الكائ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ن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ر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68"/>
          <w:szCs w:val="6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قد</w:t>
      </w:r>
      <w:r>
        <w:rPr>
          <w:rFonts w:ascii="Simplified Arabic" w:hAnsi="Simplified Arabic" w:cs="Simplified Arabic"/>
          <w:sz w:val="68"/>
          <w:sz w:val="68"/>
          <w:szCs w:val="6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cs="Simplified Arabic"/>
          <w:sz w:val="92"/>
          <w:sz w:val="92"/>
          <w:szCs w:val="9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بيغ</w:t>
      </w:r>
      <w:r>
        <w:rPr>
          <w:rFonts w:ascii="Simplified Arabic" w:hAnsi="Simplified Arabic" w:cs="Simplified Arabic"/>
          <w:sz w:val="88"/>
          <w:sz w:val="88"/>
          <w:szCs w:val="8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68"/>
          <w:sz w:val="68"/>
          <w:szCs w:val="6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سل</w:t>
      </w:r>
      <w:r>
        <w:rPr>
          <w:rFonts w:ascii="Simplified Arabic" w:hAnsi="Simplified Arabic" w:cs="Simplified Arabic"/>
          <w:sz w:val="68"/>
          <w:sz w:val="68"/>
          <w:szCs w:val="6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صرة</w:t>
      </w:r>
      <w:r>
        <w:rPr>
          <w:rFonts w:ascii="Simplified Arabic" w:hAnsi="Simplified Arabic" w:cs="Simplified Arabic"/>
          <w:sz w:val="68"/>
          <w:sz w:val="68"/>
          <w:szCs w:val="6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أنه</w:t>
      </w:r>
      <w:r>
        <w:rPr>
          <w:rFonts w:ascii="Simplified Arabic" w:hAnsi="Simplified Arabic" w:cs="Simplified Arabic"/>
          <w:sz w:val="68"/>
          <w:sz w:val="68"/>
          <w:szCs w:val="6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ير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رب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ي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ِلَق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لم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لس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لق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مو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كو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لس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رفو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دا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ل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خ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م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7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وز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اور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خناز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ّ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اور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8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وس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صبعي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ذني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تزلياً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كل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9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48"/>
          <w:szCs w:val="4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ز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تن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ي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تز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عي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0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ض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رث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صغ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21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نس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يد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جالس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طاناً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22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52"/>
          <w:szCs w:val="5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يى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ى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ن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يق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خذ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3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يسر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ّ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د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رخس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ا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5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اَّ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يو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أ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و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و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إصبع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6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ث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خ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7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س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صر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لس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دلو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مع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8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اء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9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ا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لسو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خالطو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غمسوك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لال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لبّس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رف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30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كّ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3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روا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و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ت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غ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لغ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ظيم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قي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د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ب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32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قتر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نب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ظيم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ل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33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ل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ف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فظ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مي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قص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ث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لس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مع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مجلس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ول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ظَلمة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مجلس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64"/>
          <w:sz w:val="64"/>
          <w:szCs w:val="6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ب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بغض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3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60"/>
          <w:szCs w:val="6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طا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ئم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قا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زم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ظه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ب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جو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35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________________________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22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2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/49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واس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حف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خو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حي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2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صن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رزَّا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/1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07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طبر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وس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م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وائ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/20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/63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4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بربه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حل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أ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نع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/10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3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حل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/8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عد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آج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شري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ر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صو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عتقا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ه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/63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رزا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ن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09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/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5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5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5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آج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شري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6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7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7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9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ب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فسي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قر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/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-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دارم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7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ضا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آج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ضا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آج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5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الكائ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ط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با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/4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ترجم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خ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(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سلي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ل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خلا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سلمي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مشرك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عا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ن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ي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د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ـ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2"/>
          <w:sz w:val="22"/>
          <w:szCs w:val="22"/>
          <w:rtl w:val="true"/>
        </w:rPr>
        <w:t>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حر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غسطس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8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))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Sahifa Striked" w:hAnsi="Sahifa Striked" w:cs="Sahifa Striked"/>
          <w:color w:val="800080"/>
          <w:sz w:val="36"/>
          <w:szCs w:val="36"/>
        </w:rPr>
      </w:pP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>في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>الولاء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Sahifa Striked" w:hAnsi="Sahifa Striked" w:cs="Sahifa Striked"/>
          <w:color w:val="800080"/>
          <w:sz w:val="36"/>
          <w:sz w:val="36"/>
          <w:szCs w:val="36"/>
          <w:rtl w:val="true"/>
        </w:rPr>
        <w:t>والبراء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هجر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تدع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</w:rPr>
        <w:t>5</w:t>
      </w:r>
      <w:r>
        <w:rPr>
          <w:rFonts w:cs="Simplified Arabic" w:ascii="Simplified Arabic" w:hAnsi="Simplified Arabic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FF0000"/>
          <w:u w:val="single"/>
        </w:rPr>
      </w:pP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>الشيخ</w:t>
      </w:r>
      <w:r>
        <w:rPr>
          <w:rFonts w:ascii="Simplified Arabic" w:hAnsi="Simplified Arabic" w:cs="Simplified Arabic"/>
          <w:b/>
          <w:b/>
          <w:bCs/>
          <w:color w:val="00008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بكر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أبو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u w:val="single"/>
          <w:rtl w:val="true"/>
        </w:rPr>
        <w:t>زي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ثام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ضوابط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شرعي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للهج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يز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ـ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حاث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و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صوص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ردا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ع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ي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ردة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غ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ص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جور</w:t>
      </w:r>
      <w:r>
        <w:rPr>
          <w:rFonts w:ascii="Simplified Arabic" w:hAnsi="Simplified Arabic" w:cs="Simplified Arabic"/>
          <w:sz w:val="12"/>
          <w:sz w:val="12"/>
          <w:szCs w:val="1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أدي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جو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ه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صد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ي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ق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ا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م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عروف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ه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با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ف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كني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خلاص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تا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لص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واب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لص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واب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ق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ك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خلاص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اب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قض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ف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أم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ر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ع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ي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ز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قعا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حوا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خل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عدت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يز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سط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سطا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قي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ط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ل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ن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فرا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فري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ز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ق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لت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ف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د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عتبار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تل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و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ز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ع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عا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ال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كثير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ر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اس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لي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س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عرا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ري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ل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و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ن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جم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ئ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وابط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ن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عا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ال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ر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اس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تلف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ختلاف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ختلاف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ها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ختلاف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وا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اجر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ختلا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قو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ضع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ق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ث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و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ختلاف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عتبار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عاها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يزانها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سلم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ض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و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ق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اص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أدي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جوع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جيم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عت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م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ئ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واب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حذ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ظي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أم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ظوظها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لك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ر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صيان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ص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ظها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ط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م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لح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لي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تز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ضوابط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ص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نز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م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ئ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إم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م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وام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ستعمل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نك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مر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ب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ج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ح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عل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رم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آخر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رض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ل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هجر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ج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ئ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و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ت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ع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ركونه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ته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ه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اقب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ح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كون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يع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جاب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حباب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ه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غا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ا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حا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باعتبار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لاف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تبة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ثم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ات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52"/>
          <w:szCs w:val="5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8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كونها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كفراً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كفر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مكفرة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بية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هائي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قادياني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لا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ريلوية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كفر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ات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يقية</w:t>
      </w:r>
      <w:r>
        <w:rPr>
          <w:rFonts w:ascii="Simplified Arabic" w:hAnsi="Simplified Arabic" w:cs="Simplified Arabic"/>
          <w:sz w:val="68"/>
          <w:sz w:val="68"/>
          <w:szCs w:val="6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ضافي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8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كون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صاحبها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ستتراً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علناً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ل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فر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ل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ت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عل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ظه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ست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ل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ت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فق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ني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ائ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ف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8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color w:val="8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كونها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حقيقية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إضاف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يق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بد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دث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قلال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صل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غ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ضاف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ث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قد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ل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لف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ع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الد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عياد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وم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ي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دي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ع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ضاف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افاُ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زياد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ا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ع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ع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دع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ع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ي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اف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ن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ا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قي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ج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ا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تخاذ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بليغ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ت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و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ك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و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اه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أخذ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محض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آت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وال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ل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غ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حتم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تشب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أخذ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ا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ن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ا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ش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بح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خ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ق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و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از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به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لا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ي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تب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قيق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ج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و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ي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ك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أخ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ل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شا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عص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ع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8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جتهاده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كونه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مقلداً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مجت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ت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زيغ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ل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زور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ئ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ظ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ر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6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8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800000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الإصرار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</w:rPr>
        <w:t>عدم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صر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جع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عو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لن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صرا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و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ت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اود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7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ختل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ختلا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جت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ج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ح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ج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طا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ص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ال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ثو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د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تح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د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ق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س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جت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خ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ج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كر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ها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جت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لص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ق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ط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سرقت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عط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ت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ا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في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اجت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ف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8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ر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شرب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تل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لم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ل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ق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ال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ل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ل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ماءهم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اور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ثله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ص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قي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شر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ر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بق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ار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مل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دع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ص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ذ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تب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ص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ظ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جور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ض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أ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لي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ود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رجو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ع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ابذ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بعاد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ز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ب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ُ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يت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ُ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يع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از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مية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صا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ظهر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فجو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ظ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ج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كر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نك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ب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اق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دع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ا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مكن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سد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ج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بغ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هجرو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يت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و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مثا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ر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تر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شيي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از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رائ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سم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د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رح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ت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قات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ت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لاث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نب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ظ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ظ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)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9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ر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ج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عي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اخ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ش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اخ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عي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احبيه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0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نس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أما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فر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ا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ر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صر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نجي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راس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شي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وف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ت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ئ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عاي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ال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1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ختلف</w:t>
      </w:r>
      <w:r>
        <w:rPr>
          <w:rFonts w:ascii="Simplified Arabic" w:hAnsi="Simplified Arabic" w:cs="Simplified Arabic"/>
          <w:sz w:val="76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ختلاف</w:t>
      </w:r>
      <w:r>
        <w:rPr>
          <w:rFonts w:ascii="Simplified Arabic" w:hAnsi="Simplified Arabic" w:cs="Simplified Arabic"/>
          <w:sz w:val="76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اجرين</w:t>
      </w:r>
      <w:r>
        <w:rPr>
          <w:rFonts w:ascii="Simplified Arabic" w:hAnsi="Simplified Arabic" w:cs="Simplified Arabic"/>
          <w:sz w:val="76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فسهم</w:t>
      </w:r>
      <w:r>
        <w:rPr>
          <w:rFonts w:ascii="Simplified Arabic" w:hAnsi="Simplified Arabic" w:cs="Simplified Arabic"/>
          <w:sz w:val="76"/>
          <w:sz w:val="76"/>
          <w:szCs w:val="7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تهم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فهم</w:t>
      </w:r>
      <w:r>
        <w:rPr>
          <w:rFonts w:ascii="Simplified Arabic" w:hAnsi="Simplified Arabic" w:cs="Simplified Arabic"/>
          <w:sz w:val="72"/>
          <w:sz w:val="72"/>
          <w:szCs w:val="7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لت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ثرته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2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ل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ظه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وع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ئم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ث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ه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ص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ص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ألي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ش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ح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د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ت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هاد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خذ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زي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س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صال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3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ه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هندس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عذ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قامته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اسطت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م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ص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لح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صلح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ذ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تق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ت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قد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رو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ال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ر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ذ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ق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ه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ر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ص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ل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س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جوحة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يراً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كس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هذا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ئل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ص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4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ظ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و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ناع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مات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شا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د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ص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سد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آ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حق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فع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ب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جر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ع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طا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بائ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ش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ز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قب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2"/>
          <w:szCs w:val="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ا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ظرت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ين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ر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يرة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ولية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يط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تحو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فق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ت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اء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ت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كاء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عط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ماً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ط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وم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عط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بصار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فئ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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م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غْن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نْه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سَمْعُه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بْصَارُه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أَفْئِدَتُهُم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ِن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شَيْءٍ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ذ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كَان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جْحَدُو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آيَات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حَاق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ِم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كَان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بِهِ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سْتَهْزِئُو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8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 xml:space="preserve">) 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[15]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ختام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حذ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حذ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عم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ر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رب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هج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ز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ا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ي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و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عا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الح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ف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اس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يا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ا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م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تاس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عقوب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والى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تد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ك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اط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ط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ط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ساك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ط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ر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ق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06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6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ئ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ك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ق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م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تحاد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</w:rPr>
        <w:t>17</w:t>
      </w:r>
      <w:r>
        <w:rPr>
          <w:rFonts w:cs="Simplified Arabic" w:ascii="Simplified Arabic" w:hAnsi="Simplified Arabic"/>
          <w:b/>
          <w:bCs/>
          <w:sz w:val="34"/>
          <w:szCs w:val="34"/>
          <w:vertAlign w:val="superscript"/>
          <w:rtl w:val="true"/>
        </w:rPr>
        <w:t xml:space="preserve">]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ج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تس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ثن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ظ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ساعد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ون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ذ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ذ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ن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ث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ذ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ف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ا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ظ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فسد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دي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اي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لم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لوك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مر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ع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ساداً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صد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ي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8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ح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خ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م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ق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سب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ا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صوص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ظاه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تحادي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تظ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ا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ع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ظ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ظ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ش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ف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شا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ل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شف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غ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ختل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ر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ج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ط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ئ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عد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تلي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م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قو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و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ظم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لا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ذر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قطا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ل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حذ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و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ق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ه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800000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عاش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إشاعة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rtl w:val="true"/>
        </w:rPr>
        <w:t>البد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يح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به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مو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فت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بتد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قمعاً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س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ب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ع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رك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وس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حري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ت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رك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م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ظهر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ب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وس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ي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وس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حر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ز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رص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ح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واط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نز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غز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شب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رك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فو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واحش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م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عرا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ه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ه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ك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عرا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________________________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ه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طر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قاعد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شري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قوب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ر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نوع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قوب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حار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تنو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حوال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فر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قوب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ار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مغتص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لفرق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ي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قوب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ا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حص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غي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حصن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هك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ائ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قوب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شرعي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قد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ر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ح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حوا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س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ه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س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ص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لشاطب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حم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عالى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ص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ص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عتص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أبسط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وا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حم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ه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تا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غاز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ه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0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1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شذر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ذه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8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فيات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ن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06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2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نظ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فتاو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46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7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القاع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ن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بي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عد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2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ـ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2"/>
          <w:sz w:val="22"/>
          <w:szCs w:val="22"/>
          <w:rtl w:val="true"/>
        </w:rPr>
        <w:t>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5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ف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410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بتمب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8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))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Sahifa Striked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03:00Z</dcterms:created>
  <dc:creator>a</dc:creator>
  <dc:description/>
  <cp:keywords/>
  <dc:language>en-US</dc:language>
  <cp:lastModifiedBy>a</cp:lastModifiedBy>
  <dcterms:modified xsi:type="dcterms:W3CDTF">2004-10-07T04:05:00Z</dcterms:modified>
  <cp:revision>5</cp:revision>
  <dc:subject/>
  <dc:title>هجر المبتدع</dc:title>
</cp:coreProperties>
</file>