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PT Bold Heading"/>
          <w:sz w:val="56"/>
          <w:szCs w:val="56"/>
          <w:lang w:bidi="ar-AE"/>
        </w:rPr>
      </w:pPr>
      <w:r>
        <w:rPr>
          <w:rFonts w:cs="PT Bold Heading"/>
          <w:sz w:val="56"/>
          <w:szCs w:val="56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56"/>
          <w:szCs w:val="56"/>
          <w:lang w:bidi="ar-AE"/>
        </w:rPr>
      </w:pPr>
      <w:r>
        <w:rPr>
          <w:rFonts w:cs="PT Bold Heading"/>
          <w:sz w:val="56"/>
          <w:sz w:val="56"/>
          <w:szCs w:val="56"/>
          <w:rtl w:val="true"/>
          <w:lang w:bidi="ar-AE"/>
        </w:rPr>
        <w:t>بأيِّ</w:t>
      </w:r>
      <w:r>
        <w:rPr>
          <w:sz w:val="56"/>
          <w:sz w:val="56"/>
          <w:szCs w:val="56"/>
          <w:rtl w:val="true"/>
          <w:lang w:bidi="ar-AE"/>
        </w:rPr>
        <w:t xml:space="preserve"> </w:t>
      </w:r>
      <w:r>
        <w:rPr>
          <w:rFonts w:cs="PT Bold Heading"/>
          <w:sz w:val="56"/>
          <w:sz w:val="56"/>
          <w:szCs w:val="56"/>
          <w:rtl w:val="true"/>
          <w:lang w:bidi="ar-AE"/>
        </w:rPr>
        <w:t>عقل</w:t>
      </w:r>
      <w:r>
        <w:rPr>
          <w:sz w:val="56"/>
          <w:sz w:val="56"/>
          <w:szCs w:val="56"/>
          <w:rtl w:val="true"/>
          <w:lang w:bidi="ar-AE"/>
        </w:rPr>
        <w:t xml:space="preserve"> </w:t>
      </w:r>
      <w:r>
        <w:rPr>
          <w:rFonts w:cs="PT Bold Heading"/>
          <w:sz w:val="56"/>
          <w:sz w:val="56"/>
          <w:szCs w:val="56"/>
          <w:rtl w:val="true"/>
          <w:lang w:bidi="ar-AE"/>
        </w:rPr>
        <w:t>ودين</w:t>
      </w:r>
      <w:r>
        <w:rPr>
          <w:sz w:val="56"/>
          <w:sz w:val="56"/>
          <w:szCs w:val="56"/>
          <w:rtl w:val="true"/>
          <w:lang w:bidi="ar-AE"/>
        </w:rPr>
        <w:t xml:space="preserve"> </w:t>
      </w:r>
      <w:r>
        <w:rPr>
          <w:rFonts w:cs="PT Bold Heading"/>
          <w:sz w:val="56"/>
          <w:sz w:val="56"/>
          <w:szCs w:val="56"/>
          <w:rtl w:val="true"/>
          <w:lang w:bidi="ar-AE"/>
        </w:rPr>
        <w:t>يكون</w:t>
      </w:r>
      <w:r>
        <w:rPr>
          <w:sz w:val="56"/>
          <w:sz w:val="56"/>
          <w:szCs w:val="56"/>
          <w:rtl w:val="true"/>
          <w:lang w:bidi="ar-AE"/>
        </w:rPr>
        <w:t xml:space="preserve"> </w:t>
      </w:r>
      <w:r>
        <w:rPr>
          <w:rFonts w:cs="PT Bold Heading"/>
          <w:sz w:val="56"/>
          <w:sz w:val="56"/>
          <w:szCs w:val="56"/>
          <w:rtl w:val="true"/>
          <w:lang w:bidi="ar-AE"/>
        </w:rPr>
        <w:t>التفجير</w:t>
      </w:r>
      <w:r>
        <w:rPr>
          <w:sz w:val="56"/>
          <w:sz w:val="56"/>
          <w:szCs w:val="56"/>
          <w:rtl w:val="true"/>
          <w:lang w:bidi="ar-AE"/>
        </w:rPr>
        <w:t xml:space="preserve"> </w:t>
      </w:r>
      <w:r>
        <w:rPr>
          <w:rFonts w:cs="PT Bold Heading"/>
          <w:sz w:val="56"/>
          <w:sz w:val="56"/>
          <w:szCs w:val="56"/>
          <w:rtl w:val="true"/>
          <w:lang w:bidi="ar-AE"/>
        </w:rPr>
        <w:t>والتدمير</w:t>
      </w:r>
      <w:r>
        <w:rPr>
          <w:sz w:val="56"/>
          <w:sz w:val="56"/>
          <w:szCs w:val="56"/>
          <w:rtl w:val="true"/>
          <w:lang w:bidi="ar-AE"/>
        </w:rPr>
        <w:t xml:space="preserve"> </w:t>
      </w:r>
      <w:r>
        <w:rPr>
          <w:rFonts w:cs="PT Bold Heading"/>
          <w:sz w:val="56"/>
          <w:sz w:val="56"/>
          <w:szCs w:val="56"/>
          <w:rtl w:val="true"/>
          <w:lang w:bidi="ar-AE"/>
        </w:rPr>
        <w:t>جهاداً؟</w:t>
      </w:r>
      <w:r>
        <w:rPr>
          <w:rFonts w:cs="PT Bold Heading"/>
          <w:sz w:val="56"/>
          <w:szCs w:val="56"/>
          <w:rtl w:val="true"/>
          <w:lang w:bidi="ar-AE"/>
        </w:rPr>
        <w:t>!</w:t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  <w:lang w:bidi="ar-AE"/>
        </w:rPr>
      </w:pPr>
      <w:r>
        <w:rPr>
          <w:rFonts w:cs="PT Bold Heading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48"/>
          <w:szCs w:val="48"/>
          <w:lang w:bidi="ar-AE"/>
        </w:rPr>
      </w:pPr>
      <w:r>
        <w:rPr>
          <w:rFonts w:cs="PT Bold Heading"/>
          <w:sz w:val="48"/>
          <w:sz w:val="48"/>
          <w:szCs w:val="48"/>
          <w:rtl w:val="true"/>
          <w:lang w:bidi="ar-AE"/>
        </w:rPr>
        <w:t>وَيحَكم</w:t>
      </w:r>
      <w:r>
        <w:rPr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PT Bold Heading"/>
          <w:sz w:val="48"/>
          <w:szCs w:val="48"/>
          <w:rtl w:val="true"/>
          <w:lang w:bidi="ar-AE"/>
        </w:rPr>
        <w:t>....</w:t>
      </w:r>
      <w:r>
        <w:rPr>
          <w:rFonts w:cs="PT Bold Heading"/>
          <w:sz w:val="48"/>
          <w:sz w:val="48"/>
          <w:szCs w:val="48"/>
          <w:rtl w:val="true"/>
          <w:lang w:bidi="ar-AE"/>
        </w:rPr>
        <w:t>أفيقوا</w:t>
      </w:r>
      <w:r>
        <w:rPr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PT Bold Heading"/>
          <w:sz w:val="48"/>
          <w:sz w:val="48"/>
          <w:szCs w:val="48"/>
          <w:rtl w:val="true"/>
          <w:lang w:bidi="ar-AE"/>
        </w:rPr>
        <w:t>يا</w:t>
      </w:r>
      <w:r>
        <w:rPr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PT Bold Heading"/>
          <w:sz w:val="48"/>
          <w:sz w:val="48"/>
          <w:szCs w:val="48"/>
          <w:rtl w:val="true"/>
          <w:lang w:bidi="ar-AE"/>
        </w:rPr>
        <w:t>شباب</w:t>
      </w:r>
      <w:r>
        <w:rPr>
          <w:rFonts w:cs="PT Bold Heading"/>
          <w:sz w:val="48"/>
          <w:szCs w:val="48"/>
          <w:rtl w:val="true"/>
          <w:lang w:bidi="ar-AE"/>
        </w:rPr>
        <w:t>!!</w:t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  <w:lang w:bidi="ar-AE"/>
        </w:rPr>
      </w:pPr>
      <w:r>
        <w:rPr>
          <w:rFonts w:cs="PT Bold Heading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  <w:lang w:bidi="ar-AE"/>
        </w:rPr>
      </w:pPr>
      <w:r>
        <w:rPr>
          <w:rFonts w:cs="PT Bold Heading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  <w:lang w:bidi="ar-AE"/>
        </w:rPr>
      </w:pPr>
      <w:r>
        <w:rPr>
          <w:rFonts w:cs="PT Bold Heading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52"/>
          <w:szCs w:val="52"/>
          <w:lang w:bidi="ar-AE"/>
        </w:rPr>
      </w:pPr>
      <w:r>
        <w:rPr>
          <w:rFonts w:cs="PT Bold Heading"/>
          <w:sz w:val="52"/>
          <w:szCs w:val="5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52"/>
          <w:szCs w:val="52"/>
          <w:lang w:bidi="ar-AE"/>
        </w:rPr>
      </w:pPr>
      <w:r>
        <w:rPr>
          <w:rFonts w:cs="PT Bold Heading"/>
          <w:sz w:val="52"/>
          <w:szCs w:val="5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52"/>
          <w:szCs w:val="52"/>
          <w:lang w:bidi="ar-AE"/>
        </w:rPr>
      </w:pPr>
      <w:r>
        <w:rPr>
          <w:rFonts w:cs="PT Bold Heading"/>
          <w:sz w:val="52"/>
          <w:szCs w:val="5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52"/>
          <w:szCs w:val="52"/>
          <w:lang w:bidi="ar-AE"/>
        </w:rPr>
      </w:pPr>
      <w:r>
        <w:rPr>
          <w:rFonts w:cs="PT Bold Heading"/>
          <w:sz w:val="52"/>
          <w:szCs w:val="5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52"/>
          <w:szCs w:val="52"/>
          <w:lang w:bidi="ar-AE"/>
        </w:rPr>
      </w:pPr>
      <w:r>
        <w:rPr>
          <w:rFonts w:cs="PT Bold Heading"/>
          <w:sz w:val="52"/>
          <w:sz w:val="52"/>
          <w:szCs w:val="52"/>
          <w:rtl w:val="true"/>
          <w:lang w:bidi="ar-AE"/>
        </w:rPr>
        <w:t>إعداد</w:t>
      </w:r>
      <w:r>
        <w:rPr>
          <w:rFonts w:cs="PT Bold Heading"/>
          <w:sz w:val="52"/>
          <w:szCs w:val="52"/>
          <w:rtl w:val="true"/>
          <w:lang w:bidi="ar-AE"/>
        </w:rPr>
        <w:t xml:space="preserve">/ </w:t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52"/>
          <w:szCs w:val="52"/>
          <w:lang w:bidi="ar-AE"/>
        </w:rPr>
      </w:pPr>
      <w:r>
        <w:rPr>
          <w:rFonts w:cs="PT Bold Heading"/>
          <w:sz w:val="52"/>
          <w:sz w:val="52"/>
          <w:szCs w:val="52"/>
          <w:rtl w:val="true"/>
          <w:lang w:bidi="ar-AE"/>
        </w:rPr>
        <w:t>عبد</w:t>
      </w:r>
      <w:r>
        <w:rPr>
          <w:sz w:val="52"/>
          <w:sz w:val="52"/>
          <w:szCs w:val="52"/>
          <w:rtl w:val="true"/>
          <w:lang w:bidi="ar-AE"/>
        </w:rPr>
        <w:t xml:space="preserve"> </w:t>
      </w:r>
      <w:r>
        <w:rPr>
          <w:rFonts w:cs="PT Bold Heading"/>
          <w:sz w:val="52"/>
          <w:sz w:val="52"/>
          <w:szCs w:val="52"/>
          <w:rtl w:val="true"/>
          <w:lang w:bidi="ar-AE"/>
        </w:rPr>
        <w:t>المحسن</w:t>
      </w:r>
      <w:r>
        <w:rPr>
          <w:sz w:val="52"/>
          <w:sz w:val="52"/>
          <w:szCs w:val="52"/>
          <w:rtl w:val="true"/>
          <w:lang w:bidi="ar-AE"/>
        </w:rPr>
        <w:t xml:space="preserve"> </w:t>
      </w:r>
      <w:r>
        <w:rPr>
          <w:rFonts w:cs="PT Bold Heading"/>
          <w:sz w:val="52"/>
          <w:sz w:val="52"/>
          <w:szCs w:val="52"/>
          <w:rtl w:val="true"/>
          <w:lang w:bidi="ar-AE"/>
        </w:rPr>
        <w:t>بن</w:t>
      </w:r>
      <w:r>
        <w:rPr>
          <w:sz w:val="52"/>
          <w:sz w:val="52"/>
          <w:szCs w:val="52"/>
          <w:rtl w:val="true"/>
          <w:lang w:bidi="ar-AE"/>
        </w:rPr>
        <w:t xml:space="preserve"> </w:t>
      </w:r>
      <w:r>
        <w:rPr>
          <w:rFonts w:cs="PT Bold Heading"/>
          <w:sz w:val="52"/>
          <w:sz w:val="52"/>
          <w:szCs w:val="52"/>
          <w:rtl w:val="true"/>
          <w:lang w:bidi="ar-AE"/>
        </w:rPr>
        <w:t>حمد</w:t>
      </w:r>
      <w:r>
        <w:rPr>
          <w:sz w:val="52"/>
          <w:sz w:val="52"/>
          <w:szCs w:val="52"/>
          <w:rtl w:val="true"/>
          <w:lang w:bidi="ar-AE"/>
        </w:rPr>
        <w:t xml:space="preserve"> </w:t>
      </w:r>
      <w:r>
        <w:rPr>
          <w:rFonts w:cs="PT Bold Heading"/>
          <w:sz w:val="52"/>
          <w:sz w:val="52"/>
          <w:szCs w:val="52"/>
          <w:rtl w:val="true"/>
          <w:lang w:bidi="ar-AE"/>
        </w:rPr>
        <w:t>العباد</w:t>
      </w:r>
      <w:r>
        <w:rPr>
          <w:sz w:val="52"/>
          <w:sz w:val="52"/>
          <w:szCs w:val="52"/>
          <w:rtl w:val="true"/>
          <w:lang w:bidi="ar-AE"/>
        </w:rPr>
        <w:t xml:space="preserve"> </w:t>
      </w:r>
      <w:r>
        <w:rPr>
          <w:rFonts w:cs="PT Bold Heading"/>
          <w:sz w:val="52"/>
          <w:sz w:val="52"/>
          <w:szCs w:val="52"/>
          <w:rtl w:val="true"/>
          <w:lang w:bidi="ar-AE"/>
        </w:rPr>
        <w:t>البدر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 Variants"/>
          <w:sz w:val="44"/>
          <w:szCs w:val="44"/>
          <w:lang w:bidi="ar-AE"/>
        </w:rPr>
      </w:pPr>
      <w:r>
        <w:rPr>
          <w:rFonts w:cs="DecoType Naskh Variants"/>
          <w:sz w:val="44"/>
          <w:sz w:val="44"/>
          <w:szCs w:val="44"/>
          <w:rtl w:val="true"/>
          <w:lang w:bidi="ar-AE"/>
        </w:rPr>
        <w:t>بسم</w:t>
      </w:r>
      <w:r>
        <w:rPr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  <w:lang w:bidi="ar-AE"/>
        </w:rPr>
        <w:t>الله</w:t>
      </w:r>
      <w:r>
        <w:rPr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  <w:lang w:bidi="ar-AE"/>
        </w:rPr>
        <w:t>الرحمن</w:t>
      </w:r>
      <w:r>
        <w:rPr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  <w:lang w:bidi="ar-AE"/>
        </w:rPr>
        <w:t>الرحيم</w:t>
      </w:r>
    </w:p>
    <w:p>
      <w:pPr>
        <w:pStyle w:val="Normal"/>
        <w:bidi w:val="1"/>
        <w:ind w:left="0" w:right="0" w:hanging="0"/>
        <w:jc w:val="center"/>
        <w:rPr>
          <w:rFonts w:cs="DecoType Naskh Variants"/>
          <w:sz w:val="44"/>
          <w:szCs w:val="44"/>
          <w:lang w:bidi="ar-AE"/>
        </w:rPr>
      </w:pPr>
      <w:r>
        <w:rPr>
          <w:rFonts w:cs="DecoType Naskh Variants"/>
          <w:sz w:val="44"/>
          <w:szCs w:val="44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ال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حمد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نستعي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نستغفر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نعوذ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رو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فس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يِّئ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عمالن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هد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ضل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ضل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اد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شه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حد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ري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شه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مد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رسول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م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ّ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ِّ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بار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صحاب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بيلَ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هتد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د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ِّين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أمّ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شيط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دخلَ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لم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نفذ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غوائ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ضلاله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دهما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َّ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لم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فريط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معاصي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يّ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عاص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شهو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بق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يد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اع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رس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ُفَّ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نَّ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مكار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حُفَّ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شهو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وا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خار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6487</w:t>
      </w:r>
      <w:r>
        <w:rPr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2822</w:t>
      </w:r>
      <w:r>
        <w:rPr>
          <w:rFonts w:cs="Traditional Arabic"/>
          <w:sz w:val="36"/>
          <w:szCs w:val="36"/>
          <w:rtl w:val="true"/>
          <w:lang w:bidi="ar-A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الثاني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َّ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اع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عبا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يّ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فراط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غلو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ِّ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فس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ين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ز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لَّ</w:t>
      </w:r>
      <w:r>
        <w:rPr>
          <w:rFonts w:cs="Traditional Arabic"/>
          <w:sz w:val="36"/>
          <w:szCs w:val="36"/>
          <w:rtl w:val="true"/>
          <w:lang w:bidi="ar-AE"/>
        </w:rPr>
        <w:t>: ((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هْل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ْكِتَاب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َغْلُوا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ِ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ِينِكُم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لا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َقُولُوا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َلَ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ّه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ِلا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ْحَقّ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cs="Traditional Arabic"/>
          <w:sz w:val="36"/>
          <w:szCs w:val="36"/>
          <w:rtl w:val="true"/>
          <w:lang w:bidi="ar-AE"/>
        </w:rPr>
        <w:t>: ((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ُلْ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هْل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ْكِتَاب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َغْلُوا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ِ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ِينِكُم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َيْر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ْحَقّ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لا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َتَّبِعُوا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هْوَ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َوْمٍ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َد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ضَلُّوا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ِ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َبْل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أَضَلُّوا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َثِير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ضَلُّوا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َوَ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َّبِيلِ</w:t>
      </w:r>
      <w:r>
        <w:rPr>
          <w:rFonts w:cs="Traditional Arabic"/>
          <w:sz w:val="36"/>
          <w:szCs w:val="36"/>
          <w:rtl w:val="true"/>
          <w:lang w:bidi="ar-A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يَّا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غلو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ِّين؛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َّ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بل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غلوّ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ِّ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ديث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حيح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خرج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سائ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غيرُ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اديث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َج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داع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نظ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خريج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لسل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حي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ألبا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283</w:t>
      </w:r>
      <w:r>
        <w:rPr>
          <w:rFonts w:cs="Traditional Arabic"/>
          <w:sz w:val="36"/>
          <w:szCs w:val="36"/>
          <w:rtl w:val="true"/>
          <w:lang w:bidi="ar-A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مِ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كائ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ط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ؤل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ُفْرط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ال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َّ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ُزيِّ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تِّباع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هو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ركوب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ؤوس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وء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ِّين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ُزهِّد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جو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م؛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ئلا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ُبصِّرو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ُرشدو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واب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يبق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ِّ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ضلاله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ز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لَّ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ل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َتَّبِع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ْهَوَ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َيُضِلَّك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َبِيل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َّه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,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مَن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ضَلّ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ِمَّن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تَّبَع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َوَاه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ِغَيْر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ُدً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ِّ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َّه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,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فَ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ُيِّ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َه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ُوء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َمَلِه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َرَآه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َسَن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َإِ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َّه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ُضِلّ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َشَاء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فَ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َا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َلَ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َيِّنَةٍ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ِّ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َّبِّه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َ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ُيِّ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َه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ُوء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َمَلِه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اتَّبَعُ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هْوَاءهُم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ُو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َّذِي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نزَل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َلَيْك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ْكِتَاب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ِنْه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يَات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ُّحْكَمَات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ُ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ُمّ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ْكِتَاب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أُخَر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ُتَشَابِهَات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َأَمّ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َّذِي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ُلُوبِهِم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َيْغ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َيَتَّبِعُو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َشَابَه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ِنْه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ْتِغَ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ْفِتْنَة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ابْتِغَ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َأْوِيلِه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حي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خار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4547</w:t>
      </w:r>
      <w:r>
        <w:rPr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2665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ئش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ا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َّبي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أيت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تَّبع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شا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أولئ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مَّ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حذرو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ُرِ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ير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فقِّه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ِّ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وا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خار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71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037</w:t>
      </w:r>
      <w:r>
        <w:rPr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دلّ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نطوق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ام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را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عب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فقه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ِّين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دلّ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فهو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َ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ُر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ير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حص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ق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ِّين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ُبت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سو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ِّين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ِّ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ص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خوارج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رج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ٍّ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تلو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َّ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م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صوص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رع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م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اطئ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خالف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ف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حاب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َمّ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اظر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ا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ّ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هم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حي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نصوص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رج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ج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بق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رج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ضلال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صَّ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اظر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ستدر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ا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2/150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ـ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lang w:bidi="ar-AE"/>
        </w:rPr>
        <w:t>152</w:t>
      </w:r>
      <w:r>
        <w:rPr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إسنا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حي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رط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سل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في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اس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تيتُ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حاب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َّبيّ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هاجر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أنصار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بلِّغ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ون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خبر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ون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علي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ز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رآن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علم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وح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ك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في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زل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ي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د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ضُهم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خاصم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ريشاً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rFonts w:cs="Traditional Arabic"/>
          <w:sz w:val="36"/>
          <w:szCs w:val="36"/>
          <w:rtl w:val="true"/>
          <w:lang w:bidi="ar-AE"/>
        </w:rPr>
        <w:t xml:space="preserve">: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َل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ُم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َوْم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َصِمُو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اس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تيت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م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ر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م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طّ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شد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جتهاد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سهم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وه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َّهر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أ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دي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ركب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ث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مض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ضر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ضُهم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نكلِّمنَّ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ننظر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خبرو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قمت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مّ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ه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مهاجر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أنصار؟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وا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لاثاً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نَّ؟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وا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ّ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حداه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َّ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ِّجال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ِن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ْحُكْم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ِلا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ِلّه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رِّج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حك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لت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حد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وا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مّ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خر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َّ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تَل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َ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سْ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َ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غنَ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ئ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ت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فَّار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ق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ل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بيُ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غنيمته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ئ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ؤمن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ل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تالُه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نتان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ثالثة؟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َّ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َح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سَ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ؤمنين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افرين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عند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؟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وا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سب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ل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م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رأيت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رأ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ت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نَّ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بيِّ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ُردّ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ُ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تَرضَون؟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وا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عم</w:t>
      </w:r>
      <w:r>
        <w:rPr>
          <w:rFonts w:cs="Traditional Arabic"/>
          <w:sz w:val="36"/>
          <w:szCs w:val="36"/>
          <w:rtl w:val="true"/>
          <w:lang w:bidi="ar-A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لت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ّ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كم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كَّ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ِّج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أ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قرأ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ُد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كمُ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ِّج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ب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ره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رن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نحو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يد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يُّه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َّذِي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مَنُوا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َقْتُلُوا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َّيْد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أَنتُم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ُرُم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َحْكُم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ِه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َو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َدْلٍ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ِّنكُم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نشدت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ُ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ِّج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رن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نحو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ي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فض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كم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ائ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لا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نهم؟</w:t>
      </w:r>
      <w:r>
        <w:rPr>
          <w:rFonts w:cs="Traditional Arabic"/>
          <w:sz w:val="36"/>
          <w:szCs w:val="36"/>
          <w:rtl w:val="true"/>
          <w:lang w:bidi="ar-A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لم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َحَ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َ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ُصيِّ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ِّجال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زوج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ز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لَّ</w:t>
      </w:r>
      <w:r>
        <w:rPr>
          <w:rFonts w:cs="Traditional Arabic"/>
          <w:sz w:val="36"/>
          <w:szCs w:val="36"/>
          <w:rtl w:val="true"/>
          <w:lang w:bidi="ar-AE"/>
        </w:rPr>
        <w:t xml:space="preserve">: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إِن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ِفْتُم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ِقَاق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َيْنِهِم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َابْعَثُوا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َكَم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ِّن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هْلِه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حَكَم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ِّن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هْلِه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ِ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ُرِيد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ِصْلاَح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ُوَفِّق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ّه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َيْنَهُم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جع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ِّج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ن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أمون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خَرَجت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؟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وا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عم</w:t>
      </w:r>
      <w:r>
        <w:rPr>
          <w:rFonts w:cs="Traditional Arabic"/>
          <w:sz w:val="36"/>
          <w:szCs w:val="36"/>
          <w:rtl w:val="true"/>
          <w:lang w:bidi="ar-A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مّ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كم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تَ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سْ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غن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تَسبُ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َّ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ئش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ستحلُّ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ُستحلّ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رها؟</w:t>
      </w:r>
      <w:r>
        <w:rPr>
          <w:rFonts w:cs="Traditional Arabic"/>
          <w:sz w:val="36"/>
          <w:szCs w:val="36"/>
          <w:rtl w:val="true"/>
          <w:lang w:bidi="ar-A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ئ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علت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ق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فرتُ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ُّك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ئ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لتُم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س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َّ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ق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فرتُم؛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َّبِيّ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وْلَ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ِالْمُؤْمِنِي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ِن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نفُسِهِم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أَزْوَاجُه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ُمَّهَاتُهُم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أنت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دور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ضلالَتين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ّه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رتُ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ي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رتُ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ضلال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نظ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ضُ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ض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خرجت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؟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وا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عم</w:t>
      </w:r>
      <w:r>
        <w:rPr>
          <w:rFonts w:cs="Traditional Arabic"/>
          <w:sz w:val="36"/>
          <w:szCs w:val="36"/>
          <w:rtl w:val="true"/>
          <w:lang w:bidi="ar-A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مّ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كم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َح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مَ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ؤمنين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أ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تي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رضَ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ريك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معتُ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َّبي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ُديب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تَب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ُه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مر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ب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في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رب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م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ؤمنين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كت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صطل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شركون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له</w:t>
      </w:r>
      <w:r>
        <w:rPr>
          <w:rFonts w:cs="Traditional Arabic"/>
          <w:sz w:val="36"/>
          <w:szCs w:val="36"/>
          <w:rtl w:val="true"/>
          <w:lang w:bidi="ar-A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ع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َّ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تلناك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َّ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َّ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لم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ِّ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كت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صطل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و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رس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ير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خرج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بو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سَ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اس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رج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و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لف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ُت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ائرُ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ضلال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ص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لف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وارج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جع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طلهم؛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إيضا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بي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ص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ا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م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ليل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جوع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لام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رو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فتن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ز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لَّ</w:t>
      </w:r>
      <w:r>
        <w:rPr>
          <w:rFonts w:cs="Traditional Arabic"/>
          <w:sz w:val="36"/>
          <w:szCs w:val="36"/>
          <w:rtl w:val="true"/>
          <w:lang w:bidi="ar-AE"/>
        </w:rPr>
        <w:t xml:space="preserve">: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َاسْأَلُوا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هْل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ِّكْر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ِ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ُنتُم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َعْلَمُو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مِمّ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دلّ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جو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ير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مسلم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و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ين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دنيا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وا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حيح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91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زي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ق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نت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َغَفَنِ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أي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أ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وارج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خرج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ِصابةٍ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و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د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ري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حجَّ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خرج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اس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مرر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دين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اب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ُحدِّث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وم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ـ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الس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اريةٍ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ـ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ك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هنَّميِّين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لت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احب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cs="Traditional Arabic"/>
          <w:sz w:val="36"/>
          <w:szCs w:val="36"/>
          <w:rtl w:val="true"/>
          <w:lang w:bidi="ar-A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ُحدِّثون؟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rFonts w:cs="Traditional Arabic"/>
          <w:sz w:val="36"/>
          <w:szCs w:val="36"/>
          <w:rtl w:val="true"/>
          <w:lang w:bidi="ar-AE"/>
        </w:rPr>
        <w:t xml:space="preserve">: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ِنَّك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ُدْخِل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َّار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َقَد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خْزَيْتَه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),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/>
          <w:sz w:val="36"/>
          <w:szCs w:val="36"/>
          <w:rtl w:val="true"/>
          <w:lang w:bidi="ar-A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ُلَّم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رَادُ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َخْرُجُ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ِنْه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ُعِيدُ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ِيه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قولون؟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تقرأ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رآنَ؟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لتُ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عم</w:t>
      </w:r>
      <w:r>
        <w:rPr>
          <w:rFonts w:cs="Traditional Arabic"/>
          <w:sz w:val="36"/>
          <w:szCs w:val="36"/>
          <w:rtl w:val="true"/>
          <w:lang w:bidi="ar-A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مع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ق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لا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بعث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؟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لتُ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عم</w:t>
      </w:r>
      <w:r>
        <w:rPr>
          <w:rFonts w:cs="Traditional Arabic"/>
          <w:sz w:val="36"/>
          <w:szCs w:val="36"/>
          <w:rtl w:val="true"/>
          <w:lang w:bidi="ar-A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َّ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ق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حمو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ُخرج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ُخرج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عت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ضع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ِّراط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ر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ا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خا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ك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فظ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اك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َّ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ع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م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َخرج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ون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خرج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أنَّ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يد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ماس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دخل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هر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نَّ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غتسل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خرج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أنَّ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راطيس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رجعن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لنا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يْحَكم</w:t>
      </w:r>
      <w:r>
        <w:rPr>
          <w:rFonts w:cs="Traditional Arabic"/>
          <w:sz w:val="36"/>
          <w:szCs w:val="36"/>
          <w:rtl w:val="true"/>
          <w:lang w:bidi="ar-A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تَروْ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خ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َكذِب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؟</w:t>
      </w:r>
      <w:r>
        <w:rPr>
          <w:rFonts w:cs="Traditional Arabic"/>
          <w:sz w:val="36"/>
          <w:szCs w:val="36"/>
          <w:rtl w:val="true"/>
          <w:lang w:bidi="ar-A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رجعن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ـ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له</w:t>
      </w:r>
      <w:r>
        <w:rPr>
          <w:rFonts w:cs="Traditional Arabic"/>
          <w:sz w:val="36"/>
          <w:szCs w:val="36"/>
          <w:rtl w:val="true"/>
          <w:lang w:bidi="ar-A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ـ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رج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ّ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ر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َج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حد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عي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ب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عي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ض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ك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ج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سناد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ر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ث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ي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ائدة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ُرِيدُو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َخْرُجُوا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ِ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َّار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م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ُ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ِخَارِجِي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ِنْه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ديث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اب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ات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ردو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غيرهم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دلّ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صابة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تُلي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إعج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رأ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وارج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كف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رتك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بي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خليد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ار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نَّ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قائ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ابر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بيا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ار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رشد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ي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رك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اطل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مو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نَّ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دل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روج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مُّ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جِّ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ذ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عظ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وائ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ستفيد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رجوع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م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يدلّ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خط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ل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ِّ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انحرا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قّ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جانب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نَّ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جماع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ديث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ذي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خوف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خا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ج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رأ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رآن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ُئي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ج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دء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إسلا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نسلخ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نبذ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ر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هر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ع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ا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سي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رما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شرك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بي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cs="Traditional Arabic"/>
          <w:sz w:val="36"/>
          <w:szCs w:val="36"/>
          <w:rtl w:val="true"/>
          <w:lang w:bidi="ar-A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ُّه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شرك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ام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مي؟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ام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وا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خار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اريخ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ب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ب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بزار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نظ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حي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ألبا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3201</w:t>
      </w:r>
      <w:r>
        <w:rPr>
          <w:rFonts w:cs="Traditional Arabic"/>
          <w:sz w:val="36"/>
          <w:szCs w:val="36"/>
          <w:rtl w:val="true"/>
          <w:lang w:bidi="ar-A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حداثة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نّ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ظنَّ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ه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دلّ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وا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خار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حيح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4495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إسناد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ش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رو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َّ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ل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عائش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وج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َّبيّ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ئذ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ديث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نِّ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رأيت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بار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عالى</w:t>
      </w:r>
      <w:r>
        <w:rPr>
          <w:rFonts w:cs="Traditional Arabic"/>
          <w:sz w:val="36"/>
          <w:szCs w:val="36"/>
          <w:rtl w:val="true"/>
          <w:lang w:bidi="ar-AE"/>
        </w:rPr>
        <w:t>:((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ِ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َّف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الْمَرْوَة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ِ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َعَآئِر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ّه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َمَن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َج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ْبَيْت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و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عْتَمَر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َلا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ُنَاح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َلَيْه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َطَّوَّف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ِهِم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ر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ئ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طوَّ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م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ئشة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اَّ</w:t>
      </w:r>
      <w:r>
        <w:rPr>
          <w:rFonts w:cs="Traditional Arabic"/>
          <w:sz w:val="36"/>
          <w:szCs w:val="36"/>
          <w:rtl w:val="true"/>
          <w:lang w:bidi="ar-A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ق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ت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نا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طوَّ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م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َّ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زل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نصار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ُهلُّ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ِمنا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ان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ا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ذ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ديد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ان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تحرَّج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طوَّف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ف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مرو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مّ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سل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أل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أنز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ِ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َّف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الْمَرْوَة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ِ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َعَآئِر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ّه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َمَن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َج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ْبَيْت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و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عْتَمَر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َلا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ُنَاح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َلَيْه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َطَّوَّف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ِهِم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عرو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زب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ي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ابعين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د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قه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بع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مدين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ص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ابعين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هَّ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عُذ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طئ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كو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ق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أ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ديث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نِّ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ضح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داثة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نّ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ظنَّة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ه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جو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سلامة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8"/>
          <w:szCs w:val="48"/>
          <w:lang w:bidi="ar-AE"/>
        </w:rPr>
      </w:pPr>
      <w:r>
        <w:rPr>
          <w:rFonts w:cs="Traditional Arabic"/>
          <w:sz w:val="48"/>
          <w:szCs w:val="48"/>
          <w:rtl w:val="true"/>
          <w:lang w:bidi="ar-AE"/>
        </w:rPr>
        <w:t>* * *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8"/>
          <w:szCs w:val="48"/>
          <w:lang w:bidi="ar-AE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AE"/>
        </w:rPr>
        <w:t>بأيِّ</w:t>
      </w:r>
      <w:r>
        <w:rPr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AE"/>
        </w:rPr>
        <w:t>عقل</w:t>
      </w:r>
      <w:r>
        <w:rPr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AE"/>
        </w:rPr>
        <w:t>ودين</w:t>
      </w:r>
      <w:r>
        <w:rPr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AE"/>
        </w:rPr>
        <w:t>يكون</w:t>
      </w:r>
      <w:r>
        <w:rPr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AE"/>
        </w:rPr>
        <w:t>التفجير</w:t>
      </w:r>
      <w:r>
        <w:rPr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AE"/>
        </w:rPr>
        <w:t>والتدمير</w:t>
      </w:r>
      <w:r>
        <w:rPr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AE"/>
        </w:rPr>
        <w:t>جهاداً؟</w:t>
      </w:r>
      <w:r>
        <w:rPr>
          <w:rFonts w:cs="Traditional Arabic"/>
          <w:b/>
          <w:bCs/>
          <w:sz w:val="48"/>
          <w:szCs w:val="48"/>
          <w:rtl w:val="true"/>
          <w:lang w:bidi="ar-AE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Cs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مهي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ذك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طا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دخ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با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إفسا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ين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فراط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غلوّ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ِّين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ص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وارج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عصاب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غف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رأيه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ري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لام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ت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جو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ص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جو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لف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وارج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اظ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ا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م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د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صاب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مّ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مَّ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اط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رجوع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اب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ما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مهي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قو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ش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يل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بارحة</w:t>
      </w:r>
      <w:r>
        <w:rPr>
          <w:rFonts w:cs="Traditional Arabic"/>
          <w:sz w:val="36"/>
          <w:szCs w:val="36"/>
          <w:rtl w:val="true"/>
          <w:lang w:bidi="ar-A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ص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فج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تدم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دين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ياض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ُث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سل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تفجِّر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ك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مدين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ائ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424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ـ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تيج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إغو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ط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زيي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فراط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غل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ِ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ص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ص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قب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جر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إفسا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رض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قب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زيِّ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ط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ِ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َّ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هاد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بأيّ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ق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د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هاد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ت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ف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قت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لم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معاهد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روي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من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رم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س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يتي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طف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دم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با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ا؟</w:t>
      </w:r>
      <w:r>
        <w:rPr>
          <w:rFonts w:cs="Traditional Arabic"/>
          <w:sz w:val="36"/>
          <w:szCs w:val="36"/>
          <w:rtl w:val="true"/>
          <w:lang w:bidi="ar-A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ق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أي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يرا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ك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صوص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ت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سن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جي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رائ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ابق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تعظي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ت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خطر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يرا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صوص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ت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سن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ت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س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ت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لم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معاهد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مد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خطأ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إقام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ج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بي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حجَّ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يه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ِّن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حي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ِّنة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أسأ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ز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ل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هد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ضل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و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خرج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ظلم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ور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لم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ر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شرار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َّ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مي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جيب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8"/>
          <w:szCs w:val="48"/>
          <w:lang w:bidi="ar-AE"/>
        </w:rPr>
      </w:pPr>
      <w:r>
        <w:rPr>
          <w:rFonts w:cs="Traditional Arabic"/>
          <w:sz w:val="48"/>
          <w:szCs w:val="48"/>
          <w:rtl w:val="true"/>
          <w:lang w:bidi="ar-AE"/>
        </w:rPr>
        <w:t>* * *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8"/>
          <w:szCs w:val="48"/>
          <w:lang w:bidi="ar-AE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AE"/>
        </w:rPr>
        <w:t>ما</w:t>
      </w:r>
      <w:r>
        <w:rPr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AE"/>
        </w:rPr>
        <w:t>جاء</w:t>
      </w:r>
      <w:r>
        <w:rPr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AE"/>
        </w:rPr>
        <w:t>في</w:t>
      </w:r>
      <w:r>
        <w:rPr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AE"/>
        </w:rPr>
        <w:t>تعظيم</w:t>
      </w:r>
      <w:r>
        <w:rPr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AE"/>
        </w:rPr>
        <w:t>أمر</w:t>
      </w:r>
      <w:r>
        <w:rPr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AE"/>
        </w:rPr>
        <w:t>القتل</w:t>
      </w:r>
      <w:r>
        <w:rPr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AE"/>
        </w:rPr>
        <w:t>وخطره</w:t>
      </w:r>
      <w:r>
        <w:rPr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AE"/>
        </w:rPr>
        <w:t>في</w:t>
      </w:r>
      <w:r>
        <w:rPr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AE"/>
        </w:rPr>
        <w:t>الشرائع</w:t>
      </w:r>
      <w:r>
        <w:rPr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AE"/>
        </w:rPr>
        <w:t>السابق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Cs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ز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ل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دم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َطَوَّعَت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َه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َفْسُه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َتْل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خِيه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َقَتَلَه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َأَصْبَح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ِ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ْخَاسِرِي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ز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لَّ</w:t>
      </w:r>
      <w:r>
        <w:rPr>
          <w:rFonts w:cs="Traditional Arabic"/>
          <w:sz w:val="36"/>
          <w:szCs w:val="36"/>
          <w:rtl w:val="true"/>
          <w:lang w:bidi="ar-AE"/>
        </w:rPr>
        <w:t xml:space="preserve">: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ِن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جْل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َلِك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َتَبْن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َلَ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َنِ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ِسْرَائِيل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نَّه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َتَل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َفْس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ِغَيْر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َفْسٍ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و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َسَادٍ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ِ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َرْض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َكَأَنَّم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َتَل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َّاس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َمِيع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مَن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حْيَاه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َكَأَنَّم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حْي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َّاس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ُقت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لم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د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فل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ها؛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َّ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ت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وا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خار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3335</w:t>
      </w:r>
      <w:r>
        <w:rPr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677</w:t>
      </w:r>
      <w:r>
        <w:rPr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ز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ل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وس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َّ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خضر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قَتَلْت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َفْس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َكِيَّة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ِغَيْر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َفْسٍ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َّقَد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ِئْت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َيْئ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ُّكْراً</w:t>
      </w:r>
      <w:r>
        <w:rPr>
          <w:rFonts w:cs="Traditional Arabic"/>
          <w:sz w:val="36"/>
          <w:szCs w:val="36"/>
          <w:rtl w:val="true"/>
          <w:lang w:bidi="ar-AE"/>
        </w:rPr>
        <w:t>)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َاسْتَغَاثَه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َّذِ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ِ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ِيعَتِه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َلَ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َّذِ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ِن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َدُوِّه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َوَكَزَه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ُوسَ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َقَضَ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َلَيْه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َال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َذ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ِن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َمَل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َّيْطَان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ِنَّه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َدُوّ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ُّضِلّ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ُّبِين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َال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َبّ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ِنِّ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َلَمْت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َفْسِ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َاغْفِر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ِ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َغَفَر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َه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ِنَّه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ُو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ْغَفُور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َّحِيمُ</w:t>
      </w:r>
      <w:r>
        <w:rPr>
          <w:rFonts w:cs="Traditional Arabic"/>
          <w:sz w:val="36"/>
          <w:szCs w:val="36"/>
          <w:rtl w:val="true"/>
          <w:lang w:bidi="ar-AE"/>
        </w:rPr>
        <w:t>)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حي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2905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ا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م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راق</w:t>
      </w:r>
      <w:r>
        <w:rPr>
          <w:rFonts w:cs="Traditional Arabic"/>
          <w:sz w:val="36"/>
          <w:szCs w:val="36"/>
          <w:rtl w:val="true"/>
          <w:lang w:bidi="ar-A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سْأَلَكُ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غي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ركبَ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كبيرة</w:t>
      </w:r>
      <w:r>
        <w:rPr>
          <w:rFonts w:cs="Traditional Arabic"/>
          <w:sz w:val="36"/>
          <w:szCs w:val="36"/>
          <w:rtl w:val="true"/>
          <w:lang w:bidi="ar-A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مع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م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مع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تنة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جي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هن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ومأ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د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ح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شرق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ث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طل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ر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طان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نت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ضر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ضُ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ض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َّ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ت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وس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ت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رع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طأ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ز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ل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rFonts w:cs="Traditional Arabic"/>
          <w:sz w:val="36"/>
          <w:szCs w:val="36"/>
          <w:rtl w:val="true"/>
          <w:lang w:bidi="ar-AE"/>
        </w:rPr>
        <w:t xml:space="preserve">: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قَتَلْت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َفْس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َنَجَّيْنَاك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ِ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ْغَمّ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فَتَنَّاك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ُتُوناً</w:t>
      </w:r>
      <w:r>
        <w:rPr>
          <w:rFonts w:cs="Traditional Arabic"/>
          <w:sz w:val="36"/>
          <w:szCs w:val="36"/>
          <w:rtl w:val="true"/>
          <w:lang w:bidi="ar-AE"/>
        </w:rPr>
        <w:t>)) )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ا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سألَ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غي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ركبَ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كبيرة</w:t>
      </w:r>
      <w:r>
        <w:rPr>
          <w:rFonts w:cs="Traditional Arabic"/>
          <w:sz w:val="36"/>
          <w:szCs w:val="36"/>
          <w:rtl w:val="true"/>
          <w:lang w:bidi="ar-AE"/>
        </w:rPr>
        <w:t xml:space="preserve">! )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ش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حي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خار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5994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َّ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أ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ج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را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عوض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نظر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سأل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عوض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تل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َّبيّ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مع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َّبي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يحانتا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ني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س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حس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ما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: ((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إِذ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خَذْن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ِيثَاقَكُم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َسْفِكُو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ِمَاءكُم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لا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ُخْرِجُو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نفُسَكُ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ِّ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ِيَارِكُم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ُم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قْرَرْتُم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أَنتُم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َشْهَدُو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:((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كَتَبْن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َلَيْهِم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ِيه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َّفْس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ِالنَّفْس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الْعَيْ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ِالْعَيْن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الأَنف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ِالأَنف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الأُذُ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ِالأُذُن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السِّ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ِالسِّنّ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الْجُرُوح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ِصَاص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16"/>
          <w:szCs w:val="16"/>
          <w:lang w:bidi="ar-AE"/>
        </w:rPr>
      </w:pPr>
      <w:r>
        <w:rPr>
          <w:rFonts w:cs="Traditional Arabic"/>
          <w:sz w:val="16"/>
          <w:szCs w:val="16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8"/>
          <w:szCs w:val="48"/>
          <w:lang w:bidi="ar-AE"/>
        </w:rPr>
      </w:pPr>
      <w:r>
        <w:rPr>
          <w:rFonts w:cs="Traditional Arabic"/>
          <w:sz w:val="48"/>
          <w:szCs w:val="48"/>
          <w:rtl w:val="true"/>
          <w:lang w:bidi="ar-AE"/>
        </w:rPr>
        <w:t>* * *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8"/>
          <w:szCs w:val="48"/>
          <w:lang w:bidi="ar-AE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AE"/>
        </w:rPr>
        <w:t>ما</w:t>
      </w:r>
      <w:r>
        <w:rPr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AE"/>
        </w:rPr>
        <w:t>جاء</w:t>
      </w:r>
      <w:r>
        <w:rPr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AE"/>
        </w:rPr>
        <w:t>في</w:t>
      </w:r>
      <w:r>
        <w:rPr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AE"/>
        </w:rPr>
        <w:t>قتل</w:t>
      </w:r>
      <w:r>
        <w:rPr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AE"/>
        </w:rPr>
        <w:t>المسلم</w:t>
      </w:r>
      <w:r>
        <w:rPr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AE"/>
        </w:rPr>
        <w:t>نفسه</w:t>
      </w:r>
      <w:r>
        <w:rPr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AE"/>
        </w:rPr>
        <w:t>عمداً</w:t>
      </w:r>
      <w:r>
        <w:rPr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AE"/>
        </w:rPr>
        <w:t>وخطأ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Cs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ز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لَّ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يُّه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َّذِي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مَنُوا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َأْكُلُوا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مْوَالَكُم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َيْنَكُم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ِالْبَاطِل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ِلا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َكُو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ِجَارَة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َرَاضٍ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ِّنكُم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لا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َقْتُلُوا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نفُسَكُم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ِ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ّه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َا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ِكُم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َحِيم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َفْعَل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َلِك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ُدْوَان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ظُلْم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َسَوْف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ُصْلِيه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َار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كَا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َلِك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َلَ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ّه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َسِير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ت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سَ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شي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ني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ُذِّ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يام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وا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خار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6047</w:t>
      </w:r>
      <w:r>
        <w:rPr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76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اب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ضحا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رو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خار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5778</w:t>
      </w:r>
      <w:r>
        <w:rPr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75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ريرة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ردَّ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ب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ت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سَ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هنَّ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تردَّ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الد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خلَّد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داً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حسَّ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ُمًّ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ت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سَ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سُمُّ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د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تحسَّا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هنَّ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الد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خلَّد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داً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ت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سَ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حدي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حديدتُ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د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أ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ط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هنَّ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الد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خلَّد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د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حي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خار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365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ري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َّبيّ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خن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سَ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خنق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ار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ذ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طعن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طعن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ديث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سن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م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9618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غي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ف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يادة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ذ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تقحَّ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تقحَّ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نظر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لسل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حي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ألبا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3421</w:t>
      </w:r>
      <w:r>
        <w:rPr>
          <w:rFonts w:cs="Traditional Arabic"/>
          <w:sz w:val="36"/>
          <w:szCs w:val="36"/>
          <w:rtl w:val="true"/>
          <w:lang w:bidi="ar-A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16"/>
          <w:szCs w:val="16"/>
          <w:lang w:bidi="ar-AE"/>
        </w:rPr>
      </w:pPr>
      <w:r>
        <w:rPr>
          <w:rFonts w:cs="Traditional Arabic"/>
          <w:sz w:val="16"/>
          <w:szCs w:val="1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حي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خار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364</w:t>
      </w:r>
      <w:r>
        <w:rPr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80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س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دَّث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ُند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ج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سي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خا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نسى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خا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ذ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ُند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َّبيّ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رج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را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تل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سَ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درنِ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فس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رَّم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نَّ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رو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ب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حيح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وار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ظمآ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lang w:bidi="ar-AE"/>
        </w:rPr>
        <w:t>763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اب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م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جل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راح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أت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رَن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أخذ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شقصاً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ذب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سَ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ُصلّ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َّبيّ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لبا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حي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رغي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2457</w:t>
      </w:r>
      <w:r>
        <w:rPr>
          <w:rFonts w:cs="Traditional Arabic"/>
          <w:sz w:val="36"/>
          <w:szCs w:val="36"/>
          <w:rtl w:val="true"/>
          <w:lang w:bidi="ar-AE"/>
        </w:rPr>
        <w:t xml:space="preserve">)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حي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غي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أمّ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ت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س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طأ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ذو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أزور؛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ق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ز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لَّ</w:t>
      </w:r>
      <w:r>
        <w:rPr>
          <w:rFonts w:cs="Traditional Arabic"/>
          <w:sz w:val="36"/>
          <w:szCs w:val="36"/>
          <w:rtl w:val="true"/>
          <w:lang w:bidi="ar-AE"/>
        </w:rPr>
        <w:t xml:space="preserve">: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لَيْس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َلَيْكُم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ُنَاح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ِيم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خْطَأْتُ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ِه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لَكِ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ّ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َعَمَّدَت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ُلُوبُكُم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وله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َبَّن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ُؤَاخِذْن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ِ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َّسِين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و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خْطَأْن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عل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وا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26</w:t>
      </w:r>
      <w:r>
        <w:rPr>
          <w:rFonts w:cs="Traditional Arabic"/>
          <w:sz w:val="36"/>
          <w:szCs w:val="36"/>
          <w:rtl w:val="true"/>
          <w:lang w:bidi="ar-AE"/>
        </w:rPr>
        <w:t xml:space="preserve">).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8"/>
          <w:szCs w:val="48"/>
          <w:lang w:bidi="ar-AE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AE"/>
        </w:rPr>
        <w:t>ما</w:t>
      </w:r>
      <w:r>
        <w:rPr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AE"/>
        </w:rPr>
        <w:t>جاء</w:t>
      </w:r>
      <w:r>
        <w:rPr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AE"/>
        </w:rPr>
        <w:t>في</w:t>
      </w:r>
      <w:r>
        <w:rPr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AE"/>
        </w:rPr>
        <w:t>قتل</w:t>
      </w:r>
      <w:r>
        <w:rPr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AE"/>
        </w:rPr>
        <w:t>المسلم</w:t>
      </w:r>
      <w:r>
        <w:rPr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AE"/>
        </w:rPr>
        <w:t>بغير</w:t>
      </w:r>
      <w:r>
        <w:rPr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AE"/>
        </w:rPr>
        <w:t>حقٍّ</w:t>
      </w:r>
      <w:r>
        <w:rPr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AE"/>
        </w:rPr>
        <w:t>عمداً</w:t>
      </w:r>
      <w:r>
        <w:rPr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AE"/>
        </w:rPr>
        <w:t>وخطأ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Cs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قت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حقٍّ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بغ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ق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حقٍّ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صاص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حَدًّ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قت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غ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قٍّ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مد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خطأ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ز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ل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ت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مداً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َقْتُل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ُؤْمِن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ُّتَعَمِّد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َجَزَآؤُه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َهَنَّم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َالِد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ِيه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غَضِب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ّه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َلَيْه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لَعَنَه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أَعَد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َه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َذَاب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َظِيم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الَّذِي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َدْعُو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َع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َّه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ِلَه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خَر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ل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َقْتُلُو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َّفْس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َّتِ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َرَّم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َّه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ِلّ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ِالْحَقّ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ل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َزْنُو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َفْعَل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َلِك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َلْق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ثَام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ُضَاعَف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َه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ْعَذَاب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َوْم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ْقِيَامَة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يَخْلُد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ِيه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ُهَان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ِلّ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َاب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آمَ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عَمِل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َمَل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َالِح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َأُوْلَئِك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ُبَدِّل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َّه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َيِّئَاتِهِم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َسَنَاتٍ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كَا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َّه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َفُور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َّحِيم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,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ت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نع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إسراء</w:t>
      </w:r>
      <w:r>
        <w:rPr>
          <w:rFonts w:cs="Traditional Arabic"/>
          <w:sz w:val="36"/>
          <w:szCs w:val="36"/>
          <w:rtl w:val="true"/>
          <w:lang w:bidi="ar-AE"/>
        </w:rPr>
        <w:t>: ((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لا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َقْتُلُوا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َّفْس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َّتِ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َرَّم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ّه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ِلا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ِالحَقّ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,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نعام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لا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َقْتُلُوا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وْلادَكُم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َشْيَة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ِمْلاقٍ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َّحْن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َرْزُقُهُم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إِيَّاكُ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َتْلَهُم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َا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ِطْء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َبِير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َد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َسِر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َّذِي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َتَلُوا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وْلاَدَهُم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َفَه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ِغَيْر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ِلْمٍ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حَرَّمُوا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َزَقَهُم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ّه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فْتِرَ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َلَ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ّه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َد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ضَلُّوا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م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َانُوا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ُهْتَدِي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ُقض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ا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يام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ِّم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وا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خار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6864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678</w:t>
      </w:r>
      <w:r>
        <w:rPr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كَّ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طب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جَّ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دا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رم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لم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موال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عراض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تشبيه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حرم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زم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مكان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ك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طب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َّبيّ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حر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تدر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؟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لنا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رس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عل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سك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ننّ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َّ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يُسمِّ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غ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م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لي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حر؟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لنا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ى</w:t>
      </w:r>
      <w:r>
        <w:rPr>
          <w:rFonts w:cs="Traditional Arabic"/>
          <w:sz w:val="36"/>
          <w:szCs w:val="36"/>
          <w:rtl w:val="true"/>
          <w:lang w:bidi="ar-A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؟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لنا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رس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عل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سك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ن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َّ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يُسمِّ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غ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م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لي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جة؟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لنا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ى</w:t>
      </w:r>
      <w:r>
        <w:rPr>
          <w:rFonts w:cs="Traditional Arabic"/>
          <w:sz w:val="36"/>
          <w:szCs w:val="36"/>
          <w:rtl w:val="true"/>
          <w:lang w:bidi="ar-A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؟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لنا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رس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عل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سك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ن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َّ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يُسمِّ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غ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م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ليس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بل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رام؟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لنا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ى</w:t>
      </w:r>
      <w:r>
        <w:rPr>
          <w:rFonts w:cs="Traditional Arabic"/>
          <w:sz w:val="36"/>
          <w:szCs w:val="36"/>
          <w:rtl w:val="true"/>
          <w:lang w:bidi="ar-A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اءَ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موالَ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عراضَ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ر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حرم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هر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د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لق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بَّك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لا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َّغت؟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وا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عم</w:t>
      </w:r>
      <w:r>
        <w:rPr>
          <w:rFonts w:cs="Traditional Arabic"/>
          <w:sz w:val="36"/>
          <w:szCs w:val="36"/>
          <w:rtl w:val="true"/>
          <w:lang w:bidi="ar-A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م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شهد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يُبلِّغ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اهد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ائبَ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رُب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بلَّغ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ع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امع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رجع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فار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ضر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ضُ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اب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ض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AE"/>
        </w:rPr>
        <w:t>روا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AE"/>
        </w:rPr>
        <w:t>البخار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sz w:val="32"/>
          <w:szCs w:val="32"/>
          <w:rtl w:val="true"/>
          <w:lang w:bidi="ar-AE"/>
        </w:rPr>
        <w:t>(</w:t>
      </w:r>
      <w:r>
        <w:rPr>
          <w:rFonts w:cs="Traditional Arabic"/>
          <w:sz w:val="32"/>
          <w:szCs w:val="32"/>
          <w:lang w:bidi="ar-AE"/>
        </w:rPr>
        <w:t>67</w:t>
      </w:r>
      <w:r>
        <w:rPr>
          <w:rFonts w:cs="Traditional Arabic"/>
          <w:sz w:val="32"/>
          <w:szCs w:val="32"/>
          <w:rtl w:val="true"/>
          <w:lang w:bidi="ar-A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AE"/>
        </w:rPr>
        <w:t>و</w:t>
      </w:r>
      <w:r>
        <w:rPr>
          <w:rFonts w:cs="Traditional Arabic"/>
          <w:sz w:val="32"/>
          <w:szCs w:val="32"/>
          <w:rtl w:val="true"/>
          <w:lang w:bidi="ar-AE"/>
        </w:rPr>
        <w:t>(</w:t>
      </w:r>
      <w:r>
        <w:rPr>
          <w:rFonts w:cs="Traditional Arabic"/>
          <w:sz w:val="32"/>
          <w:szCs w:val="32"/>
          <w:lang w:bidi="ar-AE"/>
        </w:rPr>
        <w:t>1741</w:t>
      </w:r>
      <w:r>
        <w:rPr>
          <w:rFonts w:cs="Traditional Arabic"/>
          <w:sz w:val="32"/>
          <w:szCs w:val="32"/>
          <w:rtl w:val="true"/>
          <w:lang w:bidi="ar-AE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AE"/>
        </w:rPr>
        <w:t>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AE"/>
        </w:rPr>
        <w:t>ومسل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sz w:val="32"/>
          <w:szCs w:val="32"/>
          <w:rtl w:val="true"/>
          <w:lang w:bidi="ar-AE"/>
        </w:rPr>
        <w:t>(</w:t>
      </w:r>
      <w:r>
        <w:rPr>
          <w:rFonts w:cs="Traditional Arabic"/>
          <w:sz w:val="32"/>
          <w:szCs w:val="32"/>
          <w:lang w:bidi="ar-AE"/>
        </w:rPr>
        <w:t>1679</w:t>
      </w:r>
      <w:r>
        <w:rPr>
          <w:rFonts w:cs="Traditional Arabic"/>
          <w:sz w:val="32"/>
          <w:szCs w:val="32"/>
          <w:rtl w:val="true"/>
          <w:lang w:bidi="ar-A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أكي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ض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ديث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ا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AE"/>
        </w:rPr>
        <w:t>صحيح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AE"/>
        </w:rPr>
        <w:t>البخار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sz w:val="32"/>
          <w:szCs w:val="32"/>
          <w:rtl w:val="true"/>
          <w:lang w:bidi="ar-AE"/>
        </w:rPr>
        <w:t>(</w:t>
      </w:r>
      <w:r>
        <w:rPr>
          <w:rFonts w:cs="Traditional Arabic"/>
          <w:sz w:val="32"/>
          <w:szCs w:val="32"/>
          <w:lang w:bidi="ar-AE"/>
        </w:rPr>
        <w:t>1739</w:t>
      </w:r>
      <w:r>
        <w:rPr>
          <w:rFonts w:cs="Traditional Arabic"/>
          <w:sz w:val="32"/>
          <w:szCs w:val="32"/>
          <w:rtl w:val="true"/>
          <w:lang w:bidi="ar-AE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AE"/>
        </w:rPr>
        <w:t>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AE"/>
        </w:rPr>
        <w:t>وحديث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AE"/>
        </w:rPr>
        <w:t>اب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AE"/>
        </w:rPr>
        <w:t>عم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AE"/>
        </w:rPr>
        <w:t>في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AE"/>
        </w:rPr>
        <w:t>أيضاً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sz w:val="32"/>
          <w:szCs w:val="32"/>
          <w:rtl w:val="true"/>
          <w:lang w:bidi="ar-AE"/>
        </w:rPr>
        <w:t>(</w:t>
      </w:r>
      <w:r>
        <w:rPr>
          <w:rFonts w:cs="Traditional Arabic"/>
          <w:sz w:val="32"/>
          <w:szCs w:val="32"/>
          <w:lang w:bidi="ar-AE"/>
        </w:rPr>
        <w:t>1742</w:t>
      </w:r>
      <w:r>
        <w:rPr>
          <w:rFonts w:cs="Traditional Arabic"/>
          <w:sz w:val="32"/>
          <w:szCs w:val="32"/>
          <w:rtl w:val="true"/>
          <w:lang w:bidi="ar-AE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AE"/>
        </w:rPr>
        <w:t>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AE"/>
        </w:rPr>
        <w:t>وحديث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AE"/>
        </w:rPr>
        <w:t>جاب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AE"/>
        </w:rPr>
        <w:t>صحيح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AE"/>
        </w:rPr>
        <w:t>مسل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sz w:val="32"/>
          <w:szCs w:val="32"/>
          <w:rtl w:val="true"/>
          <w:lang w:bidi="ar-AE"/>
        </w:rPr>
        <w:t>(</w:t>
      </w:r>
      <w:r>
        <w:rPr>
          <w:rFonts w:cs="Traditional Arabic"/>
          <w:sz w:val="32"/>
          <w:szCs w:val="32"/>
          <w:lang w:bidi="ar-AE"/>
        </w:rPr>
        <w:t>1218</w:t>
      </w:r>
      <w:r>
        <w:rPr>
          <w:rFonts w:cs="Traditional Arabic"/>
          <w:sz w:val="32"/>
          <w:szCs w:val="32"/>
          <w:rtl w:val="true"/>
          <w:lang w:bidi="ar-AE"/>
        </w:rPr>
        <w:t>).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ري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َّبيّ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جتنب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ب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وبقات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وا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cs="Traditional Arabic"/>
          <w:sz w:val="36"/>
          <w:szCs w:val="36"/>
          <w:rtl w:val="true"/>
          <w:lang w:bidi="ar-A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نَّ؟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ر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ل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سِّحر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ت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ف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رَّ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حقِّ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ِّب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يتي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تولِّ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زَّحف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ذ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حصن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ؤمن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افل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وا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خار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2766</w:t>
      </w:r>
      <w:r>
        <w:rPr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45</w:t>
      </w:r>
      <w:r>
        <w:rPr>
          <w:rFonts w:cs="Traditional Arabic"/>
          <w:sz w:val="36"/>
          <w:szCs w:val="36"/>
          <w:rtl w:val="true"/>
          <w:lang w:bidi="ar-A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م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ز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ؤ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ُس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ي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ُص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رام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مر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رْط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مو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خرج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ِ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ق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سَ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ف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ر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غ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لِّ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واه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خار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حيح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6862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lang w:bidi="ar-AE"/>
        </w:rPr>
        <w:t>6863</w:t>
      </w:r>
      <w:r>
        <w:rPr>
          <w:rFonts w:cs="Traditional Arabic"/>
          <w:sz w:val="36"/>
          <w:szCs w:val="36"/>
          <w:rtl w:val="true"/>
          <w:lang w:bidi="ar-A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ا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امت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نّ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جلس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ُبايعو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شرك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ئاً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زنو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سرقو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قتل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فس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رَّ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حقِّ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فَّ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أج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ص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ئ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عوق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فَّارة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ص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ئ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ست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أمرُ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ف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ذَّ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وا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خار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8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709</w:t>
      </w:r>
      <w:r>
        <w:rPr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فظ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سلم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مر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َّبيّ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َمَل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ِّلاح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ي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ّ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وا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خار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6874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61</w:t>
      </w:r>
      <w:r>
        <w:rPr>
          <w:rFonts w:cs="Traditional Arabic"/>
          <w:sz w:val="36"/>
          <w:szCs w:val="36"/>
          <w:rtl w:val="true"/>
          <w:lang w:bidi="ar-A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سعو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حلّ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مرئ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شه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نِّ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إحد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لاث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ف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نفس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ثيِّ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زاني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مفار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دي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ار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جماع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وا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خار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6878</w:t>
      </w:r>
      <w:r>
        <w:rPr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676</w:t>
      </w:r>
      <w:r>
        <w:rPr>
          <w:rFonts w:cs="Traditional Arabic"/>
          <w:sz w:val="36"/>
          <w:szCs w:val="36"/>
          <w:rtl w:val="true"/>
          <w:lang w:bidi="ar-A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ع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ضاً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َّبي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باب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سوق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تا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ف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وا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خار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48</w:t>
      </w:r>
      <w:r>
        <w:rPr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16</w:t>
      </w:r>
      <w:r>
        <w:rPr>
          <w:rFonts w:cs="Traditional Arabic"/>
          <w:sz w:val="36"/>
          <w:szCs w:val="36"/>
          <w:rtl w:val="true"/>
          <w:lang w:bidi="ar-A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اس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َّبي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غض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ا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لاثة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ُلحد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رَ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بتغ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سل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نَّ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اهلي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طل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مرئ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غ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قٍّ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هري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وا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خار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6882</w:t>
      </w:r>
      <w:r>
        <w:rPr>
          <w:rFonts w:cs="Traditional Arabic"/>
          <w:sz w:val="36"/>
          <w:szCs w:val="36"/>
          <w:rtl w:val="true"/>
          <w:lang w:bidi="ar-A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ز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لَّ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يُّه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َّذِي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مَنُوا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ُتِب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َلَيْكُم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ْقِصَاص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ِ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ْقَتْلَ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ْحُرّ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ِالْحُرّ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الْعَبْد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ِالْعَبْد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الأُنثَ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ِالأُنثَ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َمَن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ُفِي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َه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ِن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خِيه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َيْء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َاتِّبَاع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ِالْمَعْرُوف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أَدَ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ِلَيْه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ِإِحْسَانٍ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َلِك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َخْفِيف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ِّ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َّبِّكُم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رَحْمَة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َمَن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عْتَدَ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َعْد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َلِك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َلَه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َذَاب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لِيم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لَكُم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ِ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ْقِصَاص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َيَاة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َا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ُولِي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َلْبَاب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َعَلَّكُم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َتَّقُو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حي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خار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6896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م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ما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لام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ُت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ل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مر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شتر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ل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نع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قتلتُ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غي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كي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يه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ربع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تل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بيًّ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م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.. )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ثله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حي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خار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7152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ند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َّ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نت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نس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طنُ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تطا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أ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يِّب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يفعل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تطا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ُح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ب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نَّ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ل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فٍّ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راق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يفع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افظ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ت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3/130</w:t>
      </w:r>
      <w:r>
        <w:rPr>
          <w:rFonts w:cs="Traditional Arabic"/>
          <w:sz w:val="36"/>
          <w:szCs w:val="36"/>
          <w:rtl w:val="true"/>
          <w:lang w:bidi="ar-AE"/>
        </w:rPr>
        <w:t xml:space="preserve">)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وق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رفوع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برا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ض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ري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سماع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سل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سن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ندب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فظه</w:t>
      </w:r>
      <w:r>
        <w:rPr>
          <w:rFonts w:cs="Traditional Arabic"/>
          <w:sz w:val="36"/>
          <w:szCs w:val="36"/>
          <w:rtl w:val="true"/>
          <w:lang w:bidi="ar-AE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لم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ِّ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مع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حول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د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ب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نَّ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را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لء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فّ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راق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غ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لِّه</w:t>
      </w:r>
      <w:r>
        <w:rPr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رِ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صرَّح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رفع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ك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فوع؛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َّ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ُ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رأي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ي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دي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قت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غ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قٍّ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رج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َّت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ضر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رَّ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فاجرَه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تحاش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ؤمنه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ذ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ه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هدَ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ي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ِّ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ست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وا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848</w:t>
      </w:r>
      <w:r>
        <w:rPr>
          <w:rFonts w:cs="Traditional Arabic"/>
          <w:sz w:val="36"/>
          <w:szCs w:val="36"/>
          <w:rtl w:val="true"/>
          <w:lang w:bidi="ar-A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هذ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اديث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َ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ر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حيح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ِمّ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رد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نذر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رغي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ترهيب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ثب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لبا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حي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رغي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ترهي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/629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ـ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lang w:bidi="ar-AE"/>
        </w:rPr>
        <w:t>634</w:t>
      </w:r>
      <w:r>
        <w:rPr>
          <w:rFonts w:cs="Traditional Arabic"/>
          <w:sz w:val="36"/>
          <w:szCs w:val="36"/>
          <w:rtl w:val="true"/>
          <w:lang w:bidi="ar-AE"/>
        </w:rPr>
        <w:t xml:space="preserve">)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ر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زو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ني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ون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ت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ؤ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غ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ق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ل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ماوا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ه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رض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شترك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ؤ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دخل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مر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ما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َّبي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زو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ني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ت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ج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ُري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ت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ؤ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عظ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و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ني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عي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ب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ري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م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م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ه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رض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شترك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ؤ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كبَّ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ك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َّبيّ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مو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أرض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جتمع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ت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كبَّ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ميع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وه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او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ّ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ن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س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غفر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ج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مو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فراً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ج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ت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ؤمن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تعمِّد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رد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معت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ّ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ن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س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غفر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ج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مو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شركاً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ت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ؤمن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تعمِّد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وس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َّبيّ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صب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بليس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ث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نودَ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قو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خذ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يو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سلم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ُلبسُ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اج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جي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قو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ز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لَّ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مرأت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قو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ش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تزوَّج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جي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قو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ز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ق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دي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قو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ش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برَّهم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جي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قو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ز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شرك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قو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ت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جي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قو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ز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َتَل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قو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ت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ُلبس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اج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ا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ام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ت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ؤمن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غتبط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قت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ب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رف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دل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وا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اود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و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ال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هقان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أل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حي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حي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سَّا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غتبط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اتل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تن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قت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ده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ر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د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َّ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د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ستغف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عي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َّبيّ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خرج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ُن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تكلَّ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ُكلت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يو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ثلاثة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كلّ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بَّ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يد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ع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َه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خر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ت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س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غ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ق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نطو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قذف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مر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هنَّ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أمّ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ت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ؤ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طأ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ج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كفار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م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َا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ِمُؤْمِنٍ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َقْتُل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ُؤْمِن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ِلا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َطَئ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َتَل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ُؤْمِن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َطَئ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َتَحْرِير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َقَبَةٍ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ُّؤْمِنَةٍ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دِيَة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ُّسَلَّمَة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ِلَ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هْلِه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ِلا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َصَّدَّقُواْ</w:t>
      </w:r>
      <w:r>
        <w:rPr>
          <w:rFonts w:cs="Traditional Arabic"/>
          <w:sz w:val="36"/>
          <w:szCs w:val="36"/>
          <w:rtl w:val="true"/>
          <w:lang w:bidi="ar-A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َ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َّم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َجِد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َصِيَام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َهْرَيْن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ُتَتَابِعَيْن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َوْبَة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ِّ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ّه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كَا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ّه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َلِيم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َكِيم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8"/>
          <w:szCs w:val="48"/>
          <w:lang w:bidi="ar-AE"/>
        </w:rPr>
      </w:pPr>
      <w:r>
        <w:rPr>
          <w:rFonts w:cs="Traditional Arabic"/>
          <w:sz w:val="48"/>
          <w:szCs w:val="48"/>
          <w:rtl w:val="true"/>
          <w:lang w:bidi="ar-AE"/>
        </w:rPr>
        <w:t>* * *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  <w:lang w:bidi="ar-AE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جاء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قتل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معاهد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عمداً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وخطأ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Cs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قت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مِّ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معاه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مستأ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را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ر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عي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دي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و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خار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حيح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3166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مر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م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َّبيّ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ت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س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اهد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ر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ائ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ن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يح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وج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سي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ربع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م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رد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خار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ك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ت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زي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ث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ت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اهد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غ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ُر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ورد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ت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يات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ث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ت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مِّيًّ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غ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ُر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فظه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ت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س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اهد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ر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ائ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ن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يح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وج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سي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ربع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م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افظ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ت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2/259</w:t>
      </w:r>
      <w:r>
        <w:rPr>
          <w:rFonts w:cs="Traditional Arabic"/>
          <w:sz w:val="36"/>
          <w:szCs w:val="36"/>
          <w:rtl w:val="true"/>
          <w:lang w:bidi="ar-AE"/>
        </w:rPr>
        <w:t xml:space="preserve">)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رج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ذمِّيِّ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ور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ب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عاهد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رج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ز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فظ</w:t>
      </w:r>
      <w:r>
        <w:rPr>
          <w:rFonts w:cs="Traditional Arabic"/>
          <w:sz w:val="36"/>
          <w:szCs w:val="36"/>
          <w:rtl w:val="true"/>
          <w:lang w:bidi="ar-AE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ت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اهداً</w:t>
      </w:r>
      <w:r>
        <w:rPr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ا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بر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مرا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هد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لم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ق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ز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ُدن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لط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روا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سائ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4750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فظ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ت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تيل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ِّمَّ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ي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نَّ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يح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وج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سي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ربع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م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روا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ض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4749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إسنا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حي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ج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صح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َّبيّ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ت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جل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ِّمَّ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ي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نَّ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يح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وج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سي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بع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م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ك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ت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اهد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ُنه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رَّ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نَّ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وا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او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2760</w:t>
      </w:r>
      <w:r>
        <w:rPr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نسائ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4747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إسنا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حيح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زا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سائ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4748</w:t>
      </w:r>
      <w:r>
        <w:rPr>
          <w:rFonts w:cs="Traditional Arabic"/>
          <w:sz w:val="36"/>
          <w:szCs w:val="36"/>
          <w:rtl w:val="true"/>
          <w:lang w:bidi="ar-AE"/>
        </w:rPr>
        <w:t xml:space="preserve">)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شم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يح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مع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ُنه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وز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ت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ه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نذر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رغي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ترهي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2/635</w:t>
      </w:r>
      <w:r>
        <w:rPr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روا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ب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حيح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فظ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ت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س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اه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غ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قِّ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ر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ائ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نَّ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يح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نَّ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توج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سي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ئ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م</w:t>
      </w:r>
      <w:r>
        <w:rPr>
          <w:rFonts w:cs="Traditional Arabic"/>
          <w:sz w:val="36"/>
          <w:szCs w:val="36"/>
          <w:rtl w:val="true"/>
          <w:lang w:bidi="ar-AE"/>
        </w:rPr>
        <w:t>) )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لباني</w:t>
      </w:r>
      <w:r>
        <w:rPr>
          <w:rFonts w:cs="Traditional Arabic"/>
          <w:sz w:val="36"/>
          <w:szCs w:val="36"/>
          <w:rtl w:val="true"/>
          <w:lang w:bidi="ar-A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حي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غي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أمّ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ت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عاه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طأ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ج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كفار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ز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لَّ</w:t>
      </w:r>
      <w:r>
        <w:rPr>
          <w:rFonts w:cs="Traditional Arabic"/>
          <w:sz w:val="36"/>
          <w:szCs w:val="36"/>
          <w:rtl w:val="true"/>
          <w:lang w:bidi="ar-AE"/>
        </w:rPr>
        <w:t>: ((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إِ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َا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ِ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َوْمٍ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َيْنَكُم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بَيْنَهُم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ِّيثَاق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َدِيَة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ُّسَلَّمَة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ِلَ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هْلِه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تَحْرِير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َقَبَةٍ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ُّؤْمِنَة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َمَ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َّم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َجِد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َصِيَام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َهْرَيْن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ُتَتَابِعَيْن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َوْبَة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ِّ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ّه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كَا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ّه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َلِيم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َكِيماً</w:t>
      </w:r>
      <w:r>
        <w:rPr>
          <w:rFonts w:cs="Traditional Arabic"/>
          <w:sz w:val="36"/>
          <w:szCs w:val="36"/>
          <w:rtl w:val="true"/>
          <w:lang w:bidi="ar-A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أق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تام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تَّق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ُّ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ب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فسك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كون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ريسة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شيطان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م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ز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ني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ذ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خر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تَّق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لم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وخ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كه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شباب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تَّق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لم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مَّه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بن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أخو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عمَّ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خالات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تَّق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وخ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ُّكَّ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أطف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ُّضَّع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تَّق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عصوم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أمو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حترمة،</w:t>
      </w:r>
      <w:r>
        <w:rPr>
          <w:rFonts w:cs="Traditional Arabic"/>
          <w:sz w:val="36"/>
          <w:szCs w:val="36"/>
          <w:rtl w:val="true"/>
          <w:lang w:bidi="ar-A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َاتَّقُوا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َّار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َّتِ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قُودُه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َّاس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الْحِجَارَة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cs="Traditional Arabic"/>
          <w:sz w:val="36"/>
          <w:szCs w:val="36"/>
          <w:rtl w:val="true"/>
          <w:lang w:bidi="ar-A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اتَّقُوا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َوْم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ُرْجَعُو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ِيه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ِلَ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ّه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ُم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ُوَفَّ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ُلّ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َفْسٍ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ّ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َسَبَت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هُم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ُظْلَمُون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,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َوْم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َجِد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ُلّ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َفْسٍ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ّ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َمِلَت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ِن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َيْرٍ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ُّحْضَر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م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َمِلَت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ِ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ُوَءٍ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َوَدّ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َو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ن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َيْنَهَ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بَيْنَه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مَد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َعِيد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), (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َوْم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َفِرّ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ْمَرْءُ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ِن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خِيه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أُمِّه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أَبِيه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صَاحِبَتِه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َبَنِيه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ِكُلِّ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مْرِئٍ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ِّنْهُمْ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َوْمَئِذٍ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َأْن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ُغْنِيهِ</w:t>
      </w:r>
      <w:r>
        <w:rPr>
          <w:rFonts w:cs="Traditional Arabic"/>
          <w:sz w:val="36"/>
          <w:szCs w:val="36"/>
          <w:rtl w:val="true"/>
          <w:lang w:bidi="ar-AE"/>
        </w:rPr>
        <w:t xml:space="preserve">)),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فيق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ُبات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نتبه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فلتك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كون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طيَّ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شيط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إفسا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رض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أسأ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ز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لَّ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ُفقِّ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لم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دينه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حفظ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ضلاَّ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تن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طن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بار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نبيِّ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ح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جمعين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00"/>
      <w:u w:val="single"/>
      <w:shd w:fill="auto" w:val="clear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1:34:00Z</dcterms:created>
  <dc:creator>..</dc:creator>
  <dc:description/>
  <dc:language>en-US</dc:language>
  <cp:lastModifiedBy>***</cp:lastModifiedBy>
  <dcterms:modified xsi:type="dcterms:W3CDTF">2003-11-29T03:32:00Z</dcterms:modified>
  <cp:revision>3</cp:revision>
  <dc:subject/>
  <dc:title>بأيِّ عقل ودين يكون التفجير والتدمير جهاداً؟</dc:title>
</cp:coreProperties>
</file>