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280"/>
        <w:ind w:left="0" w:right="0" w:hanging="0"/>
        <w:jc w:val="center"/>
        <w:rPr>
          <w:sz w:val="26"/>
          <w:szCs w:val="26"/>
        </w:rPr>
      </w:pPr>
      <w:r>
        <w:rPr>
          <w:rStyle w:val="StrongEmphasis"/>
          <w:rFonts w:ascii="Tahoma" w:hAnsi="Tahoma" w:cs="Tahoma"/>
          <w:color w:val="11546B"/>
          <w:sz w:val="28"/>
          <w:sz w:val="28"/>
          <w:szCs w:val="26"/>
          <w:rtl w:val="true"/>
        </w:rPr>
        <w:t>بسم الله الرحمن</w:t>
      </w:r>
      <w:r>
        <w:rPr>
          <w:rStyle w:val="StrongEmphasis"/>
          <w:rFonts w:ascii="Tahoma" w:hAnsi="Tahoma" w:cs="Tahoma"/>
          <w:color w:val="11546B"/>
          <w:sz w:val="26"/>
          <w:sz w:val="26"/>
          <w:szCs w:val="26"/>
          <w:rtl w:val="true"/>
        </w:rPr>
        <w:t xml:space="preserve"> </w:t>
      </w:r>
      <w:r>
        <w:rPr>
          <w:rStyle w:val="StrongEmphasis"/>
          <w:rFonts w:ascii="Tahoma" w:hAnsi="Tahoma" w:cs="Tahoma"/>
          <w:color w:val="11546B"/>
          <w:sz w:val="28"/>
          <w:sz w:val="28"/>
          <w:szCs w:val="26"/>
          <w:rtl w:val="true"/>
        </w:rPr>
        <w:t>الرحيم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p>
      <w:pPr>
        <w:pStyle w:val="NormalWeb"/>
        <w:bidi w:val="1"/>
        <w:ind w:left="0" w:right="0" w:hanging="0"/>
        <w:jc w:val="center"/>
        <w:rPr>
          <w:sz w:val="28"/>
          <w:szCs w:val="26"/>
        </w:rPr>
      </w:pPr>
      <w:r>
        <w:rPr>
          <w:rStyle w:val="StrongEmphasis"/>
          <w:rFonts w:cs="Arabic Transparent"/>
          <w:color w:val="306087"/>
          <w:sz w:val="52"/>
          <w:sz w:val="52"/>
          <w:szCs w:val="50"/>
          <w:rtl w:val="true"/>
        </w:rPr>
        <w:t>السياسة</w:t>
      </w:r>
      <w:r>
        <w:rPr>
          <w:rStyle w:val="StrongEmphasis"/>
          <w:color w:val="306087"/>
          <w:sz w:val="52"/>
          <w:sz w:val="52"/>
          <w:szCs w:val="50"/>
          <w:rtl w:val="true"/>
        </w:rPr>
        <w:t xml:space="preserve"> </w:t>
      </w:r>
      <w:r>
        <w:rPr>
          <w:rStyle w:val="StrongEmphasis"/>
          <w:rFonts w:cs="Arabic Transparent"/>
          <w:color w:val="306087"/>
          <w:sz w:val="52"/>
          <w:sz w:val="52"/>
          <w:szCs w:val="50"/>
          <w:rtl w:val="true"/>
        </w:rPr>
        <w:t>التي</w:t>
      </w:r>
      <w:r>
        <w:rPr>
          <w:rStyle w:val="StrongEmphasis"/>
          <w:color w:val="306087"/>
          <w:sz w:val="52"/>
          <w:sz w:val="52"/>
          <w:szCs w:val="50"/>
          <w:rtl w:val="true"/>
        </w:rPr>
        <w:t xml:space="preserve"> </w:t>
      </w:r>
      <w:r>
        <w:rPr>
          <w:rStyle w:val="StrongEmphasis"/>
          <w:rFonts w:cs="Arabic Transparent"/>
          <w:color w:val="306087"/>
          <w:sz w:val="52"/>
          <w:sz w:val="52"/>
          <w:szCs w:val="50"/>
          <w:rtl w:val="true"/>
        </w:rPr>
        <w:t>يريدها</w:t>
      </w:r>
      <w:r>
        <w:rPr>
          <w:rStyle w:val="StrongEmphasis"/>
          <w:color w:val="306087"/>
          <w:sz w:val="52"/>
          <w:sz w:val="52"/>
          <w:szCs w:val="50"/>
          <w:rtl w:val="true"/>
        </w:rPr>
        <w:t xml:space="preserve"> </w:t>
      </w:r>
      <w:r>
        <w:rPr>
          <w:rStyle w:val="StrongEmphasis"/>
          <w:rFonts w:cs="Arabic Transparent"/>
          <w:color w:val="306087"/>
          <w:sz w:val="52"/>
          <w:sz w:val="52"/>
          <w:szCs w:val="50"/>
          <w:rtl w:val="true"/>
        </w:rPr>
        <w:t>السلفيون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b/>
          <w:bCs/>
          <w:color w:val="11546B"/>
          <w:sz w:val="26"/>
          <w:szCs w:val="26"/>
          <w:rtl w:val="true"/>
        </w:rPr>
        <w:br/>
      </w:r>
      <w:r>
        <w:rPr>
          <w:rStyle w:val="StrongEmphasis"/>
          <w:rFonts w:ascii="Tahoma" w:hAnsi="Tahoma" w:cs="Tahoma"/>
          <w:color w:val="306087"/>
          <w:szCs w:val="22"/>
          <w:rtl w:val="true"/>
        </w:rPr>
        <w:t>بقلم فضيلة</w:t>
      </w:r>
      <w:r>
        <w:rPr>
          <w:rStyle w:val="StrongEmphasis"/>
          <w:rFonts w:ascii="Tahoma" w:hAnsi="Tahoma" w:cs="Tahoma"/>
          <w:color w:val="306087"/>
          <w:sz w:val="22"/>
          <w:sz w:val="22"/>
          <w:szCs w:val="22"/>
          <w:rtl w:val="true"/>
        </w:rPr>
        <w:t xml:space="preserve"> </w:t>
      </w:r>
      <w:r>
        <w:rPr>
          <w:rStyle w:val="StrongEmphasis"/>
          <w:rFonts w:ascii="Tahoma" w:hAnsi="Tahoma" w:cs="Tahoma"/>
          <w:color w:val="306087"/>
          <w:szCs w:val="22"/>
          <w:rtl w:val="true"/>
        </w:rPr>
        <w:t xml:space="preserve">الشيخ </w:t>
      </w:r>
      <w:r>
        <w:rPr>
          <w:rStyle w:val="StrongEmphasis"/>
          <w:rFonts w:cs="Tahoma" w:ascii="Tahoma" w:hAnsi="Tahoma"/>
          <w:color w:val="306087"/>
          <w:szCs w:val="22"/>
          <w:rtl w:val="true"/>
        </w:rPr>
        <w:t>"</w:t>
      </w:r>
      <w:r>
        <w:rPr>
          <w:rStyle w:val="StrongEmphasis"/>
          <w:rFonts w:ascii="Tahoma" w:hAnsi="Tahoma" w:cs="Tahoma"/>
          <w:color w:val="306087"/>
          <w:szCs w:val="22"/>
          <w:rtl w:val="true"/>
        </w:rPr>
        <w:t>أبو عبيدة</w:t>
      </w:r>
      <w:r>
        <w:rPr>
          <w:rStyle w:val="StrongEmphasis"/>
          <w:rFonts w:cs="Tahoma" w:ascii="Tahoma" w:hAnsi="Tahoma"/>
          <w:color w:val="306087"/>
          <w:szCs w:val="22"/>
          <w:rtl w:val="true"/>
        </w:rPr>
        <w:t xml:space="preserve">" </w:t>
      </w:r>
      <w:r>
        <w:rPr>
          <w:rStyle w:val="StrongEmphasis"/>
          <w:rFonts w:ascii="Tahoma" w:hAnsi="Tahoma" w:cs="Tahoma"/>
          <w:color w:val="306087"/>
          <w:szCs w:val="22"/>
          <w:rtl w:val="true"/>
        </w:rPr>
        <w:t>مشهور بن حسن آل سلمان</w:t>
      </w:r>
      <w:r>
        <w:rPr>
          <w:rFonts w:cs="Tahoma" w:ascii="Tahoma" w:hAnsi="Tahoma"/>
          <w:b/>
          <w:bCs/>
          <w:color w:val="306087"/>
          <w:sz w:val="22"/>
          <w:szCs w:val="22"/>
          <w:rtl w:val="true"/>
        </w:rPr>
        <w:br/>
      </w:r>
      <w:r>
        <w:rPr>
          <w:rFonts w:ascii="Tahoma" w:hAnsi="Tahoma" w:cs="Tahoma"/>
          <w:color w:val="306087"/>
          <w:szCs w:val="22"/>
          <w:rtl w:val="true"/>
        </w:rPr>
        <w:t>حفظه الله تعالى</w:t>
      </w:r>
      <w:r>
        <w:rPr>
          <w:rFonts w:ascii="Tahoma" w:hAnsi="Tahoma" w:cs="Tahoma"/>
          <w:color w:val="306087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306087"/>
          <w:szCs w:val="22"/>
          <w:rtl w:val="true"/>
        </w:rPr>
        <w:t>ورعاه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br/>
      </w:r>
      <w:r>
        <w:rPr>
          <w:rFonts w:ascii="Tahoma" w:hAnsi="Tahoma" w:cs="Tahoma"/>
          <w:color w:val="11546B"/>
          <w:szCs w:val="22"/>
          <w:rtl w:val="true"/>
        </w:rPr>
        <w:t>الحمد لله ، والصلاة والسلام على رسول الل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صلى الله عليه وسل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، </w:t>
      </w:r>
      <w:r>
        <w:rPr>
          <w:rFonts w:ascii="Tahoma" w:hAnsi="Tahoma" w:cs="Tahoma"/>
          <w:color w:val="11546B"/>
          <w:szCs w:val="22"/>
          <w:rtl w:val="true"/>
        </w:rPr>
        <w:t>وآله وصحبه ، و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هتدى بهديه ، وصلى بصلاته إلى يوم الدين ، قال تعالى </w:t>
      </w:r>
      <w:r>
        <w:rPr>
          <w:rFonts w:cs="Tahoma" w:ascii="Tahoma" w:hAnsi="Tahoma"/>
          <w:color w:val="11546B"/>
          <w:szCs w:val="22"/>
          <w:rtl w:val="true"/>
        </w:rPr>
        <w:t>: {</w:t>
      </w:r>
      <w:r>
        <w:rPr>
          <w:rFonts w:ascii="Tahoma" w:hAnsi="Tahoma" w:cs="Tahoma"/>
          <w:color w:val="11546B"/>
          <w:szCs w:val="22"/>
          <w:rtl w:val="true"/>
        </w:rPr>
        <w:t>يوم لا ينفع مال ولا بنو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. </w:t>
      </w:r>
      <w:r>
        <w:rPr>
          <w:rFonts w:ascii="Tahoma" w:hAnsi="Tahoma" w:cs="Tahoma"/>
          <w:color w:val="11546B"/>
          <w:szCs w:val="22"/>
          <w:rtl w:val="true"/>
        </w:rPr>
        <w:t xml:space="preserve">إلا من أتى الله بقلب سليم </w:t>
      </w:r>
      <w:r>
        <w:rPr>
          <w:rFonts w:cs="Tahoma" w:ascii="Tahoma" w:hAnsi="Tahoma"/>
          <w:color w:val="11546B"/>
          <w:szCs w:val="22"/>
          <w:rtl w:val="true"/>
        </w:rPr>
        <w:t xml:space="preserve">}. ( </w:t>
      </w:r>
      <w:r>
        <w:rPr>
          <w:rFonts w:ascii="Tahoma" w:hAnsi="Tahoma" w:cs="Tahoma"/>
          <w:color w:val="11546B"/>
          <w:szCs w:val="22"/>
          <w:rtl w:val="true"/>
        </w:rPr>
        <w:t xml:space="preserve">أ </w:t>
      </w:r>
      <w:r>
        <w:rPr>
          <w:rFonts w:cs="Tahoma" w:ascii="Tahoma" w:hAnsi="Tahoma"/>
          <w:color w:val="11546B"/>
          <w:szCs w:val="22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 xml:space="preserve">أما بعد </w:t>
      </w:r>
      <w:r>
        <w:rPr>
          <w:rFonts w:cs="Tahoma" w:ascii="Tahoma" w:hAnsi="Tahoma"/>
          <w:color w:val="11546B"/>
          <w:szCs w:val="22"/>
          <w:rtl w:val="true"/>
        </w:rPr>
        <w:t xml:space="preserve">.( </w:t>
      </w:r>
      <w:r>
        <w:rPr>
          <w:rFonts w:ascii="Tahoma" w:hAnsi="Tahoma" w:cs="Tahoma"/>
          <w:color w:val="11546B"/>
          <w:szCs w:val="22"/>
          <w:rtl w:val="true"/>
        </w:rPr>
        <w:t xml:space="preserve">أ </w:t>
      </w:r>
      <w:r>
        <w:rPr>
          <w:rFonts w:cs="Tahoma" w:ascii="Tahoma" w:hAnsi="Tahoma"/>
          <w:color w:val="11546B"/>
          <w:szCs w:val="22"/>
          <w:rtl w:val="true"/>
        </w:rPr>
        <w:t>)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لم يرد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قرآن ذكر للفظ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لا لجذره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اس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مشتقاتها؛ إذ هذه اللفظة معرَّب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على رأي ابن كمال باشا </w:t>
      </w:r>
      <w:r>
        <w:rPr>
          <w:rFonts w:cs="Tahoma" w:ascii="Tahoma" w:hAnsi="Tahoma"/>
          <w:color w:val="11546B"/>
          <w:szCs w:val="22"/>
          <w:rtl w:val="true"/>
        </w:rPr>
        <w:t>-(</w:t>
      </w:r>
      <w:r>
        <w:rPr>
          <w:rFonts w:ascii="Tahoma" w:hAnsi="Tahoma" w:cs="Tahoma"/>
          <w:color w:val="11546B"/>
          <w:szCs w:val="22"/>
          <w:rtl w:val="true"/>
        </w:rPr>
        <w:t xml:space="preserve">ت </w:t>
      </w:r>
      <w:r>
        <w:rPr>
          <w:rFonts w:cs="Tahoma" w:ascii="Tahoma" w:hAnsi="Tahoma"/>
          <w:color w:val="11546B"/>
          <w:szCs w:val="22"/>
        </w:rPr>
        <w:t>940</w:t>
      </w:r>
      <w:r>
        <w:rPr>
          <w:rFonts w:ascii="Tahoma" w:hAnsi="Tahoma" w:cs="Tahoma"/>
          <w:color w:val="11546B"/>
          <w:szCs w:val="22"/>
          <w:rtl w:val="true"/>
        </w:rPr>
        <w:t>هـ</w:t>
      </w:r>
      <w:r>
        <w:rPr>
          <w:rFonts w:cs="Tahoma" w:ascii="Tahoma" w:hAnsi="Tahoma"/>
          <w:color w:val="11546B"/>
          <w:szCs w:val="22"/>
          <w:rtl w:val="true"/>
        </w:rPr>
        <w:t>)-</w:t>
      </w:r>
      <w:r>
        <w:rPr>
          <w:rFonts w:ascii="Tahoma" w:hAnsi="Tahoma" w:cs="Tahoma"/>
          <w:color w:val="11546B"/>
          <w:szCs w:val="22"/>
          <w:rtl w:val="true"/>
        </w:rPr>
        <w:t xml:space="preserve">، فإنَّه قال في كتابه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تحقيق تعريب الكلم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أعجمي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006699"/>
          <w:sz w:val="22"/>
          <w:szCs w:val="22"/>
          <w:rtl w:val="true"/>
        </w:rPr>
        <w:t>[</w:t>
      </w:r>
      <w:r>
        <w:rPr>
          <w:rFonts w:cs="Tahoma" w:ascii="Tahoma" w:hAnsi="Tahoma"/>
          <w:color w:val="006699"/>
          <w:sz w:val="22"/>
          <w:szCs w:val="22"/>
        </w:rPr>
        <w:t>1</w:t>
      </w:r>
      <w:r>
        <w:rPr>
          <w:rFonts w:cs="Tahoma" w:ascii="Tahoma" w:hAnsi="Tahoma"/>
          <w:color w:val="006699"/>
          <w:sz w:val="22"/>
          <w:szCs w:val="22"/>
          <w:rtl w:val="true"/>
        </w:rPr>
        <w:t>]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ا نصه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(</w:t>
      </w:r>
      <w:r>
        <w:rPr>
          <w:rFonts w:ascii="Tahoma" w:hAnsi="Tahoma" w:cs="Tahoma"/>
          <w:color w:val="11546B"/>
          <w:szCs w:val="22"/>
          <w:rtl w:val="true"/>
        </w:rPr>
        <w:t>السِّياسة</w:t>
      </w:r>
      <w:r>
        <w:rPr>
          <w:rFonts w:cs="Tahoma" w:ascii="Tahoma" w:hAnsi="Tahoma"/>
          <w:color w:val="11546B"/>
          <w:szCs w:val="22"/>
          <w:rtl w:val="true"/>
        </w:rPr>
        <w:t xml:space="preserve">): </w:t>
      </w:r>
      <w:r>
        <w:rPr>
          <w:rFonts w:ascii="Tahoma" w:hAnsi="Tahoma" w:cs="Tahoma"/>
          <w:color w:val="11546B"/>
          <w:szCs w:val="22"/>
          <w:rtl w:val="true"/>
        </w:rPr>
        <w:t xml:space="preserve">معرَّب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َهْ يَسَ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هي لفظة مركبة من كلمتين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ولاهم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عجمية، والأُخرى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تُركيّة؛ فإنَّ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َهْ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العجمي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ثلاثة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يَسَا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المُغل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ترتيب؛ فكأنه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تراتيب الثلاث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سبب هذ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كلمة على ما ذكر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نجوم الزاهرة</w:t>
      </w:r>
      <w:r>
        <w:rPr>
          <w:rFonts w:cs="Tahoma" w:ascii="Tahoma" w:hAnsi="Tahoma"/>
          <w:color w:val="11546B"/>
          <w:szCs w:val="22"/>
          <w:rtl w:val="true"/>
        </w:rPr>
        <w:t>»: «</w:t>
      </w:r>
      <w:r>
        <w:rPr>
          <w:rFonts w:ascii="Tahoma" w:hAnsi="Tahoma" w:cs="Tahoma"/>
          <w:color w:val="11546B"/>
          <w:szCs w:val="22"/>
          <w:rtl w:val="true"/>
        </w:rPr>
        <w:t xml:space="preserve">أنَّ جنكيزخان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ملك المُغل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كان قد قسَّ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مالكه بين أولاده الثلاثة، وجعلها على ثلاثة أقسام، وأوصاهم بوصايا لم يخرج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نها، وبقي فيما بينهم إلى يومنا هذا مع كثرتهم، واختلاف أديانهم، فصاروا يقولون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ascii="Tahoma" w:hAnsi="Tahoma" w:cs="Tahoma"/>
          <w:color w:val="11546B"/>
          <w:szCs w:val="22"/>
          <w:rtl w:val="true"/>
        </w:rPr>
        <w:t>سه سي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يعن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التراتيب الثلاث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التي رتبها جنكيزخان، فثقل ذلك على العام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عربوها بتغيير الترتيب، فقالوا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سياسة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قال أب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بيد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لماد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ذكر في السنة النبوية؛ فأخرج البخار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كتاب أحاديث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أنبياء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باب ما ذكر عن بني إسرائيل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رق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3455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مسل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كتاب الإمار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باب وجو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وفاء ببيعة الخلفاء، الأول فالأول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رق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1842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بسندَيْهِمَا إلى أبي هرير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ض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لَّه عن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رفعه إلى النَّبِيِّ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قال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كانت بن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سرائيل تسوسهم الأنبياء، كلما هلك نبيٌّ خلفه نبيٌّ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عن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سوسه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؛ أ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يتولون أمورهم؛ كما تفعل الأمراء والولاة بالرعي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سياسة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قيام على الشيء بما يصلحه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 xml:space="preserve">قاله النووي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شرح صحيح مسلم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12/320</w:t>
      </w:r>
      <w:r>
        <w:rPr>
          <w:rFonts w:cs="Tahoma" w:ascii="Tahoma" w:hAnsi="Tahoma"/>
          <w:color w:val="11546B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ط</w:t>
      </w:r>
      <w:r>
        <w:rPr>
          <w:rFonts w:cs="Tahoma" w:ascii="Tahoma" w:hAnsi="Tahoma"/>
          <w:color w:val="11546B"/>
          <w:szCs w:val="22"/>
          <w:rtl w:val="true"/>
        </w:rPr>
        <w:t>.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رطبة</w:t>
      </w:r>
      <w:r>
        <w:rPr>
          <w:rFonts w:cs="Tahoma" w:ascii="Tahoma" w:hAnsi="Tahoma"/>
          <w:color w:val="11546B"/>
          <w:szCs w:val="22"/>
          <w:rtl w:val="true"/>
        </w:rPr>
        <w:t>)-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تحقيق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تعريب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فاد صاح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دراسات في تأصيل المعربات والمصطلح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31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Cs w:val="22"/>
        </w:rPr>
        <w:t>132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نَّ لفظ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معنى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ستصلاح الخلق بإرشادهم إلى ما فيه مصلحتهم، أو المنهج المتبع في تدبير مراف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ياة العامة، ومنها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سياسة المدنية، والسياسة التربوية، وسياسة السو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ر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قول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نَّ اللفظ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مفهومه الحديث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مولَّد توليدًا معنويًّا، والمولد على ما جاء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معجم الوسيط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2</w:t>
      </w:r>
      <w:r>
        <w:rPr>
          <w:rFonts w:cs="Tahoma" w:ascii="Tahoma" w:hAnsi="Tahoma"/>
          <w:color w:val="11546B"/>
          <w:szCs w:val="22"/>
          <w:rtl w:val="true"/>
        </w:rPr>
        <w:t>]): «</w:t>
      </w:r>
      <w:r>
        <w:rPr>
          <w:rFonts w:ascii="Tahoma" w:hAnsi="Tahoma" w:cs="Tahoma"/>
          <w:color w:val="11546B"/>
          <w:szCs w:val="22"/>
          <w:rtl w:val="true"/>
        </w:rPr>
        <w:t>المولَّد من الكلا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كل لفظ كان عربيَّ الأصل ثم تغير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استعمال، أو هو اللفظ العربي الذي يستعمله الناس بعد عصر الرواية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عربي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اللفظ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ربي فصيح متصرف، وهو مصدر ساس الناس يسوسهم سياس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ورد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جمهرة اللغة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3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لا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دريد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 xml:space="preserve">ت </w:t>
      </w:r>
      <w:r>
        <w:rPr>
          <w:rFonts w:cs="Tahoma" w:ascii="Tahoma" w:hAnsi="Tahoma"/>
          <w:color w:val="11546B"/>
          <w:szCs w:val="22"/>
        </w:rPr>
        <w:t>321</w:t>
      </w:r>
      <w:r>
        <w:rPr>
          <w:rFonts w:ascii="Tahoma" w:hAnsi="Tahoma" w:cs="Tahoma"/>
          <w:color w:val="11546B"/>
          <w:szCs w:val="22"/>
          <w:rtl w:val="true"/>
        </w:rPr>
        <w:t>هـ</w:t>
      </w:r>
      <w:r>
        <w:rPr>
          <w:rFonts w:cs="Tahoma" w:ascii="Tahoma" w:hAnsi="Tahoma"/>
          <w:color w:val="11546B"/>
          <w:szCs w:val="22"/>
          <w:rtl w:val="true"/>
        </w:rPr>
        <w:t>): «</w:t>
      </w:r>
      <w:r>
        <w:rPr>
          <w:rFonts w:ascii="Tahoma" w:hAnsi="Tahoma" w:cs="Tahoma"/>
          <w:color w:val="11546B"/>
          <w:szCs w:val="22"/>
          <w:rtl w:val="true"/>
        </w:rPr>
        <w:t>وَسُسْتُ القومَ أَسُوسُهم سياسة، وكذلك الدواب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ق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جوهري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صحاح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4</w:t>
      </w:r>
      <w:r>
        <w:rPr>
          <w:rFonts w:cs="Tahoma" w:ascii="Tahoma" w:hAnsi="Tahoma"/>
          <w:color w:val="11546B"/>
          <w:szCs w:val="22"/>
          <w:rtl w:val="true"/>
        </w:rPr>
        <w:t>]) (</w:t>
      </w:r>
      <w:r>
        <w:rPr>
          <w:rFonts w:ascii="Tahoma" w:hAnsi="Tahoma" w:cs="Tahoma"/>
          <w:color w:val="11546B"/>
          <w:szCs w:val="22"/>
          <w:rtl w:val="true"/>
        </w:rPr>
        <w:t xml:space="preserve">ت </w:t>
      </w:r>
      <w:r>
        <w:rPr>
          <w:rFonts w:cs="Tahoma" w:ascii="Tahoma" w:hAnsi="Tahoma"/>
          <w:color w:val="11546B"/>
          <w:szCs w:val="22"/>
        </w:rPr>
        <w:t>393</w:t>
      </w:r>
      <w:r>
        <w:rPr>
          <w:rFonts w:ascii="Tahoma" w:hAnsi="Tahoma" w:cs="Tahoma"/>
          <w:color w:val="11546B"/>
          <w:szCs w:val="22"/>
          <w:rtl w:val="true"/>
        </w:rPr>
        <w:t>هـ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مادة س و س</w:t>
      </w:r>
      <w:r>
        <w:rPr>
          <w:rFonts w:cs="Tahoma" w:ascii="Tahoma" w:hAnsi="Tahoma"/>
          <w:color w:val="11546B"/>
          <w:szCs w:val="22"/>
          <w:rtl w:val="true"/>
        </w:rPr>
        <w:t>-: «</w:t>
      </w:r>
      <w:r>
        <w:rPr>
          <w:rFonts w:ascii="Tahoma" w:hAnsi="Tahoma" w:cs="Tahoma"/>
          <w:color w:val="11546B"/>
          <w:szCs w:val="22"/>
          <w:rtl w:val="true"/>
        </w:rPr>
        <w:t>سُسْتُ الرعية سياسةً، وسُوِّس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رجلُ أمورَ الناس، على ما لم يسم فاعله، إذا مُلِّكَ أمرهم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جاء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لسان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5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لابن منظور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 xml:space="preserve">ت </w:t>
      </w:r>
      <w:r>
        <w:rPr>
          <w:rFonts w:cs="Tahoma" w:ascii="Tahoma" w:hAnsi="Tahoma"/>
          <w:color w:val="11546B"/>
          <w:szCs w:val="22"/>
        </w:rPr>
        <w:t>711</w:t>
      </w:r>
      <w:r>
        <w:rPr>
          <w:rFonts w:ascii="Tahoma" w:hAnsi="Tahoma" w:cs="Tahoma"/>
          <w:color w:val="11546B"/>
          <w:szCs w:val="22"/>
          <w:rtl w:val="true"/>
        </w:rPr>
        <w:t>هـ</w:t>
      </w:r>
      <w:r>
        <w:rPr>
          <w:rFonts w:cs="Tahoma" w:ascii="Tahoma" w:hAnsi="Tahoma"/>
          <w:color w:val="11546B"/>
          <w:szCs w:val="22"/>
          <w:rtl w:val="true"/>
        </w:rPr>
        <w:t>): «</w:t>
      </w:r>
      <w:r>
        <w:rPr>
          <w:rFonts w:ascii="Tahoma" w:hAnsi="Tahoma" w:cs="Tahoma"/>
          <w:color w:val="11546B"/>
          <w:szCs w:val="22"/>
          <w:rtl w:val="true"/>
        </w:rPr>
        <w:t>وساس الأمر سياسةً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قام به،</w:t>
      </w:r>
      <w:r>
        <w:rPr>
          <w:rFonts w:cs="Tahoma" w:ascii="Tahoma" w:hAnsi="Tahoma"/>
          <w:color w:val="11546B"/>
          <w:szCs w:val="22"/>
          <w:rtl w:val="true"/>
        </w:rPr>
        <w:t xml:space="preserve">... </w:t>
      </w:r>
      <w:r>
        <w:rPr>
          <w:rFonts w:ascii="Tahoma" w:hAnsi="Tahoma" w:cs="Tahoma"/>
          <w:color w:val="11546B"/>
          <w:szCs w:val="22"/>
          <w:rtl w:val="true"/>
        </w:rPr>
        <w:t>وسوَّس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قومُ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جعلوه يَسُوسُهم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مَّ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صاحب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قاموس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6</w:t>
      </w:r>
      <w:r>
        <w:rPr>
          <w:rFonts w:cs="Tahoma" w:ascii="Tahoma" w:hAnsi="Tahoma"/>
          <w:color w:val="11546B"/>
          <w:szCs w:val="22"/>
          <w:rtl w:val="true"/>
        </w:rPr>
        <w:t>]) (</w:t>
      </w:r>
      <w:r>
        <w:rPr>
          <w:rFonts w:ascii="Tahoma" w:hAnsi="Tahoma" w:cs="Tahoma"/>
          <w:color w:val="11546B"/>
          <w:szCs w:val="22"/>
          <w:rtl w:val="true"/>
        </w:rPr>
        <w:t xml:space="preserve">ت </w:t>
      </w:r>
      <w:r>
        <w:rPr>
          <w:rFonts w:cs="Tahoma" w:ascii="Tahoma" w:hAnsi="Tahoma"/>
          <w:color w:val="11546B"/>
          <w:szCs w:val="22"/>
        </w:rPr>
        <w:t>817</w:t>
      </w:r>
      <w:r>
        <w:rPr>
          <w:rFonts w:ascii="Tahoma" w:hAnsi="Tahoma" w:cs="Tahoma"/>
          <w:color w:val="11546B"/>
          <w:szCs w:val="22"/>
          <w:rtl w:val="true"/>
        </w:rPr>
        <w:t>هـ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فقد قال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وسُسْتُ الرعيةَ سياسةً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مرتُ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نهيتُها، وفلان مُجرّب قد ساس، وسيس عليه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دَّب وأُدِّبَ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َّ بي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ؤل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جمهرة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صحاح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لسان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قاموس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 xml:space="preserve">وولاة جنكيزخا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 xml:space="preserve">ت </w:t>
      </w:r>
      <w:r>
        <w:rPr>
          <w:rFonts w:cs="Tahoma" w:ascii="Tahoma" w:hAnsi="Tahoma"/>
          <w:color w:val="11546B"/>
          <w:szCs w:val="22"/>
        </w:rPr>
        <w:t>644</w:t>
      </w:r>
      <w:r>
        <w:rPr>
          <w:rFonts w:ascii="Tahoma" w:hAnsi="Tahoma" w:cs="Tahoma"/>
          <w:color w:val="11546B"/>
          <w:szCs w:val="22"/>
          <w:rtl w:val="true"/>
        </w:rPr>
        <w:t>هـ</w:t>
      </w:r>
      <w:r>
        <w:rPr>
          <w:rFonts w:cs="Tahoma" w:ascii="Tahoma" w:hAnsi="Tahoma"/>
          <w:color w:val="11546B"/>
          <w:szCs w:val="22"/>
          <w:rtl w:val="true"/>
        </w:rPr>
        <w:t>/</w:t>
      </w:r>
      <w:r>
        <w:rPr>
          <w:rFonts w:cs="Tahoma" w:ascii="Tahoma" w:hAnsi="Tahoma"/>
          <w:color w:val="11546B"/>
          <w:szCs w:val="22"/>
        </w:rPr>
        <w:t>1227</w:t>
      </w:r>
      <w:r>
        <w:rPr>
          <w:rFonts w:ascii="Tahoma" w:hAnsi="Tahoma" w:cs="Tahoma"/>
          <w:color w:val="11546B"/>
          <w:szCs w:val="22"/>
          <w:rtl w:val="true"/>
        </w:rPr>
        <w:t>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ونًا واضحًا من الزم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عج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كيف خفي هذا على شدَّةِ وضوحه وكثرة وقوع هذه اللفظة في الكتب المتقدمة على عص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جنكيزخان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على أنَّ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يمكن أن يفهم مسلك ابن كمال في تعريب هذه اللفظ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ه يس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هي دخيلة قد صادف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يقاعًا صوتيًّا للكلمة العربي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ياسة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ن قبي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صادفة أن تحمل كلاهما في الدلالة معنى الرعاية والحكم، وهذا شبيه باللفظ الدخي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كنولوج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</w:rPr>
        <w:t>Technology</w:t>
      </w:r>
      <w:r>
        <w:rPr>
          <w:rFonts w:cs="Tahoma" w:ascii="Tahoma" w:hAnsi="Tahoma"/>
          <w:color w:val="11546B"/>
          <w:sz w:val="22"/>
          <w:szCs w:val="22"/>
          <w:rtl w:val="true"/>
        </w:rPr>
        <w:t>)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، </w:t>
      </w:r>
      <w:r>
        <w:rPr>
          <w:rFonts w:ascii="Tahoma" w:hAnsi="Tahoma" w:cs="Tahoma"/>
          <w:color w:val="11546B"/>
          <w:szCs w:val="22"/>
          <w:rtl w:val="true"/>
        </w:rPr>
        <w:t>والتي عُرِّبت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ِّقْنِيِّ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و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كن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لدلالة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تطبيق العملي لنظريات العلم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قول عب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صبور شاهين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 xml:space="preserve">من الواضح أن مصطلح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قن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قد جاء موفقًا لما في أصواته من تواف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ينه وبين المقابل الانجليزي</w:t>
      </w:r>
      <w:r>
        <w:rPr>
          <w:rFonts w:cs="Tahoma" w:ascii="Tahoma" w:hAnsi="Tahoma"/>
          <w:color w:val="11546B"/>
          <w:szCs w:val="22"/>
          <w:rtl w:val="true"/>
        </w:rPr>
        <w:t>..»([</w:t>
      </w:r>
      <w:r>
        <w:rPr>
          <w:rFonts w:cs="Tahoma" w:ascii="Tahoma" w:hAnsi="Tahoma"/>
          <w:color w:val="11546B"/>
          <w:szCs w:val="22"/>
        </w:rPr>
        <w:t>7</w:t>
      </w:r>
      <w:r>
        <w:rPr>
          <w:rFonts w:cs="Tahoma" w:ascii="Tahoma" w:hAnsi="Tahoma"/>
          <w:color w:val="11546B"/>
          <w:szCs w:val="22"/>
          <w:rtl w:val="true"/>
        </w:rPr>
        <w:t>])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ذن؛ لفظ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عربية، ولكنها لم ترد في القرآن الكريم بمادتها ولا بمفهومها الحديث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ولد تولدًا معنويًّا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تعريفات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هذه جمل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عريف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مذكورة في كتب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اصطلاح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قديمًا ل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إطلاق، أ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 الشرعية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وجلُّها تدور حول معنىً مشترك، مأخوذ من أصل المادة اللغوي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ذي ذكرناه آنفًا</w:t>
      </w:r>
      <w:r>
        <w:rPr>
          <w:rFonts w:cs="Tahoma" w:ascii="Tahoma" w:hAnsi="Tahoma"/>
          <w:color w:val="11546B"/>
          <w:szCs w:val="22"/>
          <w:rtl w:val="true"/>
        </w:rPr>
        <w:t>-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ق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كفوي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كليات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510</w:t>
      </w:r>
      <w:r>
        <w:rPr>
          <w:rFonts w:cs="Tahoma" w:ascii="Tahoma" w:hAnsi="Tahoma"/>
          <w:color w:val="11546B"/>
          <w:szCs w:val="22"/>
          <w:rtl w:val="true"/>
        </w:rPr>
        <w:t>)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ي استصلاح الخلق بإرشادهم إلى الطريق المنجِّي في العاجل والآجل، وهي من الأنبياء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لى الخاصة والعامة في ظاهرهم وباطنهم، ومن السلاطين والملوك على كل منهم في طاهر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ا غير، ومن العلماء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رثة الأنبياء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على الخاصة في باطنهم لا غير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بدني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تدبير المعاش مع العموم على سنن العدل والاستقامة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ق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أحمد نكري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دستور العلماء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2/140</w:t>
      </w:r>
      <w:r>
        <w:rPr>
          <w:rFonts w:cs="Tahoma" w:ascii="Tahoma" w:hAnsi="Tahoma"/>
          <w:color w:val="11546B"/>
          <w:szCs w:val="22"/>
          <w:rtl w:val="true"/>
        </w:rPr>
        <w:t>)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دني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علم بمصالح جماعة متشاركة في المدنية ليتعاونوا على مصالح الأبدان وبقاء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نوع الإنسان؛ فإنَّ للقوم أن يعاملوا النبي والحاكم والسلطان كذا، وللنبي والحاك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سلطان أن يعامل كل منهم قومه ورعاياه كذا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ث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المدنية قسمت إلى قسمين إلى ما يتعلق بالملك والسلطنة، ويُسمَّى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عل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، وإلى ما يتعلق بالنبوة والشريعة، ويُسمَّى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علم النواميس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لهذا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جعل بعضهم أقسام الحكمة العملية أربعة، وليس ذلك بمناقض لمن جعلها ثلاثة أقسام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دخول المذكورين تحت قسم واحد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نكاه داشتن</w:t>
      </w:r>
      <w:r>
        <w:rPr>
          <w:rFonts w:cs="Tahoma" w:ascii="Tahoma" w:hAnsi="Tahoma"/>
          <w:color w:val="11546B"/>
          <w:szCs w:val="22"/>
          <w:rtl w:val="true"/>
        </w:rPr>
        <w:t>)([</w:t>
      </w:r>
      <w:r>
        <w:rPr>
          <w:rFonts w:cs="Tahoma" w:ascii="Tahoma" w:hAnsi="Tahoma"/>
          <w:color w:val="11546B"/>
          <w:szCs w:val="22"/>
        </w:rPr>
        <w:t>8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ascii="Tahoma" w:hAnsi="Tahoma" w:cs="Tahoma"/>
          <w:color w:val="11546B"/>
          <w:szCs w:val="22"/>
          <w:rtl w:val="true"/>
        </w:rPr>
        <w:t xml:space="preserve">، و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صراح</w:t>
      </w:r>
      <w:r>
        <w:rPr>
          <w:rFonts w:cs="Tahoma" w:ascii="Tahoma" w:hAnsi="Tahoma"/>
          <w:color w:val="11546B"/>
          <w:szCs w:val="22"/>
          <w:rtl w:val="true"/>
        </w:rPr>
        <w:t>»: (</w:t>
      </w:r>
      <w:r>
        <w:rPr>
          <w:rFonts w:ascii="Tahoma" w:hAnsi="Tahoma" w:cs="Tahoma"/>
          <w:color w:val="11546B"/>
          <w:szCs w:val="22"/>
          <w:rtl w:val="true"/>
        </w:rPr>
        <w:t>السياسة رعيت داري كردن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غاية الهداية</w:t>
      </w:r>
      <w:r>
        <w:rPr>
          <w:rFonts w:cs="Tahoma" w:ascii="Tahoma" w:hAnsi="Tahoma"/>
          <w:color w:val="11546B"/>
          <w:szCs w:val="22"/>
          <w:rtl w:val="true"/>
        </w:rPr>
        <w:t>»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ascii="Tahoma" w:hAnsi="Tahoma" w:cs="Tahoma"/>
          <w:color w:val="11546B"/>
          <w:szCs w:val="22"/>
          <w:rtl w:val="true"/>
        </w:rPr>
        <w:t xml:space="preserve">ويسمى السياسة المدني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فتح الميم والدال، وضمهما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سمي بها لحصول 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دنية؛ أ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مالكية الأمور المنسوبة إلى البلدة بسببه</w:t>
      </w:r>
      <w:r>
        <w:rPr>
          <w:rFonts w:cs="Tahoma" w:ascii="Tahoma" w:hAnsi="Tahoma"/>
          <w:color w:val="11546B"/>
          <w:szCs w:val="22"/>
          <w:rtl w:val="true"/>
        </w:rPr>
        <w:t>)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معان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مذكورة قريبة من قول النسفي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طلبة الطلب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67</w:t>
      </w:r>
      <w:r>
        <w:rPr>
          <w:rFonts w:cs="Tahoma" w:ascii="Tahoma" w:hAnsi="Tahoma"/>
          <w:color w:val="11546B"/>
          <w:szCs w:val="22"/>
          <w:rtl w:val="true"/>
        </w:rPr>
        <w:t>)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حياطة الرَّعية بما يصلحها لطفًا وعنفًا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نص بعض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فقهاء على أنَّها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فعل شيء من الحاكم لمصلحة يراها، وإن لم يرد بهذا الفعل دلي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شرعي؛ فقال ابن عقيل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ما كان فعلاً يكون معه الناس أقرب إلى الصلاح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أبعد عن الفساد، وإن لم يضعه الرسول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لا نزل ب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حيٌ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نقل ا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نجيم عن المقريزي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أنَّها القانون الموضوع لرعاية الآداب، والمصالح، وانتظا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أموال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ذكر ا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عابدين أنَّ السياسة تستعمل عند الفقهاء بمعنى أخص من ذلك مما فيه زجر وتأديب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ل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قتل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كما قالوا في اللوطي والسارق إذا تكرر منهما ذلك حلَّ قتله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سياسةً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لذا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رَّفها بعضُهم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بأنها تغليظ جناية لها حكم شرعي حسمًا لمادة الفساد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ascii="Tahoma" w:hAnsi="Tahoma" w:cs="Tahoma"/>
          <w:color w:val="11546B"/>
          <w:szCs w:val="22"/>
          <w:rtl w:val="true"/>
        </w:rPr>
        <w:t>، وقيل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والتعزير مترادفان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9</w:t>
      </w:r>
      <w:r>
        <w:rPr>
          <w:rFonts w:cs="Tahoma" w:ascii="Tahoma" w:hAnsi="Tahoma"/>
          <w:color w:val="11546B"/>
          <w:szCs w:val="22"/>
          <w:rtl w:val="true"/>
        </w:rPr>
        <w:t>]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عرَّف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عضُ المعاصرين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0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بقوله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cs="Tahoma" w:ascii="Tahoma" w:hAnsi="Tahoma"/>
          <w:color w:val="11546B"/>
          <w:sz w:val="22"/>
          <w:szCs w:val="22"/>
        </w:rPr>
        <w:t>Politics, policy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): </w:t>
      </w:r>
      <w:r>
        <w:rPr>
          <w:rFonts w:ascii="Tahoma" w:hAnsi="Tahoma" w:cs="Tahoma"/>
          <w:color w:val="11546B"/>
          <w:szCs w:val="22"/>
          <w:rtl w:val="true"/>
        </w:rPr>
        <w:t>مِن ساس الدابة؛ إذا راضها وعني بها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رعاية شؤون الأُمَّ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داخل والخارج وفق أحكام الشرع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شرعي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cs="Tahoma" w:ascii="Tahoma" w:hAnsi="Tahoma"/>
          <w:color w:val="11546B"/>
          <w:sz w:val="22"/>
          <w:szCs w:val="22"/>
        </w:rPr>
        <w:t>Legal policy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): </w:t>
      </w:r>
      <w:r>
        <w:rPr>
          <w:rFonts w:ascii="Tahoma" w:hAnsi="Tahoma" w:cs="Tahoma"/>
          <w:color w:val="11546B"/>
          <w:szCs w:val="22"/>
          <w:rtl w:val="true"/>
        </w:rPr>
        <w:t>عملُ وليِّ أمر المسلمين في الأحكام الاجتهادية بما يحقِّ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قاصد الشريعة، تاركًا ظواهر بعض النصوص، وذلك فيما لو كان العمل بتلك الظواه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ُؤدِّي إلى الإضرار بمصالح الرعيَّة لظروفٍ طارئةٍ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ن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وله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للإمام تقييد المباح إذا كان عدم التقييد يؤدي إلى إلحاق ضررٍ بمصالح عمو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رعيّ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مثاله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كم بمنع بعض الأفراد من الزواج باليهودية أو النصرانية إذا كان الزواج به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ؤدِّي إلى إلحاق ضررٍ بمصالح الرعيَّة؛ كأن يكون أولئك الأفراد عاملين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فارات، أو قواد جيشٍ، وإنما أبيح للحاكم هذا العمل من باب السياسة الشرعيَّة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نتهى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نتائج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ملاحظات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نستفي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ما مضى من نقولات في معن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أمورًا، يمكننا إجمالها فيما يأتي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ولاً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نَّ مدار معن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على استصلاح شؤون الناس؛ ف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صلاح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إصلاح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يس هدفً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لسياسة والساسة، وإنما هو معناها وأصلُها ولبُّها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ثانيً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خصَّ بعضُه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معنى الرئاسة أو القيادة، وهذا لازم للمعن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ابق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ثالثً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مِن لوازم هذا اللازم ما جاء في كلام بعض الحنفية أنها الزجر والتأديب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كذا 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قاله صاحب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عين الحكام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69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وهو علاء الدين الطرابلسي الحنفي</w:t>
      </w:r>
      <w:r>
        <w:rPr>
          <w:rFonts w:cs="Tahoma" w:ascii="Tahoma" w:hAnsi="Tahoma"/>
          <w:color w:val="11546B"/>
          <w:szCs w:val="22"/>
          <w:rtl w:val="true"/>
        </w:rPr>
        <w:t>-: «</w:t>
      </w:r>
      <w:r>
        <w:rPr>
          <w:rFonts w:ascii="Tahoma" w:hAnsi="Tahoma" w:cs="Tahoma"/>
          <w:color w:val="11546B"/>
          <w:szCs w:val="22"/>
          <w:rtl w:val="true"/>
        </w:rPr>
        <w:t>السياسة شر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غلظ</w:t>
      </w:r>
      <w:r>
        <w:rPr>
          <w:rFonts w:cs="Tahoma" w:ascii="Tahoma" w:hAnsi="Tahoma"/>
          <w:color w:val="11546B"/>
          <w:szCs w:val="22"/>
          <w:rtl w:val="true"/>
        </w:rPr>
        <w:t>»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رابعً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جنح بعضهم في تعريف السياسة إلى الجانب العملي؛ بمعنى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نها إجراءات وتصرفا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مسؤولين لعملية الإصلاح، وهذا لازم للمعنى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أيضًا</w:t>
      </w:r>
      <w:r>
        <w:rPr>
          <w:rFonts w:cs="Tahoma" w:ascii="Tahoma" w:hAnsi="Tahoma"/>
          <w:color w:val="11546B"/>
          <w:szCs w:val="22"/>
          <w:rtl w:val="true"/>
        </w:rPr>
        <w:t>-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خامسً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لم تقتصر في الشرع على نصوص الوحيين الشريفين، بل يدخل فيها كلُّ 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يُصلِحُ شؤون الناس، وقد نقل ابن القيم في كتابه المستطاب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إعلام الموقعين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color w:val="11546B"/>
          <w:sz w:val="22"/>
          <w:szCs w:val="22"/>
        </w:rPr>
        <w:t>6/512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cs="Tahoma" w:ascii="Tahoma" w:hAnsi="Tahoma"/>
          <w:color w:val="11546B"/>
          <w:sz w:val="22"/>
          <w:szCs w:val="22"/>
        </w:rPr>
        <w:t>513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بتحقيقي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طرق الحكمي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5</w:t>
      </w:r>
      <w:r>
        <w:rPr>
          <w:rFonts w:cs="Tahoma" w:ascii="Tahoma" w:hAnsi="Tahoma"/>
          <w:color w:val="11546B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ط</w:t>
      </w:r>
      <w:r>
        <w:rPr>
          <w:rFonts w:cs="Tahoma" w:ascii="Tahoma" w:hAnsi="Tahoma"/>
          <w:color w:val="11546B"/>
          <w:szCs w:val="22"/>
          <w:rtl w:val="true"/>
        </w:rPr>
        <w:t xml:space="preserve">. </w:t>
      </w:r>
      <w:r>
        <w:rPr>
          <w:rFonts w:ascii="Tahoma" w:hAnsi="Tahoma" w:cs="Tahoma"/>
          <w:color w:val="11546B"/>
          <w:szCs w:val="22"/>
          <w:rtl w:val="true"/>
        </w:rPr>
        <w:t>العسكري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ناظرةً جرت بين ا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قيل وبين بعض الفقهاء القائلين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لا سياسة إلاَّ ما وافق الشرع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بيَّن في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جانب الفاسد لهذا القول بتفصيل بديع، حيث قال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 تعالى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نصُّه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وجرت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ذلك مناظرة بين أبي الوفاء ابن عقيل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1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وبين بعض الفقهاء؛ فقال ابن عقي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عم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سياسة الشرعية هو الحزم، ولا يخلو من القول به إمام، وقال الآخر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لا سياسة إلا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 وافق الشرع، فقال ابن عقي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سياسة ما كان من الأفعال بحيث يكون الناس معه أقر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لى الصلاح، وأبعد عن الفساد، وإِنْ لم يشرعه الرسول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نزل به وحيٌ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إِنْ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ردتَ بقولك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لا سياسة إلاَّ ما وافق الشرع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؛ أ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لم يخالف ما نطق به الشرع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صحيح، وإِنْ أردتَ لا سياسة إلاَّ ما نطق به الشرع؛ فغلط، وتغليط للصحابة، فقد جر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ن الخلفاء الراشدين من القتل والمثل ما لا يجحده عالم بالسير، ولو لم يكن إلا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حريق المصاحف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2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كان رأيًا اعتمدوا فيه على مصلحة، وكذلك تحريق عليٍّ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كرَّ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لَّه وجه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الزنادقة في الأخاديد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3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ascii="Tahoma" w:hAnsi="Tahoma" w:cs="Tahoma"/>
          <w:color w:val="11546B"/>
          <w:szCs w:val="22"/>
          <w:rtl w:val="true"/>
        </w:rPr>
        <w:t>، ونفي عمر نَصْرَ 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حجاج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4</w:t>
      </w:r>
      <w:r>
        <w:rPr>
          <w:rFonts w:cs="Tahoma" w:ascii="Tahoma" w:hAnsi="Tahoma"/>
          <w:color w:val="11546B"/>
          <w:szCs w:val="22"/>
          <w:rtl w:val="true"/>
        </w:rPr>
        <w:t>]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 xml:space="preserve">قلتُ </w:t>
      </w:r>
      <w:r>
        <w:rPr>
          <w:rFonts w:cs="Tahoma" w:ascii="Tahoma" w:hAnsi="Tahoma"/>
          <w:color w:val="11546B"/>
          <w:szCs w:val="22"/>
          <w:rtl w:val="true"/>
        </w:rPr>
        <w:t>[</w:t>
      </w:r>
      <w:r>
        <w:rPr>
          <w:rFonts w:ascii="Tahoma" w:hAnsi="Tahoma" w:cs="Tahoma"/>
          <w:color w:val="11546B"/>
          <w:szCs w:val="22"/>
          <w:rtl w:val="true"/>
        </w:rPr>
        <w:t>أي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بن القيم</w:t>
      </w:r>
      <w:r>
        <w:rPr>
          <w:rFonts w:cs="Tahoma" w:ascii="Tahoma" w:hAnsi="Tahoma"/>
          <w:color w:val="11546B"/>
          <w:szCs w:val="22"/>
          <w:rtl w:val="true"/>
        </w:rPr>
        <w:t xml:space="preserve">]: </w:t>
      </w:r>
      <w:r>
        <w:rPr>
          <w:rFonts w:ascii="Tahoma" w:hAnsi="Tahoma" w:cs="Tahoma"/>
          <w:color w:val="11546B"/>
          <w:szCs w:val="22"/>
          <w:rtl w:val="true"/>
        </w:rPr>
        <w:t>هذا موضع مزلة أقدام، ومضلة أفهام، وهو مقام ضَنْك، ومعترك صعب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َرَّطَ فيه طائفة فعطَّلوا الحدود، وضيَّعوا الحقوق، وجرَّأوا أهل الفجور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فساد، وجعلوا الشريعة قاصرةً لا تقوم بمصالح العباد، وسَدُّوا على أنفسهم طرقً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صحيحةً من الطرق التي يعرف بها المُحِقَّ من المُبطِلِ، وعطلوها مع علمهم وعل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ناس بها أنَّها أدلة حقٍّ، ظَنًّا منهم مُنَافاتها لقواعد الشرع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ذ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وجب لهم ذلك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نوع تقصير في معرفة حقيقة الشريعة، والتطبيق بين الواقع وبينها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لمَّا رأى وُلاَةُ الأمر ذلك وأنَّ الناس لا يستقيم أمرهم إلاَّ بشيءٍ زائدٍ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 فهمه هؤلاء من الشريعة أحدثوا لهم قوانين سياسية ينتظم بها مصالح العَالَم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تولَّد من تقصير أولئك في الشريعة، وإحداث هؤلاء ما أحدثوه من أوضاع سياستهم شرّ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طويل، وفسادٌ عريض، وتفاقَمَ الأمرُ، وتعذَّر استدراكه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أفرط في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طائفة أخرى فسوغت منه ما يُناقض حكم اللَّه ورسوله، وكلا الطائفتين أُتِيَتْ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قِبَلِ تقصيرها في معرفة ما بعث اللَّه به رسوله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؛ فإ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لَّه أرسل رسله، وأنزل كتبه ليقوم الناس بالقِسْطِ، وهو العدل الذي قامت ب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ماوات والأرض، فإذا ظهرت أمارات الحق، وقامت أدلة العقل، وأسفر صبحُهُ بأيِّ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طريقٍ كان، فذلك من شرع اللَّهِ ودينه، ورضاه وأمره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لَّ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تعالى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لم يحصر طرق العدل وأدلته وأماراته في نوع واحد، ويبطل غيره من الطرق الت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ي أقوى منه، وأدل وأظهر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بل بيَّ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 شرعه من الطرق أنَّ مقصوده إقامة الحق والعدل، وقيام الناس بالقسط؛ فأيُّ طريقٍ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ستخرج بها الحق ومعرفة العدل، وجب الحكم بموجبها ومقتضاها، والطرق أسباب ووسائل 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ُراد لذواتها، وإنما المراد غاياتها التي هي المقاصد، ولكن نبَّه بما شَرَعَهُ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طرق على أشباهها وأمثالها، ولن تجد طريقًا من الطرق المُثْبِتَةِ للحقِّ إلا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في شَرْعِهِ سبيلٌ للدلالةِ عليها، وهل يُظنُّ بالشريعة الكاملة خلاف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ذلك؟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لا نقول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نَّ السياسة العادلة مخالفة للشريعة الكاملة، بل هي جزء من أجزائها، وباب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بوابها، وتسميتها سياسة أمرٌ اصطلاحي، وإلاَّ فإذا كانت عَدْلاً فهي من الشرع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ascii="Tahoma" w:hAnsi="Tahoma" w:cs="Tahoma"/>
          <w:color w:val="11546B"/>
          <w:szCs w:val="22"/>
          <w:rtl w:val="true"/>
        </w:rPr>
        <w:t>، ث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ضرب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أمثلة لعمل النَّبيِّ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بالسياسة الشرعية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خلفائه الراشدين من بعدِهِ؛ فانظرها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5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ascii="Tahoma" w:hAnsi="Tahoma" w:cs="Tahoma"/>
          <w:color w:val="11546B"/>
          <w:szCs w:val="22"/>
          <w:rtl w:val="true"/>
        </w:rPr>
        <w:t xml:space="preserve">، ولا تُفرِّط بها؛ فه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سياسا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عادلة التي ساسوا بها الأُمَّة، وهي مشتقة من أصول الشريع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قواعدها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16</w:t>
      </w:r>
      <w:r>
        <w:rPr>
          <w:rFonts w:cs="Tahoma" w:ascii="Tahoma" w:hAnsi="Tahoma"/>
          <w:color w:val="11546B"/>
          <w:szCs w:val="22"/>
          <w:rtl w:val="true"/>
        </w:rPr>
        <w:t>]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سادسًا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مع ما سبق؛ فإنَّ السياسة أصبحت تُقَيَّدُ في العصور المتأخرة بلفظ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رعية</w:t>
      </w:r>
      <w:r>
        <w:rPr>
          <w:rFonts w:cs="Tahoma" w:ascii="Tahoma" w:hAnsi="Tahoma"/>
          <w:color w:val="11546B"/>
          <w:szCs w:val="22"/>
          <w:rtl w:val="true"/>
        </w:rPr>
        <w:t>)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لهذا أسباب؛ منها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</w:rPr>
        <w:t>1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القو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أنَّ السياسة مقتصرة على ما وردت في نصوص الوحي، وهذا تضييق وتحجير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</w:rPr>
        <w:t>2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بالنظ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لى ما استجدَّ في حياة الناس من تغيير وتبديل، وما طرأ في حياتهم من حوادث، و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جنت أيديهم من إحداث، فوقعوا في ورطات بمقدار بُعدهم عن هدي النبوة، ولذا قسم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17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إلى أقسام؛ وتنوّعت هذه الأقسام بالنظر إلى مصادرها تارةً، وإ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حالّها والأماكن التي تجري فيها تارةً أُخرى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ها ه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بن خلدون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مثلاً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يُقسِّم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قدمته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70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سياسة إلى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عقل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شرعي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يقول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عد كلام</w:t>
      </w:r>
      <w:r>
        <w:rPr>
          <w:rFonts w:cs="Tahoma" w:ascii="Tahoma" w:hAnsi="Tahoma"/>
          <w:color w:val="11546B"/>
          <w:szCs w:val="22"/>
          <w:rtl w:val="true"/>
        </w:rPr>
        <w:t>-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فإ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كانت هذه القوانين مفروضة من العقلاء، وأكابر الدولة، وبُصرائها كانت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ياسةً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قلي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إن كانت مفروضة من اللَّهِ بشرعٍ يقررها ويشرعها كانت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ياسةً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دينية</w:t>
      </w:r>
      <w:r>
        <w:rPr>
          <w:rFonts w:cs="Tahoma" w:ascii="Tahoma" w:hAnsi="Tahoma"/>
          <w:color w:val="11546B"/>
          <w:szCs w:val="22"/>
          <w:rtl w:val="true"/>
        </w:rPr>
        <w:t>)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ن هنا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قع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فراق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بي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ين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عقيدةً وشريعةً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ممارسة عملية الإصلاح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ِبَلِ الولاة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 xml:space="preserve">؛ قال ابن خلدون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أيضًا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 xml:space="preserve">على إثر الكلام السابق مُفرِّقًا بي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ل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ي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خلافة</w:t>
      </w:r>
      <w:r>
        <w:rPr>
          <w:rFonts w:cs="Tahoma" w:ascii="Tahoma" w:hAnsi="Tahoma"/>
          <w:color w:val="11546B"/>
          <w:szCs w:val="22"/>
          <w:rtl w:val="true"/>
        </w:rPr>
        <w:t>)-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مل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هو حمل الكافة على مقتضى النظر العقلي في جلب المصالح الدنيوية ودف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ضار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خلافة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ي حمل الكافة على مقتضى النظر الشرعي في مصالحهم الأُخروية والدنيوية الراجع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ليها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أشا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شيخُ الإسلام ابن تيميَّ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جموع الفتاوى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20/392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Cs w:val="22"/>
        </w:rPr>
        <w:t>393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إلى تأريخ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هذا الانفصام المبتدع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النكد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بي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رع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فقال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فلمَّ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صارت الخلافة في ولد العباس، واحتاجوا إلى سياسة الناس، وتقلد لهم القضاء مَن تقلد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ن فقهاء العراق، ولم يكن ما معهم من العلم كافيًا في السياسة العادلة؛ احتاج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حينئذٍ إلى وضع ولاية المظالم، وجعلوا ولاية حرب غير ولاية شرع، وتعاظم الأمر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كثير من أمصار المسلمين، حتَّى صار ي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شرع والسياسة، وهذا يدعو خصمه إ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شرع، وهذا يدعو إلى السياسة، سوغ حاكمًا أَنْ يحكم بالشرع والآخ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سياس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سبب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ذلك أنَّ الذين انتسبوا إلى الشرع قصَّروا في معرفة السنة، فصارت أمور كثيرة؛ إ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حكموا ضيعوا الحقوق، وعطلوا الحدود، حتَّى تسفك الدماء، وتؤخذ الأموال، وتستباح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حرمات، والذين انتسبوا إلى السياسة صاروا يسوسون بنوعٍ من الرأي من غير اعتصا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كتاب والسنة، وخيرهم الذي يحكم بلا هوى، ويتحرَّى العدل، وكثير منهم يحكمو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هوى، ويحابون القوي ومَن يرشوهم، ونحو ذلك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ن 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هنا؛ جاء تقرير ابن القي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السابق بديعًا، لَمَّا حَكَى أ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في الشرع هي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عدل اللَّهِ ورسولِهِ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قال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قبل ذلك</w:t>
      </w:r>
      <w:r>
        <w:rPr>
          <w:rFonts w:cs="Tahoma" w:ascii="Tahoma" w:hAnsi="Tahoma"/>
          <w:color w:val="11546B"/>
          <w:szCs w:val="22"/>
          <w:rtl w:val="true"/>
        </w:rPr>
        <w:t>-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ونح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نُسمِّيها سياسة تبعًا لمصطلحهم</w:t>
      </w:r>
      <w:r>
        <w:rPr>
          <w:rFonts w:cs="Tahoma" w:ascii="Tahoma" w:hAnsi="Tahoma"/>
          <w:color w:val="11546B"/>
          <w:szCs w:val="22"/>
          <w:rtl w:val="true"/>
        </w:rPr>
        <w:t>»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كم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شريعة ومحاسنها في حقيقتها ولُبِّها ومعانيها، وجعل السياسة مقابل الشريعة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نظر إليهما على أنهما نوعان مُتقابلان، وقسيمان مختلفان، ظلم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كليهما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قد رد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شيخُ الإسلام ابن تيميَّ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ُ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على هذا الخطأ والغلط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بيَّن منشأ 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ذهب الشطط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حيث قال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جموع الفتاوى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20/391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Cs w:val="22"/>
        </w:rPr>
        <w:t>392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ا نصُّه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يوجد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كثير من خطاب بعض أتباع الكوفيين، وفي تصانيفهم، إذا احتجَّ عليهم مُحتجٌّ بِمَ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قتلَهُ النَّبِيُّ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أو أمر بقتله؛ كقتله اليهودي الذي رض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رأس الجارية، وكإهداره لدمِ السَّابَّةِ التي سَبَّتْهُ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كانت معاهدة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كأمر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بقتل اللوطي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نحو ذلك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؛ قالوا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هذا يعمله سياسةً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يق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ه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هذه السياسة؛ إنْ قلت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هي مشروعة لنا؛ فهي حقٌّ، وهي سياسة شرعي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إن قلتم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يست مشروعة لنا؛ فهذه مخالفة للسن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ثم قو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قائل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عد هذا</w:t>
      </w:r>
      <w:r>
        <w:rPr>
          <w:rFonts w:cs="Tahoma" w:ascii="Tahoma" w:hAnsi="Tahoma"/>
          <w:color w:val="11546B"/>
          <w:szCs w:val="22"/>
          <w:rtl w:val="true"/>
        </w:rPr>
        <w:t xml:space="preserve">-: </w:t>
      </w:r>
      <w:r>
        <w:rPr>
          <w:rFonts w:ascii="Tahoma" w:hAnsi="Tahoma" w:cs="Tahoma"/>
          <w:color w:val="11546B"/>
          <w:szCs w:val="22"/>
          <w:rtl w:val="true"/>
        </w:rPr>
        <w:t>سياسة؛ إمَّا أَنْ يريد أنَّ الناسَ يساسون بشريعة الإسلام، أ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ذه السياسة من غير شريعة الإسلام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إِنْ قي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أول؛ فذلك من الدين، وإِنْ قيل بالثاني؛ فهو الخطأ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لكن منشأ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ذا الخطأ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أنَّ مذهب الكوفيين فيه تقصير عن معرفة سياسة رسول اللَّه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ليه وسل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سياسة خلفائه الراشدين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قد ثب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صحيح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>عنه أنَّه قال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إنَّ بني إسرائيل كانت تسوسهم الأنبياء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18</w:t>
      </w:r>
      <w:r>
        <w:rPr>
          <w:rFonts w:cs="Tahoma" w:ascii="Tahoma" w:hAnsi="Tahoma"/>
          <w:color w:val="11546B"/>
          <w:szCs w:val="22"/>
          <w:rtl w:val="true"/>
        </w:rPr>
        <w:t>])»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نتهى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م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اعتراف والإقرار بأنَّ الفراق بينهما، أعن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الشريع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عقيدةً وعملاً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وال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تنظيرًا وتطبيقًا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واقعٌ من غير دافع، منذ زمن العباسيين، واتسع هذا الفر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ِمُضِيِّ الزمن، حتَّى ظهرا في هذه الآونة على أنهما متقابلان؛ لا صلة للشريع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سياسة، ولا للسياسة بالشريعة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لا قوَّة إلاَّ باللَّهِ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حقٌّ لن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عد هذا كلِّ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أَنْ نتساء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هل اصطلاح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حمود أم مذموم؟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نجيب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ذا بقولنا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حمود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مذموم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م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صطلح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ا يحمد بإطلاق، ولا يُذم بإطلاق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َن أطل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ذمَّه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نظر إلى تسفّله لا إلى علوِّه، وإلى تبذّله لا إلى سمّوه، ويوشك هذا اللفظ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سوء تصريف الاستعمال ل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أن يصبح بلا معناه الذي رسم له، بل بلا معنىً؛ كالألفاظ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مهملة، وكما يجازف إعلام الغرب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اليوم، وقبل اليو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بكلم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إرهاب</w:t>
      </w:r>
      <w:r>
        <w:rPr>
          <w:rFonts w:cs="Tahoma" w:ascii="Tahoma" w:hAnsi="Tahoma"/>
          <w:color w:val="11546B"/>
          <w:szCs w:val="22"/>
          <w:rtl w:val="true"/>
        </w:rPr>
        <w:t>)([</w:t>
      </w:r>
      <w:r>
        <w:rPr>
          <w:rFonts w:cs="Tahoma" w:ascii="Tahoma" w:hAnsi="Tahoma"/>
          <w:color w:val="11546B"/>
          <w:szCs w:val="22"/>
        </w:rPr>
        <w:t>19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ascii="Tahoma" w:hAnsi="Tahoma" w:cs="Tahoma"/>
          <w:color w:val="11546B"/>
          <w:szCs w:val="22"/>
          <w:rtl w:val="true"/>
        </w:rPr>
        <w:t>، يرم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ها من غير هدف</w:t>
      </w:r>
      <w:r>
        <w:rPr>
          <w:rFonts w:cs="Tahoma" w:ascii="Tahoma" w:hAnsi="Tahoma"/>
          <w:color w:val="11546B"/>
          <w:szCs w:val="22"/>
          <w:rtl w:val="true"/>
        </w:rPr>
        <w:t xml:space="preserve">!! </w:t>
      </w:r>
      <w:r>
        <w:rPr>
          <w:rFonts w:ascii="Tahoma" w:hAnsi="Tahoma" w:cs="Tahoma"/>
          <w:color w:val="11546B"/>
          <w:szCs w:val="22"/>
          <w:rtl w:val="true"/>
        </w:rPr>
        <w:t>ويَسِمُ بها من هبَّ ودبَّ، فكان من آثار ذلك أن نبَّه الناس إ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عداوتهم للإسلام، وفتح لبعضه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ما يُردد من لفظها، وبما يُبدع من أسبابها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أبوابً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طرائق، كذلك جازف بكلم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يرمي بها المصلحي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صلحو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س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هذ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لفظ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ظلوم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تبرء المصلحين منها، وهي دونهم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20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تبقى ذليلة مهينة مجردة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جلالها وسمّوها؛ فإنَّ أعلى معانيها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كما رأينا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تدابير الممالك بالقانون والنظام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حياطة الشعوب بالإنصاف والإحسان، ولكنها تدنَّتْ فنـزلت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لا قوَّة إلا باللَّه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لى معنى التحيل على الضعيف ليؤكل، وقتل مقوّماته ليهضم، والكيد للمستيقظ حتى ينام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هَدْهدةِ للنائم حتى لا يستيقظ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علماء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لفيي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س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عنى الأخير هو المذموم، وهو المنفي عند أعلام السلفيين من العلماء والمصلحين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أطلق واحد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21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منه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على هذا المنفي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مقولةً اشتهرت عنه غاية، أَلاَ وهي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ترك السياسة</w:t>
      </w:r>
      <w:r>
        <w:rPr>
          <w:rFonts w:cs="Tahoma" w:ascii="Tahoma" w:hAnsi="Tahoma"/>
          <w:color w:val="11546B"/>
          <w:szCs w:val="22"/>
          <w:rtl w:val="true"/>
        </w:rPr>
        <w:t>)([</w:t>
      </w:r>
      <w:r>
        <w:rPr>
          <w:rFonts w:cs="Tahoma" w:ascii="Tahoma" w:hAnsi="Tahoma"/>
          <w:color w:val="11546B"/>
          <w:szCs w:val="22"/>
        </w:rPr>
        <w:t>22</w:t>
      </w:r>
      <w:r>
        <w:rPr>
          <w:rFonts w:cs="Tahoma" w:ascii="Tahoma" w:hAnsi="Tahoma"/>
          <w:color w:val="11546B"/>
          <w:szCs w:val="22"/>
          <w:rtl w:val="true"/>
        </w:rPr>
        <w:t>]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ذلك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أنَّ لسان حاله ومقاله كان ينادي بتحرير العقول من الأوهام والضلالات في الدي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دنيا، وتحرير النفوس من تَأْلِيهِ الأهواء والرجال، وأنَّ تحرير العقول لأساس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تحرير الأبدان، وأصل له، ومحال أن يتحرر بدن يحمل عقلاً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عبدًا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>ولا يتحقق 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تحرير إلاَّ بالتصفية والتربية؛ فمن السياسة الانشغال بالحقيقة والجوهر، وكان 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و هَمُّ ذلك القائل وشغله الشاغل، وكأنه كان يقول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دَعِ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طنطنة لعشاق المظاهر والتهاويل، ودَعِ الأصداء الفارغة تجبّ نفسها، ودَعِ الدعو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لمتشبعين بما ليس فيهم، وهَاتِ الحقيقةَ التي لا تُدْحَض، والحجة التي 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ُنْقَض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متروك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شغال الأُمَّة بقضاياها المصيرية دون إعداد العُدَّة اللازمة للتربية الإيماني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جادّة، وتحقيق الربانيّة، والبناء على المقاصد الشرعية الصحيحة، لم يأتِ بنتائج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سليمة، وما لم ينشأ ذلك عن إيمان راسخ، لم يظهر له ثمرة ناضجة، ولما بُلِيَتْ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سرائرُ أولئك العاملين على الإشغال دون إمهال، وباستعجال وإهمال؛ تبيَّن أ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ياستهم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كله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التسابق إلى غاية واحدة، ه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كراسي النيابات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ما يتبعها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ألقاب والمرتبات، تحقيقًا للمكاسب والرواتب والمناصب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صالةً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نهايةً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إذ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كلُّ شيءٍ بدؤه السياسة، فنهايته التجارة، والأعمال بخواتيمها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هذه ه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التي من السياسة تركها، إذ جُعِلَتْ أداةَ مساومة، وفخ اقتناص المذبذبين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أبناء المسلمين، ممن يريدون الإصلاح بالمُشاركة بإعطاء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صو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فحسب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دون أي عناء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لا سيما إن علَّق الناخب شعارات فيها تهديد ووعيد بلعنة اللَّه، والحرمان من دخو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جنة، وتوظيف النصوص لاختياره دون سواه، وفي ذلك من المضاهاة لليهود والنصارى ب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ا يشتبه إلاَّ على صاحب الهوى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منفيّ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هذ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عند الربانيين هي المنفية، التي مدارها على تطويع الدين للمصالح الشخصية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مطامع الدنيوية، وجعلها وسيلة جاه، وذريعة للتضليل، وقد بلوناها وخبرنا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حاولنا إصلاحها في رجالها إشفاقًا على هذه الأُمَّة، فبُحَّت الأصوات، وأَكْدَ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وسائل، فلا يقولنّ قائل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فينا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فيه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فيها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غير هذا، فأهل مكة أدر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شعابها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للحقيق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تاريخ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نقرر 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لحقيقة والتأريخ على الرغم من قول المُتأثِّرين بهذا النوع المذموم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نَّ كلامكم هذا فيه نصرة لفريق على فريق، ويحملهم هذا المعنى الذي فيه غلوّ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قول بترجيح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طائف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ع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طائف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أو تجريح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حق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هله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دون التقعيد والتأصي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تدليل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لأنَّ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حزبيّ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والتهافت على نصر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عار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ار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سماء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ه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ديدن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افتتا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مُزري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شخاص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نراه على أقبح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صور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في حين أن ذلك ليس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ن مصلح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ُمَّ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ولا من عمل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استها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مصلحي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طلب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علم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بتدئين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ع هذا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إننا ننكر أن يكون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يو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دين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 xml:space="preserve">ولكننا لا ننكر أن يكون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ين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ascii="Tahoma" w:hAnsi="Tahoma" w:cs="Tahoma"/>
          <w:color w:val="11546B"/>
          <w:szCs w:val="22"/>
          <w:rtl w:val="true"/>
        </w:rPr>
        <w:t>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هذ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نوع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نها مناط بالمقاصد والمصالح المعتبرة، نصون الصغار ومَن 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ي طريق التعلم والتربية عن أ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يُقرروه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أو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يُقدّروه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نقول لهؤلاء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جلهم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شباب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تحمِّسين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يعملون من أما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قرير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علماء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كبار</w:t>
      </w:r>
      <w:r>
        <w:rPr>
          <w:rFonts w:cs="Tahoma" w:ascii="Tahoma" w:hAnsi="Tahoma"/>
          <w:color w:val="11546B"/>
          <w:szCs w:val="22"/>
          <w:rtl w:val="true"/>
        </w:rPr>
        <w:t>)-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َّه 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ينبغي لكم أن تتدخلوا في السياسة؛ لأنكم لا تحسنونها، ولا يجوز لك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ألبتة</w:t>
      </w:r>
      <w:r>
        <w:rPr>
          <w:rFonts w:cs="Tahoma" w:ascii="Tahoma" w:hAnsi="Tahoma"/>
          <w:color w:val="11546B"/>
          <w:szCs w:val="22"/>
          <w:rtl w:val="true"/>
        </w:rPr>
        <w:t xml:space="preserve">!- </w:t>
      </w:r>
      <w:r>
        <w:rPr>
          <w:rFonts w:ascii="Tahoma" w:hAnsi="Tahoma" w:cs="Tahoma"/>
          <w:color w:val="11546B"/>
          <w:szCs w:val="22"/>
          <w:rtl w:val="true"/>
        </w:rPr>
        <w:t>أ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نطقوا بلسانها، وتقول لك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لسان السياس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عجمي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>ولسانكم عربي مبين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أما نحن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نقو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إنَّ طريقكم الموصول إلى جلال العلم لا يتّفق مع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وساخ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سياسة، وما ل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تفعلوا؛ فستغلب عليكم طباع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وء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ستقذف بك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عتقل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جرمين</w:t>
      </w:r>
      <w:r>
        <w:rPr>
          <w:rFonts w:cs="Tahoma" w:ascii="Tahoma" w:hAnsi="Tahoma"/>
          <w:color w:val="11546B"/>
          <w:szCs w:val="22"/>
          <w:rtl w:val="true"/>
        </w:rPr>
        <w:t>)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خطر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على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مصاير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علماء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كان ا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خلدون يرى أنَّ الاشتغال بالسياسة لا يليق بالعلماء، وأُثِرَ عن محمد عبده أنَّ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لعن اللَّهُ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وماد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اس</w:t>
      </w:r>
      <w:r>
        <w:rPr>
          <w:rFonts w:cs="Tahoma" w:ascii="Tahoma" w:hAnsi="Tahoma"/>
          <w:color w:val="11546B"/>
          <w:szCs w:val="22"/>
          <w:rtl w:val="true"/>
        </w:rPr>
        <w:t>) (</w:t>
      </w:r>
      <w:r>
        <w:rPr>
          <w:rFonts w:ascii="Tahoma" w:hAnsi="Tahoma" w:cs="Tahoma"/>
          <w:color w:val="11546B"/>
          <w:szCs w:val="22"/>
          <w:rtl w:val="true"/>
        </w:rPr>
        <w:t>يسوس</w:t>
      </w:r>
      <w:r>
        <w:rPr>
          <w:rFonts w:cs="Tahoma" w:ascii="Tahoma" w:hAnsi="Tahoma"/>
          <w:color w:val="11546B"/>
          <w:szCs w:val="22"/>
          <w:rtl w:val="true"/>
        </w:rPr>
        <w:t>)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معني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هنا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هي المشاركة في الأحداث الجسام التي تعصف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أُمَّة، ويتمخض عنها أن يكون المشارك فيها متحيزًا متحزبًا إلى فئة من أُمَّتِهِ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دون أُخرى، بحيث يفقد موقعه اللائق به فيها، وتُصرفُ عنه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بسبب ذلك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القلوبُ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عالم بطبيعة مركزه هو قطب الرحى في الإصلاح، والحَكَمُ العدل بين أهل الاختلاف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واجب المطلوب منه هو إقامة أشرف ما يمكن من الأخلاق من خلال الدعوة إلى الدي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ق، والقول الصدق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واج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شرعي على العلماء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لا سيما في المرحلة التي نعيش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إحياء الربانية من خل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تصفية والتربية، والانقطاع لأداء هذه الرسالة السامية، فما ينبغي لهم الاشتراك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من قريب أو بعيد، وهم أدرى الناس بما تتعرض له ديارهم من عواصف الخلاف، ف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نبغي أن تُخرِجَ الأحداثُ الجسامُ العلماءَ من وقارهم المنشود، وتزحزحهم عن موقع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عهود، وتسوقهم إلى معاطب لا يسلم معها أحد، ولا ينفع في دفعها علاج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إ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رأسي ليدور كلما فكرت في مصاير أقوام منتسبين للعلم الشرعي بَلْبَلَتْهُم الحوادثُ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لا يعرفون إلى أين يتّجهون، وقد أحاطت بهم القواصف، والفتن العواصف، وعرَّض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أنفسهم لِمَا لا يطيقون من الفتنة، قد كان أسلافنا يعتزلونها، وما كانوا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ض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لَّهُ عنه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جبناء، ولكنهم كانوا يعرفون أن الفتنة تخبط خبط عشواء، فلا تفرِّقُ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ين العاصي والمطيع، ولا تدري أين تقع أخفافها الهوج الثقال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ُسيَّسون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 xml:space="preserve">: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حقيق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دعوى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هنال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آراء وأقاويل كثيرة قالها المفكرون والصحفيون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سوإ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هذ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قال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ا يُتَّهم ب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اء الربانيون السلفيو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نه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ُسَيَّسون</w:t>
      </w:r>
      <w:r>
        <w:rPr>
          <w:rFonts w:cs="Tahoma" w:ascii="Tahoma" w:hAnsi="Tahoma"/>
          <w:color w:val="11546B"/>
          <w:szCs w:val="22"/>
          <w:rtl w:val="true"/>
        </w:rPr>
        <w:t>)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دينهم يأبى عليهم الكذب والرياء والنفاق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هي الأقانيم الثلاثة التي تقوم علي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غير الشرعية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هم أشرف من أن يعملوا لغير مبادئهم، أو تسخَّر علوم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مواهبهم وعطايا اللَّه لهم لخدمة الغير كائنًا مَن كا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ا وقع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مصايب، وتفرق الناس، وظهرت المعايب إلاَّ عندما أصبح بعض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اء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فيما ظه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لناس، وهم في حقيقة أمره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القائمون مقامهم بسبب أنه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ُفوَّهو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ينه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ascii="Tahoma" w:hAnsi="Tahoma" w:cs="Tahoma"/>
          <w:color w:val="11546B"/>
          <w:szCs w:val="22"/>
          <w:rtl w:val="true"/>
        </w:rPr>
        <w:t>مُسَيَّسُو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حزابه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دعواته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و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حكوماته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أصبحت الإدارة واتخاذ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قرار بين يدي غيرهم، وهم أداة يُلعب بهم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أعداؤنا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س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مَّا مَ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م أعداء ديننا، الطامعون في خيرات بلادنا؛ فنتكلم معهم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يدركوا أننا نفهم معن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نقول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ما قولك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ي التدخل في شؤون ديننا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ابتلاع خيرات بلادنا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صرف الأموال والأوقات في در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كم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قوتنا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تشويه تاريخنا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امتهان لغتنا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بث الشهوات والشبها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يننا؟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ما قولك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ي كل ذلك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أهو من الدين، أم من السياسة؟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كيف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تُبيحون لأنفسكم التدخل فيما لا يعنيكم </w:t>
      </w:r>
      <w:r>
        <w:rPr>
          <w:rFonts w:cs="Tahoma" w:ascii="Tahoma" w:hAnsi="Tahoma"/>
          <w:color w:val="11546B"/>
          <w:szCs w:val="22"/>
          <w:rtl w:val="true"/>
        </w:rPr>
        <w:t xml:space="preserve">(!!) </w:t>
      </w:r>
      <w:r>
        <w:rPr>
          <w:rFonts w:ascii="Tahoma" w:hAnsi="Tahoma" w:cs="Tahoma"/>
          <w:color w:val="11546B"/>
          <w:szCs w:val="22"/>
          <w:rtl w:val="true"/>
        </w:rPr>
        <w:t>من شؤون ديننا، ثم تُحرِّمون علين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دخول فيما يُعنينا من شؤون دنيانا؟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نح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إياكم فريقان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ريق أخض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دين للسياسة ظالمًا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فري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دخل السياسة في الدين مُتظلِّمًا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ه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ستويان؟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نا إ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 حاكمناكم إلى الحقِّ غلبناكم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إذا حاكمتمونا إلى القوة غلبتونا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لكنن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قوم ندين بأنَّ العاقبة للحق لا للقوَّة </w:t>
      </w:r>
      <w:r>
        <w:rPr>
          <w:rFonts w:cs="Tahoma" w:ascii="Tahoma" w:hAnsi="Tahoma"/>
          <w:color w:val="11546B"/>
          <w:szCs w:val="22"/>
          <w:rtl w:val="true"/>
        </w:rPr>
        <w:t>! ! 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صرخ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ثم نقو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إخواننا المسلمين، وساستنا الحريصين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علماء مادّة قوتكم، وأولياء أموركم، وعما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أعمالكم، ومجمع غاياتكم التي تعملون لها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إن كنتم صادقين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نقول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لباب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قشورها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َّ حظ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كثير من الناس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قشور لا اللباب، والكلام في الأحداث لتحقيق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ذات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ظن والتخمين لا بالحقِّ واليقي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مَّ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لباب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لباب السياسة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على وجه أخص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؛ فهو نصيب العلماء، وهو الذي قدَّمناه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نقولات عنهم، مفاده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إيجاد الأُمَّ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إقامة الدي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فيها، بتثبيت مقوّماتها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إيجاد تقاليد صحيحة، وعادات صالحة، بتصحيح عقيدتها، وبتربيتها على الاعتدا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نفسها، والاعتزاز بقوتها المعنوية، والمغالاة بقيمتها وبميراثها، وبالإمعان في ذل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كله حتَّى يكون لها عقيدة راسخة تناضل عنها، وتستميت في سبيلها، وترى أنَّ وجود تل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قوّمات شرط لوجودها، فإذا انعدم الشرط انعدم المشروط، ثم يفيض عليها من مجمو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ذلك إلهام لا يغالب ولا يرد، بأنَّ تلك المقوّمات متى اجتمعت وتلاحقت؛ تلاقحت، ومت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تلاقحت وَعَدَتْ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إصلاحً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غييرًا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حزبيو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علماء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خواننا وأحباءنا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خطاب عطف وود، وتقدير وإشفاق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يا مَن انغمستم بالحزبيّة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تراكمَتْ في قلوبكم رواسبُ وموروثات أفرزها ضغطُ الواقع، وانتقلت من حماسا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عواطف، وانقلبت إلى أفكار ومواقف، فواللَّهِ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إنَّنا لا نحتقركم، فما أنتم إلا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ن رأس المال الواجب علينا حفظه قبل أن نفكر بالأرباح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ولسنا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اللَّهِ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نتهمكم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دين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فأنتم عندنا أجلُّ من ذلك، ولكننا نعدّ مواقفكم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اء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ناشئة ع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ُعدكم عن التربية الإيمانية، والتقعيدات العلمية الأصولية، وإن من أسوإ أعمالك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حتقاركم للسواد الأعظم من الأُمَّ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هي أُمتكم</w:t>
      </w:r>
      <w:r>
        <w:rPr>
          <w:rFonts w:cs="Tahoma" w:ascii="Tahoma" w:hAnsi="Tahoma"/>
          <w:color w:val="11546B"/>
          <w:szCs w:val="22"/>
          <w:rtl w:val="true"/>
        </w:rPr>
        <w:t xml:space="preserve">!- </w:t>
      </w:r>
      <w:r>
        <w:rPr>
          <w:rFonts w:ascii="Tahoma" w:hAnsi="Tahoma" w:cs="Tahoma"/>
          <w:color w:val="11546B"/>
          <w:szCs w:val="22"/>
          <w:rtl w:val="true"/>
        </w:rPr>
        <w:t>فلا تفكرون في عدادها مع در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درجة استعدادها، ولا تلتفتون إلى تصحيح الأُسس فيها، كما يفعل من يترس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لبا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حظ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حزبيي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م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اسمحوا ل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حين نعتقد أن حظ الكثيرين من الخائضين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لباب 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صفر في صفر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إنَّ لوَوْا ألسنتهم بشيء من ذلك، كذبتهم أعمالُهم، وصدمهم الواقع، وفضحتهم عواق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مورهم، وكشفتهم قالات أفعالهم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حباءنا لا نريد صياحًا في واد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لا نفخًا في رماد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لا إهمالاً للعباد</w:t>
      </w:r>
      <w:r>
        <w:rPr>
          <w:rFonts w:cs="Tahoma" w:ascii="Tahoma" w:hAnsi="Tahoma"/>
          <w:color w:val="11546B"/>
          <w:szCs w:val="22"/>
          <w:rtl w:val="true"/>
        </w:rPr>
        <w:t xml:space="preserve">!! </w:t>
      </w:r>
      <w:r>
        <w:rPr>
          <w:rFonts w:ascii="Tahoma" w:hAnsi="Tahoma" w:cs="Tahoma"/>
          <w:color w:val="11546B"/>
          <w:szCs w:val="22"/>
          <w:rtl w:val="true"/>
        </w:rPr>
        <w:t>و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ضياعًا للبلاد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تربية،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تربي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الواج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عمال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ياسة الترب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ل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ربية 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لا يعرف أهمية هذا الفرق إلاَّ مَن كا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صادق الحدس، قويَّ الزَّكانة، يعرف النتائج، ويخبر الآثار، ويفرق بين اللبا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قشار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ياس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ترب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ه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لباب 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ربية 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ه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قشور 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>والفرع يتب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أصل، كما أ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قشر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لحفظ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صل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هذا بمثابة الفرق بي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الم العامل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امل عالم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أيّ عاق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ا يدرك بالتصور والتقدير أن الأصل مقدّم على الفرع، وإنَّ الغرب وعيونه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للأسف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أفقه وأقوى مظنة من هؤلاء المغفلين من الشباب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ساكي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حين يُخوّف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اء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يُسمّيه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عاملين بالس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نعم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يسمّيهم كذلك، وهم ليسو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اسة عاملين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؛ لأ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نتائج والآثار معلومة، وأنهم عاملون بجدٍّ؛ لإيجاد ما أعدم، وبناء ما هدم، وزرع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 قلع، وتجديد ما أتلف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فلا الإسلام يسمح لهم غير ما عملوه، ولا يرضى الأعداءُ ع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ذلك العمل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ماذا يري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ؤلاء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أيريدون بناءً على غير أصول؛ فيبوؤا بضياع الأصل والفرع معًا؟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أم يريدو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ن يجعلوا الفروع سلمًا للأصول، لا على طريقة العلماء والحكماء والفحول، وإنما ع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طريقة المغفلين والحمقى والسفهاء؟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مذهب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حمقى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مغفَّلين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إلي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ذهب واحدٍ منهم في قضية؛ فاعرفه، بل احفظه وانشره، لعل من عنده بقي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عل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فه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رعوي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قا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فاحُ لأَبي دُلامَ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سَلْني حاجَتَك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كلبُ صيدٍ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عطوه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وغلام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قود الكلبَ ويصيدُ به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عطوه غُلامًا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وجارية تُصلحُ لنا الصيد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تُطْعمنا منه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عطوه جاريةً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هؤلاء يا أميرَ المؤمنين عيالٌ ولا بُد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هم من دار يسكنونها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عطوه دارًا تجمعهم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وإِنْ لم تكن ضيعةٌ فمِن أي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عيشون؟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قد أقطعتُك مئةَ جَريبٍ عامرةً ومئةَ جريبٍ غامرة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وما الغامرة؟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ما لا نباتَ به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قد أَقطعتُك يا أميرَ المؤمنين خمس مئة جريبٍ غامرة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يافي بني أسدٍ، فضحك و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جعلوها كلَّها عامرةً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فائذن لي أن أُقَبِّل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دَك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مَّا هذه فَدَعْها فإنِّي لا أفعلُ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واللَّهِ ما منعتني شيئً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قلَّ ضررًا على عيالي منها</w:t>
      </w:r>
      <w:r>
        <w:rPr>
          <w:rFonts w:cs="Tahoma" w:ascii="Tahoma" w:hAnsi="Tahoma"/>
          <w:color w:val="11546B"/>
          <w:szCs w:val="22"/>
          <w:rtl w:val="true"/>
        </w:rPr>
        <w:t>»([</w:t>
      </w:r>
      <w:r>
        <w:rPr>
          <w:rFonts w:cs="Tahoma" w:ascii="Tahoma" w:hAnsi="Tahoma"/>
          <w:color w:val="11546B"/>
          <w:szCs w:val="22"/>
        </w:rPr>
        <w:t>23</w:t>
      </w:r>
      <w:r>
        <w:rPr>
          <w:rFonts w:cs="Tahoma" w:ascii="Tahoma" w:hAnsi="Tahoma"/>
          <w:color w:val="11546B"/>
          <w:szCs w:val="22"/>
          <w:rtl w:val="true"/>
        </w:rPr>
        <w:t>]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مذه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ؤلاء العاملين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ربية 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إقامة الدين قائمة على اختلال المنطق، وفسا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قياس، وغياب الأصول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َّن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نعدّ ضعف النتائج من أعمال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حزاب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جمعات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آتيًا من الغفل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أو التغافل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ع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هذه الأصول، ومن إهمالهم للتربية الإيمانية، وإقامة الربانية، وتحقيق الولاي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شرعي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فجيع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لقد وص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هذا الداء لبعض أبناء الدعوة الحقَّ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الدعوة السلفية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لا سيما عند انتشارها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كثرة أبنائها، ولا سيما ذاك الصنف المتهوِّر، الذين لم يعرفوا العلماء، ول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خالطوهم، ولم يجثوا على الركب بين أيديهم، فراحوا ينفردون في المواقف، سواء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أشخاص أو الأحداث، دون علم ولا فهم، ولا تجربة، ولا عقل، ولا حلم، دون تقدي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لمواقف والآثار المترتبة عليها؛ حتَّى أخرجت العلماء من مقام التلطف في النصيح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بعضهم إلى مقام الإيجاع في التنديد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هنالك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صنف آخر ظنوا أنَّ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لف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حُكْمٌ على الآخرين بالإعدام، فلا فرق بين فلتة وزلة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زلة وخطيئة، وخطيئة وكبيرة، وكبيرة وشرك؛ فإِنْ ظهرت عورة فلا تُسْتَر، وإن ستر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لا يسكت عن صاحبها، وإنما توصف بأبشع وأشنع وأفحش الألفاظ، وهذ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وصف</w:t>
      </w:r>
      <w:r>
        <w:rPr>
          <w:rFonts w:cs="Tahoma" w:ascii="Tahoma" w:hAnsi="Tahoma"/>
          <w:color w:val="11546B"/>
          <w:szCs w:val="22"/>
          <w:rtl w:val="true"/>
        </w:rPr>
        <w:t>)([</w:t>
      </w:r>
      <w:r>
        <w:rPr>
          <w:rFonts w:cs="Tahoma" w:ascii="Tahoma" w:hAnsi="Tahoma"/>
          <w:color w:val="11546B"/>
          <w:szCs w:val="22"/>
        </w:rPr>
        <w:t>24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لوكه الألسن، وتقذفه الأفواه، وتجتره الشفاه، وينتشر على أسنَّة الأقلام، ويستق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على الشبكات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نكبوتية</w:t>
      </w:r>
      <w:r>
        <w:rPr>
          <w:rFonts w:cs="Tahoma" w:ascii="Tahoma" w:hAnsi="Tahoma"/>
          <w:color w:val="11546B"/>
          <w:szCs w:val="22"/>
          <w:rtl w:val="true"/>
        </w:rPr>
        <w:t>) (</w:t>
      </w:r>
      <w:r>
        <w:rPr>
          <w:rFonts w:ascii="Tahoma" w:hAnsi="Tahoma" w:cs="Tahoma"/>
          <w:color w:val="11546B"/>
          <w:szCs w:val="22"/>
          <w:rtl w:val="true"/>
        </w:rPr>
        <w:t>الإنترنت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إلى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هؤلاء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أولئك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لحقي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أنفسهم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بالمربين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أساتيذ</w:t>
      </w:r>
      <w:r>
        <w:rPr>
          <w:rStyle w:val="StrongEmphasis"/>
          <w:color w:val="11546B"/>
          <w:sz w:val="29"/>
          <w:sz w:val="29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لمشايخ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 هؤلاء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أولئك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أردتم أن تثلموا سيوف الحق، وأقلام الصدق، فلا تلوموا إلاَّ أنفسكم إذا خش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تنُهُ، وآلم جُرْحُهُ، فتجرّعوا هذه النصائح علىمرارتها في لهواتكم</w:t>
      </w:r>
      <w:r>
        <w:rPr>
          <w:rFonts w:cs="Tahoma" w:ascii="Tahoma" w:hAnsi="Tahoma"/>
          <w:color w:val="11546B"/>
          <w:szCs w:val="22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 قومنا</w:t>
      </w:r>
      <w:r>
        <w:rPr>
          <w:rFonts w:cs="Tahoma" w:ascii="Tahoma" w:hAnsi="Tahoma"/>
          <w:color w:val="11546B"/>
          <w:szCs w:val="22"/>
          <w:rtl w:val="true"/>
        </w:rPr>
        <w:t>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نَّا نخشى أن تفسدوا على الأُمَّة بهذه الدروس، وتينكم الطروس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دمَ الجديد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حياتها، فمن الواجب أن يصان هذا الدم عن أخلاط الفساد، ومن الواجب أن يتمثّل في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حق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دل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زكي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من الواجب أن تربَّى ألسنتهم وأقلامهم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25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لى الصدق والطهر والخير، لا على البذء وعورات الكلام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خوان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إنَّ الأُمَّة تنظر إلى أعمالكم، وتسمع قيلكم، وإننا نتوقع أن تشعر بما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سلوككم من اضطراب وتناقض بين المبادئ والأعمال، فتنـزع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أو تتزعزع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ثقتها لا بكم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إنما بالدين الحق، والمنهج الصدق، وَيَذهب الحق في الباطل، وإننا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واللَّهِ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نرضى لكم هذه العاقبة، ولا نرضى لأُمَّةٍ فقيرة من الرجال أن يسوء ظنه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رجالها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 xml:space="preserve">يا </w:t>
      </w:r>
      <w:r>
        <w:rPr>
          <w:rFonts w:cs="Tahoma" w:ascii="Tahoma" w:hAnsi="Tahoma"/>
          <w:color w:val="11546B"/>
          <w:szCs w:val="22"/>
          <w:rtl w:val="true"/>
        </w:rPr>
        <w:t>.....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! </w:t>
      </w:r>
      <w:r>
        <w:rPr>
          <w:rFonts w:ascii="Tahoma" w:hAnsi="Tahoma" w:cs="Tahoma"/>
          <w:color w:val="11546B"/>
          <w:szCs w:val="22"/>
          <w:rtl w:val="true"/>
        </w:rPr>
        <w:t>إنَّ الدعاوى والزعم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كبير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صغائر، وتصغير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كبائر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كل ذلك مما لا يقوم علي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دين ولا تربية ولا خلق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صحاب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إنكم أحرجتمونا بأقوالكم وأفعالكم ومواقفكم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فواللَّهِ لا أدري كيف تزعمو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أنكم تخدمو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عو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قد قطَّعتم أوصالها، وشتمتم رجالها، وسفهتم كل رأي إلا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رأيكم، ولا أتصوَّر كيف تعلّمو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شبابها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وقد ضربتم المثل في تلك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وراق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روس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جالس</w:t>
      </w:r>
      <w:r>
        <w:rPr>
          <w:rFonts w:cs="Tahoma" w:ascii="Tahoma" w:hAnsi="Tahoma"/>
          <w:color w:val="11546B"/>
          <w:szCs w:val="22"/>
          <w:rtl w:val="true"/>
        </w:rPr>
        <w:t>) (</w:t>
      </w:r>
      <w:r>
        <w:rPr>
          <w:rFonts w:ascii="Tahoma" w:hAnsi="Tahoma" w:cs="Tahoma"/>
          <w:color w:val="11546B"/>
          <w:szCs w:val="22"/>
          <w:rtl w:val="true"/>
        </w:rPr>
        <w:t>العالي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في أساليب السبّ، التي لم نعهدها إلاَّ من تلقي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بعض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حزاب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لطائفة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باب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عاهد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مقاهي والأزقّة، إن تضري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بان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على الشتم والسباب والجرأ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جريم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ا بعدها شر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 هؤلاء</w:t>
      </w:r>
      <w:r>
        <w:rPr>
          <w:rFonts w:cs="Tahoma" w:ascii="Tahoma" w:hAnsi="Tahoma"/>
          <w:color w:val="11546B"/>
          <w:szCs w:val="22"/>
          <w:rtl w:val="true"/>
        </w:rPr>
        <w:t>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ن لزم النقد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26</w:t>
      </w:r>
      <w:r>
        <w:rPr>
          <w:rFonts w:cs="Tahoma" w:ascii="Tahoma" w:hAnsi="Tahoma"/>
          <w:color w:val="11546B"/>
          <w:szCs w:val="22"/>
          <w:rtl w:val="true"/>
        </w:rPr>
        <w:t>])</w:t>
      </w:r>
      <w:r>
        <w:rPr>
          <w:rFonts w:ascii="Tahoma" w:hAnsi="Tahoma" w:cs="Tahoma"/>
          <w:color w:val="11546B"/>
          <w:szCs w:val="22"/>
          <w:rtl w:val="true"/>
        </w:rPr>
        <w:t xml:space="preserve">، فلا يكو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باعثُ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علي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حقد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ليكُنْ موجّهًا إل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آراء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بالتمحيص، لا إ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شخاص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التنقيص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 أولئك</w:t>
      </w:r>
      <w:r>
        <w:rPr>
          <w:rFonts w:cs="Tahoma" w:ascii="Tahoma" w:hAnsi="Tahoma"/>
          <w:color w:val="11546B"/>
          <w:szCs w:val="22"/>
          <w:rtl w:val="true"/>
        </w:rPr>
        <w:t>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عل مِنْ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صَنْعَتِك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َنْ تُضَيِّعُوا ع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ُمَّ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هذ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جيل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تفسد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واهبه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إمكاناته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تلهوه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ناقشاتك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المرسوم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أو المزبورة</w:t>
      </w:r>
      <w:r>
        <w:rPr>
          <w:rFonts w:cs="Tahoma" w:ascii="Tahoma" w:hAnsi="Tahoma"/>
          <w:color w:val="11546B"/>
          <w:szCs w:val="22"/>
          <w:rtl w:val="true"/>
        </w:rPr>
        <w:t>!-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حافظ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على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رأس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مال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واللَّهِ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إنَّا نخشى ذلك، ونخشى أكثر من ذلك على هذ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ثل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مقبلة على العلم والعلماء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منكبّة على تحصيله، اسمعوا قول بعض أئمة المصلحين السلفيين</w:t>
      </w:r>
      <w:r>
        <w:rPr>
          <w:rFonts w:cs="Tahoma" w:ascii="Tahoma" w:hAnsi="Tahoma"/>
          <w:color w:val="11546B"/>
          <w:szCs w:val="22"/>
          <w:rtl w:val="true"/>
        </w:rPr>
        <w:t>([</w:t>
      </w:r>
      <w:r>
        <w:rPr>
          <w:rFonts w:cs="Tahoma" w:ascii="Tahoma" w:hAnsi="Tahoma"/>
          <w:color w:val="11546B"/>
          <w:szCs w:val="22"/>
        </w:rPr>
        <w:t>27</w:t>
      </w:r>
      <w:r>
        <w:rPr>
          <w:rFonts w:cs="Tahoma" w:ascii="Tahoma" w:hAnsi="Tahoma"/>
          <w:color w:val="11546B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ماذا يقول ع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هذ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ثلة</w:t>
      </w:r>
      <w:r>
        <w:rPr>
          <w:rFonts w:cs="Tahoma" w:ascii="Tahoma" w:hAnsi="Tahoma"/>
          <w:color w:val="11546B"/>
          <w:szCs w:val="22"/>
          <w:rtl w:val="true"/>
        </w:rPr>
        <w:t>)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هذ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طلائع التي هي آمال الأُمَّة، ومناطُ رجائها، والتي لا تحقق رجاء الأُمَّة إلا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ذا انقطعت إلى العلم وتخصصت في فروعه، ثم زحفت إلى ميادين العمل مستكملة الأدوات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امَّة التسلح، تتولى القيادة بإرشاد العلم، وتحسن الإدارة بنظام العلم، فتثأ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أُمَّتها من الجهل بالمعرفة، ومن الفقر بالغنى، ومن الضعف بالقوَّة، ومن العبودي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التحرير، وتكتسح من ميدان الدين بقايا الدجالين، ومن ميدان السياسة والنيابة بقا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ماسرة والمتجرين، ومن أفق الرياسة بقايا المشعوذين والأُميين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هذ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طائفة الطاهرة الطائفة بمناسك العلم قد ألهبتم في أطرافها الحريق بسوء تصرفكم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بدأت تنصرف من رحاب العلم إلى أفنية المقاهي، ومن إجماع العلم إلى خلاف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زبي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إن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طلاب العلم هؤلاء من يدرُسُ الدين، وإن الدين لا يجيز لدارسه أن يفتيَ في أحكام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لاَّ بعد استحكام الملكة، واستجماع الأدلة حذرًا من تحليل محرم، وإنَّ منهم الدارس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لطب، وإن قانون الطب لا يجيزُ لدارسه أن يضعَ مبضعًا في جسمٍ إلاَّ بعد تدريب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إجازة خوفًا من إتلاف شخص</w:t>
      </w:r>
      <w:r>
        <w:rPr>
          <w:rFonts w:cs="Tahoma" w:ascii="Tahoma" w:hAnsi="Tahoma"/>
          <w:color w:val="11546B"/>
          <w:szCs w:val="22"/>
          <w:rtl w:val="true"/>
        </w:rPr>
        <w:t xml:space="preserve">... </w:t>
      </w:r>
      <w:r>
        <w:rPr>
          <w:rFonts w:ascii="Tahoma" w:hAnsi="Tahoma" w:cs="Tahoma"/>
          <w:color w:val="11546B"/>
          <w:szCs w:val="22"/>
          <w:rtl w:val="true"/>
        </w:rPr>
        <w:t>فهل بلغ من هوان الأُمَّة عليكم أن تضعوا حظها 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ياة في منـزلة أحط من حظ امرأة في طلاق، وأن تجعلوا حقها في الدواء أبخس من حق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ريض على طبيبه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>انتهى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هذه نصائح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ريرة، وحقائق شهيرة، لم نسمِّ فيها أحدًا، فمن استفزّه الغضبُ منها، أو نزا ب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ألم من وقعها؛ فهو المريب يكاد يقول خذوني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كياس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خوان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إنَّ مع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شيئًا يُسمَّ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ك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هو خُلُقٌ ضروري للمختلفين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حتى لا تتبعثر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قوى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ع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خلاف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لا يتشعب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هوى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بي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لوف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ُلاّف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تحذير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خوان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ليس كل من تسربل بثوب هذ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عو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نه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فلا تسمحوا لهؤلاء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خول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بينكم، ول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ربع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ع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عروشكم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 xml:space="preserve">ولا النفخ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آذانك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لا الوسوسة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قلوبك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صدوركم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ضروب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ألوان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علم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أنَّ هؤلاء على ضروب وألوان؛ فمنهم وسيل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يطا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وسلاحه، ومنه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سي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لأعوانه وحزبه، ومنهم من يخطب ودّ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عو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إجلالاً، إلى رائم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نفوذه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ستغلالاً، إلى عامل ع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كيد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ها احتيالاً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صلح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واتِّحاد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خوان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يا أحباء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أَرُوا هؤلاء جميعًا أنك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فوقهم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ادعوهم ل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صلح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إخلاص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اتحاد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ودعوهم في ميدا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رأي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متشعِّب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هوى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مفرِّق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ذكّروهم بمنهج علمائكم الكبار؛ فالتاريخ والمواقف يشهدان بأنهم نصروا الحق حيث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دار، وأنهم يزنون الرجال بالأعمال، على مبدءٍ ثابتٍ راسخ، وبيان ناصع، وصراحة 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جمجمة فيها، وحقيقة لا يماري فيها إلاَّ ذو دخلة سيئة، أو هوى مضلّ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جريم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نكرة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للَّهِ</w:t>
      </w:r>
      <w:r>
        <w:rPr>
          <w:rFonts w:cs="Tahoma" w:ascii="Tahoma" w:hAnsi="Tahoma"/>
          <w:color w:val="11546B"/>
          <w:szCs w:val="22"/>
          <w:rtl w:val="true"/>
        </w:rPr>
        <w:t>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نها لجريمة نكرة، تقيموا على أنفسكم دليلها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نكم أعداء للعلم، وقطَّاع لطريقه، إ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تركتم الانشغال به، وسبل تحصيله، وتعليمه، أو تساهلتم في نشره، أو صدكم شيء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كائ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 كان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عنه، أو زغتم عن الجادة التي ترككم عليها الكبار الكبار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ثبات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ثبات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ي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إخوانن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 xml:space="preserve">اثبتوا ع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حق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دل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الذي معكم، وهو تركة العلم فيكم ولكم، فإ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ثباتكم عليه تدحضون افتراء المفترين، وتقوّل المتقوّلين، وتشكيك المتربصين، وكي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حاسدين، وتقطعون دابرهم، وتعلون عليهم، وما ظهر منهم وما بطن، وتثبتون أ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بدأكم وغايتكم أعلى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غلى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بادئ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كلها، ما استتر منها وما علن؛ فإ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دين كله يقين لا يتزعزع، وبصائر لا تزيغ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Subtitles"/>
        <w:bidi w:val="1"/>
        <w:ind w:left="0" w:right="0" w:hanging="0"/>
        <w:jc w:val="left"/>
        <w:rPr>
          <w:sz w:val="28"/>
          <w:szCs w:val="26"/>
        </w:rPr>
      </w:pPr>
      <w:r>
        <w:rPr>
          <w:rFonts w:cs="Arabic Transparent"/>
          <w:b/>
          <w:bCs/>
          <w:color w:val="11546B"/>
          <w:sz w:val="29"/>
          <w:szCs w:val="29"/>
          <w:rtl w:val="true"/>
        </w:rPr>
        <w:br/>
      </w:r>
      <w:r>
        <w:rPr>
          <w:rStyle w:val="StrongEmphasis"/>
          <w:rFonts w:cs="Arabic Transparent"/>
          <w:color w:val="11546B"/>
          <w:sz w:val="29"/>
          <w:szCs w:val="29"/>
          <w:rtl w:val="true"/>
        </w:rPr>
        <w:t xml:space="preserve">*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سياسة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التي</w:t>
      </w:r>
      <w:r>
        <w:rPr>
          <w:rStyle w:val="StrongEmphasis"/>
          <w:color w:val="11546B"/>
          <w:sz w:val="31"/>
          <w:sz w:val="31"/>
          <w:szCs w:val="29"/>
          <w:rtl w:val="true"/>
        </w:rPr>
        <w:t xml:space="preserve"> </w:t>
      </w:r>
      <w:r>
        <w:rPr>
          <w:rStyle w:val="StrongEmphasis"/>
          <w:rFonts w:cs="Arabic Transparent"/>
          <w:color w:val="11546B"/>
          <w:sz w:val="31"/>
          <w:sz w:val="31"/>
          <w:szCs w:val="29"/>
          <w:rtl w:val="true"/>
        </w:rPr>
        <w:t>نريد</w:t>
      </w:r>
      <w:r>
        <w:rPr>
          <w:rStyle w:val="StrongEmphasis"/>
          <w:rFonts w:cs="Arabic Transparent"/>
          <w:color w:val="11546B"/>
          <w:sz w:val="31"/>
          <w:szCs w:val="29"/>
          <w:rtl w:val="true"/>
        </w:rPr>
        <w:t>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لا يلز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من كلامنا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نن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نسوس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 xml:space="preserve">ولا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أنن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سسن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لا أظن أ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أحدًا لا يتكلم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 xml:space="preserve">ولكن قد يكون الكلام هو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صلب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غالبًا هو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لح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قد يكون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جهر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غالبًا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ر</w:t>
      </w:r>
      <w:r>
        <w:rPr>
          <w:rFonts w:cs="Tahoma" w:ascii="Tahoma" w:hAnsi="Tahoma"/>
          <w:color w:val="11546B"/>
          <w:szCs w:val="22"/>
          <w:rtl w:val="true"/>
        </w:rPr>
        <w:t xml:space="preserve">)! </w:t>
      </w:r>
      <w:r>
        <w:rPr>
          <w:rFonts w:ascii="Tahoma" w:hAnsi="Tahoma" w:cs="Tahoma"/>
          <w:color w:val="11546B"/>
          <w:szCs w:val="22"/>
          <w:rtl w:val="true"/>
        </w:rPr>
        <w:t>وقد يكون بحلم، وغالبًا بانفعال وردّ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علٍ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قد يكون بحق وعدل، وغالبًا بجهل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ما أجم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كلام 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كياس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توظيف ما يجري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حداث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ترسيخ ما جاء في نصوص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وحيين الشريفين، والبُعد عن الظن والتخمين، والبقاء في دائرة اليقي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م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نبغي أن يعلم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أنَّنا بحاجة إلى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 -</w:t>
      </w:r>
      <w:r>
        <w:rPr>
          <w:rFonts w:ascii="Tahoma" w:hAnsi="Tahoma" w:cs="Tahoma"/>
          <w:color w:val="11546B"/>
          <w:szCs w:val="22"/>
          <w:rtl w:val="true"/>
        </w:rPr>
        <w:t>بمعناها الشرعي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في عملية الإصلاح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فتغيير المفاهيم الأساسية من مبادئ ومفاهيم، وتكثير عدد أتباع الحق، وتحييد أكب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دد من غيرهم، لا يتم ذلك إلاَّ باتباع سياسة التدريج والتغيير، وفق سنة اللَّهِ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شرعية والكونية</w:t>
      </w:r>
      <w:r>
        <w:rPr>
          <w:rFonts w:cs="Tahoma" w:ascii="Tahoma" w:hAnsi="Tahoma"/>
          <w:color w:val="11546B"/>
          <w:szCs w:val="22"/>
          <w:rtl w:val="true"/>
        </w:rPr>
        <w:t>: {</w:t>
      </w:r>
      <w:r>
        <w:rPr>
          <w:rFonts w:ascii="Tahoma" w:hAnsi="Tahoma" w:cs="Tahoma"/>
          <w:color w:val="11546B"/>
          <w:szCs w:val="22"/>
          <w:rtl w:val="true"/>
        </w:rPr>
        <w:t>إِنَّ اللَّهَ لاَ يُغَيِّرُ مَا بِقَوْمٍ حَتَّى يُغَيِّرُو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َا بِأَنْفُسِهِمْ</w:t>
      </w:r>
      <w:r>
        <w:rPr>
          <w:rFonts w:cs="Tahoma" w:ascii="Tahoma" w:hAnsi="Tahoma"/>
          <w:color w:val="11546B"/>
          <w:szCs w:val="22"/>
          <w:rtl w:val="true"/>
        </w:rPr>
        <w:t>} [</w:t>
      </w:r>
      <w:r>
        <w:rPr>
          <w:rFonts w:ascii="Tahoma" w:hAnsi="Tahoma" w:cs="Tahoma"/>
          <w:color w:val="11546B"/>
          <w:szCs w:val="22"/>
          <w:rtl w:val="true"/>
        </w:rPr>
        <w:t>الرعد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cs="Tahoma" w:ascii="Tahoma" w:hAnsi="Tahoma"/>
          <w:color w:val="11546B"/>
          <w:szCs w:val="22"/>
        </w:rPr>
        <w:t>11</w:t>
      </w:r>
      <w:r>
        <w:rPr>
          <w:rFonts w:cs="Tahoma" w:ascii="Tahoma" w:hAnsi="Tahoma"/>
          <w:color w:val="11546B"/>
          <w:szCs w:val="22"/>
          <w:rtl w:val="true"/>
        </w:rPr>
        <w:t>]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يعل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يقين أنَّ المراد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غيير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ا أشرنا إليه من وجود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أُسسه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ؤسساته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فعلي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وبهم يتأسس، ف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سياسة</w:t>
      </w:r>
      <w:r>
        <w:rPr>
          <w:rFonts w:cs="Tahoma" w:ascii="Tahoma" w:hAnsi="Tahoma"/>
          <w:color w:val="11546B"/>
          <w:szCs w:val="22"/>
          <w:rtl w:val="true"/>
        </w:rPr>
        <w:t>): (</w:t>
      </w:r>
      <w:r>
        <w:rPr>
          <w:rFonts w:ascii="Tahoma" w:hAnsi="Tahoma" w:cs="Tahoma"/>
          <w:color w:val="11546B"/>
          <w:szCs w:val="22"/>
          <w:rtl w:val="true"/>
        </w:rPr>
        <w:t>التأسيس</w:t>
      </w:r>
      <w:r>
        <w:rPr>
          <w:rFonts w:cs="Tahoma" w:ascii="Tahoma" w:hAnsi="Tahoma"/>
          <w:color w:val="11546B"/>
          <w:szCs w:val="22"/>
          <w:rtl w:val="true"/>
        </w:rPr>
        <w:t xml:space="preserve">): </w:t>
      </w:r>
      <w:r>
        <w:rPr>
          <w:rFonts w:ascii="Tahoma" w:hAnsi="Tahoma" w:cs="Tahoma"/>
          <w:color w:val="11546B"/>
          <w:szCs w:val="22"/>
          <w:rtl w:val="true"/>
        </w:rPr>
        <w:t xml:space="preserve">وهذا عمل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عا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طلبة العلم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خطباء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وعاظ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آمرين بالمعروف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ناهين عن المنكر</w:t>
      </w:r>
      <w:r>
        <w:rPr>
          <w:rFonts w:cs="Tahoma" w:ascii="Tahoma" w:hAnsi="Tahoma"/>
          <w:color w:val="11546B"/>
          <w:szCs w:val="22"/>
          <w:rtl w:val="true"/>
        </w:rPr>
        <w:t>)([</w:t>
      </w:r>
      <w:r>
        <w:rPr>
          <w:rFonts w:cs="Tahoma" w:ascii="Tahoma" w:hAnsi="Tahoma"/>
          <w:color w:val="11546B"/>
          <w:szCs w:val="22"/>
        </w:rPr>
        <w:t>28</w:t>
      </w:r>
      <w:r>
        <w:rPr>
          <w:rFonts w:cs="Tahoma" w:ascii="Tahoma" w:hAnsi="Tahoma"/>
          <w:color w:val="11546B"/>
          <w:szCs w:val="22"/>
          <w:rtl w:val="true"/>
        </w:rPr>
        <w:t>]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أمَّ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عنصر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نفيذ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فليس لهؤلاء، والعجلة في هذا الباب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من غير اعتبار تقعيدات العلماء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كبار، واعتماد فتاويهم في هذا المضمار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مقتل للأُمَّة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فضلاً عن ذلك الصنف 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متوثبين من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قلقي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متحمِّسين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صنف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إنْ بقي متماسكًا؛ فإنَّ جل أفراده يدورون ويتحوّلون، ويعلمون في نهاي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طاف ما أخبرتك به من فرق بي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أسيس التغيير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نفيذ التغيير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كما أنَّ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دور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شر</w:t>
      </w:r>
      <w:r>
        <w:rPr>
          <w:rFonts w:cs="Tahoma" w:ascii="Tahoma" w:hAnsi="Tahoma"/>
          <w:color w:val="11546B"/>
          <w:szCs w:val="22"/>
          <w:rtl w:val="true"/>
        </w:rPr>
        <w:t xml:space="preserve">): </w:t>
      </w:r>
      <w:r>
        <w:rPr>
          <w:rFonts w:ascii="Tahoma" w:hAnsi="Tahoma" w:cs="Tahoma"/>
          <w:color w:val="11546B"/>
          <w:szCs w:val="22"/>
          <w:rtl w:val="true"/>
        </w:rPr>
        <w:t>ظهور، فانتشار، فعموم، فاستقرار، فاستحكام، فاستعصاء، فعلوّ وحكم؛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هكذا دور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خير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تنبه</w:t>
      </w:r>
      <w:r>
        <w:rPr>
          <w:rFonts w:cs="Tahoma" w:ascii="Tahoma" w:hAnsi="Tahoma"/>
          <w:color w:val="11546B"/>
          <w:szCs w:val="22"/>
          <w:rtl w:val="true"/>
        </w:rPr>
        <w:t>!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لا تكن من الغافلين</w:t>
      </w:r>
      <w:r>
        <w:rPr>
          <w:rFonts w:cs="Tahoma" w:ascii="Tahoma" w:hAnsi="Tahoma"/>
          <w:color w:val="11546B"/>
          <w:szCs w:val="22"/>
          <w:rtl w:val="true"/>
        </w:rPr>
        <w:t>!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آخ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دعوانا أنِ الحمدُ للَّهِ ربِّ العالمين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sz w:val="26"/>
          <w:szCs w:val="26"/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--------------------------------------------------------------------------------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</w:t>
      </w:r>
      <w:r>
        <w:rPr>
          <w:rFonts w:cs="Tahoma" w:ascii="Tahoma" w:hAnsi="Tahoma"/>
          <w:color w:val="11546B"/>
          <w:sz w:val="22"/>
          <w:szCs w:val="22"/>
          <w:rtl w:val="true"/>
        </w:rPr>
        <w:t>]) (</w:t>
      </w:r>
      <w:r>
        <w:rPr>
          <w:rFonts w:ascii="Tahoma" w:hAnsi="Tahoma" w:cs="Tahoma"/>
          <w:color w:val="11546B"/>
          <w:szCs w:val="22"/>
          <w:rtl w:val="true"/>
        </w:rPr>
        <w:t>ص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</w:rPr>
        <w:t>67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cs="Tahoma" w:ascii="Tahoma" w:hAnsi="Tahoma"/>
          <w:color w:val="11546B"/>
          <w:sz w:val="22"/>
          <w:szCs w:val="22"/>
        </w:rPr>
        <w:t>68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 xml:space="preserve">ضمن كتاب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دراسات في تأصيل المعرّبات والمصطلح</w:t>
      </w:r>
      <w:r>
        <w:rPr>
          <w:rFonts w:cs="Tahoma" w:ascii="Tahoma" w:hAnsi="Tahoma"/>
          <w:color w:val="11546B"/>
          <w:szCs w:val="22"/>
          <w:rtl w:val="true"/>
        </w:rPr>
        <w:t xml:space="preserve">») </w:t>
      </w:r>
      <w:r>
        <w:rPr>
          <w:rFonts w:ascii="Tahoma" w:hAnsi="Tahoma" w:cs="Tahoma"/>
          <w:color w:val="11546B"/>
          <w:szCs w:val="22"/>
          <w:rtl w:val="true"/>
        </w:rPr>
        <w:t>للدكتور حام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نيبي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</w:t>
      </w:r>
      <w:r>
        <w:rPr>
          <w:rFonts w:cs="Tahoma" w:ascii="Tahoma" w:hAnsi="Tahoma"/>
          <w:color w:val="11546B"/>
          <w:sz w:val="22"/>
          <w:szCs w:val="22"/>
          <w:rtl w:val="true"/>
        </w:rPr>
        <w:t>]) (</w:t>
      </w:r>
      <w:r>
        <w:rPr>
          <w:rFonts w:cs="Tahoma" w:ascii="Tahoma" w:hAnsi="Tahoma"/>
          <w:color w:val="11546B"/>
          <w:sz w:val="22"/>
          <w:szCs w:val="22"/>
        </w:rPr>
        <w:t>2/1056</w:t>
      </w:r>
      <w:r>
        <w:rPr>
          <w:rFonts w:cs="Tahoma" w:ascii="Tahoma" w:hAnsi="Tahoma"/>
          <w:color w:val="11546B"/>
          <w:sz w:val="22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3</w:t>
      </w:r>
      <w:r>
        <w:rPr>
          <w:rFonts w:cs="Tahoma" w:ascii="Tahoma" w:hAnsi="Tahoma"/>
          <w:color w:val="11546B"/>
          <w:sz w:val="22"/>
          <w:szCs w:val="22"/>
          <w:rtl w:val="true"/>
        </w:rPr>
        <w:t>]) (</w:t>
      </w:r>
      <w:r>
        <w:rPr>
          <w:rFonts w:cs="Tahoma" w:ascii="Tahoma" w:hAnsi="Tahoma"/>
          <w:color w:val="11546B"/>
          <w:sz w:val="22"/>
          <w:szCs w:val="22"/>
        </w:rPr>
        <w:t>1/179</w:t>
      </w:r>
      <w:r>
        <w:rPr>
          <w:rFonts w:cs="Tahoma" w:ascii="Tahoma" w:hAnsi="Tahoma"/>
          <w:color w:val="11546B"/>
          <w:sz w:val="22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4</w:t>
      </w:r>
      <w:r>
        <w:rPr>
          <w:rFonts w:cs="Tahoma" w:ascii="Tahoma" w:hAnsi="Tahoma"/>
          <w:color w:val="11546B"/>
          <w:sz w:val="22"/>
          <w:szCs w:val="22"/>
          <w:rtl w:val="true"/>
        </w:rPr>
        <w:t>]) (</w:t>
      </w:r>
      <w:r>
        <w:rPr>
          <w:rFonts w:cs="Tahoma" w:ascii="Tahoma" w:hAnsi="Tahoma"/>
          <w:color w:val="11546B"/>
          <w:sz w:val="22"/>
          <w:szCs w:val="22"/>
        </w:rPr>
        <w:t>3/938</w:t>
      </w:r>
      <w:r>
        <w:rPr>
          <w:rFonts w:cs="Tahoma" w:ascii="Tahoma" w:hAnsi="Tahoma"/>
          <w:color w:val="11546B"/>
          <w:sz w:val="22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5</w:t>
      </w:r>
      <w:r>
        <w:rPr>
          <w:rFonts w:cs="Tahoma" w:ascii="Tahoma" w:hAnsi="Tahoma"/>
          <w:color w:val="11546B"/>
          <w:sz w:val="22"/>
          <w:szCs w:val="22"/>
          <w:rtl w:val="true"/>
        </w:rPr>
        <w:t>]) (</w:t>
      </w:r>
      <w:r>
        <w:rPr>
          <w:rFonts w:cs="Tahoma" w:ascii="Tahoma" w:hAnsi="Tahoma"/>
          <w:color w:val="11546B"/>
          <w:sz w:val="22"/>
          <w:szCs w:val="22"/>
        </w:rPr>
        <w:t>6/108</w:t>
      </w:r>
      <w:r>
        <w:rPr>
          <w:rFonts w:cs="Tahoma" w:ascii="Tahoma" w:hAnsi="Tahoma"/>
          <w:color w:val="11546B"/>
          <w:sz w:val="22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6</w:t>
      </w:r>
      <w:r>
        <w:rPr>
          <w:rFonts w:cs="Tahoma" w:ascii="Tahoma" w:hAnsi="Tahoma"/>
          <w:color w:val="11546B"/>
          <w:sz w:val="22"/>
          <w:szCs w:val="22"/>
          <w:rtl w:val="true"/>
        </w:rPr>
        <w:t>]) (</w:t>
      </w:r>
      <w:r>
        <w:rPr>
          <w:rFonts w:ascii="Tahoma" w:hAnsi="Tahoma" w:cs="Tahoma"/>
          <w:color w:val="11546B"/>
          <w:szCs w:val="22"/>
          <w:rtl w:val="true"/>
        </w:rPr>
        <w:t>ص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</w:rPr>
        <w:t>710</w:t>
      </w:r>
      <w:r>
        <w:rPr>
          <w:rFonts w:cs="Tahoma" w:ascii="Tahoma" w:hAnsi="Tahoma"/>
          <w:color w:val="11546B"/>
          <w:sz w:val="22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7</w:t>
      </w:r>
      <w:r>
        <w:rPr>
          <w:rFonts w:cs="Tahoma" w:ascii="Tahoma" w:hAnsi="Tahoma"/>
          <w:color w:val="11546B"/>
          <w:sz w:val="22"/>
          <w:szCs w:val="22"/>
          <w:rtl w:val="true"/>
        </w:rPr>
        <w:t>]) «</w:t>
      </w:r>
      <w:r>
        <w:rPr>
          <w:rFonts w:ascii="Tahoma" w:hAnsi="Tahoma" w:cs="Tahoma"/>
          <w:color w:val="11546B"/>
          <w:szCs w:val="22"/>
          <w:rtl w:val="true"/>
        </w:rPr>
        <w:t>اللغة العربية لغة العلوم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318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8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بالفارسي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الاحتفاظ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9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انظر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معجم المصطلحات الاقتصادي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95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Cs w:val="22"/>
        </w:rPr>
        <w:t>196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موسوعة الفقهية الكويتيّة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color w:val="11546B"/>
          <w:sz w:val="22"/>
          <w:szCs w:val="22"/>
        </w:rPr>
        <w:t>25/296</w:t>
      </w:r>
      <w:r>
        <w:rPr>
          <w:rFonts w:cs="Tahoma" w:ascii="Tahoma" w:hAnsi="Tahoma"/>
          <w:color w:val="11546B"/>
          <w:sz w:val="22"/>
          <w:szCs w:val="22"/>
          <w:rtl w:val="true"/>
        </w:rPr>
        <w:t>)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،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عجم المصطلحات والألفاظ الفقهي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2/307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0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هو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الأستاذ قطب مصطفى سانو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عجم مصطلحات أصول الفقه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239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1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كتابه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فنون</w:t>
      </w:r>
      <w:r>
        <w:rPr>
          <w:rFonts w:cs="Tahoma" w:ascii="Tahoma" w:hAnsi="Tahoma"/>
          <w:color w:val="11546B"/>
          <w:szCs w:val="22"/>
          <w:rtl w:val="true"/>
        </w:rPr>
        <w:t>» -</w:t>
      </w:r>
      <w:r>
        <w:rPr>
          <w:rFonts w:ascii="Tahoma" w:hAnsi="Tahoma" w:cs="Tahoma"/>
          <w:color w:val="11546B"/>
          <w:szCs w:val="22"/>
          <w:rtl w:val="true"/>
        </w:rPr>
        <w:t xml:space="preserve">كما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طرق الحكمي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5</w:t>
      </w:r>
      <w:r>
        <w:rPr>
          <w:rFonts w:cs="Tahoma" w:ascii="Tahoma" w:hAnsi="Tahoma"/>
          <w:color w:val="11546B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ط</w:t>
      </w:r>
      <w:r>
        <w:rPr>
          <w:rFonts w:cs="Tahoma" w:ascii="Tahoma" w:hAnsi="Tahoma"/>
          <w:color w:val="11546B"/>
          <w:szCs w:val="22"/>
          <w:rtl w:val="true"/>
        </w:rPr>
        <w:t xml:space="preserve">. </w:t>
      </w:r>
      <w:r>
        <w:rPr>
          <w:rFonts w:ascii="Tahoma" w:hAnsi="Tahoma" w:cs="Tahoma"/>
          <w:color w:val="11546B"/>
          <w:szCs w:val="22"/>
          <w:rtl w:val="true"/>
        </w:rPr>
        <w:t>العسكري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2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رواه البخار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4987</w:t>
      </w:r>
      <w:r>
        <w:rPr>
          <w:rFonts w:cs="Tahoma" w:ascii="Tahoma" w:hAnsi="Tahoma"/>
          <w:color w:val="11546B"/>
          <w:szCs w:val="22"/>
          <w:rtl w:val="true"/>
        </w:rPr>
        <w:t>) (</w:t>
      </w:r>
      <w:r>
        <w:rPr>
          <w:rFonts w:ascii="Tahoma" w:hAnsi="Tahoma" w:cs="Tahoma"/>
          <w:color w:val="11546B"/>
          <w:szCs w:val="22"/>
          <w:rtl w:val="true"/>
        </w:rPr>
        <w:t>فضائل القرآن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باب جمع القرآ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ن حديث أنس ب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الك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3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رواه البخار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3017</w:t>
      </w:r>
      <w:r>
        <w:rPr>
          <w:rFonts w:cs="Tahoma" w:ascii="Tahoma" w:hAnsi="Tahoma"/>
          <w:color w:val="11546B"/>
          <w:szCs w:val="22"/>
          <w:rtl w:val="true"/>
        </w:rPr>
        <w:t>) (</w:t>
      </w:r>
      <w:r>
        <w:rPr>
          <w:rFonts w:ascii="Tahoma" w:hAnsi="Tahoma" w:cs="Tahoma"/>
          <w:color w:val="11546B"/>
          <w:szCs w:val="22"/>
          <w:rtl w:val="true"/>
        </w:rPr>
        <w:t>الجهاد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باب لا يُعذَّب بعذاب اللَّه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6922</w:t>
      </w:r>
      <w:r>
        <w:rPr>
          <w:rFonts w:cs="Tahoma" w:ascii="Tahoma" w:hAnsi="Tahoma"/>
          <w:color w:val="11546B"/>
          <w:szCs w:val="22"/>
          <w:rtl w:val="true"/>
        </w:rPr>
        <w:t>) (</w:t>
      </w:r>
      <w:r>
        <w:rPr>
          <w:rFonts w:ascii="Tahoma" w:hAnsi="Tahoma" w:cs="Tahoma"/>
          <w:color w:val="11546B"/>
          <w:szCs w:val="22"/>
          <w:rtl w:val="true"/>
        </w:rPr>
        <w:t>استتابة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رتدين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باب حكم المرتد والمرتدة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من طريق أيوب عن عكرمة، قال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أُتِيَ عليّ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زنادقة فأحرقهم، فبلغ ذلك ابن عباس</w:t>
      </w:r>
      <w:r>
        <w:rPr>
          <w:rFonts w:cs="Tahoma" w:ascii="Tahoma" w:hAnsi="Tahoma"/>
          <w:color w:val="11546B"/>
          <w:szCs w:val="22"/>
          <w:rtl w:val="true"/>
        </w:rPr>
        <w:t>..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انظر</w:t>
      </w:r>
      <w:r>
        <w:rPr>
          <w:rFonts w:cs="Tahoma" w:ascii="Tahoma" w:hAnsi="Tahoma"/>
          <w:color w:val="11546B"/>
          <w:szCs w:val="22"/>
          <w:rtl w:val="true"/>
        </w:rPr>
        <w:t>: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«</w:t>
      </w:r>
      <w:r>
        <w:rPr>
          <w:rFonts w:ascii="Tahoma" w:hAnsi="Tahoma" w:cs="Tahoma"/>
          <w:color w:val="11546B"/>
          <w:szCs w:val="22"/>
          <w:rtl w:val="true"/>
        </w:rPr>
        <w:t>مصنف ابن أبي شيب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6/586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جامع الترمذي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1462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سنن البيهقي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8/195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مجالسة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3/454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Cs w:val="22"/>
        </w:rPr>
        <w:t>455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تعليقي عليه، 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فتح الباري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6/151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4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خرجتُها في تعليقي على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حنائيات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 xml:space="preserve">رق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266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5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وانظر كذلك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الطرق الحكمية</w:t>
      </w:r>
      <w:r>
        <w:rPr>
          <w:rFonts w:cs="Tahoma" w:ascii="Tahoma" w:hAnsi="Tahoma"/>
          <w:color w:val="11546B"/>
          <w:szCs w:val="22"/>
          <w:rtl w:val="true"/>
        </w:rPr>
        <w:t xml:space="preserve">» </w:t>
      </w:r>
      <w:r>
        <w:rPr>
          <w:rFonts w:ascii="Tahoma" w:hAnsi="Tahoma" w:cs="Tahoma"/>
          <w:color w:val="11546B"/>
          <w:szCs w:val="22"/>
          <w:rtl w:val="true"/>
        </w:rPr>
        <w:t xml:space="preserve">له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 xml:space="preserve">ص </w:t>
      </w:r>
      <w:r>
        <w:rPr>
          <w:rFonts w:cs="Tahoma" w:ascii="Tahoma" w:hAnsi="Tahoma"/>
          <w:color w:val="11546B"/>
          <w:szCs w:val="22"/>
        </w:rPr>
        <w:t>12</w:t>
      </w:r>
      <w:r>
        <w:rPr>
          <w:rFonts w:ascii="Tahoma" w:hAnsi="Tahoma" w:cs="Tahoma"/>
          <w:color w:val="11546B"/>
          <w:szCs w:val="22"/>
          <w:rtl w:val="true"/>
        </w:rPr>
        <w:t xml:space="preserve">، </w:t>
      </w:r>
      <w:r>
        <w:rPr>
          <w:rFonts w:cs="Tahoma" w:ascii="Tahoma" w:hAnsi="Tahoma"/>
          <w:color w:val="11546B"/>
          <w:szCs w:val="22"/>
        </w:rPr>
        <w:t>308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6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كلام ابن القي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إعلام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6/517</w:t>
      </w:r>
      <w:r>
        <w:rPr>
          <w:rFonts w:cs="Tahoma" w:ascii="Tahoma" w:hAnsi="Tahoma"/>
          <w:color w:val="11546B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بتحقيقي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7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مثله قول ابن القيم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إعلام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6/517</w:t>
      </w:r>
      <w:r>
        <w:rPr>
          <w:rFonts w:cs="Tahoma" w:ascii="Tahoma" w:hAnsi="Tahoma"/>
          <w:color w:val="11546B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بتحقيقي</w:t>
      </w:r>
      <w:r>
        <w:rPr>
          <w:rFonts w:cs="Tahoma" w:ascii="Tahoma" w:hAnsi="Tahoma"/>
          <w:color w:val="11546B"/>
          <w:szCs w:val="22"/>
          <w:rtl w:val="true"/>
        </w:rPr>
        <w:t>):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وتقسي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بعضهم طرق الحكم إلى شريعة وسياسة، كتقسيم غيرهم الدين إلى شريعة وحقيقة، وكتقسي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آخرين الدين إلى عقل ونقل، وكلُّ ذلك تقسيم باطل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ب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سياسة والحقيقة والطريقة والعقل؛ كلُّ ذلك ينقسم إلى قسمين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صحيح وفاسد؛ فالصحيح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قسم من أقسام الشريعة، لا قسيم لها، والباطل ضدها ومنافيها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هذ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أصل من أهم الأصول وأنفعها، وهو مبنيٌّ على حرف واحدٍ، وهو عموم رسالة النَّبِيِّ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إلى كُلِّ ما يحتاج إليه العباد في معارفهم وعلومهم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أعمالهم، وأنَّه لم يحوج أُمَّتَهُ إلى أحدٍ بعده، وإنَّما حاجتهم إلى مَ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يبلِّغهم عنه ما جاء به</w:t>
      </w:r>
      <w:r>
        <w:rPr>
          <w:rFonts w:cs="Tahoma" w:ascii="Tahoma" w:hAnsi="Tahoma"/>
          <w:color w:val="11546B"/>
          <w:szCs w:val="22"/>
          <w:rtl w:val="true"/>
        </w:rPr>
        <w:t>...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... </w:t>
      </w:r>
      <w:r>
        <w:rPr>
          <w:rFonts w:ascii="Tahoma" w:hAnsi="Tahoma" w:cs="Tahoma"/>
          <w:color w:val="11546B"/>
          <w:szCs w:val="22"/>
          <w:rtl w:val="true"/>
        </w:rPr>
        <w:t>ف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نواع من التقسيمات من حيثيات متعددات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8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أخرجه البخار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3455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ومسل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cs="Tahoma" w:ascii="Tahoma" w:hAnsi="Tahoma"/>
          <w:color w:val="11546B"/>
          <w:szCs w:val="22"/>
        </w:rPr>
        <w:t>1842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ن حديث أبي هرير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ضي اللَّ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نه</w:t>
      </w:r>
      <w:r>
        <w:rPr>
          <w:rFonts w:cs="Tahoma" w:ascii="Tahoma" w:hAnsi="Tahoma"/>
          <w:color w:val="11546B"/>
          <w:szCs w:val="22"/>
          <w:rtl w:val="true"/>
        </w:rPr>
        <w:t>-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19</w:t>
      </w:r>
      <w:r>
        <w:rPr>
          <w:rFonts w:cs="Tahoma" w:ascii="Tahoma" w:hAnsi="Tahoma"/>
          <w:color w:val="11546B"/>
          <w:sz w:val="22"/>
          <w:szCs w:val="22"/>
          <w:rtl w:val="true"/>
        </w:rPr>
        <w:t>]) «</w:t>
      </w:r>
      <w:r>
        <w:rPr>
          <w:rFonts w:ascii="Tahoma" w:hAnsi="Tahoma" w:cs="Tahoma"/>
          <w:color w:val="11546B"/>
          <w:szCs w:val="22"/>
          <w:rtl w:val="true"/>
        </w:rPr>
        <w:t>وأمَّا استحلال القتل باسم الإرهاب الذي تسميه وُلاةُ الجور سياسةً، وهيبةً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ناموسًا، وحرمةً للملك؛ فهو أظهر من أن يذكر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ascii="Tahoma" w:hAnsi="Tahoma" w:cs="Tahoma"/>
          <w:color w:val="11546B"/>
          <w:szCs w:val="22"/>
          <w:rtl w:val="true"/>
        </w:rPr>
        <w:t xml:space="preserve">؛ قاله ابن تيمية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 تعالى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ثالاً من الأمثلة التي سردها بعد أَنْ ذَكَرَ الحديث الذي روي موقوفًا عن ابن عباس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ضي اللَّه عنه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 xml:space="preserve">، ومرفوعًا إلى النَّبِيِّ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حيث قال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يأتي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على الناس زمانٌ يُستحلُّ فيه خمسة أشياء بخمسة أشياء</w:t>
      </w:r>
      <w:r>
        <w:rPr>
          <w:rFonts w:cs="Tahoma" w:ascii="Tahoma" w:hAnsi="Tahoma"/>
          <w:color w:val="11546B"/>
          <w:szCs w:val="22"/>
          <w:rtl w:val="true"/>
        </w:rPr>
        <w:t>:...</w:t>
      </w:r>
      <w:r>
        <w:rPr>
          <w:rFonts w:ascii="Tahoma" w:hAnsi="Tahoma" w:cs="Tahoma"/>
          <w:color w:val="11546B"/>
          <w:szCs w:val="22"/>
          <w:rtl w:val="true"/>
        </w:rPr>
        <w:t>، والقتل بالرهبة،</w:t>
      </w:r>
      <w:r>
        <w:rPr>
          <w:rFonts w:cs="Tahoma" w:ascii="Tahoma" w:hAnsi="Tahoma"/>
          <w:color w:val="11546B"/>
          <w:szCs w:val="22"/>
          <w:rtl w:val="true"/>
        </w:rPr>
        <w:t>...».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نظر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بيان الدليل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105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إعلام الموقعين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4/529</w:t>
      </w:r>
      <w:r>
        <w:rPr>
          <w:rFonts w:ascii="Tahoma" w:hAnsi="Tahoma" w:cs="Tahoma"/>
          <w:color w:val="11546B"/>
          <w:szCs w:val="22"/>
          <w:rtl w:val="true"/>
        </w:rPr>
        <w:t xml:space="preserve">، </w:t>
      </w:r>
      <w:r>
        <w:rPr>
          <w:rFonts w:cs="Tahoma" w:ascii="Tahoma" w:hAnsi="Tahoma"/>
          <w:color w:val="11546B"/>
          <w:szCs w:val="22"/>
        </w:rPr>
        <w:t>530</w:t>
      </w:r>
      <w:r>
        <w:rPr>
          <w:rFonts w:cs="Tahoma" w:ascii="Tahoma" w:hAnsi="Tahoma"/>
          <w:color w:val="11546B"/>
          <w:szCs w:val="22"/>
          <w:rtl w:val="true"/>
        </w:rPr>
        <w:t xml:space="preserve"> - </w:t>
      </w:r>
      <w:r>
        <w:rPr>
          <w:rFonts w:ascii="Tahoma" w:hAnsi="Tahoma" w:cs="Tahoma"/>
          <w:color w:val="11546B"/>
          <w:szCs w:val="22"/>
          <w:rtl w:val="true"/>
        </w:rPr>
        <w:t>بتحقيقي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أخرج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حديثَ المرفوعَ الخطابيُّ في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غريب الحديث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1/218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إسناده ضعيف؛ لأنَّه معضل،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رفعه الأوزاعي إلى النَّبِيِّ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صلى اللَّه عليه وسلم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، ولم أقف على الموقوف، فإِنْ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كان له إسنادٌ متماسك فيُحتجُّ به؛ فمثل هذا لا يقال بالرأي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0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أي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>دون المصلحين من العلماء الربانيين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1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ه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شيخ العلامة، محدّث العصر، محمد ناصر الدين الألباني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رحمه اللَّه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تعالى</w:t>
      </w:r>
      <w:r>
        <w:rPr>
          <w:rFonts w:cs="Tahoma" w:ascii="Tahoma" w:hAnsi="Tahoma"/>
          <w:color w:val="11546B"/>
          <w:szCs w:val="22"/>
          <w:rtl w:val="true"/>
        </w:rPr>
        <w:t>-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2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ل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يحاكم أحد إلا بمراده، ولا يعلم ذلك 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ascii="Tahoma" w:hAnsi="Tahoma" w:cs="Tahoma"/>
          <w:color w:val="11546B"/>
          <w:szCs w:val="22"/>
          <w:rtl w:val="true"/>
        </w:rPr>
        <w:t>على الوجه الحق</w:t>
      </w:r>
      <w:r>
        <w:rPr>
          <w:rFonts w:cs="Tahoma" w:ascii="Tahoma" w:hAnsi="Tahoma"/>
          <w:color w:val="11546B"/>
          <w:szCs w:val="22"/>
          <w:rtl w:val="true"/>
        </w:rPr>
        <w:t xml:space="preserve">- </w:t>
      </w:r>
      <w:r>
        <w:rPr>
          <w:rFonts w:ascii="Tahoma" w:hAnsi="Tahoma" w:cs="Tahoma"/>
          <w:color w:val="11546B"/>
          <w:szCs w:val="22"/>
          <w:rtl w:val="true"/>
        </w:rPr>
        <w:t>إلا خواصّه، وأكتب هذه السطور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أنا أدرك جيّدًا مراد شيخنا الألباني من مقولته السابق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3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انظر</w:t>
      </w:r>
      <w:r>
        <w:rPr>
          <w:rFonts w:cs="Tahoma" w:ascii="Tahoma" w:hAnsi="Tahoma"/>
          <w:color w:val="11546B"/>
          <w:szCs w:val="22"/>
          <w:rtl w:val="true"/>
        </w:rPr>
        <w:t>: «</w:t>
      </w:r>
      <w:r>
        <w:rPr>
          <w:rFonts w:ascii="Tahoma" w:hAnsi="Tahoma" w:cs="Tahoma"/>
          <w:color w:val="11546B"/>
          <w:szCs w:val="22"/>
          <w:rtl w:val="true"/>
        </w:rPr>
        <w:t>الأغاني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10/248</w:t>
      </w:r>
      <w:r>
        <w:rPr>
          <w:rFonts w:cs="Tahoma" w:ascii="Tahoma" w:hAnsi="Tahoma"/>
          <w:color w:val="11546B"/>
          <w:szCs w:val="22"/>
          <w:rtl w:val="true"/>
        </w:rPr>
        <w:t>-</w:t>
      </w:r>
      <w:r>
        <w:rPr>
          <w:rFonts w:cs="Tahoma" w:ascii="Tahoma" w:hAnsi="Tahoma"/>
          <w:color w:val="11546B"/>
          <w:szCs w:val="22"/>
        </w:rPr>
        <w:t>249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محاضرات الراغب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2/547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،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تذكرة الحمدونية</w:t>
      </w:r>
      <w:r>
        <w:rPr>
          <w:rFonts w:cs="Tahoma" w:ascii="Tahoma" w:hAnsi="Tahoma"/>
          <w:color w:val="11546B"/>
          <w:szCs w:val="22"/>
          <w:rtl w:val="true"/>
        </w:rPr>
        <w:t>»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(</w:t>
      </w:r>
      <w:r>
        <w:rPr>
          <w:rFonts w:cs="Tahoma" w:ascii="Tahoma" w:hAnsi="Tahoma"/>
          <w:color w:val="11546B"/>
          <w:sz w:val="22"/>
          <w:szCs w:val="22"/>
        </w:rPr>
        <w:t>8/182</w:t>
      </w:r>
      <w:r>
        <w:rPr>
          <w:rFonts w:cs="Tahoma" w:ascii="Tahoma" w:hAnsi="Tahoma"/>
          <w:color w:val="11546B"/>
          <w:sz w:val="22"/>
          <w:szCs w:val="22"/>
          <w:rtl w:val="true"/>
        </w:rPr>
        <w:t>)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، </w:t>
      </w:r>
      <w:r>
        <w:rPr>
          <w:rFonts w:cs="Tahoma" w:ascii="Tahoma" w:hAnsi="Tahoma"/>
          <w:color w:val="11546B"/>
          <w:sz w:val="22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مستطرف</w:t>
      </w:r>
      <w:r>
        <w:rPr>
          <w:rFonts w:cs="Tahoma" w:ascii="Tahoma" w:hAnsi="Tahoma"/>
          <w:color w:val="11546B"/>
          <w:szCs w:val="22"/>
          <w:rtl w:val="true"/>
        </w:rPr>
        <w:t>» (</w:t>
      </w:r>
      <w:r>
        <w:rPr>
          <w:rFonts w:cs="Tahoma" w:ascii="Tahoma" w:hAnsi="Tahoma"/>
          <w:color w:val="11546B"/>
          <w:szCs w:val="22"/>
        </w:rPr>
        <w:t>2/56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4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هكذا بالإفراد؛ لأنَّه واحد في جميع الأشخاص، لجميع الهفوات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ه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cs="Tahoma" w:ascii="Tahoma" w:hAnsi="Tahoma"/>
          <w:color w:val="11546B"/>
          <w:sz w:val="22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إعدام</w:t>
      </w:r>
      <w:r>
        <w:rPr>
          <w:rFonts w:cs="Tahoma" w:ascii="Tahoma" w:hAnsi="Tahoma"/>
          <w:color w:val="11546B"/>
          <w:szCs w:val="22"/>
          <w:rtl w:val="true"/>
        </w:rPr>
        <w:t>)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5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إذ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أصبح كل من يحسن الحروف مؤلفًا أو كاتبًا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هذا تفريع على قاعدة</w:t>
      </w:r>
      <w:r>
        <w:rPr>
          <w:rFonts w:cs="Tahoma" w:ascii="Tahoma" w:hAnsi="Tahoma"/>
          <w:color w:val="11546B"/>
          <w:szCs w:val="22"/>
          <w:rtl w:val="true"/>
        </w:rPr>
        <w:t>: (</w:t>
      </w:r>
      <w:r>
        <w:rPr>
          <w:rFonts w:ascii="Tahoma" w:hAnsi="Tahoma" w:cs="Tahoma"/>
          <w:color w:val="11546B"/>
          <w:szCs w:val="22"/>
          <w:rtl w:val="true"/>
        </w:rPr>
        <w:t>المنهي عنه شرعًا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ليس كالمعدوم حسًّا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؛ فتنبه</w:t>
      </w:r>
      <w:r>
        <w:rPr>
          <w:rFonts w:cs="Tahoma" w:ascii="Tahoma" w:hAnsi="Tahoma"/>
          <w:color w:val="11546B"/>
          <w:szCs w:val="22"/>
          <w:rtl w:val="true"/>
        </w:rPr>
        <w:t xml:space="preserve">! </w:t>
      </w:r>
      <w:r>
        <w:rPr>
          <w:rFonts w:ascii="Tahoma" w:hAnsi="Tahoma" w:cs="Tahoma"/>
          <w:color w:val="11546B"/>
          <w:szCs w:val="22"/>
          <w:rtl w:val="true"/>
        </w:rPr>
        <w:t>ولا تكن من الجاهلين</w:t>
      </w:r>
      <w:r>
        <w:rPr>
          <w:rFonts w:cs="Tahoma" w:ascii="Tahoma" w:hAnsi="Tahoma"/>
          <w:color w:val="11546B"/>
          <w:szCs w:val="22"/>
          <w:rtl w:val="true"/>
        </w:rPr>
        <w:t>!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6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نقد مَن أخطأ من طلبة العلم في مسائل جزئيات، وأصوله وعقيدته ومنهجه على السداد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والصواب، مع التنويه أن الردَّ على أهل البدع باب من أبواب الجهاد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7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>هو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الشيخ الإمام محمد البشير الإبراهيمي في جريدته </w:t>
      </w:r>
      <w:r>
        <w:rPr>
          <w:rFonts w:cs="Tahoma" w:ascii="Tahoma" w:hAnsi="Tahoma"/>
          <w:color w:val="11546B"/>
          <w:szCs w:val="22"/>
          <w:rtl w:val="true"/>
        </w:rPr>
        <w:t>«</w:t>
      </w:r>
      <w:r>
        <w:rPr>
          <w:rFonts w:ascii="Tahoma" w:hAnsi="Tahoma" w:cs="Tahoma"/>
          <w:color w:val="11546B"/>
          <w:szCs w:val="22"/>
          <w:rtl w:val="true"/>
        </w:rPr>
        <w:t>البصائر</w:t>
      </w:r>
      <w:r>
        <w:rPr>
          <w:rFonts w:cs="Tahoma" w:ascii="Tahoma" w:hAnsi="Tahoma"/>
          <w:color w:val="11546B"/>
          <w:szCs w:val="22"/>
          <w:rtl w:val="true"/>
        </w:rPr>
        <w:t>»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cs="Tahoma" w:ascii="Tahoma" w:hAnsi="Tahoma"/>
          <w:color w:val="11546B"/>
          <w:sz w:val="22"/>
          <w:szCs w:val="22"/>
          <w:rtl w:val="true"/>
        </w:rPr>
        <w:t>([</w:t>
      </w:r>
      <w:r>
        <w:rPr>
          <w:rFonts w:cs="Tahoma" w:ascii="Tahoma" w:hAnsi="Tahoma"/>
          <w:color w:val="11546B"/>
          <w:sz w:val="22"/>
          <w:szCs w:val="22"/>
        </w:rPr>
        <w:t>28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]) </w:t>
      </w:r>
      <w:r>
        <w:rPr>
          <w:rFonts w:ascii="Tahoma" w:hAnsi="Tahoma" w:cs="Tahoma"/>
          <w:color w:val="11546B"/>
          <w:szCs w:val="22"/>
          <w:rtl w:val="true"/>
        </w:rPr>
        <w:t xml:space="preserve">جميع هؤلاء بمثابة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جند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مساعدين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>للعلماء الكبار، والآفة العظيمة</w:t>
      </w:r>
      <w:r>
        <w:rPr>
          <w:rFonts w:cs="Tahoma" w:ascii="Tahoma" w:hAnsi="Tahoma"/>
          <w:color w:val="11546B"/>
          <w:szCs w:val="22"/>
          <w:rtl w:val="true"/>
        </w:rPr>
        <w:t xml:space="preserve">: </w:t>
      </w:r>
      <w:r>
        <w:rPr>
          <w:rFonts w:ascii="Tahoma" w:hAnsi="Tahoma" w:cs="Tahoma"/>
          <w:color w:val="11546B"/>
          <w:szCs w:val="22"/>
          <w:rtl w:val="true"/>
        </w:rPr>
        <w:t xml:space="preserve">جعل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دعاة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cs="Tahoma" w:ascii="Tahoma" w:hAnsi="Tahoma"/>
          <w:color w:val="11546B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شق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اء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في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آخر</w:t>
      </w:r>
      <w:r>
        <w:rPr>
          <w:rFonts w:cs="Tahoma" w:ascii="Tahoma" w:hAnsi="Tahoma"/>
          <w:color w:val="11546B"/>
          <w:szCs w:val="22"/>
          <w:rtl w:val="true"/>
        </w:rPr>
        <w:t>)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فالأصل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 xml:space="preserve">بينهم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كامل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لا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آكل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 xml:space="preserve">؛ كحال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أمراء</w:t>
      </w:r>
      <w:r>
        <w:rPr>
          <w:rFonts w:cs="Tahoma" w:ascii="Tahoma" w:hAnsi="Tahoma"/>
          <w:color w:val="11546B"/>
          <w:szCs w:val="22"/>
          <w:rtl w:val="true"/>
        </w:rPr>
        <w:t xml:space="preserve">) </w:t>
      </w:r>
      <w:r>
        <w:rPr>
          <w:rFonts w:ascii="Tahoma" w:hAnsi="Tahoma" w:cs="Tahoma"/>
          <w:color w:val="11546B"/>
          <w:szCs w:val="22"/>
          <w:rtl w:val="true"/>
        </w:rPr>
        <w:t xml:space="preserve">مع 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علماء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إلى اللَّهِ المشتكى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من الفصل بين مصادر القوة والعزّ في الأُمَّة</w:t>
      </w:r>
      <w:r>
        <w:rPr>
          <w:rFonts w:cs="Tahoma" w:ascii="Tahoma" w:hAnsi="Tahoma"/>
          <w:color w:val="11546B"/>
          <w:szCs w:val="22"/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>
          <w:sz w:val="28"/>
          <w:szCs w:val="26"/>
        </w:rPr>
      </w:pPr>
      <w:r>
        <w:rPr>
          <w:rFonts w:ascii="Tahoma" w:hAnsi="Tahoma" w:cs="Tahoma"/>
          <w:color w:val="11546B"/>
          <w:szCs w:val="22"/>
          <w:rtl w:val="true"/>
        </w:rPr>
        <w:t>ومن</w:t>
      </w:r>
      <w:r>
        <w:rPr>
          <w:rFonts w:ascii="Tahoma" w:hAnsi="Tahoma" w:cs="Tahoma"/>
          <w:color w:val="11546B"/>
          <w:sz w:val="22"/>
          <w:sz w:val="22"/>
          <w:szCs w:val="22"/>
          <w:rtl w:val="true"/>
        </w:rPr>
        <w:t xml:space="preserve"> </w:t>
      </w:r>
      <w:r>
        <w:rPr>
          <w:rFonts w:ascii="Tahoma" w:hAnsi="Tahoma" w:cs="Tahoma"/>
          <w:color w:val="11546B"/>
          <w:szCs w:val="22"/>
          <w:rtl w:val="true"/>
        </w:rPr>
        <w:t>المصايب أن ينشغل هذا الصنف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تنفيذ التغيير</w:t>
      </w:r>
      <w:r>
        <w:rPr>
          <w:rFonts w:cs="Tahoma" w:ascii="Tahoma" w:hAnsi="Tahoma"/>
          <w:color w:val="11546B"/>
          <w:szCs w:val="22"/>
          <w:rtl w:val="true"/>
        </w:rPr>
        <w:t>)</w:t>
      </w:r>
      <w:r>
        <w:rPr>
          <w:rFonts w:ascii="Tahoma" w:hAnsi="Tahoma" w:cs="Tahoma"/>
          <w:color w:val="11546B"/>
          <w:szCs w:val="22"/>
          <w:rtl w:val="true"/>
        </w:rPr>
        <w:t>، ولو بـ</w:t>
      </w:r>
      <w:r>
        <w:rPr>
          <w:rFonts w:cs="Tahoma" w:ascii="Tahoma" w:hAnsi="Tahoma"/>
          <w:color w:val="11546B"/>
          <w:szCs w:val="22"/>
          <w:rtl w:val="true"/>
        </w:rPr>
        <w:t>(</w:t>
      </w:r>
      <w:r>
        <w:rPr>
          <w:rFonts w:ascii="Tahoma" w:hAnsi="Tahoma" w:cs="Tahoma"/>
          <w:color w:val="11546B"/>
          <w:szCs w:val="22"/>
          <w:rtl w:val="true"/>
        </w:rPr>
        <w:t>التهييج</w:t>
      </w:r>
      <w:r>
        <w:rPr>
          <w:rFonts w:cs="Tahoma" w:ascii="Tahoma" w:hAnsi="Tahoma"/>
          <w:color w:val="11546B"/>
          <w:szCs w:val="22"/>
          <w:rtl w:val="true"/>
        </w:rPr>
        <w:t>)!!</w:t>
      </w:r>
    </w:p>
    <w:p>
      <w:pPr>
        <w:pStyle w:val="Normal"/>
        <w:bidi w:val="1"/>
        <w:ind w:left="0" w:right="0" w:hanging="0"/>
        <w:jc w:val="left"/>
        <w:rPr>
          <w:sz w:val="28"/>
          <w:szCs w:val="26"/>
        </w:rPr>
      </w:pPr>
      <w:r>
        <w:rPr>
          <w:sz w:val="28"/>
          <w:szCs w:val="26"/>
          <w:rtl w:val="true"/>
        </w:rPr>
      </w:r>
    </w:p>
    <w:sectPr>
      <w:type w:val="nextPage"/>
      <w:pgSz w:w="11906" w:h="16838"/>
      <w:pgMar w:left="1080" w:right="74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ubtitles">
    <w:name w:val="subtitles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46:00Z</dcterms:created>
  <dc:creator>user</dc:creator>
  <dc:description/>
  <dc:language>en-US</dc:language>
  <cp:lastModifiedBy>user</cp:lastModifiedBy>
  <dcterms:modified xsi:type="dcterms:W3CDTF">2005-06-13T10:49:00Z</dcterms:modified>
  <cp:revision>1</cp:revision>
  <dc:subject/>
  <dc:title>بسم الله الرحمن الرحيم</dc:title>
</cp:coreProperties>
</file>