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27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Cs w:val="false"/>
          <w:sz w:val="32"/>
          <w:rtl w:val="true"/>
        </w:rPr>
      </w:r>
    </w:p>
    <w:p>
      <w:pPr>
        <w:pStyle w:val="Normal"/>
        <w:ind w:left="0" w:right="0" w:firstLine="227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Cs w:val="false"/>
          <w:sz w:val="32"/>
          <w:rtl w:val="true"/>
        </w:rPr>
      </w:r>
    </w:p>
    <w:p>
      <w:pPr>
        <w:pStyle w:val="Normal"/>
        <w:ind w:left="0" w:right="0" w:firstLine="227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Cs w:val="false"/>
          <w:sz w:val="32"/>
          <w:rtl w:val="true"/>
        </w:rPr>
      </w:r>
    </w:p>
    <w:p>
      <w:pPr>
        <w:pStyle w:val="Normal"/>
        <w:ind w:left="0" w:right="0" w:firstLine="227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Cs w:val="false"/>
          <w:sz w:val="32"/>
          <w:rtl w:val="true"/>
        </w:rPr>
      </w:r>
    </w:p>
    <w:p>
      <w:pPr>
        <w:pStyle w:val="Normal"/>
        <w:ind w:left="0" w:right="0" w:firstLine="227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علماء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والميثاق</w:t>
      </w:r>
    </w:p>
    <w:p>
      <w:pPr>
        <w:pStyle w:val="Normal"/>
        <w:ind w:left="0" w:right="0" w:firstLine="227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ind w:left="0" w:right="0" w:firstLine="227"/>
        <w:jc w:val="center"/>
        <w:rPr>
          <w:rFonts w:cs="Simplified Arabic"/>
          <w:sz w:val="32"/>
          <w:szCs w:val="72"/>
        </w:rPr>
      </w:pPr>
      <w:r>
        <w:rPr>
          <w:rFonts w:cs="Simplified Arabic"/>
          <w:sz w:val="32"/>
          <w:szCs w:val="72"/>
          <w:rtl w:val="true"/>
        </w:rPr>
      </w:r>
    </w:p>
    <w:p>
      <w:pPr>
        <w:pStyle w:val="Normal"/>
        <w:ind w:left="0" w:right="0" w:firstLine="227"/>
        <w:jc w:val="center"/>
        <w:rPr>
          <w:b/>
          <w:b/>
          <w:bCs w:val="false"/>
          <w:sz w:val="48"/>
          <w:szCs w:val="48"/>
        </w:rPr>
      </w:pPr>
      <w:r>
        <w:rPr>
          <w:rFonts w:cs="PT Bold Heading"/>
          <w:b/>
          <w:b/>
          <w:bCs w:val="false"/>
          <w:sz w:val="48"/>
          <w:sz w:val="48"/>
          <w:szCs w:val="48"/>
          <w:rtl w:val="true"/>
        </w:rPr>
        <w:t>لفضيلة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 w:val="false"/>
          <w:sz w:val="48"/>
          <w:sz w:val="48"/>
          <w:szCs w:val="48"/>
          <w:rtl w:val="true"/>
        </w:rPr>
        <w:t>الشيخ</w:t>
      </w:r>
    </w:p>
    <w:p>
      <w:pPr>
        <w:pStyle w:val="Normal"/>
        <w:ind w:left="0" w:right="0" w:firstLine="227"/>
        <w:jc w:val="center"/>
        <w:rPr>
          <w:b/>
          <w:b/>
          <w:bCs w:val="false"/>
          <w:sz w:val="48"/>
          <w:szCs w:val="48"/>
        </w:rPr>
      </w:pPr>
      <w:r>
        <w:rPr>
          <w:rFonts w:cs="Times New Roman"/>
          <w:b/>
          <w:bCs w:val="false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 w:val="false"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 w:val="false"/>
          <w:sz w:val="48"/>
          <w:sz w:val="48"/>
          <w:szCs w:val="48"/>
          <w:rtl w:val="true"/>
        </w:rPr>
        <w:t>العزيز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 w:val="false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 w:val="false"/>
          <w:sz w:val="48"/>
          <w:sz w:val="48"/>
          <w:szCs w:val="48"/>
          <w:rtl w:val="true"/>
        </w:rPr>
        <w:t>مرزوق</w:t>
      </w:r>
      <w:r>
        <w:rPr>
          <w:rFonts w:cs="Times New Roman"/>
          <w:b/>
          <w:b/>
          <w:bCs w:val="false"/>
          <w:sz w:val="48"/>
          <w:sz w:val="48"/>
          <w:szCs w:val="48"/>
          <w:rtl w:val="true"/>
        </w:rPr>
        <w:t xml:space="preserve">  </w:t>
      </w:r>
      <w:r>
        <w:rPr>
          <w:rFonts w:cs="PT Bold Heading"/>
          <w:b/>
          <w:b/>
          <w:bCs w:val="false"/>
          <w:sz w:val="48"/>
          <w:sz w:val="48"/>
          <w:szCs w:val="48"/>
          <w:rtl w:val="true"/>
        </w:rPr>
        <w:t>الطريفي</w:t>
      </w:r>
    </w:p>
    <w:p>
      <w:pPr>
        <w:pStyle w:val="Normal"/>
        <w:ind w:left="0" w:right="0" w:firstLine="227"/>
        <w:jc w:val="center"/>
        <w:rPr>
          <w:rFonts w:cs="Simplified Arabic"/>
          <w:b/>
          <w:b/>
          <w:bCs w:val="false"/>
          <w:sz w:val="32"/>
          <w:szCs w:val="48"/>
        </w:rPr>
      </w:pPr>
      <w:r>
        <w:rPr>
          <w:rFonts w:cs="Simplified Arabic"/>
          <w:b/>
          <w:bCs w:val="false"/>
          <w:sz w:val="32"/>
          <w:szCs w:val="48"/>
          <w:rtl w:val="true"/>
        </w:rPr>
      </w:r>
    </w:p>
    <w:p>
      <w:pPr>
        <w:pStyle w:val="Normal"/>
        <w:ind w:left="0" w:right="0" w:firstLine="227"/>
        <w:jc w:val="center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Cs w:val="false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 w:val="false"/>
          <w:color w:val="0000FF"/>
          <w:sz w:val="32"/>
        </w:rPr>
      </w:pP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سم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رحمن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رحيم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ال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رسلين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ش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ش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س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صح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إح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ين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أ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ف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ض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ص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د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ص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د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ب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وض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ج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ل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نق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آخ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ف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ض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ج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ا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برأ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ك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يعد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رفيع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قوم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عالمـاً</w:t>
      </w:r>
      <w:r>
        <w:rPr>
          <w:rFonts w:cs="Simplified Arabic"/>
          <w:b/>
          <w:bCs w:val="false"/>
          <w:color w:val="800080"/>
          <w:sz w:val="32"/>
          <w:rtl w:val="true"/>
        </w:rPr>
        <w:tab/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يك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قومه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حسيب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حل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أرضاً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عاش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فيه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علمه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32"/>
          <w:rtl w:val="true"/>
        </w:rPr>
        <w:tab/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عالـم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لدة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غريب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ط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وا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خض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واع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غ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ضوع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طري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َكَلُّف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شعو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رج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حمو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ُلِم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َتَعَبَّد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ِ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شي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باد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ُرُبَ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َلِم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ض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ساب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ثا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ل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َعَمِل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َلِ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ل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وح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ح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عا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:  </w:t>
      </w:r>
      <w:r>
        <w:rPr>
          <w:rFonts w:cs="Simplified Arabic"/>
          <w:color w:val="0000FF"/>
          <w:sz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rtl w:val="true"/>
        </w:rPr>
        <w:t>شَهِد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أَنّ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إِلَه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هُو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الْمَلَائِكَة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أُولُو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عِلْم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قَائِم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ِالْقِسْط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إِلَه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هُو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عَزِيز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حَكِيم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8</w:t>
      </w:r>
      <w:r>
        <w:rPr>
          <w:rFonts w:cs="Simplified Arabic"/>
          <w:b/>
          <w:bCs w:val="false"/>
          <w:sz w:val="32"/>
          <w:rtl w:val="true"/>
        </w:rPr>
        <w:t>]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توح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تَقَرَّب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شرف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ظ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ه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طْلب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لائك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شْهَد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ظ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ظماء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ر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رات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مك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حانه</w:t>
      </w:r>
      <w:r>
        <w:rPr>
          <w:rFonts w:cs="Simplified Arabic"/>
          <w:b/>
          <w:bCs w:val="false"/>
          <w:sz w:val="32"/>
          <w:rtl w:val="true"/>
        </w:rPr>
        <w:t>-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ُطْلِق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م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ع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2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: </w:t>
      </w:r>
      <w:r>
        <w:rPr>
          <w:rFonts w:cs="Simplified Arabic"/>
          <w:color w:val="008000"/>
          <w:sz w:val="32"/>
          <w:rtl w:val="true"/>
        </w:rPr>
        <w:t xml:space="preserve">" </w:t>
      </w:r>
      <w:r>
        <w:rPr>
          <w:rFonts w:cs="Simplified Arabic"/>
          <w:color w:val="008000"/>
          <w:sz w:val="32"/>
          <w:sz w:val="32"/>
          <w:rtl w:val="true"/>
        </w:rPr>
        <w:t>العلم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رث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أنبي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إ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علماء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يورث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دينار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دره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إن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رث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ع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أخذ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أخذ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بحظ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افر</w:t>
      </w:r>
      <w:r>
        <w:rPr>
          <w:rFonts w:cs="Simplified Arabic"/>
          <w:color w:val="008000"/>
          <w:sz w:val="32"/>
          <w:rtl w:val="true"/>
        </w:rPr>
        <w:t xml:space="preserve">" </w:t>
      </w:r>
      <w:r>
        <w:rPr>
          <w:rFonts w:cs="Simplified Arabic"/>
          <w:color w:val="008000"/>
          <w:sz w:val="16"/>
          <w:szCs w:val="16"/>
          <w:rtl w:val="true"/>
        </w:rPr>
        <w:t>(</w:t>
      </w:r>
      <w:r>
        <w:rPr>
          <w:rFonts w:cs="Simplified Arabic"/>
          <w:color w:val="008000"/>
          <w:sz w:val="16"/>
          <w:szCs w:val="16"/>
        </w:rPr>
        <w:t>1</w:t>
      </w:r>
      <w:r>
        <w:rPr>
          <w:rFonts w:cs="Simplified Arabic"/>
          <w:color w:val="008000"/>
          <w:sz w:val="16"/>
          <w:szCs w:val="16"/>
          <w:rtl w:val="true"/>
        </w:rPr>
        <w:t>)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أ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ز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: </w:t>
      </w:r>
      <w:r>
        <w:rPr>
          <w:rFonts w:cs="Simplified Arabic"/>
          <w:color w:val="0000FF"/>
          <w:sz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rtl w:val="true"/>
        </w:rPr>
        <w:t>وَقُل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رَبّ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زِدْن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عِلْمً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[ </w:t>
      </w:r>
      <w:r>
        <w:rPr>
          <w:rFonts w:cs="Simplified Arabic"/>
          <w:b/>
          <w:b/>
          <w:bCs w:val="false"/>
          <w:sz w:val="32"/>
          <w:sz w:val="32"/>
          <w:vertAlign w:val="superscript"/>
          <w:rtl w:val="true"/>
        </w:rPr>
        <w:t>طه</w:t>
      </w:r>
      <w:r>
        <w:rPr>
          <w:rFonts w:cs="Times New Roman"/>
          <w:b/>
          <w:b/>
          <w:bCs w:val="false"/>
          <w:sz w:val="32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>:</w:t>
      </w:r>
      <w:r>
        <w:rPr>
          <w:rFonts w:cs="Simplified Arabic"/>
          <w:b/>
          <w:bCs w:val="false"/>
          <w:sz w:val="32"/>
          <w:vertAlign w:val="superscript"/>
        </w:rPr>
        <w:t>114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]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أ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ئ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آخ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ز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ز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فض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ال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د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ح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م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color w:val="0000FF"/>
          <w:sz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rtl w:val="true"/>
        </w:rPr>
        <w:t>يَرْفَع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آَمَن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مِنْ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أُوتُ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عِلْم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دَرَجَاتٍ</w:t>
      </w:r>
      <w:r>
        <w:rPr>
          <w:rFonts w:cs="Simplified Arabic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[ </w:t>
      </w:r>
      <w:r>
        <w:rPr>
          <w:rFonts w:cs="Simplified Arabic"/>
          <w:b/>
          <w:b/>
          <w:bCs w:val="false"/>
          <w:sz w:val="32"/>
          <w:sz w:val="32"/>
          <w:vertAlign w:val="superscript"/>
          <w:rtl w:val="true"/>
        </w:rPr>
        <w:t>المجادلة</w:t>
      </w:r>
      <w:r>
        <w:rPr>
          <w:rFonts w:cs="Times New Roman"/>
          <w:b/>
          <w:b/>
          <w:bCs w:val="false"/>
          <w:sz w:val="32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: </w:t>
      </w:r>
      <w:r>
        <w:rPr>
          <w:rFonts w:cs="Simplified Arabic"/>
          <w:b/>
          <w:bCs w:val="false"/>
          <w:sz w:val="32"/>
          <w:vertAlign w:val="superscript"/>
        </w:rPr>
        <w:t>11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]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درج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د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درك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د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هلهم</w:t>
      </w:r>
      <w:r>
        <w:rPr>
          <w:rFonts w:cs="Simplified Arabic"/>
          <w:b/>
          <w:bCs w:val="false"/>
          <w:sz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ُصِي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جهال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ُبِد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و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آ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ث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دح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دح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حا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صى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يك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د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ه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( </w:t>
      </w:r>
      <w:r>
        <w:rPr>
          <w:rFonts w:cs="Simplified Arabic"/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)) (</w:t>
      </w:r>
      <w:r>
        <w:rPr>
          <w:rFonts w:cs="Simplified Arabic"/>
          <w:b/>
          <w:bCs w:val="false"/>
          <w:sz w:val="32"/>
        </w:rPr>
        <w:t>2</w:t>
      </w:r>
      <w:r>
        <w:rPr>
          <w:rFonts w:cs="Simplified Arabic"/>
          <w:b/>
          <w:bCs w:val="false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Cs w:val="false"/>
          <w:sz w:val="32"/>
          <w:rtl w:val="true"/>
        </w:rPr>
        <w:t xml:space="preserve">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لا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د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</w:t>
      </w:r>
      <w:r>
        <w:rPr>
          <w:rStyle w:val="FootnoteCharacters"/>
          <w:rStyle w:val="FootnoteAnchor"/>
          <w:rFonts w:cs="Simplified Arabic"/>
          <w:b/>
          <w:bCs/>
          <w:sz w:val="32"/>
          <w:rtl w:val="true"/>
        </w:rPr>
        <w:footnoteReference w:id="4"/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م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5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ح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حم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خلف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دوله</w:t>
      </w:r>
      <w:r>
        <w:rPr>
          <w:rFonts w:cs="Simplified Arabic"/>
          <w:b/>
          <w:bCs w:val="false"/>
          <w:color w:val="008000"/>
          <w:sz w:val="32"/>
          <w:rtl w:val="true"/>
        </w:rPr>
        <w:t>))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المعن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اهر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يك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ت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ت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فق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ق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مه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صد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تيار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ا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ح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هلا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صلح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د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ب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بل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طلي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قدم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عو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ح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ص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ذ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ض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فَ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رَوْ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أْت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أَرْض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نْقُصُ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طْرَافِ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فَهُم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غَالِب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)</w:t>
      </w:r>
      <w:r>
        <w:rPr>
          <w:rFonts w:cs="Simplified Arabic"/>
          <w:b/>
          <w:bCs w:val="false"/>
          <w:sz w:val="32"/>
          <w:rtl w:val="true"/>
        </w:rPr>
        <w:t xml:space="preserve">   [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44</w:t>
      </w:r>
      <w:r>
        <w:rPr>
          <w:rFonts w:cs="Simplified Arabic"/>
          <w:b/>
          <w:bCs w:val="false"/>
          <w:sz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_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وَلَ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رَوْ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أْت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أَرْض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نْقُصُ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طْرَافِ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اللّ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حْكُم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عَقِّب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حُكْم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هُو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سَرِيع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حِسَاب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عد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41</w:t>
      </w:r>
      <w:r>
        <w:rPr>
          <w:rFonts w:cs="Simplified Arabic"/>
          <w:b/>
          <w:bCs w:val="false"/>
          <w:sz w:val="32"/>
          <w:rtl w:val="true"/>
        </w:rPr>
        <w:t>]</w:t>
      </w:r>
      <w:r>
        <w:rPr>
          <w:rFonts w:cs="Simplified Arabic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الم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ِنُقْصَانِهَ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فسر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ه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قه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ي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لح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ط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با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وَلَ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رَوْ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أْت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أَرْض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نْقُصُ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طْرَافِ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اللّ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حْكُم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عَقِّب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حُكْم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هُو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سَرِيع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حِسَابِ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(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عد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41</w:t>
      </w:r>
      <w:r>
        <w:rPr>
          <w:rFonts w:cs="Simplified Arabic"/>
          <w:b/>
          <w:bCs w:val="false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ه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هائ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يارها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6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بر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ط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أو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آ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س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ق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قب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</w:t>
      </w:r>
      <w:r>
        <w:rPr>
          <w:rStyle w:val="FootnoteCharacters"/>
          <w:rStyle w:val="FootnoteAnchor"/>
          <w:rFonts w:cs="Simplified Arabic"/>
          <w:b/>
          <w:bCs/>
          <w:sz w:val="32"/>
          <w:rtl w:val="true"/>
        </w:rPr>
        <w:footnoteReference w:id="7"/>
      </w:r>
      <w:r>
        <w:rPr>
          <w:rFonts w:cs="Simplified Arabic"/>
          <w:b/>
          <w:bCs w:val="false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رو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فسر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ا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ف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صو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ا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فَ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رَوْ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أْت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أَرْض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نْقُصُ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طْرَافِ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فَهُم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غَالِبُو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[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44</w:t>
      </w:r>
      <w:r>
        <w:rPr>
          <w:rFonts w:cs="Simplified Arabic"/>
          <w:b/>
          <w:bCs w:val="false"/>
          <w:sz w:val="32"/>
          <w:rtl w:val="true"/>
        </w:rPr>
        <w:t xml:space="preserve"> ] .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 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قه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أطر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يف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ف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رزد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أسأل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ن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بكم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ردت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منى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32"/>
          <w:rtl w:val="true"/>
        </w:rPr>
        <w:tab/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أطراف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قبيلة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يمنع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ر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بي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ع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طُّرُفُ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بَادُ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عَدُّوِّ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أَنْتُمُ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   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ِقُصوى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ثَلاثٍ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تَأكلونَ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رَّقَائِصا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ت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سب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ال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ا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rtl w:val="true"/>
        </w:rPr>
        <w:t>أحدهما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ندثا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د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أْت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أَرْض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َنْقُصُ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طْرَافِ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اللّ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حْكُم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عَقِّب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حُكْم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هُو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سَرِيع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حِسَابِ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عد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41</w:t>
      </w:r>
      <w:r>
        <w:rPr>
          <w:rFonts w:cs="Simplified Arabic"/>
          <w:b/>
          <w:bCs w:val="false"/>
          <w:sz w:val="32"/>
          <w:rtl w:val="true"/>
        </w:rPr>
        <w:t>]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sz w:val="32"/>
          <w:sz w:val="32"/>
          <w:rtl w:val="true"/>
        </w:rPr>
        <w:t>و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قص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اج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و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سلم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8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ش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قبض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نتزاع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نتزع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صدو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باد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لك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قبض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قبض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بق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الم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تخذ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رؤوس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جهال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سئل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أفت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غي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ضل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ضل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)) (</w:t>
      </w:r>
      <w:r>
        <w:rPr>
          <w:rFonts w:cs="Simplified Arabic"/>
          <w:b/>
          <w:bCs w:val="false"/>
          <w:color w:val="008000"/>
          <w:sz w:val="32"/>
        </w:rPr>
        <w:t>7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)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صدر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غي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م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هم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حذرو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قود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ز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ث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فرط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ب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رج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شكل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عضل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ظيم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اسْأَل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هْل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ذِّكْر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عْلَمُو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43</w:t>
      </w:r>
      <w:r>
        <w:rPr>
          <w:rFonts w:cs="Simplified Arabic"/>
          <w:b/>
          <w:bCs w:val="false"/>
          <w:sz w:val="32"/>
          <w:rtl w:val="true"/>
        </w:rPr>
        <w:t xml:space="preserve"> ]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ز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ت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ِر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شق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ف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ع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ِفهمِ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حان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جَاءَه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مْرٌ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أَمْن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و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خَوْف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ذَاع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لَو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رَدُّو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ل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رَّسُول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إِل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ُول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أَمْر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عَلِم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سْتَنْبِطُون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))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ساء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83</w:t>
      </w:r>
      <w:r>
        <w:rPr>
          <w:rFonts w:cs="Simplified Arabic"/>
          <w:b/>
          <w:bCs w:val="false"/>
          <w:sz w:val="32"/>
          <w:rtl w:val="true"/>
        </w:rPr>
        <w:t>]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تنبطو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رف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رج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ص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ز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غي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توع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ذ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ل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لف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و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ز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ف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ق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ل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و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حر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تماس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دق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سلوك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صو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قر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بي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ند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9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ش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ل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ف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فوعاً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ث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كمث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جو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سم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ُهْتَدَ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ظلما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ب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البح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نطمس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جو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وشك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ض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هداة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ص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عنا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حي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لم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10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س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شعر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  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وعد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وعد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الم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و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حيحين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11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رد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خير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فقه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دين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))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_ 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سلك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طريق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لتم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لما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سه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طريق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12"/>
      </w:r>
      <w:r>
        <w:rPr>
          <w:rFonts w:cs="Simplified Arabic"/>
          <w:b/>
          <w:bCs w:val="false"/>
          <w:color w:val="008000"/>
          <w:sz w:val="32"/>
          <w:rtl w:val="true"/>
        </w:rPr>
        <w:t>))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حظ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فر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رث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ا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رهم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ظ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افر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هتد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لم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13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ع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ر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س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غ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س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صل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ش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جلس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خ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rtl w:val="true"/>
        </w:rPr>
        <w:t>((</w:t>
      </w:r>
      <w:r>
        <w:rPr>
          <w:rFonts w:cs="Simplified Arabic"/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زلت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مكانك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هاه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.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لن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نع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صلين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عك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مغرب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لن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نجل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نصل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عك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ش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حسنت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بتم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س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ثي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س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جو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لسم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جو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سم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توعد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ن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وعد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وعدون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)) 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ش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يغ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ح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هتد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ع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ل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س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ولا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د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هتد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في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ي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</w:t>
      </w:r>
      <w:r>
        <w:rPr>
          <w:rStyle w:val="FootnoteCharacters"/>
          <w:rStyle w:val="FootnoteAnchor"/>
          <w:rFonts w:cs="Simplified Arabic"/>
          <w:b/>
          <w:bCs/>
          <w:sz w:val="32"/>
          <w:rtl w:val="true"/>
        </w:rPr>
        <w:footnoteReference w:id="14"/>
      </w:r>
      <w:r>
        <w:rPr>
          <w:rFonts w:cs="Simplified Arabic"/>
          <w:b/>
          <w:bCs w:val="false"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قا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نس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بح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ع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و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الو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ح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ح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خت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ِر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قر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رن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لونه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لونهم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15"/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ب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حك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لغ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ر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رف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واض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نز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خ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نز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ا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قر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رن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لونه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لونهم</w:t>
      </w:r>
      <w:r>
        <w:rPr>
          <w:rFonts w:cs="Simplified Arabic"/>
          <w:b/>
          <w:bCs w:val="false"/>
          <w:color w:val="008000"/>
          <w:sz w:val="32"/>
          <w:rtl w:val="true"/>
        </w:rPr>
        <w:t>))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س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هتد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ه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و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-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قاء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ط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ز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دح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آ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أر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اً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ص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ض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فاق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ظ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اق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-.</w:t>
      </w:r>
    </w:p>
    <w:p>
      <w:pPr>
        <w:pStyle w:val="Normal"/>
        <w:jc w:val="left"/>
        <w:rPr>
          <w:b/>
          <w:b/>
          <w:bCs w:val="false"/>
          <w:color w:val="000000"/>
          <w:sz w:val="32"/>
        </w:rPr>
      </w:pP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رسو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حام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خير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حام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شع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هداي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يهتد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بعد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صحاب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بعده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مته</w:t>
      </w:r>
      <w:r>
        <w:rPr>
          <w:rFonts w:cs="Simplified Arabic"/>
          <w:b/>
          <w:bCs w:val="false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بعد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أما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لهذ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يحملو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وحي،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ل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يلبث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ب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توف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نشب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يسير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أ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ش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ج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ف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مت؟</w:t>
      </w:r>
      <w:r>
        <w:rPr>
          <w:rFonts w:cs="Simplified Arabic"/>
          <w:b/>
          <w:bCs w:val="false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داق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قوله</w:t>
      </w:r>
      <w:r>
        <w:rPr>
          <w:rFonts w:cs="Simplified Arabic"/>
          <w:color w:val="008000"/>
          <w:sz w:val="32"/>
          <w:rtl w:val="true"/>
        </w:rPr>
        <w:t>: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وعدون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خاري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16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ق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هر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و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و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دخ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ج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خ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ر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م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ُغَشَّ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ثو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ِب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كش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ه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ك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ب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ك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م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تت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وت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ب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ت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زهر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حدثن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سلم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م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ل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ب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ق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ديق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رك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مو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حَمَّدٌ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ل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رَسُولٌ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َد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خَلَت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َبْل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رُّسُل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فَإ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َات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و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ُتِل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نْقَلَبْت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ل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عْقَابِ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))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44</w:t>
      </w:r>
      <w:r>
        <w:rPr>
          <w:rFonts w:cs="Simplified Arabic"/>
          <w:b/>
          <w:bCs w:val="false"/>
          <w:sz w:val="32"/>
          <w:rtl w:val="true"/>
        </w:rPr>
        <w:t>] .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س</w:t>
      </w:r>
      <w:r>
        <w:rPr>
          <w:rFonts w:cs="Simplified Arabic"/>
          <w:b/>
          <w:bCs w:val="false"/>
          <w:sz w:val="32"/>
          <w:rtl w:val="true"/>
        </w:rPr>
        <w:t xml:space="preserve">: 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آ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زل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ا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تلقا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س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ش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لو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سعيد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مسيب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خطاب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ت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قل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لا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هتوي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ا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ه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غ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ت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ضطر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واز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غي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ا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حج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ظاه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غي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ط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ي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ظاه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َلِم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ينئ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ط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نَّك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َيِّتٌ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إِنَّه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َيِّت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ثُم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نَّ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وْم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قِيَامَة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ِنْد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رَبِّ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خْتَصِمُو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[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30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</w:rPr>
        <w:t>31</w:t>
      </w:r>
      <w:r>
        <w:rPr>
          <w:rFonts w:cs="Simplified Arabic"/>
          <w:b/>
          <w:bCs w:val="false"/>
          <w:sz w:val="32"/>
          <w:rtl w:val="true"/>
        </w:rPr>
        <w:t xml:space="preserve"> ] 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حَمَّدٌ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ل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رَسُولٌ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َد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خَلَت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َبْل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رُّسُل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فَإ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َات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و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ُتِل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نْقَلَبْت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ل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عْقَابِ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44</w:t>
      </w:r>
      <w:r>
        <w:rPr>
          <w:rFonts w:cs="Simplified Arabic"/>
          <w:b/>
          <w:bCs w:val="false"/>
          <w:sz w:val="32"/>
          <w:rtl w:val="true"/>
        </w:rPr>
        <w:t xml:space="preserve">] . 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ب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حظ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اع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ئتلف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ستد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ب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ج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برد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خ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ق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ر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شقاق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ك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ب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ز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ال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ختلف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ف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غَسَّ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جَرَّ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جَرَّ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و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ض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ي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سحاق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17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ي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ب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خت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َنُجَرِّد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ُجَرِّد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تا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غس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غس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تا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ص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ت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ب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ل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ع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رق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قو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ناد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ادٍ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غس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)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خت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دْفَ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دف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ك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ط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ول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بعث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بلته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ف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قد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بل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و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د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دي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جر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د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صا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زواج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سج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ز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(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ف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بض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))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Times New Roman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دف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ق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و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ج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_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ك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ص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بي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زرجي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رشي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color w:val="008000"/>
          <w:sz w:val="32"/>
          <w:rtl w:val="true"/>
        </w:rPr>
        <w:t>((</w:t>
      </w:r>
      <w:r>
        <w:rPr>
          <w:rFonts w:cs="Simplified Arabic"/>
          <w:color w:val="008000"/>
          <w:sz w:val="32"/>
          <w:sz w:val="32"/>
          <w:rtl w:val="true"/>
        </w:rPr>
        <w:t>الأئم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قريش</w:t>
      </w:r>
      <w:r>
        <w:rPr>
          <w:rStyle w:val="FootnoteCharacters"/>
          <w:rStyle w:val="FootnoteAnchor"/>
          <w:rFonts w:cs="Simplified Arabic"/>
          <w:color w:val="008000"/>
          <w:sz w:val="32"/>
          <w:sz w:val="32"/>
          <w:rtl w:val="true"/>
        </w:rPr>
        <w:footnoteReference w:id="18"/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color w:val="008000"/>
          <w:sz w:val="32"/>
          <w:vertAlign w:val="superscript"/>
          <w:rtl w:val="true"/>
        </w:rPr>
        <w:t xml:space="preserve"> .</w:t>
      </w:r>
    </w:p>
    <w:p>
      <w:pPr>
        <w:pStyle w:val="Normal"/>
        <w:ind w:left="0" w:right="0" w:hanging="9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َنُزِع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جتمع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لا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وحي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رت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رت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ا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ط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ؤمن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تا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ر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قات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شهد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حمد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يقيم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يؤت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زكا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عل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صم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دمائه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مواله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حقها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أذ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ع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ر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قات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شهد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حمد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يقيم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يؤت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زكا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عل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صم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دمائه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مواله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حقها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19"/>
      </w:r>
      <w:r>
        <w:rPr>
          <w:rFonts w:cs="Simplified Arabic"/>
          <w:b/>
          <w:bCs w:val="false"/>
          <w:color w:val="008000"/>
          <w:sz w:val="32"/>
          <w:rtl w:val="true"/>
        </w:rPr>
        <w:t>)) 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ر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س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ه</w:t>
      </w:r>
      <w:r>
        <w:rPr>
          <w:rFonts w:cs="Simplified Arabic"/>
          <w:b/>
          <w:bCs w:val="false"/>
          <w:sz w:val="32"/>
          <w:rtl w:val="true"/>
        </w:rPr>
        <w:t xml:space="preserve">: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نح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عاش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نورَث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تركنا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هو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صدقة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20"/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.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َهُل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َحضُه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رفين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الو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وحي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جتمع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ت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رت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َنْعِ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كا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21"/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شتغ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ت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ُلَيْحَ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نبأ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نهز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ج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ط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ش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ا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هاو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ادس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ت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هاوند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شتغ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ت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ي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جا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أسو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نس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سائ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رتدين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شتغ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ت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ج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وح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د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ع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ر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يرا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خ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كل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داق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وعدون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22"/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ز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ت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اج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د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دح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دلا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ت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ن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ق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لا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ا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ث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َقِم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َقِ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ت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المو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شب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اخ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ص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ق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او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ِفِّ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َكَمِ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َكَمَ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ات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هر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اخ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هر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د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دري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ث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قد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استطا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ابع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س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صر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هر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د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عتز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ظ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ط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مر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ظه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د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عتز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د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: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ذهب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صحاب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مت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وعد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د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وح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ع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َعُد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ئ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شيئ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بتعد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وق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ِر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 w:val="false"/>
          <w:sz w:val="32"/>
        </w:rPr>
      </w:pPr>
      <w:r>
        <w:rPr>
          <w:rFonts w:cs="Times New Roman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َصَّر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ج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س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ظ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ُهَّ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ضل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ُعْدِهِ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ُبْقِ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الم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تخذ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رؤس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جهال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سئلوا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أفت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غي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ضلو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ضلوا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ا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وا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در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وحسا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د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إِذ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خَذ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يثَاق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ُوت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كِتَاب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تُبَيِّنُنّ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لنَّاس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كْتُمُونَهُ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[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ان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87</w:t>
      </w:r>
      <w:r>
        <w:rPr>
          <w:rFonts w:cs="Simplified Arabic"/>
          <w:b/>
          <w:bCs w:val="false"/>
          <w:sz w:val="32"/>
          <w:rtl w:val="true"/>
        </w:rPr>
        <w:t xml:space="preserve"> ] 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امتد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ه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يثاق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ُوف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عَهْد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نْقُض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مِيثَاق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عد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20</w:t>
      </w:r>
      <w:r>
        <w:rPr>
          <w:rFonts w:cs="Simplified Arabic"/>
          <w:b/>
          <w:bCs w:val="false"/>
          <w:sz w:val="32"/>
          <w:rtl w:val="true"/>
        </w:rPr>
        <w:t>].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خال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َنَكُّبِ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هور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رج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لف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ذا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ثاق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قتادة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جرير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طبر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تفسيره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32"/>
          <w:sz w:val="32"/>
          <w:rtl w:val="true"/>
        </w:rPr>
        <w:footnoteReference w:id="23"/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َلِم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ئ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َلْيُعَلِّمْه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يا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ِتْمَ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ِتْمَ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َلَكَة</w:t>
      </w:r>
      <w:r>
        <w:rPr>
          <w:rFonts w:cs="Simplified Arabic"/>
          <w:b/>
          <w:bCs w:val="false"/>
          <w:sz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َرَّط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بلاغ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ف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دمار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َفُتْيَ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ِ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َعَ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ذ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ح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عا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وْم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قِيَامَة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ر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كَذَب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ل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ُجُوهُه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سْوَدَّةٌ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60</w:t>
      </w:r>
      <w:r>
        <w:rPr>
          <w:rFonts w:cs="Simplified Arabic"/>
          <w:b/>
          <w:bCs w:val="false"/>
          <w:sz w:val="32"/>
          <w:rtl w:val="true"/>
        </w:rPr>
        <w:t xml:space="preserve">)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فتو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ذ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هم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عل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صير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هضت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ع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رع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ضل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نحرف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ير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دل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ائ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نشغ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اؤ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جزئ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ل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نشغ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فر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رك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حاج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رس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فو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قط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غ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ستعم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قو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شغل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فر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جزيئ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اخت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فر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ست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شا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ا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غ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م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استعم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ا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خل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لس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ال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دارس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رأ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ح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و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لق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م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ب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رط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خ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بل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دمائ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عراض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دي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ل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دل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و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ذ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تع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زل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–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رث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أنبياء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24"/>
      </w:r>
      <w:r>
        <w:rPr>
          <w:rFonts w:cs="Simplified Arabic"/>
          <w:b/>
          <w:bCs w:val="false"/>
          <w:color w:val="008000"/>
          <w:sz w:val="32"/>
          <w:rtl w:val="true"/>
        </w:rPr>
        <w:t>))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حظ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ورث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ض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ذ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بتل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متح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قي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راضهم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حذي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ري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سرائ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ما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بس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هْل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كِتَاب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م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لْبِس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حَق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الْبَاطِل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تَكْتُم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حَق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عْلَمُو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71</w:t>
      </w:r>
      <w:r>
        <w:rPr>
          <w:rFonts w:cs="Simplified Arabic"/>
          <w:b/>
          <w:bCs w:val="false"/>
          <w:sz w:val="32"/>
          <w:rtl w:val="true"/>
        </w:rPr>
        <w:t>]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 w:val="false"/>
          <w:sz w:val="32"/>
          <w:vertAlign w:val="superscript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لْبِس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حَق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الْبَاطِل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تَكْتُم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حَق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عْلَمُو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ق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42</w:t>
      </w:r>
      <w:r>
        <w:rPr>
          <w:rFonts w:cs="Simplified Arabic"/>
          <w:b/>
          <w:bCs w:val="false"/>
          <w:sz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ين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زل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ن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كْتُم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ْزَلْن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بَيِّنَات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الْهُد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َعْد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َيَّنَّا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لنَّاس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كِتَاب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ُولَئِك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لْعَنُهُم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يَلْعَنُهُم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اعِن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ق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59</w:t>
      </w:r>
      <w:r>
        <w:rPr>
          <w:rFonts w:cs="Simplified Arabic"/>
          <w:b/>
          <w:bCs w:val="false"/>
          <w:sz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قرطب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FF0000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تعالى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FF0000"/>
          <w:sz w:val="32"/>
          <w:rtl w:val="true"/>
        </w:rPr>
        <w:t>-: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ف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آي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25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هو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ي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لع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ع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ع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اعن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لائك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.</w:t>
      </w:r>
    </w:p>
    <w:p>
      <w:pPr>
        <w:pStyle w:val="Normal"/>
        <w:jc w:val="left"/>
        <w:rPr>
          <w:b/>
          <w:b/>
          <w:bCs w:val="false"/>
          <w:color w:val="000000"/>
          <w:sz w:val="32"/>
        </w:rPr>
      </w:pP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إذاً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وت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لماً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ـ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لو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يسيراً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ـ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يجع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رفع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الآخر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مقاب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ضريب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ظيم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رط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يما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حص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حص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سفهاء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تنقص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الوقيعة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أعراض،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إما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color w:val="000000"/>
          <w:sz w:val="32"/>
        </w:rPr>
      </w:pP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العلماء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يخشو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يخشون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قولهم</w:t>
      </w:r>
      <w:r>
        <w:rPr>
          <w:rFonts w:cs="Times New Roman"/>
          <w:b/>
          <w:b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00"/>
          <w:sz w:val="32"/>
          <w:sz w:val="32"/>
          <w:rtl w:val="true"/>
        </w:rPr>
        <w:t>وفعلهم</w:t>
      </w:r>
      <w:r>
        <w:rPr>
          <w:rFonts w:cs="Simplified Arabic"/>
          <w:b/>
          <w:bCs w:val="false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م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شي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حان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ن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خْش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ِبَاد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عُلَمَاءُ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[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ط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28</w:t>
      </w:r>
      <w:r>
        <w:rPr>
          <w:rFonts w:cs="Simplified Arabic"/>
          <w:b/>
          <w:bCs w:val="false"/>
          <w:sz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خت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حك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و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تزو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س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فط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علمك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خشاك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تقاك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نا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26"/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ا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ُنَزَّ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خش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و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ش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ُلَّمَ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ل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ل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ح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ز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ضِِمْن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ب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متثا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م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وطأ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27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ا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rtl w:val="true"/>
        </w:rPr>
        <w:t xml:space="preserve">" </w:t>
      </w:r>
      <w:r>
        <w:rPr>
          <w:rFonts w:cs="Simplified Arabic"/>
          <w:color w:val="008000"/>
          <w:sz w:val="32"/>
          <w:sz w:val="32"/>
          <w:rtl w:val="true"/>
        </w:rPr>
        <w:t>إن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ع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خشية</w:t>
      </w:r>
      <w:r>
        <w:rPr>
          <w:rFonts w:cs="Simplified Arabic"/>
          <w:color w:val="008000"/>
          <w:sz w:val="32"/>
          <w:rtl w:val="true"/>
        </w:rPr>
        <w:t>"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كث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ي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ي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ش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Simplified Arabic"/>
          <w:b/>
          <w:bCs w:val="false"/>
          <w:sz w:val="32"/>
          <w:rtl w:val="true"/>
        </w:rPr>
        <w:t>: (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Simplified Arabic"/>
          <w:b/>
          <w:bCs w:val="false"/>
          <w:sz w:val="32"/>
          <w:rtl w:val="true"/>
        </w:rPr>
        <w:t xml:space="preserve">).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]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شي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ر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بع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زخا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ن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ل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ض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ف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Times New Roman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م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و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ضر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ف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ا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طبقات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28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د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لف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اً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دل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سأ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ك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ه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ض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لس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سط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ال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ث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ف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صواب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جتن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فع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تَأْمُر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الْبِرّ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تَنْسَوْ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ْفُسَ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أَنْت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تْل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كِتَاب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فَ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عْقِل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 </w:t>
      </w:r>
      <w:r>
        <w:rPr>
          <w:rFonts w:cs="Simplified Arabic"/>
          <w:b/>
          <w:bCs w:val="false"/>
          <w:sz w:val="32"/>
          <w:rtl w:val="true"/>
        </w:rPr>
        <w:t xml:space="preserve"> 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ق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44</w:t>
      </w:r>
      <w:r>
        <w:rPr>
          <w:rFonts w:cs="Simplified Arabic"/>
          <w:b/>
          <w:bCs w:val="false"/>
          <w:sz w:val="32"/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م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قُول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فْعَلُو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ف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2</w:t>
      </w:r>
      <w:r>
        <w:rPr>
          <w:rFonts w:cs="Simplified Arabic"/>
          <w:b/>
          <w:bCs w:val="false"/>
          <w:sz w:val="32"/>
          <w:rtl w:val="true"/>
        </w:rPr>
        <w:t>]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س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فع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اف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ذكر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قاض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على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طبقات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ُكِر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ل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نب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رخ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ض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ص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س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فا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روف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يع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ب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مل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جتن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حرم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قل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أحمد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ف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يي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زد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زد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رب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زد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ز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ادق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ائم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ز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د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ل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ص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فس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زد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ب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خسا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د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وفي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د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خلاص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عب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ذ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آر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لتف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ا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فضي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عياض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ز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ن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ال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ذم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ر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ف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ثن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ذم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و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29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»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ذ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ُكِ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تعد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دح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فع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قتر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دح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ع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خ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ك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ع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سفل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ز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ب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ك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د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نَّمَ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يَخْش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ِبَاد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عُلَمَاءُ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ط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28</w:t>
      </w:r>
      <w:r>
        <w:rPr>
          <w:rFonts w:cs="Simplified Arabic"/>
          <w:b/>
          <w:bCs w:val="false"/>
          <w:sz w:val="32"/>
          <w:rtl w:val="true"/>
        </w:rPr>
        <w:t xml:space="preserve"> ]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ذ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د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صا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طأ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صا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ب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ا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ير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خَيْر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ُمَّةٍ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ُخْرِجَت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ِلنَّاس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أْمُر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الْمَعْرُوف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تَنْهَوْ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ن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مُنْكَر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تُؤْمِن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اللَّهِ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[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ان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10</w:t>
      </w:r>
      <w:r>
        <w:rPr>
          <w:rFonts w:cs="Simplified Arabic"/>
          <w:b/>
          <w:bCs w:val="false"/>
          <w:sz w:val="32"/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حق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ن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هلي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حق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ن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ميي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ن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عروف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خب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يَّ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دع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ص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الى</w:t>
      </w:r>
      <w:r>
        <w:rPr>
          <w:rFonts w:cs="Simplified Arabic"/>
          <w:b/>
          <w:bCs w:val="false"/>
          <w:color w:val="0000FF"/>
          <w:sz w:val="32"/>
          <w:rtl w:val="true"/>
        </w:rPr>
        <w:t>: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ُل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هَذ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سَبِيل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دْعُو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ل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لَى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َصِيرَةٍ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مَن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تَّبَعَن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سُبْحَا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ِ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مُشْرِكِي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س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08</w:t>
      </w:r>
      <w:r>
        <w:rPr>
          <w:rFonts w:cs="Simplified Arabic"/>
          <w:b/>
          <w:bCs w:val="false"/>
          <w:sz w:val="32"/>
          <w:rtl w:val="true"/>
        </w:rPr>
        <w:t>]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جه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ص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ا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أَن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هَذ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صِرَاطِي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سْتَقِيمً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اتَّبِعُوه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ل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تَّبِع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سُّبُل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تَفَرَّق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سَبِيل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ذَلِ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صَّا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ه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لَعَلَّك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تَّقُو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ع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53</w:t>
      </w:r>
      <w:r>
        <w:rPr>
          <w:rFonts w:cs="Simplified Arabic"/>
          <w:b/>
          <w:bCs w:val="false"/>
          <w:sz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ر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طبري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0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ت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جي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ا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د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شبهات</w:t>
      </w:r>
      <w:r>
        <w:rPr>
          <w:rFonts w:cs="Simplified Arabic"/>
          <w:b/>
          <w:bCs w:val="false"/>
          <w:sz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ض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ري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واب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ص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اج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فاء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سك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م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قدم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عو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أم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لك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و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ا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حاب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اج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ائ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ر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اه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ن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ه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يد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ق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يثاق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ور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rtl w:val="true"/>
        </w:rPr>
        <w:t>أولها</w:t>
      </w:r>
      <w:r>
        <w:rPr>
          <w:rFonts w:cs="Simplified Arabic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بتل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امتح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ض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رث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أنبياء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31"/>
      </w:r>
      <w:r>
        <w:rPr>
          <w:rFonts w:cs="Simplified Arabic"/>
          <w:b/>
          <w:bCs w:val="false"/>
          <w:color w:val="008000"/>
          <w:sz w:val="32"/>
          <w:rtl w:val="true"/>
        </w:rPr>
        <w:t>)))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ف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ف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بع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راث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حمو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رف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ذ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ص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مك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أي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د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ين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ات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لائك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ن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ف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د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وع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نص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مك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ذ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و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بتل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َطُعِن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ته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ل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جه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سح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جن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كها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طُعِن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-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ُطِعَ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راد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ض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ُعُدِّي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م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َشُجّ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س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ُدْمِيَ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م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َكُسِرَ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ُبَاعِيَّتُه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صل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وص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ع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ك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لا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ن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جْبَ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ع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ف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َرَّث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بع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بتلاء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ع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رض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توي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او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"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ند</w:t>
      </w:r>
      <w:r>
        <w:rPr>
          <w:rFonts w:cs="Simplified Arabic"/>
          <w:b/>
          <w:bCs w:val="false"/>
          <w:sz w:val="32"/>
          <w:rtl w:val="true"/>
        </w:rPr>
        <w:t xml:space="preserve">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رمذي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2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ش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او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تنصح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كتب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ئش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ت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مع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: 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رض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سخط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سخط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سخط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رض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سخط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أرض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س</w:t>
      </w:r>
      <w:r>
        <w:rPr>
          <w:rFonts w:cs="Simplified Arabic"/>
          <w:b/>
          <w:bCs w:val="false"/>
          <w:color w:val="008000"/>
          <w:sz w:val="32"/>
          <w:rtl w:val="true"/>
        </w:rPr>
        <w:t>))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زان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نص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دع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ي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ف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ت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فظ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ض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م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ل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ت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رف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ع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ئ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ب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ا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قل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نْقَل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ا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حو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وا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و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ر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و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يا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ذْكَ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َذُكِر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بح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صي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ل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ك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ك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جر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سن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كلف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ف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لاز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د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صدق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ع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رض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ض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ع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رض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تك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وا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ض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هي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خط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َخِط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بع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ئ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ابع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هيب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ه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قده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ذ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إعرا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د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طري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زيه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ضحاً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مسلم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خولاني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ر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ر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َبَبْتَهُ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َبُّ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اقد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قد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رك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رك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ر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دركوك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ي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ن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ض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ض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م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ق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ط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رك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ت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ص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ت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ي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تا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أ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غن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وا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طع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ض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َتُرْفَع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ز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خرج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مؤمن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نار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وقف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نظر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جن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النا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قتص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حقوقاً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كان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ينهم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33"/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))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ُمِر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َلّ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ث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اق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ع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اق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ص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ص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آم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ز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كبر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 w:val="false"/>
          <w:sz w:val="32"/>
          <w:rtl w:val="true"/>
        </w:rPr>
        <w:t xml:space="preserve">*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قب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هيئ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ط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و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كا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ُعِث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ريش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شر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ف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ف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ف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ا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ف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م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ش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ظو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اصْدَع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ُؤْمَر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أَعْرِض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ن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مُشْرِك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ن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كَفَيْنَاك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مُسْتَهْزِء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ج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94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</w:rPr>
        <w:t>95</w:t>
      </w:r>
      <w:r>
        <w:rPr>
          <w:rFonts w:cs="Simplified Arabic"/>
          <w:b/>
          <w:bCs w:val="false"/>
          <w:sz w:val="32"/>
          <w:rtl w:val="true"/>
        </w:rPr>
        <w:t>]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َس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ارض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نفين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Cs w:val="false"/>
          <w:sz w:val="32"/>
        </w:rPr>
        <w:t>1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ف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ف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م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صد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كذ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عرضوا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Cs w:val="false"/>
          <w:sz w:val="32"/>
        </w:rPr>
        <w:t>2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ستهزئ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ضاف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ف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ستهزاء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تنقص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ي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ددوا،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ب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اق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اصْدَع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م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ُؤْمَر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أَعْرِض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نِ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مُشْرِكِين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 w:val="false"/>
          <w:color w:val="0000FF"/>
          <w:sz w:val="32"/>
          <w:rtl w:val="true"/>
        </w:rPr>
        <w:t>_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إِنّ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كَفَيْنَاك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مُسْتَهْزِءِينَ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))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جر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94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</w:rPr>
        <w:t>95</w:t>
      </w:r>
      <w:r>
        <w:rPr>
          <w:rFonts w:cs="Simplified Arabic"/>
          <w:b/>
          <w:bCs w:val="false"/>
          <w:sz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وك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ف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وات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ف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ريش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عرض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قو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ظنونه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عي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حج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م</w:t>
      </w:r>
      <w:r>
        <w:rPr>
          <w:rFonts w:cs="Simplified Arabic"/>
          <w:b/>
          <w:bCs w:val="false"/>
          <w:color w:val="0000FF"/>
          <w:sz w:val="32"/>
          <w:rtl w:val="true"/>
        </w:rPr>
        <w:t>: 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جَحَد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بِ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اسْتَيْقَنَتْ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ْفُسُه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ظُلْمً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عُلُوًّا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م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4</w:t>
      </w:r>
      <w:r>
        <w:rPr>
          <w:rFonts w:cs="Simplified Arabic"/>
          <w:b/>
          <w:bCs w:val="false"/>
          <w:sz w:val="32"/>
          <w:rtl w:val="true"/>
        </w:rPr>
        <w:t xml:space="preserve">].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حد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ب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00FF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اسْتَيْقَنَتْ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ْفُسُهُم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ظُلْمً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عُلُوًّا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4</w:t>
      </w:r>
      <w:r>
        <w:rPr>
          <w:rFonts w:cs="Simplified Arabic"/>
          <w:b/>
          <w:bCs w:val="false"/>
          <w:sz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ا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ذا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َدَّق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ل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ك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س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شن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زع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و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خش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قو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َدَّق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ل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صيد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شهور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4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د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_: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(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).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الله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لـ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يصلو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إليك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جمعـهم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  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أوسد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تراب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دفينـا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فاصدع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أمرك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عليك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غظاظة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  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أبشر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ذاك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قر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ذاك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عيونا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دعوتني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زعمت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أنـك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صادق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  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لقد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صدقت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كنت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أمينا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وعرضت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دين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عرفت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أنـه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  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أديان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بريـة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دينا</w:t>
      </w:r>
    </w:p>
    <w:p>
      <w:pPr>
        <w:pStyle w:val="Normal"/>
        <w:jc w:val="left"/>
        <w:rPr>
          <w:b/>
          <w:b/>
          <w:bCs w:val="false"/>
          <w:color w:val="800080"/>
          <w:sz w:val="32"/>
        </w:rPr>
      </w:pP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لولا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الملامـة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حـذار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مسبـة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    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لوجـدتني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ساع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بذاك</w:t>
      </w:r>
      <w:r>
        <w:rPr>
          <w:rFonts w:cs="Times New Roman"/>
          <w:b/>
          <w:b/>
          <w:bCs w:val="false"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32"/>
          <w:sz w:val="32"/>
          <w:rtl w:val="true"/>
        </w:rPr>
        <w:t>يقينـا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لِ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س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قي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و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سخ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سخ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بق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ك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ض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ذا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ة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rtl w:val="true"/>
        </w:rPr>
        <w:t>ق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إ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ع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ل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هيئ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د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ا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8000"/>
          <w:sz w:val="32"/>
          <w:rtl w:val="true"/>
        </w:rPr>
        <w:t>((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الل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ول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خشي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تعيرن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ريش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أقررت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عينك</w:t>
      </w:r>
      <w:r>
        <w:rPr>
          <w:rStyle w:val="FootnoteCharacters"/>
          <w:rStyle w:val="FootnoteAnchor"/>
          <w:rFonts w:cs="Simplified Arabic"/>
          <w:b/>
          <w:b/>
          <w:bCs/>
          <w:color w:val="008000"/>
          <w:sz w:val="32"/>
          <w:sz w:val="32"/>
          <w:rtl w:val="true"/>
        </w:rPr>
        <w:footnoteReference w:id="35"/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>))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Simplified Arabic"/>
          <w:b/>
          <w:bCs w:val="false"/>
          <w:sz w:val="32"/>
          <w:rtl w:val="true"/>
        </w:rPr>
        <w:t xml:space="preserve">- 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طلب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ؤو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ضل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ق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ف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غ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هيئ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ع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درك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غر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ياد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ق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ك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دع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بوب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اب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ي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ون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حقي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ع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ن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ائ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آخ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درك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غر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اش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ظوظ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مز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ور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زي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ين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ست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م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حتا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ظ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تجر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color w:val="0000FF"/>
          <w:sz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rtl w:val="true"/>
        </w:rPr>
        <w:t>آَمَنْت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أَنّ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إِلَه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َّذ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آَمَنَت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ِه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َنُو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إِسْرَائِيلَ</w:t>
      </w:r>
      <w:r>
        <w:rPr>
          <w:rFonts w:cs="Simplified Arabic"/>
          <w:color w:val="0000FF"/>
          <w:sz w:val="32"/>
          <w:rtl w:val="true"/>
        </w:rPr>
        <w:t xml:space="preserve">)) </w:t>
      </w:r>
      <w:r>
        <w:rPr>
          <w:rFonts w:cs="Simplified Arabic"/>
          <w:b/>
          <w:bCs w:val="false"/>
          <w:sz w:val="32"/>
          <w:vertAlign w:val="superscript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ن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90</w:t>
      </w:r>
      <w:r>
        <w:rPr>
          <w:rFonts w:cs="Simplified Arabic"/>
          <w:b/>
          <w:bCs w:val="false"/>
          <w:sz w:val="32"/>
          <w:rtl w:val="true"/>
        </w:rPr>
        <w:t>]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تو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د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غ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رو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رمذي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6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د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اب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ط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ائ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ع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ب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فوع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Simplified Arabic"/>
          <w:b/>
          <w:bCs w:val="false"/>
          <w:sz w:val="32"/>
          <w:rtl w:val="true"/>
        </w:rPr>
        <w:t>-: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جبري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لقد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رأيتن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يا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إن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آخذ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بح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أدس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فرعو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خاف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تدركه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الرحمة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ر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سر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ر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ء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فيان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7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خش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تبا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ش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و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ئاس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ن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خت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ف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ؤمن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صي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ل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اّ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مك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غي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مك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تأ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سن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ون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شرع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ظ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ي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ص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نق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اش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ها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و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ض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ُخْطَة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سخ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رض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رض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سخ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سخ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ا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ر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ي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قي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ز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تبا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ي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ْيُعْلَ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َرَّث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ث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رث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ات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بع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ث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آخ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ابتل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بغ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طل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ون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صو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طل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طل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دح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اف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م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رق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ئ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سقط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سيئ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ا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فع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فضيل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ح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كر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انو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زلو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ز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خضع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ق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باب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نق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شتغ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ن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ه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ستذ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فس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با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ق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م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ني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ذ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بن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صيب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يد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ذ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ان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هو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طامع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رضائه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في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ind w:left="0" w:right="0" w:firstLine="227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رتف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شهوات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قوا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رائ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ُضِع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سفيا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عيينة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زد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زد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ر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زد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ز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ئ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م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اهي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ِنَّ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ص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ضل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غوا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ج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ل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غَلَبَ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دا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color w:val="0000FF"/>
          <w:sz w:val="32"/>
          <w:rtl w:val="true"/>
        </w:rPr>
        <w:t xml:space="preserve">((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رَدْن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نْ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نُهْلِك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قَرْيَةً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أَمَرْن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مُتْرَفِي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فَسَقُو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ِي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حَقَّ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عَلَيْ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الْقَوْلُ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فَدَمَّرْنَاهَا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00FF"/>
          <w:sz w:val="32"/>
          <w:sz w:val="32"/>
          <w:rtl w:val="true"/>
        </w:rPr>
        <w:t>تَدْمِيرًا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color w:val="0000FF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[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راء</w:t>
      </w:r>
      <w:r>
        <w:rPr>
          <w:rFonts w:cs="Simplified Arabic"/>
          <w:b/>
          <w:bCs w:val="false"/>
          <w:sz w:val="32"/>
          <w:rtl w:val="true"/>
        </w:rPr>
        <w:t>:</w:t>
      </w:r>
      <w:r>
        <w:rPr>
          <w:rFonts w:cs="Simplified Arabic"/>
          <w:b/>
          <w:bCs w:val="false"/>
          <w:sz w:val="32"/>
        </w:rPr>
        <w:t>16</w:t>
      </w:r>
      <w:r>
        <w:rPr>
          <w:rFonts w:cs="Simplified Arabic"/>
          <w:b/>
          <w:bCs w:val="false"/>
          <w:sz w:val="32"/>
          <w:rtl w:val="true"/>
        </w:rPr>
        <w:t>]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َالِم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أ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ئ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ا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سؤا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ِنَّ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حَا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ام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ز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خ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ذر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ُغْشَ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جال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ئاس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نص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إرش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دل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ذى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مالك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درك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ض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ابع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أتو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"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فو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تش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ر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غ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غ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سا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غض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ا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ظاه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ل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ل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صلح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ُزْعَ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ح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س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غي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غ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ط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ر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ؤ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ئاً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ط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د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ي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وى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ن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خت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انت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لت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رق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ف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ل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جمي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ربي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ئاس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وجاه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ول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جر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ئاس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و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قو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و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مييز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ي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أ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ضط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طيش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طيش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ها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ناك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ع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اء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ء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كره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اغ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ج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بل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ء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ئاس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يمان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ئاس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ني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ل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و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ي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غ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ا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و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ص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و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ز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غ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طيش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ك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س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طع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ج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نته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ائق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اب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ج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تجر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ت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إطل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ك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غا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م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أس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اص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ال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ا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أحدهما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ق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ز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ر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ق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ط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لتم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عذ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م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س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غي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ش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ي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أم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تد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جا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والحالة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ثانية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ر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هَوِّن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ن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ع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وح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بغ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س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ظ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جتم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فتر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اجح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ع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ئ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ك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طلقو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نصو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ريح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أد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ظاه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حك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ُض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صالح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افتر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قر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ل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قيضه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ُلْفَة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وح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تبا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-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ضر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صو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ظاه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حك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م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صال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اه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ك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فس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ظ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ار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رتكابه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رتكاب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ق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ئ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لح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است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ستح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صلح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س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ُسَوِّغ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تنك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اض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تب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استدل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جتم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فتراق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اج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ائغ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اهراً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ث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اجح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أ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خا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ط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ا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ق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ب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سويغ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طم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ي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ث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ينئ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عف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ظ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وا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يحذ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قي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راضه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ح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مو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ث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ث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ت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ط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ملو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غالب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ابع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ثر</w:t>
      </w:r>
      <w:r>
        <w:rPr>
          <w:rFonts w:cs="Simplified Arabic"/>
          <w:b/>
          <w:bCs w:val="false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قيم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ي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س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ف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ص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سو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ي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خ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ت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ح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اج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و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دا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لص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بحا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عالى</w:t>
      </w:r>
      <w:r>
        <w:rPr>
          <w:rFonts w:cs="Simplified Arabic"/>
          <w:b/>
          <w:bCs w:val="false"/>
          <w:sz w:val="32"/>
          <w:rtl w:val="true"/>
        </w:rPr>
        <w:t>-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م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ت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وح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ك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وا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ئ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افع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حكا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لف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بغ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بعض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ث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ت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لف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ائت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قص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ظ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ن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اجب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تلز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ث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ظ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قض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دي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ص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َيُظَنّ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دي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لي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ر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ري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قص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ئت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قص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عي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جتم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آلف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عن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يم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عو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ث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ما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ا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أ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8"/>
      </w:r>
      <w:r>
        <w:rPr>
          <w:rFonts w:cs="Simplified Arabic"/>
          <w:b/>
          <w:bCs w:val="false"/>
          <w:sz w:val="32"/>
          <w:rtl w:val="true"/>
        </w:rPr>
        <w:t xml:space="preserve">»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ص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كعت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قتد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لف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ز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تن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َصُر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ذو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ض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لتمس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ي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و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د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ئ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ا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ا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د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يقول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شافعي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FF0000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color w:val="FF0000"/>
          <w:sz w:val="32"/>
          <w:rtl w:val="true"/>
        </w:rPr>
        <w:t>:</w:t>
      </w:r>
      <w:r>
        <w:rPr>
          <w:rFonts w:cs="Simplified Arabic"/>
          <w:b/>
          <w:bCs w:val="false"/>
          <w:sz w:val="32"/>
          <w:rtl w:val="true"/>
        </w:rPr>
        <w:t xml:space="preserve"> 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ا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درك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ع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صل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فس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" 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إرض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راد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يؤ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يخ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ِفْر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ي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ب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ق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و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رف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ذلك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و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َلِم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َتَنَكَّبَه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غي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ظا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أ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تندل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قت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دو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دو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م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ح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ر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أمر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نها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ن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مر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ت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ا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ن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آت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ات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لم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FF"/>
          <w:sz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rtl w:val="true"/>
        </w:rPr>
        <w:t>أَتَأْمُر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نَّاس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ِالْبِرّ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تَنْسَوْ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أَنْفُسَك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أَنْتُم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تَتْل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كِتَاب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(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ق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44</w:t>
      </w:r>
      <w:r>
        <w:rPr>
          <w:rFonts w:cs="Simplified Arabic"/>
          <w:b/>
          <w:bCs w:val="false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أخب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حيح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39"/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rtl w:val="true"/>
        </w:rPr>
        <w:t>((</w:t>
      </w:r>
      <w:r>
        <w:rPr>
          <w:rFonts w:cs="Simplified Arabic"/>
          <w:color w:val="008000"/>
          <w:sz w:val="32"/>
          <w:sz w:val="32"/>
          <w:rtl w:val="true"/>
        </w:rPr>
        <w:t>أو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تسع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ب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نا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ي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وذكر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color w:val="008000"/>
          <w:sz w:val="32"/>
          <w:sz w:val="32"/>
          <w:rtl w:val="true"/>
        </w:rPr>
        <w:t>منهم</w:t>
      </w:r>
      <w:r>
        <w:rPr>
          <w:rFonts w:cs="Times New Roman"/>
          <w:b/>
          <w:b/>
          <w:bCs w:val="false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color w:val="008000"/>
          <w:sz w:val="32"/>
          <w:rtl w:val="true"/>
        </w:rPr>
        <w:t xml:space="preserve">_ </w:t>
      </w:r>
      <w:r>
        <w:rPr>
          <w:rFonts w:cs="Simplified Arabic"/>
          <w:color w:val="008000"/>
          <w:sz w:val="32"/>
          <w:sz w:val="32"/>
          <w:rtl w:val="true"/>
        </w:rPr>
        <w:t>رج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تع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ع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َعَلَّمَ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قرأ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قرآ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أ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rtl w:val="true"/>
        </w:rPr>
        <w:t xml:space="preserve">_ </w:t>
      </w:r>
      <w:r>
        <w:rPr>
          <w:rFonts w:cs="Simplified Arabic"/>
          <w:color w:val="008000"/>
          <w:sz w:val="32"/>
          <w:sz w:val="32"/>
          <w:rtl w:val="true"/>
        </w:rPr>
        <w:t>عز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ج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rtl w:val="true"/>
        </w:rPr>
        <w:t xml:space="preserve">_ </w:t>
      </w:r>
      <w:r>
        <w:rPr>
          <w:rFonts w:cs="Simplified Arabic"/>
          <w:color w:val="008000"/>
          <w:sz w:val="32"/>
          <w:sz w:val="32"/>
          <w:rtl w:val="true"/>
        </w:rPr>
        <w:t>فَعَرَّفَ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نِعْمَتَ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عرف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قال</w:t>
      </w:r>
      <w:r>
        <w:rPr>
          <w:rFonts w:cs="Simplified Arabic"/>
          <w:color w:val="008000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rtl w:val="true"/>
        </w:rPr>
        <w:t>ف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عمل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ي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؟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ق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rtl w:val="true"/>
        </w:rPr>
        <w:t>تَعَلَّمْت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ع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عَلَّمْتُهُ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قرأ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ي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قرآ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ق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rtl w:val="true"/>
        </w:rPr>
        <w:t>كذب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لكن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تعلم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ليق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عال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قرأ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قرآ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ليقا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هو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قارئ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ق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قي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،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ث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أُمِر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َسُحِبَ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جه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ألق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نار</w:t>
      </w:r>
      <w:r>
        <w:rPr>
          <w:rFonts w:cs="Simplified Arabic"/>
          <w:b/>
          <w:bCs w:val="false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يا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ف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ظيم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نيا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رف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ص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طب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جهن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سع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ا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ضي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ُعِل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ُنُقِهِ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َهْتَد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أس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فري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وع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وب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ق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د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ل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ق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طير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ديد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فوس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غ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َبْعَد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قيع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كان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د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اتباع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ي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ظه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َليُعْلَم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ُعْدَ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اختف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ر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ظهو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جه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ظ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اط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ختف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ه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ظه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ا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ختف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ولا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نج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ظه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هتد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ختبؤ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ير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ضيع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ا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م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ضيع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ا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م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غ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رط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ضيع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م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ي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د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سْمَع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ؤبَه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قو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و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ث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ها</w:t>
      </w:r>
      <w:r>
        <w:rPr>
          <w:rFonts w:cs="Simplified Arabic"/>
          <w:b/>
          <w:bCs w:val="false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 w:val="false"/>
          <w:color w:val="FF0000"/>
          <w:sz w:val="32"/>
        </w:rPr>
        <w:t>1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شغ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يث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جزئ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س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ال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لانشغ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وعظ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ذك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هم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ان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فق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عل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ص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ترق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ائ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ظي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شتك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ندث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وح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ط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ط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عد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زنادق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وح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نطب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ث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ل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اج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د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العب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حض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ط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إم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لجُمَ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دو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ا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اج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خا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يو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اج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غير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ائ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يا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يـاة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ف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عْتَنَ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ائ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وان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يع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سائ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ئ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قتصا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جتم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ياس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خلا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و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قي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با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نف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نو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يقظ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غد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ر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ذه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جي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خل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شري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ادة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rtl w:val="true"/>
        </w:rPr>
        <w:t>والأم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rtl w:val="true"/>
        </w:rPr>
        <w:t>الثاني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َلّ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خ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أس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س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قد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حملو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فظ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نح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ع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ضر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فا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سأ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لو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ه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سط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ال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ث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ف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Simplified Arabic"/>
          <w:b/>
          <w:bCs w:val="false"/>
          <w:sz w:val="32"/>
          <w:rtl w:val="true"/>
        </w:rPr>
        <w:t>"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عروف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َرْخِ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حم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رَاد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عرو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م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مثل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ع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ينئذ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أس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ز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جاف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قبل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خر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د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بغ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ال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إق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ق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د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ت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قو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تح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دقائ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ك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واز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ن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ا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ائ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صف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َعِيَه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قول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بغي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أ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وساو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ي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ج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سأل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ُظَنُّ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ي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تعل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ح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فس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ت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دي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لأص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تبليغ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فرو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بين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ط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تم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يَكْتُمُو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أَنْزَلْن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بَيِّنَات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الْهُدَ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َعْد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بَيَّنَّا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لِلنَّاس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ْكِتَابِ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أُولَئِكَ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يَلْعَنُهُم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وَيَلْعَنُهُم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rtl w:val="true"/>
        </w:rPr>
        <w:t>اللَّاعِنُونَ</w:t>
      </w:r>
      <w:r>
        <w:rPr>
          <w:rFonts w:cs="Simplified Arabic"/>
          <w:b/>
          <w:bCs w:val="false"/>
          <w:color w:val="0000FF"/>
          <w:sz w:val="32"/>
          <w:rtl w:val="true"/>
        </w:rPr>
        <w:t>))</w:t>
      </w:r>
      <w:r>
        <w:rPr>
          <w:rFonts w:cs="Simplified Arabic"/>
          <w:b/>
          <w:bCs w:val="false"/>
          <w:sz w:val="32"/>
          <w:rtl w:val="true"/>
        </w:rPr>
        <w:t xml:space="preserve"> (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بق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Cs w:val="false"/>
          <w:sz w:val="32"/>
        </w:rPr>
        <w:t>159</w:t>
      </w:r>
      <w:r>
        <w:rPr>
          <w:rFonts w:cs="Simplified Arabic"/>
          <w:b/>
          <w:bCs w:val="false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رير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/>
          <w:bCs w:val="false"/>
          <w:sz w:val="32"/>
          <w:rtl w:val="true"/>
        </w:rPr>
        <w:t xml:space="preserve">«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آيت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ا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ث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ديث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آ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عد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»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س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س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سنن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rtl w:val="true"/>
        </w:rPr>
        <w:footnoteReference w:id="40"/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color w:val="008000"/>
          <w:sz w:val="32"/>
          <w:rtl w:val="true"/>
        </w:rPr>
        <w:t>((</w:t>
      </w:r>
      <w:r>
        <w:rPr>
          <w:rFonts w:cs="Simplified Arabic"/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سئ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عل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فكتم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ألجم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rtl w:val="true"/>
        </w:rPr>
        <w:t xml:space="preserve">_ </w:t>
      </w:r>
      <w:r>
        <w:rPr>
          <w:rFonts w:cs="Simplified Arabic"/>
          <w:color w:val="008000"/>
          <w:sz w:val="32"/>
          <w:sz w:val="32"/>
          <w:rtl w:val="true"/>
        </w:rPr>
        <w:t>عز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وج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rtl w:val="true"/>
        </w:rPr>
        <w:t xml:space="preserve">_ </w:t>
      </w:r>
      <w:r>
        <w:rPr>
          <w:rFonts w:cs="Simplified Arabic"/>
          <w:color w:val="008000"/>
          <w:sz w:val="32"/>
          <w:sz w:val="32"/>
          <w:rtl w:val="true"/>
        </w:rPr>
        <w:t>بلجا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نا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يو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rtl w:val="true"/>
        </w:rPr>
        <w:t>القيامة</w:t>
      </w:r>
      <w:r>
        <w:rPr>
          <w:rFonts w:cs="Simplified Arabic"/>
          <w:color w:val="008000"/>
          <w:sz w:val="32"/>
          <w:rtl w:val="true"/>
        </w:rPr>
        <w:t>))</w:t>
      </w:r>
      <w:r>
        <w:rPr>
          <w:rFonts w:cs="Simplified Arabic"/>
          <w:b/>
          <w:bCs w:val="false"/>
          <w:color w:val="008000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ل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عا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ذ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سر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امة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جتم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ريط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طم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ح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د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ر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ري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خف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بع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جزئ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س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لي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ا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ب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طبق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ارو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نطاك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ح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عا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رب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خرج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يئ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ادي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سلط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ي</w:t>
      </w:r>
      <w:r>
        <w:rPr>
          <w:rFonts w:cs="Simplified Arabic"/>
          <w:b/>
          <w:bCs w:val="false"/>
          <w:sz w:val="32"/>
          <w:rtl w:val="true"/>
        </w:rPr>
        <w:t>: "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جعف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ط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قب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نظ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ي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"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ع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ُشْهِرهُ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ك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خل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حس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ثعلب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صاح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ظو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م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ُنْس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شد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ثعلبي</w:t>
      </w:r>
      <w:r>
        <w:rPr>
          <w:rFonts w:cs="Simplified Arabic"/>
          <w:b/>
          <w:bCs w:val="false"/>
          <w:sz w:val="32"/>
          <w:rtl w:val="true"/>
        </w:rPr>
        <w:t xml:space="preserve">: 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ن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دخل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و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فش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ي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فشي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د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غير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أ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د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با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اب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ب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رم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قدم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فش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سراً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هب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عش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ل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ن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ل</w:t>
      </w:r>
      <w:r>
        <w:rPr>
          <w:rFonts w:cs="Simplified Arabic"/>
          <w:b/>
          <w:bCs w:val="false"/>
          <w:sz w:val="32"/>
          <w:rtl w:val="true"/>
        </w:rPr>
        <w:t xml:space="preserve">: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كا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فش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شي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ثيرة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عتماد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صلح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ظم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جتم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كل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تآلف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رب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ضي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ين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يحدث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دي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شر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اجتما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رجو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خي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قتراف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ولٍ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راجح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ظ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كل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ين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قتض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بديلاً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شرع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ل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ر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حري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قاعد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ه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بغ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تُفْهَ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شروط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قيودها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ولذل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كلي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صو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يان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ضروريات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حفظه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د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ق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ما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نفس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عرض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-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نبغ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حفظ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ون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ظها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حكا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فيه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حفظ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يان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تبدي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التحريف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همة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قائمي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بأمر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أسأ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ز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جل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 xml:space="preserve">_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يوفقني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إياك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لمرضات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وفق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مؤي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ص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وبارك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نبينا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 w:val="false"/>
          <w:sz w:val="32"/>
          <w:sz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/>
          <w:bCs w:val="false"/>
          <w:sz w:val="32"/>
          <w:rtl w:val="true"/>
        </w:rPr>
        <w:t>.</w:t>
      </w:r>
    </w:p>
    <w:p>
      <w:pPr>
        <w:pStyle w:val="Normal"/>
        <w:ind w:left="0" w:right="0" w:firstLine="227"/>
        <w:jc w:val="left"/>
        <w:rPr>
          <w:rFonts w:cs="Simplified Arabic"/>
          <w:b/>
          <w:b/>
          <w:bCs w:val="false"/>
          <w:sz w:val="32"/>
        </w:rPr>
      </w:pPr>
      <w:r>
        <w:rPr>
          <w:rFonts w:cs="Simplified Arabic"/>
          <w:b/>
          <w:b/>
          <w:bCs w:val="false"/>
          <w:sz w:val="32"/>
          <w:sz w:val="32"/>
          <w:rtl w:val="true"/>
        </w:rPr>
        <w:t>انتهى</w:t>
      </w:r>
    </w:p>
    <w:p>
      <w:pPr>
        <w:pStyle w:val="Normal"/>
        <w:jc w:val="center"/>
        <w:rPr>
          <w:rFonts w:cs="Simplified Arabic"/>
          <w:b/>
          <w:b/>
          <w:bCs w:val="false"/>
          <w:color w:val="0000FF"/>
          <w:sz w:val="32"/>
        </w:rPr>
      </w:pPr>
      <w:r>
        <w:rPr>
          <w:rFonts w:cs="Simplified Arabic"/>
          <w:b/>
          <w:bCs w:val="false"/>
          <w:color w:val="0000FF"/>
          <w:sz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 w:val="false"/>
          <w:color w:val="0000FF"/>
          <w:sz w:val="32"/>
        </w:rPr>
      </w:pPr>
      <w:r>
        <w:rPr>
          <w:rFonts w:cs="Simplified Arabic"/>
          <w:b/>
          <w:bCs w:val="false"/>
          <w:color w:val="0000FF"/>
          <w:sz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b/>
        <w:b/>
        <w:bCs w:val="false"/>
        <w:color w:val="FF0000"/>
        <w:sz w:val="24"/>
        <w:szCs w:val="24"/>
      </w:rPr>
    </w:pPr>
    <w:r>
      <w:rPr>
        <w:rFonts w:ascii="Tahoma" w:hAnsi="Tahoma" w:cs="Tahoma"/>
        <w:b/>
        <w:b/>
        <w:bCs w:val="false"/>
        <w:color w:val="FF0000"/>
        <w:sz w:val="24"/>
        <w:sz w:val="24"/>
        <w:szCs w:val="24"/>
        <w:rtl w:val="true"/>
      </w:rPr>
      <w:t xml:space="preserve">جميع الحقوق محفوظة لموقع الشيخ </w:t>
    </w:r>
    <w:r>
      <w:rPr>
        <w:rFonts w:cs="Tahoma" w:ascii="Tahoma" w:hAnsi="Tahoma"/>
        <w:b/>
        <w:bCs w:val="false"/>
        <w:color w:val="FF0000"/>
        <w:sz w:val="24"/>
        <w:szCs w:val="24"/>
        <w:rtl w:val="true"/>
      </w:rPr>
      <w:t xml:space="preserve">/ </w:t>
    </w:r>
    <w:r>
      <w:rPr>
        <w:rFonts w:ascii="Tahoma" w:hAnsi="Tahoma" w:cs="Tahoma"/>
        <w:b/>
        <w:b/>
        <w:bCs w:val="false"/>
        <w:color w:val="FF0000"/>
        <w:sz w:val="24"/>
        <w:sz w:val="24"/>
        <w:szCs w:val="24"/>
        <w:rtl w:val="true"/>
      </w:rPr>
      <w:t xml:space="preserve">عبد العزيز بن مرزوق الطريفي 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FF0000"/>
        <w:sz w:val="24"/>
        <w:szCs w:val="24"/>
      </w:rPr>
    </w:pPr>
    <w:r>
      <w:rPr>
        <w:rFonts w:cs="Tahoma" w:ascii="Tahoma" w:hAnsi="Tahoma"/>
        <w:color w:val="FF0000"/>
        <w:sz w:val="24"/>
        <w:szCs w:val="24"/>
      </w:rPr>
      <w:t>www.attarefe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5/196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364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2682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223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درداء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كامل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/152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3/256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عقيل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ضعفاء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4/256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تمهي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/28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فتاح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سعاد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/495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cs="Simplified Arabic"/>
          <w:b/>
          <w:bCs w:val="false"/>
          <w:color w:val="800080"/>
          <w:sz w:val="28"/>
          <w:szCs w:val="28"/>
        </w:rPr>
        <w:t>496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6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للطبر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7/408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فض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/305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8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673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3/157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53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7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037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كلاهما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عاوي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سفيا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2699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هريرة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. </w:t>
      </w:r>
    </w:p>
  </w:footnote>
  <w:footnote w:id="13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53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5/138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16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: ( </w:t>
      </w:r>
      <w:r>
        <w:rPr>
          <w:rFonts w:cs="Simplified Arabic"/>
          <w:b/>
          <w:bCs w:val="false"/>
          <w:color w:val="800080"/>
          <w:sz w:val="28"/>
          <w:szCs w:val="28"/>
        </w:rPr>
        <w:t>4452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4453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17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سير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4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/</w:t>
      </w:r>
      <w:r>
        <w:rPr>
          <w:rFonts w:cs="Simplified Arabic"/>
          <w:b/>
          <w:bCs w:val="false"/>
          <w:color w:val="800080"/>
          <w:sz w:val="28"/>
          <w:szCs w:val="28"/>
        </w:rPr>
        <w:t>45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روض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18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طيالس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213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4/75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_</w:t>
      </w:r>
      <w:r>
        <w:rPr>
          <w:rFonts w:cs="Simplified Arabic"/>
          <w:b/>
          <w:bCs w:val="false"/>
          <w:color w:val="800080"/>
          <w:sz w:val="28"/>
          <w:szCs w:val="28"/>
        </w:rPr>
        <w:t>76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5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32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شمائل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405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_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/20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أثير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بداي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نهاي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6/702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للحافظ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. </w:t>
      </w:r>
    </w:p>
  </w:footnote>
  <w:footnote w:id="22"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23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3/544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24"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25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لأحكا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2/18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26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</w:rPr>
        <w:t>5063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>_.</w:t>
      </w:r>
    </w:p>
  </w:footnote>
  <w:footnote w:id="27">
    <w:p>
      <w:pPr>
        <w:pStyle w:val="Footnote"/>
        <w:ind w:left="0" w:right="0" w:firstLine="227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28"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29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أولياء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8/90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0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5/396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2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414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3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440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6535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خدر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_ 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4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دلائل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نبو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/188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5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360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42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مسيب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ي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firstLine="227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ترمذي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</w:rPr>
        <w:t>3107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ترمذي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_ (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7">
    <w:p>
      <w:pPr>
        <w:pStyle w:val="Footnote"/>
        <w:ind w:left="0" w:right="0" w:firstLine="227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</w:rPr>
        <w:t>7</w:t>
      </w:r>
      <w:r>
        <w:rPr>
          <w:rFonts w:cs="Simplified Arabic" w:ascii="Tahoma" w:hAnsi="Tahoma"/>
          <w:b/>
          <w:bCs w:val="false"/>
          <w:color w:val="80008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8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1960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39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383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3137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  <w:footnote w:id="40">
    <w:p>
      <w:pPr>
        <w:pStyle w:val="Footnote"/>
        <w:ind w:left="0" w:right="0" w:firstLine="22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3658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( </w:t>
      </w:r>
      <w:r>
        <w:rPr>
          <w:rFonts w:cs="Simplified Arabic"/>
          <w:b/>
          <w:bCs w:val="false"/>
          <w:color w:val="800080"/>
          <w:sz w:val="28"/>
          <w:szCs w:val="28"/>
        </w:rPr>
        <w:t>2649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 )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ماجه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(</w:t>
      </w:r>
      <w:r>
        <w:rPr>
          <w:rFonts w:cs="Simplified Arabic"/>
          <w:b/>
          <w:bCs w:val="false"/>
          <w:color w:val="800080"/>
          <w:sz w:val="28"/>
          <w:szCs w:val="28"/>
        </w:rPr>
        <w:t>261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 w:val="false"/>
          <w:color w:val="80008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 w:val="false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 w:val="false"/>
          <w:color w:val="80008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Simplified Arabic"/>
          <w:b/>
          <w:b/>
          <w:bCs w:val="false"/>
          <w:color w:val="800080"/>
          <w:sz w:val="28"/>
          <w:szCs w:val="28"/>
        </w:rPr>
      </w:pPr>
      <w:r>
        <w:rPr>
          <w:rFonts w:cs="Simplified Arabic"/>
          <w:b/>
          <w:bCs w:val="false"/>
          <w:color w:val="800080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tabs>
        <w:tab w:val="center" w:pos="3505" w:leader="none"/>
        <w:tab w:val="center" w:pos="4153" w:leader="none"/>
        <w:tab w:val="left" w:pos="4941" w:leader="none"/>
        <w:tab w:val="right" w:pos="8306" w:leader="none"/>
      </w:tabs>
      <w:ind w:left="0" w:right="360" w:hanging="0"/>
      <w:jc w:val="center"/>
      <w:rPr/>
    </w:pPr>
    <w:r>
      <w:rPr>
        <w:rFonts w:ascii="Tahoma" w:hAnsi="Tahoma" w:cs="Tahoma"/>
        <w:b/>
        <w:b/>
        <w:bCs w:val="false"/>
        <w:color w:val="FF0000"/>
        <w:sz w:val="24"/>
        <w:sz w:val="24"/>
        <w:szCs w:val="24"/>
        <w:rtl w:val="true"/>
      </w:rPr>
      <w:t>العلماء والميثاق</w:t>
    </w:r>
    <w:r>
      <w:rPr>
        <w:rFonts w:ascii="Tahoma" w:hAnsi="Tahoma" w:cs="Tahoma"/>
        <w:b/>
        <w:b/>
        <w:bCs w:val="false"/>
        <w:color w:val="FF0000"/>
        <w:sz w:val="24"/>
        <w:sz w:val="24"/>
        <w:szCs w:val="24"/>
        <w:rtl w:val="true"/>
      </w:rPr>
      <w:t xml:space="preserve">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267450</wp:posOffset>
              </wp:positionH>
              <wp:positionV relativeFrom="paragraph">
                <wp:posOffset>17145</wp:posOffset>
              </wp:positionV>
              <wp:extent cx="27305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color w:val="FF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color w:val="FF0000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  <w:color w:val="FF0000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4pt;mso-wrap-distance-left:0pt;mso-wrap-distance-right:0pt;mso-wrap-distance-top:0pt;mso-wrap-distance-bottom:0pt;margin-top:1.35pt;mso-position-vertical-relative:text;margin-left:49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color w:val="FF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color w:val="FF0000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  <w:color w:val="FF0000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8:52:00Z</dcterms:created>
  <dc:creator>aa</dc:creator>
  <dc:description/>
  <cp:keywords/>
  <dc:language>en-US</dc:language>
  <cp:lastModifiedBy>***</cp:lastModifiedBy>
  <cp:lastPrinted>2005-05-19T16:27:00Z</cp:lastPrinted>
  <dcterms:modified xsi:type="dcterms:W3CDTF">2006-07-30T15:08:00Z</dcterms:modified>
  <cp:revision>14</cp:revision>
  <dc:subject/>
  <dc:title>بسم الله الرحمن الرحيم</dc:title>
</cp:coreProperties>
</file>