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rFonts w:cs="DecoType Naskh Variants"/>
          <w:b/>
          <w:b/>
          <w:bCs/>
          <w:sz w:val="100"/>
          <w:sz w:val="100"/>
          <w:szCs w:val="100"/>
          <w:rtl w:val="true"/>
        </w:rPr>
        <w:t>الأمر</w:t>
      </w:r>
      <w:r>
        <w:rPr>
          <w:rFonts w:eastAsia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DecoType Naskh Variants"/>
          <w:b/>
          <w:b/>
          <w:bCs/>
          <w:sz w:val="100"/>
          <w:sz w:val="100"/>
          <w:szCs w:val="100"/>
          <w:rtl w:val="true"/>
        </w:rPr>
        <w:t>بالمعروف</w:t>
      </w:r>
      <w:r>
        <w:rPr>
          <w:rFonts w:eastAsia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DecoType Naskh Variants"/>
          <w:b/>
          <w:b/>
          <w:bCs/>
          <w:sz w:val="100"/>
          <w:sz w:val="100"/>
          <w:szCs w:val="100"/>
          <w:rtl w:val="true"/>
        </w:rPr>
        <w:t>والنهي</w:t>
      </w:r>
      <w:r>
        <w:rPr>
          <w:rFonts w:eastAsia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DecoType Naskh Variants"/>
          <w:b/>
          <w:b/>
          <w:bCs/>
          <w:sz w:val="100"/>
          <w:sz w:val="100"/>
          <w:szCs w:val="100"/>
          <w:rtl w:val="true"/>
        </w:rPr>
        <w:t>عن</w:t>
      </w:r>
      <w:r>
        <w:rPr>
          <w:rFonts w:eastAsia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DecoType Naskh Variants"/>
          <w:b/>
          <w:b/>
          <w:bCs/>
          <w:sz w:val="100"/>
          <w:sz w:val="100"/>
          <w:szCs w:val="100"/>
          <w:rtl w:val="true"/>
        </w:rPr>
        <w:t>المنكر</w:t>
      </w:r>
    </w:p>
    <w:p>
      <w:pPr>
        <w:pStyle w:val="Normal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sz w:val="56"/>
          <w:sz w:val="56"/>
          <w:szCs w:val="56"/>
          <w:rtl w:val="true"/>
        </w:rPr>
        <w:t>تأليف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شيخ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إسلام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تقي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ي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أحمد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الحليم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تيمية</w:t>
      </w:r>
      <w:r>
        <w:rPr>
          <w:rFonts w:cs="DecoType Naskh Variants"/>
          <w:sz w:val="56"/>
          <w:szCs w:val="56"/>
          <w:rtl w:val="true"/>
        </w:rPr>
        <w:br/>
      </w:r>
      <w:r>
        <w:rPr>
          <w:rFonts w:cs="DecoType Naskh Variants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Cs w:val="56"/>
        </w:rPr>
        <w:t>661</w:t>
      </w:r>
      <w:r>
        <w:rPr>
          <w:rFonts w:cs="DecoType Naskh Variants"/>
          <w:sz w:val="56"/>
          <w:szCs w:val="56"/>
          <w:rtl w:val="true"/>
        </w:rPr>
        <w:t xml:space="preserve">- </w:t>
      </w:r>
      <w:r>
        <w:rPr>
          <w:rFonts w:cs="DecoType Naskh Variants"/>
          <w:sz w:val="56"/>
          <w:szCs w:val="56"/>
        </w:rPr>
        <w:t>728</w:t>
      </w:r>
      <w:r>
        <w:rPr>
          <w:rFonts w:cs="DecoType Naskh Variants"/>
          <w:sz w:val="56"/>
          <w:sz w:val="56"/>
          <w:szCs w:val="56"/>
          <w:rtl w:val="true"/>
        </w:rPr>
        <w:t>هـ</w:t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شورات</w:t>
      </w:r>
      <w:r>
        <w:rPr>
          <w:rFonts w:cs="DecoType Naskh Variants"/>
          <w:sz w:val="40"/>
          <w:szCs w:val="40"/>
          <w:rtl w:val="true"/>
        </w:rPr>
        <w:br/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ئ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يئ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المع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ن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طب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</w:rPr>
        <w:t>1412</w:t>
      </w:r>
      <w:r>
        <w:rPr>
          <w:rFonts w:cs="DecoType Naskh Variants"/>
          <w:sz w:val="40"/>
          <w:sz w:val="40"/>
          <w:szCs w:val="40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ن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أْمُر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ا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يِّب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َرِّ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ائِث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فَبِظُلْ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ا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لّ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اّ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ائي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ائي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زّ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ْرَاة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مَم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ِي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سْلا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ه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ؤْمِن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َالْمُؤْمِن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َا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يّ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خُ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س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َد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بَار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نْقَلِب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سِر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دْخُل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خِ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َّدْخُل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م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ذْ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تِ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هُ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عِد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أ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ائي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بِيّ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عَث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َاتِ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ي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َاتِ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ار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ْنَائِنَ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عل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ك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تفّ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ا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))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بق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لْتَكُ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َئ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لِح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م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ح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تَدَي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اه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تَدَي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ّ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ت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نف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: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ح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ا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ف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اتّ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َع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ْنَ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ف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ضِل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ص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جِيب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بِع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ضَر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ك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كُمْ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َ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ّ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ْطُرِر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ضِلّ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وَائ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ضَل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ل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ِيل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هُو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َار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ت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رٍ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َئِ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لِم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َأ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ضِلّ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هْوَائ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ى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دِّ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ِه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ضِل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ِلّ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ص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ه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ِيَبْلُو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ب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دَّثِّ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ذ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رَب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بّ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ثِيَاب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هّ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وَالرُّجْز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هْج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نُ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كْثِ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لِرَبّ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}) (</w:t>
      </w:r>
      <w:r>
        <w:rPr>
          <w:rFonts w:cs="Traditional Arabic"/>
          <w:sz w:val="36"/>
          <w:sz w:val="36"/>
          <w:szCs w:val="36"/>
          <w:rtl w:val="true"/>
        </w:rPr>
        <w:t>المدث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فت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س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ذ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عْيُنِنَ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هْجُر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جْ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. ( </w:t>
      </w:r>
      <w:r>
        <w:rPr>
          <w:rFonts w:cs="Traditional Arabic"/>
          <w:sz w:val="36"/>
          <w:sz w:val="36"/>
          <w:szCs w:val="36"/>
          <w:rtl w:val="true"/>
        </w:rPr>
        <w:t>ف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سُ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ق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. ( </w:t>
      </w:r>
      <w:r>
        <w:rPr>
          <w:rFonts w:cs="Traditional Arabic"/>
          <w:sz w:val="36"/>
          <w:sz w:val="36"/>
          <w:szCs w:val="36"/>
          <w:rtl w:val="true"/>
        </w:rPr>
        <w:t>ف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ُك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صَاحِ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وت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ْرُ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ي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صح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فُ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ك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ق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ْعَا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زَلَّ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ع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أَوَل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ت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ب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بِقْه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ب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ف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ب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َذِّب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ِب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ثْ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زَ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أْ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مُو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لْعِبَا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اف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ا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َلّ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بِر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صِ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لِ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ذَا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سَنُعَذِّب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ت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نُذِيقَ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دْن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كْب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ارْتَقِ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ُخَا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ْطِش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طْش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بْر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تَقِم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كَ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وسُف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وَّأ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ِي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ضِي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أَجْ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آتَا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سِن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ِ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ُبَوِّئَ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أَجْ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كَّل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آتَيْن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لنَّازِع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ْ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لنَّاشِط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ْط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ُف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ِف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َتْبَع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دِف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َ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ا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قَدَّ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وً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ذْ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ِبْر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أَن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َا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مّ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بْر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} 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غ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آث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ح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ف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أْ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زم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ذَرْ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كَذِّب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عْم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هِّل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د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كَال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حِي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عَ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صّ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ذَا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عَص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ْن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يل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ِخ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خ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حُمِلَ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جِبَا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ُكَّت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كّ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كَ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ذَا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بَ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أ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ا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َّأْتِي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ُهُ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ِّن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شَ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ُون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ف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لَّ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َّاسْتَغْن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زَع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عَث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بْعَث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خ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ر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بَ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ع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عِد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اع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ه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رّ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خرج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يخ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وا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فالبا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عاد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د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م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و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ط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َت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طْمَئِنّ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رْجِع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ضِي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رْضِيّ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ادْخُ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ادْخُ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} } </w:t>
      </w:r>
      <w:r>
        <w:rPr>
          <w:rFonts w:cs="Traditional Arabic"/>
          <w:sz w:val="36"/>
          <w:sz w:val="36"/>
          <w:szCs w:val="36"/>
          <w:rtl w:val="true"/>
        </w:rPr>
        <w:t>وال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قت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: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مأن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ث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لِ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ق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وَاء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ِر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عْدِ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بّ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ط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ف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ف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ف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ل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ه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يا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د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ون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د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فُ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كُون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ش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رك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ذ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الْعَص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س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سْر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ب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} 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كف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ا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ن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خُذ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فْ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رْ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رِض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صَّب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اص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رْحَمَةِ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د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ا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ف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ا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ر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أل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ب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طَوَّق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عْبُ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أْمُ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ُخ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قَات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رَسُول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سَا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رِه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خ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وَلّ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رِض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أَعْقَب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فَا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قَوْن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وَيْ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صَلِّي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ه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يَمْنَع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اع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نِز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ِض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ونَ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شِّر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كْ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َاه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ُنُوب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ُهُور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 )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لّ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بُر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َرِّ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تَا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حَيِّ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ضَ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أْو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ئ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يَحْلِف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ق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ْجَأ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رَا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خَ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لّ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ح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ر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كَم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كِ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ظُ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غْشِي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دِي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ِي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ت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خَشْي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د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ت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ْت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ْلَم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ِيلاً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ِ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َّاقَل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ضِي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يَ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لا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فِ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ذِّب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سْتَبْدِ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ُرُّو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ؤُلاء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ع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ُنْفِ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نِي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ُقَرَاء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وَلّ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بْدِ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َكُمْ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ب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ت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تَ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د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ك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ِينَ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4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ئ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ثْبُت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ذْكُ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طِيع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زَع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ْشَ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ذْه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ح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بِ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ؤ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تع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بَشِّ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ِي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ت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ِيب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جِع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{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َا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َقَّا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ظّ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ٍ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نْس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عْنَا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ؤُوس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ُو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قْن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م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َاء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ت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قُول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ه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َا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َرِح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م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فِر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ِكَيْ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س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َح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ك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ب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َآ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د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ات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اتِلُون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تَ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تَد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ز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ُوراً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ن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رَح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رِحِي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ر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اث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ع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ِيم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نّ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النَّج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وَى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((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ع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بِط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َلا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َكَات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َم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ُمَتِّع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َسّ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فَاصْبِر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قِب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َّقِينَ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م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تَد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لَ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ق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ر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اتِلُو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ِن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بُدُون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ذري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يَنْصُر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ُر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وِي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َنَّا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تَوُ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وْ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قِب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نْصُر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سُ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هَادُ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كَتَب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غْلِبَ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سُ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ِيّ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لِبُونَ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صاف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ذ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ذ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ُوا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ق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ِنِّي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ِتْن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ُو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اتِلُو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ك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تت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ي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مَّارَة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سُّوء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ت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م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ه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شَتَّى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دّ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َل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هُمْ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سَرَا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يع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َب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مْآ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فّ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ب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ِيع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سَابِ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دِم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َ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ثُوراً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ِيع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يع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زَع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دُّو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سُو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اً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م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أَنْفِق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ْنَا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ُو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َّرْتَ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َّدَّق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ُ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ذوا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ظ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ذ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غ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سْلا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لائِكَة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ُ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لْم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سْط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ِي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سْلا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ب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غَ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َفَيْنَا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ِي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وَصّ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قُو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َف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سْتَقِي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َ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ل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سُك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حْيَا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مَا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أَنِيب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لِ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يَكُم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صَر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لَمْ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َفَغَيْ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غ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وْ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رْه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يْ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جَع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دْعُ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عُ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ُرَد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قَاب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ا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َّذ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هْوَتْ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َاطِي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ر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ُد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ِر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ُسْلِ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ب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ِيمُوا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هُ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َقَال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َار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انِيّ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ت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هَان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دِق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سِن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ُ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وْف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زَن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َ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سِن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َع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خَذ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ِيل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يه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أَقِيم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جِدٍ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فَأَق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دِّي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ِ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طْرَ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ج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ِيَبْلُوَ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خا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لك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و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21:25:00Z</dcterms:created>
  <dc:creator>***</dc:creator>
  <dc:description/>
  <cp:keywords/>
  <dc:language>en-US</dc:language>
  <cp:lastModifiedBy>***</cp:lastModifiedBy>
  <dcterms:modified xsi:type="dcterms:W3CDTF">2004-04-01T03:39:00Z</dcterms:modified>
  <cp:revision>3</cp:revision>
  <dc:subject/>
  <dc:title>الأمر بالمعروف والنهي عن المنكر </dc:title>
</cp:coreProperties>
</file>