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FF0000"/>
          <w:sz w:val="200"/>
          <w:szCs w:val="200"/>
        </w:rPr>
      </w:pPr>
      <w:r>
        <w:rPr>
          <w:color w:val="FF0000"/>
          <w:sz w:val="200"/>
          <w:sz w:val="200"/>
          <w:szCs w:val="200"/>
          <w:rtl w:val="true"/>
        </w:rPr>
        <w:t>أفكار للداعيات</w:t>
      </w:r>
    </w:p>
    <w:p>
      <w:pPr>
        <w:pStyle w:val="Normal"/>
        <w:bidi w:val="1"/>
        <w:ind w:left="0" w:right="0" w:hanging="0"/>
        <w:jc w:val="center"/>
        <w:rPr>
          <w:rFonts w:ascii="Traditional Arabic" w:hAnsi="Traditional Arabic" w:cs="Traditional Arabic"/>
          <w:b/>
          <w:b/>
          <w:bCs/>
          <w:sz w:val="96"/>
          <w:szCs w:val="96"/>
          <w:lang w:eastAsia="en-US"/>
        </w:rPr>
      </w:pPr>
      <w:r>
        <w:rPr>
          <w:rFonts w:ascii="Traditional Arabic" w:hAnsi="Traditional Arabic" w:cs="Traditional Arabic"/>
          <w:b/>
          <w:b/>
          <w:bCs/>
          <w:sz w:val="96"/>
          <w:sz w:val="96"/>
          <w:szCs w:val="96"/>
          <w:rtl w:val="true"/>
          <w:lang w:eastAsia="en-US"/>
        </w:rPr>
        <w:t>مع أهلك</w:t>
      </w:r>
      <w:r>
        <w:rPr>
          <w:rFonts w:cs="Traditional Arabic" w:ascii="Traditional Arabic" w:hAnsi="Traditional Arabic"/>
          <w:b/>
          <w:bCs/>
          <w:sz w:val="96"/>
          <w:szCs w:val="96"/>
          <w:rtl w:val="true"/>
          <w:lang w:eastAsia="en-US"/>
        </w:rPr>
        <w:t xml:space="preserve">.. </w:t>
      </w:r>
      <w:r>
        <w:rPr>
          <w:rFonts w:ascii="Traditional Arabic" w:hAnsi="Traditional Arabic" w:cs="Traditional Arabic"/>
          <w:b/>
          <w:b/>
          <w:bCs/>
          <w:sz w:val="96"/>
          <w:sz w:val="96"/>
          <w:szCs w:val="96"/>
          <w:rtl w:val="true"/>
          <w:lang w:eastAsia="en-US"/>
        </w:rPr>
        <w:t>زوجك</w:t>
      </w:r>
      <w:r>
        <w:rPr>
          <w:rFonts w:cs="Traditional Arabic" w:ascii="Traditional Arabic" w:hAnsi="Traditional Arabic"/>
          <w:b/>
          <w:bCs/>
          <w:sz w:val="96"/>
          <w:szCs w:val="96"/>
          <w:rtl w:val="true"/>
          <w:lang w:eastAsia="en-US"/>
        </w:rPr>
        <w:t>..</w:t>
      </w:r>
      <w:r>
        <w:rPr>
          <w:rFonts w:ascii="Traditional Arabic" w:hAnsi="Traditional Arabic" w:cs="Traditional Arabic"/>
          <w:b/>
          <w:b/>
          <w:bCs/>
          <w:sz w:val="96"/>
          <w:sz w:val="96"/>
          <w:szCs w:val="96"/>
          <w:rtl w:val="true"/>
          <w:lang w:eastAsia="en-US"/>
        </w:rPr>
        <w:t>أولادك</w:t>
      </w:r>
    </w:p>
    <w:p>
      <w:pPr>
        <w:pStyle w:val="Normal"/>
        <w:bidi w:val="1"/>
        <w:ind w:left="0" w:right="0" w:hanging="0"/>
        <w:jc w:val="center"/>
        <w:rPr>
          <w:rFonts w:ascii="Traditional Arabic" w:hAnsi="Traditional Arabic" w:cs="Traditional Arabic"/>
          <w:b/>
          <w:b/>
          <w:bCs/>
          <w:sz w:val="96"/>
          <w:szCs w:val="96"/>
          <w:lang w:eastAsia="en-US"/>
        </w:rPr>
      </w:pPr>
      <w:r>
        <w:rPr>
          <w:rFonts w:ascii="Traditional Arabic" w:hAnsi="Traditional Arabic" w:cs="Traditional Arabic"/>
          <w:b/>
          <w:b/>
          <w:bCs/>
          <w:sz w:val="96"/>
          <w:sz w:val="96"/>
          <w:szCs w:val="96"/>
          <w:rtl w:val="true"/>
          <w:lang w:eastAsia="en-US"/>
        </w:rPr>
        <w:t>صديقتك</w:t>
      </w:r>
      <w:r>
        <w:rPr>
          <w:rFonts w:cs="Traditional Arabic" w:ascii="Traditional Arabic" w:hAnsi="Traditional Arabic"/>
          <w:b/>
          <w:bCs/>
          <w:sz w:val="96"/>
          <w:szCs w:val="96"/>
          <w:rtl w:val="true"/>
          <w:lang w:eastAsia="en-US"/>
        </w:rPr>
        <w:t xml:space="preserve">.. </w:t>
      </w:r>
      <w:r>
        <w:rPr>
          <w:rFonts w:ascii="Traditional Arabic" w:hAnsi="Traditional Arabic" w:cs="Traditional Arabic"/>
          <w:b/>
          <w:b/>
          <w:bCs/>
          <w:sz w:val="96"/>
          <w:sz w:val="96"/>
          <w:szCs w:val="96"/>
          <w:rtl w:val="true"/>
          <w:lang w:eastAsia="en-US"/>
        </w:rPr>
        <w:t>جيرانك</w:t>
      </w:r>
    </w:p>
    <w:p>
      <w:pPr>
        <w:pStyle w:val="Normal"/>
        <w:bidi w:val="1"/>
        <w:ind w:left="0" w:right="0" w:hanging="0"/>
        <w:jc w:val="center"/>
        <w:rPr>
          <w:rFonts w:ascii="Traditional Arabic" w:hAnsi="Traditional Arabic" w:cs="Traditional Arabic"/>
          <w:b/>
          <w:b/>
          <w:bCs/>
          <w:sz w:val="56"/>
          <w:szCs w:val="56"/>
          <w:lang w:eastAsia="en-US"/>
        </w:rPr>
      </w:pPr>
      <w:r>
        <w:rPr>
          <w:rFonts w:cs="Traditional Arabic" w:ascii="Traditional Arabic" w:hAnsi="Traditional Arabic"/>
          <w:b/>
          <w:bCs/>
          <w:sz w:val="56"/>
          <w:szCs w:val="56"/>
          <w:rtl w:val="true"/>
          <w:lang w:eastAsia="en-US"/>
        </w:rPr>
      </w:r>
    </w:p>
    <w:p>
      <w:pPr>
        <w:pStyle w:val="Normal"/>
        <w:bidi w:val="1"/>
        <w:ind w:left="0" w:right="0" w:hanging="0"/>
        <w:jc w:val="center"/>
        <w:rPr>
          <w:rFonts w:ascii="Traditional Arabic" w:hAnsi="Traditional Arabic" w:cs="Traditional Arabic"/>
          <w:b/>
          <w:b/>
          <w:bCs/>
          <w:sz w:val="72"/>
          <w:szCs w:val="72"/>
          <w:lang w:eastAsia="en-US"/>
        </w:rPr>
      </w:pPr>
      <w:r>
        <w:rPr>
          <w:rFonts w:ascii="Traditional Arabic" w:hAnsi="Traditional Arabic" w:cs="Traditional Arabic"/>
          <w:b/>
          <w:b/>
          <w:bCs/>
          <w:sz w:val="72"/>
          <w:sz w:val="72"/>
          <w:szCs w:val="72"/>
          <w:rtl w:val="true"/>
          <w:lang w:eastAsia="en-US"/>
        </w:rPr>
        <w:t xml:space="preserve">تقديم </w:t>
      </w:r>
    </w:p>
    <w:p>
      <w:pPr>
        <w:pStyle w:val="Normal"/>
        <w:bidi w:val="1"/>
        <w:ind w:left="0" w:right="0" w:hanging="0"/>
        <w:jc w:val="center"/>
        <w:rPr>
          <w:rFonts w:ascii="Traditional Arabic" w:hAnsi="Traditional Arabic" w:cs="Traditional Arabic"/>
          <w:b/>
          <w:b/>
          <w:bCs/>
          <w:sz w:val="72"/>
          <w:szCs w:val="72"/>
          <w:lang w:eastAsia="en-US"/>
        </w:rPr>
      </w:pPr>
      <w:r>
        <w:rPr>
          <w:rFonts w:ascii="Traditional Arabic" w:hAnsi="Traditional Arabic" w:cs="Traditional Arabic"/>
          <w:b/>
          <w:b/>
          <w:bCs/>
          <w:sz w:val="72"/>
          <w:sz w:val="72"/>
          <w:szCs w:val="72"/>
          <w:rtl w:val="true"/>
          <w:lang w:eastAsia="en-US"/>
        </w:rPr>
        <w:t xml:space="preserve">فضيلة الشيخ </w:t>
      </w:r>
    </w:p>
    <w:p>
      <w:pPr>
        <w:pStyle w:val="Normal"/>
        <w:bidi w:val="1"/>
        <w:ind w:left="0" w:right="0" w:hanging="0"/>
        <w:jc w:val="center"/>
        <w:rPr>
          <w:rFonts w:ascii="Traditional Arabic" w:hAnsi="Traditional Arabic" w:cs="Traditional Arabic"/>
          <w:b/>
          <w:b/>
          <w:bCs/>
          <w:sz w:val="72"/>
          <w:szCs w:val="72"/>
          <w:lang w:eastAsia="en-US"/>
        </w:rPr>
      </w:pPr>
      <w:r>
        <w:rPr>
          <w:rFonts w:ascii="Traditional Arabic" w:hAnsi="Traditional Arabic" w:cs="Traditional Arabic"/>
          <w:b/>
          <w:b/>
          <w:bCs/>
          <w:sz w:val="72"/>
          <w:sz w:val="72"/>
          <w:szCs w:val="72"/>
          <w:rtl w:val="true"/>
          <w:lang w:eastAsia="en-US"/>
        </w:rPr>
        <w:t>د</w:t>
      </w:r>
      <w:r>
        <w:rPr>
          <w:rFonts w:cs="Traditional Arabic" w:ascii="Traditional Arabic" w:hAnsi="Traditional Arabic"/>
          <w:b/>
          <w:bCs/>
          <w:sz w:val="72"/>
          <w:szCs w:val="72"/>
          <w:rtl w:val="true"/>
          <w:lang w:eastAsia="en-US"/>
        </w:rPr>
        <w:t xml:space="preserve">. </w:t>
      </w:r>
      <w:r>
        <w:rPr>
          <w:rFonts w:ascii="Traditional Arabic" w:hAnsi="Traditional Arabic" w:cs="Traditional Arabic"/>
          <w:b/>
          <w:b/>
          <w:bCs/>
          <w:sz w:val="72"/>
          <w:sz w:val="72"/>
          <w:szCs w:val="72"/>
          <w:rtl w:val="true"/>
          <w:lang w:eastAsia="en-US"/>
        </w:rPr>
        <w:t>عبدالله بن عبدالرحمن الجبرين</w:t>
      </w:r>
    </w:p>
    <w:p>
      <w:pPr>
        <w:pStyle w:val="Heading1"/>
        <w:ind w:left="0" w:right="0" w:hanging="0"/>
        <w:jc w:val="center"/>
        <w:rPr>
          <w:sz w:val="72"/>
          <w:szCs w:val="72"/>
        </w:rPr>
      </w:pPr>
      <w:r>
        <w:rPr>
          <w:sz w:val="72"/>
          <w:sz w:val="72"/>
          <w:szCs w:val="72"/>
          <w:rtl w:val="true"/>
        </w:rPr>
        <w:t>بقلم</w:t>
      </w:r>
    </w:p>
    <w:p>
      <w:pPr>
        <w:pStyle w:val="Heading2"/>
        <w:ind w:left="0" w:right="0" w:hanging="0"/>
        <w:jc w:val="center"/>
        <w:rPr>
          <w:sz w:val="72"/>
          <w:szCs w:val="72"/>
        </w:rPr>
      </w:pPr>
      <w:r>
        <w:rPr>
          <w:sz w:val="72"/>
          <w:sz w:val="72"/>
          <w:szCs w:val="72"/>
          <w:rtl w:val="true"/>
        </w:rPr>
        <w:t>هناء بنت عبدالعزيز الصنيع</w:t>
      </w:r>
    </w:p>
    <w:p>
      <w:pPr>
        <w:pStyle w:val="Normal"/>
        <w:bidi w:val="1"/>
        <w:ind w:left="0" w:right="0" w:hanging="0"/>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 xml:space="preserve">تقديم فضيلة الشيخ د </w:t>
      </w:r>
      <w:r>
        <w:rPr>
          <w:rFonts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 xml:space="preserve">عبدالله بن عبدالرحمن الجبرين </w:t>
      </w:r>
    </w:p>
    <w:p>
      <w:pPr>
        <w:pStyle w:val="Normal"/>
        <w:bidi w:val="1"/>
        <w:ind w:left="0" w:right="0" w:hanging="0"/>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بسم الله الرحمن الرحيم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الحمد لله الذي بنعمته اهتدى المهتدون وبعدله ضل الضالون نحمده ونشكره على فضله وعطائه الميمون ونشهد أن لا إله إلا الله وحده تعالى عما يقول الظالمون ونشهد أن محمداً عبده ورسوله الذي قام بالدعوة إلى الله واهتدى بدعوته الصالحون صلى الله عليه وسلم وعلى آله وأصحابه الذين قاموا بعده بالبيان والجهاد حتى أذعن لهم المخالفون </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ab/>
      </w:r>
      <w:r>
        <w:rPr>
          <w:rFonts w:ascii="Traditional Arabic" w:hAnsi="Traditional Arabic" w:cs="Traditional Arabic"/>
          <w:b/>
          <w:b/>
          <w:bCs/>
          <w:sz w:val="36"/>
          <w:sz w:val="36"/>
          <w:szCs w:val="36"/>
          <w:rtl w:val="true"/>
          <w:lang w:eastAsia="en-US"/>
        </w:rPr>
        <w:t xml:space="preserve">وبعد فقد يسر الله تعالى أن اطلعت على هذه السلسلة المباركة التي كتبتها إحدى الأخوات الصالحات ممن قرأت وواظبت على الدراسة العلمية المفيدة ودل كلامها على تجربة قوية وفكرة ثاقبة ونصح وتوجيه ومحبة للخير وإرشاد إلى طرق نيله والحصول عليه ولقد أعجبني ما سجلته في موضوعات متعددة تتناول عدة مجالات وشتى طرق يمكن سلوكها بسهولة ولو استصعبت على بعض من الناس لكن مع التجربة والمضي والاستمرار فيها تصبح سلسة حلوة المذاق محمودة العاقبة </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ab/>
      </w:r>
      <w:r>
        <w:rPr>
          <w:rFonts w:ascii="Traditional Arabic" w:hAnsi="Traditional Arabic" w:cs="Traditional Arabic"/>
          <w:b/>
          <w:b/>
          <w:bCs/>
          <w:sz w:val="36"/>
          <w:sz w:val="36"/>
          <w:szCs w:val="36"/>
          <w:rtl w:val="true"/>
          <w:lang w:eastAsia="en-US"/>
        </w:rPr>
        <w:t xml:space="preserve">فأقول إن واجب كل مسلم ذكراً وأنثى أن يسلك السبل المفيدة في إنقاذ المسلمين من الجهل المركب الذي غمر أكثر المجتمعات ومن الغفلة والنسيان الذي استولى على القلوب فأدى إلى الإهمال وتعطيل الأسباب ومن اليأس الذي يؤدي بصاحبه إلى التخلي عن الناس وقطع الرجاء في الوقت الحاضر عن تأثير السباب فبسلوك الطرق المفيدة للدعوة إلى الله والتي احتوت هذه السلسلة الطيبة على نماذج منها تحصل البركة والنفع الكبير فلا غرابة أن كتبت الأخت في الله هذه الإرشادات فهي من خريجات جامعة الإمام محمد بن سعود الإسلامية ومن قسم العقيدة والمذاهب المعاصرة في كلية أصول الدين ، وفقها الله وسددها وأثابها على ما تبذله أجزل الثواب وأكثر في النساء المؤمنات من الصالحات القانتات الحافظات للغيب ، والله أعلم وصلى الله على محمد وآله وصحبه وسلم </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b/>
          <w:bCs/>
          <w:sz w:val="36"/>
          <w:szCs w:val="36"/>
          <w:lang w:eastAsia="en-US"/>
        </w:rPr>
        <w:t>27</w:t>
      </w:r>
      <w:r>
        <w:rPr>
          <w:rFonts w:cs="Traditional Arabic" w:ascii="Traditional Arabic" w:hAnsi="Traditional Arabic"/>
          <w:b/>
          <w:bCs/>
          <w:sz w:val="36"/>
          <w:szCs w:val="36"/>
          <w:rtl w:val="true"/>
          <w:lang w:eastAsia="en-US"/>
        </w:rPr>
        <w:t xml:space="preserve"> / </w:t>
      </w: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 </w:t>
      </w:r>
      <w:r>
        <w:rPr>
          <w:rFonts w:cs="Traditional Arabic" w:ascii="Traditional Arabic" w:hAnsi="Traditional Arabic"/>
          <w:b/>
          <w:bCs/>
          <w:sz w:val="36"/>
          <w:szCs w:val="36"/>
          <w:lang w:eastAsia="en-US"/>
        </w:rPr>
        <w:t>1421</w:t>
      </w:r>
      <w:r>
        <w:rPr>
          <w:rFonts w:ascii="Traditional Arabic" w:hAnsi="Traditional Arabic" w:cs="Traditional Arabic"/>
          <w:b/>
          <w:b/>
          <w:bCs/>
          <w:sz w:val="36"/>
          <w:sz w:val="36"/>
          <w:szCs w:val="36"/>
          <w:rtl w:val="true"/>
          <w:lang w:eastAsia="en-US"/>
        </w:rPr>
        <w:t>هـ</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تبه عبدالله بن عبدالرحمن الجبرين</w:t>
      </w:r>
    </w:p>
    <w:p>
      <w:pPr>
        <w:pStyle w:val="Normal"/>
        <w:bidi w:val="1"/>
        <w:ind w:left="0" w:right="0" w:hanging="0"/>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eastAsia="Traditional Arabic" w:cs="Traditional Arabic" w:ascii="Traditional Arabic" w:hAnsi="Traditional Arabic"/>
          <w:b/>
          <w:bCs/>
          <w:sz w:val="72"/>
          <w:szCs w:val="72"/>
          <w:rtl w:val="true"/>
          <w:lang w:eastAsia="en-US"/>
        </w:rPr>
        <w:t xml:space="preserve"> </w:t>
      </w:r>
      <w:r>
        <w:rPr>
          <w:rFonts w:ascii="Traditional Arabic" w:hAnsi="Traditional Arabic" w:cs="Traditional Arabic"/>
          <w:b/>
          <w:b/>
          <w:bCs/>
          <w:sz w:val="72"/>
          <w:sz w:val="72"/>
          <w:szCs w:val="72"/>
          <w:rtl w:val="true"/>
          <w:lang w:eastAsia="en-US"/>
        </w:rPr>
        <w:t>المقدمة</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 الحمد لله نحمده ونستعينه ونستغفره ونعوذ بالله من شرور أنفسن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من سيئات أعمالنا من يهده الله فلا مضل له ومن يضلل فلا هادي له وأشهد أن لا إله إلا الله وأشهد أن محمداً عبده ورسوله أما بعد</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هكذا حياة المؤمنة جهاد في سبيل الله، فهي لا تكاد تفرغ من عمل صالح حتى تدخل في عمل آخر ومن أجل الأعمال الصالحة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الدعوة إلى الله </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 xml:space="preserve">قال تعالى </w:t>
      </w: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فَلِذَلِكَ فَادْعُ وَاسْتَقِمْ كَمَا أُمِرْتَ وَلَا تَتَّبِعْ أَهْوَاءهُمْ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شورى</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يقول الشيخ ابن سعدي رحمه الله عند تفسير هذه الآ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ي فللدين القويم والصراط المستقيم الذي أنزل الله به كتبه وأرسل رسله فادع إليه أمتك وحضهم عليه وجاهد عليه من لم يقبله واستقم بنفس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أمره بتكميل نفسه بلزوم الاستقامة وبتكميل غيره بالدعوة إلى ذلك</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من المعلوم أن أمر الرسول أمر لأمته إذا لم يرد تخصيص ل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نتهى كلام الشيخ بتصرف</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ذاً فيا أيتها المؤمنة أنت مأمورة بالدعوة إلى الله بقدر استطاعتك وحسب قدرات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علي من خلال هذا الكتاب أقدم لك بعض الأفكار الدعوية التي تتناسب مع قدراتك ووضعك كامرأة، علنا بذلك نتعاون على الدعوة إلى الله والأمر بالمعروف والنهي عن المنكر حتى لا يهلكنا الله بعذاب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تعالى</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فَلَمَّا نَسُواْ مَا ذُكِّرُواْ بِهِ أَنجَيْنَا الَّذِينَ يَنْهَوْنَ عَنِ السُّوءِ وَأَخَذْنَا الَّذِينَ ظَلَمُواْ بِعَذَابٍ بَئِيسٍ بِمَا كَانُواْ يَفْسُقُونَ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6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أعراف</w:t>
      </w:r>
    </w:p>
    <w:p>
      <w:pPr>
        <w:pStyle w:val="Normal"/>
        <w:bidi w:val="1"/>
        <w:ind w:left="0" w:right="0" w:hanging="0"/>
        <w:jc w:val="left"/>
        <w:rPr/>
      </w:pPr>
      <w:r>
        <w:rPr>
          <w:rFonts w:ascii="Traditional Arabic" w:hAnsi="Traditional Arabic" w:cs="Traditional Arabic"/>
          <w:b/>
          <w:b/>
          <w:bCs/>
          <w:sz w:val="36"/>
          <w:sz w:val="36"/>
          <w:szCs w:val="36"/>
          <w:rtl w:val="true"/>
          <w:lang w:eastAsia="en-US"/>
        </w:rPr>
        <w:t>يقول ابن كثير</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رحمه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نص على نجاة الناهين، وهلاك الظالمين، وسكت عن الساكتين، لأن الجزاء من جنس العمل، فهم لا يستحقون مدحاً فيمدحوا ولا ارتكبوا عظيماً فيذموا، ومع هذا فقد اختلف الأئمة فيهم هل كانوا من الهالكين أو من الناجين على قول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يقول ابن سعدي رحمه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وهكذا سنة الله في عباده أن العقوبة إذا نزلت نجا منها الآمرون بالمعروف والناهون عن المنك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آن يا أخ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ضعي يدك في يدي واضغطي عليها بقوة الأخوة في الله والعزم الصادق على الدعوة إلى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تعالي معي نبحر عبر صفحات الأفكار الدعوية وهيا إلى العم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عالى</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وَقُلِ اعْمَلُواْ فَسَيَرَى اللّهُ عَمَلَكُمْ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0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توب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صلى الله على نبينا محمد وعلى آله وصحبه وسلم</w:t>
      </w:r>
      <w:r>
        <w:rPr>
          <w:rFonts w:cs="Traditional Arabic" w:ascii="Traditional Arabic" w:hAnsi="Traditional Arabic"/>
          <w:b/>
          <w:bCs/>
          <w:sz w:val="36"/>
          <w:szCs w:val="36"/>
          <w:rtl w:val="true"/>
          <w:lang w:eastAsia="en-US"/>
        </w:rPr>
        <w:t>.</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ناء الصنيع</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الرياض </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w:t>
      </w:r>
      <w:r>
        <w:rPr>
          <w:rFonts w:cs="Traditional Arabic" w:ascii="Traditional Arabic" w:hAnsi="Traditional Arabic"/>
          <w:b/>
          <w:bCs/>
          <w:sz w:val="36"/>
          <w:szCs w:val="36"/>
          <w:lang w:eastAsia="en-US"/>
        </w:rPr>
        <w:t>1418</w:t>
      </w:r>
      <w:r>
        <w:rPr>
          <w:rFonts w:ascii="Traditional Arabic" w:hAnsi="Traditional Arabic" w:cs="Traditional Arabic"/>
          <w:b/>
          <w:b/>
          <w:bCs/>
          <w:sz w:val="36"/>
          <w:sz w:val="36"/>
          <w:szCs w:val="36"/>
          <w:rtl w:val="true"/>
          <w:lang w:eastAsia="en-US"/>
        </w:rPr>
        <w:t>هـ</w:t>
      </w:r>
    </w:p>
    <w:p>
      <w:pPr>
        <w:pStyle w:val="Normal"/>
        <w:bidi w:val="1"/>
        <w:ind w:left="0" w:right="0" w:hanging="0"/>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rtl w:val="true"/>
          <w:lang w:eastAsia="en-US"/>
        </w:rPr>
        <w:t>الداعية الصامتة</w:t>
      </w:r>
      <w:r>
        <w:rPr>
          <w:rFonts w:cs="Traditional Arabic" w:ascii="Traditional Arabic" w:hAnsi="Traditional Arabic"/>
          <w:b/>
          <w:bCs/>
          <w:sz w:val="56"/>
          <w:szCs w:val="56"/>
          <w:rtl w:val="true"/>
          <w:lang w:eastAsia="en-US"/>
        </w:rPr>
        <w:t xml:space="preserve">.. </w:t>
      </w:r>
      <w:r>
        <w:rPr>
          <w:rFonts w:ascii="Traditional Arabic" w:hAnsi="Traditional Arabic" w:cs="Traditional Arabic"/>
          <w:b/>
          <w:b/>
          <w:bCs/>
          <w:sz w:val="56"/>
          <w:sz w:val="56"/>
          <w:szCs w:val="56"/>
          <w:rtl w:val="true"/>
          <w:lang w:eastAsia="en-US"/>
        </w:rPr>
        <w:t>لماذا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ذي أعرفه عنك أنك تملكين شيئاً من العلم وفصاحة اللسان، فلماذا الصمت والحياء</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نعم الحياء لا</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يأتي إلا بخير ولكن ليس هاهن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يس معنى الحياء ألا تشارك الداعية في كلمة طيبة تلقيها على أخواتها المسلمات</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قال تعالى</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 xml:space="preserve">وَاللَّهُ لَا يَسْتَحْيِي مِنَ الْحَقِّ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5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أحزاب</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احذري أن يصيبك العجز والخو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سأذكر لك ما يحرك كوامن الخير في نفس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لا ترين أهل الباطل يتسابقون إلى باطلهم ويتنافسون فيه فهؤلاء الراقصات العاريات يتفانين في عملهن وهؤلاء الممثلات والمغنيات الداعرات يبذلن الغالي والرخيص في أعمالهن ولا يستحين من الله ولا من خلق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ذا وهن على باط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لماذا نستحي نحن أهل الحق</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ختي الداعية الصامت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 كل واحدة منا على ثغرة في الإسلام عظيمة فاحذري أن تؤتى</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ذه الثغرة من قب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خوضي مجالات الحياة الكثيرة، فإن التفت يمنة أو يسرة وجدت عالماً تائها يمد يديه إليك لكي تخرجيه من الظلمات إلى النور بإذن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4"/>
          <w:sz w:val="44"/>
          <w:szCs w:val="44"/>
          <w:rtl w:val="true"/>
          <w:lang w:eastAsia="en-US"/>
        </w:rPr>
        <w:t>عند حضورك أي درس أو محاضرة</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ن الأفضل أن تصطحبي معك ورقة وقلما وتقومين بتسجيل الأفكار الرئيسية كرؤوس أقلا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عند العودة إلى المنزل تكونين داعية بين أهلك، فتبلغين الوالدة المسكينة والأخوات الضعيفات بما من الله عليك من علم خلال الدرس الذي حضرتيه أنت وحرمن هن فائدته فلا تبخلي عليهن فالأمر مهم</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هل فكرت</w:t>
      </w:r>
      <w:r>
        <w:rPr>
          <w:rFonts w:ascii="Traditional Arabic" w:hAnsi="Traditional Arabic" w:cs="Traditional Arabic"/>
          <w:b/>
          <w:b/>
          <w:bCs/>
          <w:sz w:val="36"/>
          <w:sz w:val="36"/>
          <w:szCs w:val="36"/>
          <w:rtl w:val="true"/>
          <w:lang w:eastAsia="en-US"/>
        </w:rPr>
        <w:t xml:space="preserve"> أن تضعي لك دفتراً خاصاً تلخصين فيه موضوعات أعجبتك من بعض الأشرطة أو الكتب القي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التالي تقدمينها أنت دروساً لأهلك وزميلاتك وأقاربك أو الجيران ونحوهم</w:t>
      </w:r>
      <w:r>
        <w:rPr>
          <w:rFonts w:cs="Traditional Arabic" w:ascii="Traditional Arabic" w:hAnsi="Traditional Arabic"/>
          <w:b/>
          <w:bCs/>
          <w:sz w:val="36"/>
          <w:szCs w:val="36"/>
          <w:rtl w:val="true"/>
          <w:lang w:eastAsia="en-US"/>
        </w:rPr>
        <w:t>.</w:t>
      </w:r>
    </w:p>
    <w:p>
      <w:pPr>
        <w:pStyle w:val="Normal"/>
        <w:bidi w:val="1"/>
        <w:ind w:left="0" w:right="0" w:hanging="0"/>
        <w:jc w:val="center"/>
        <w:rPr>
          <w:rFonts w:ascii="Traditional Arabic" w:hAnsi="Traditional Arabic" w:cs="Traditional Arabic"/>
          <w:b/>
          <w:b/>
          <w:bCs/>
          <w:sz w:val="56"/>
          <w:szCs w:val="56"/>
          <w:lang w:eastAsia="en-US"/>
        </w:rPr>
      </w:pPr>
      <w:r>
        <w:rPr>
          <w:rFonts w:cs="Traditional Arabic" w:ascii="Traditional Arabic" w:hAnsi="Traditional Arabic"/>
          <w:b/>
          <w:bCs/>
          <w:sz w:val="56"/>
          <w:szCs w:val="56"/>
          <w:rtl w:val="true"/>
          <w:lang w:eastAsia="en-US"/>
        </w:rPr>
      </w:r>
      <w:r>
        <w:br w:type="page"/>
      </w:r>
    </w:p>
    <w:p>
      <w:pPr>
        <w:pStyle w:val="Normal"/>
        <w:bidi w:val="1"/>
        <w:ind w:left="0" w:right="0" w:hanging="0"/>
        <w:jc w:val="center"/>
        <w:rPr/>
      </w:pPr>
      <w:r>
        <w:rPr>
          <w:rFonts w:ascii="Traditional Arabic" w:hAnsi="Traditional Arabic" w:cs="Traditional Arabic"/>
          <w:b/>
          <w:b/>
          <w:bCs/>
          <w:sz w:val="56"/>
          <w:sz w:val="56"/>
          <w:szCs w:val="56"/>
          <w:rtl w:val="true"/>
          <w:lang w:eastAsia="en-US"/>
        </w:rPr>
        <w:t>هل أنت؟</w:t>
      </w:r>
      <w:r>
        <w:rPr>
          <w:rFonts w:ascii="Traditional Arabic" w:hAnsi="Traditional Arabic" w:cs="Traditional Arabic"/>
          <w:sz w:val="36"/>
          <w:sz w:val="36"/>
          <w:szCs w:val="36"/>
          <w:rtl w:val="true"/>
          <w:lang w:eastAsia="en-US"/>
        </w:rPr>
        <w:t xml:space="preserve"> </w:t>
      </w:r>
    </w:p>
    <w:p>
      <w:pPr>
        <w:pStyle w:val="Normal"/>
        <w:bidi w:val="1"/>
        <w:ind w:left="0" w:right="0" w:hanging="0"/>
        <w:jc w:val="left"/>
        <w:rPr/>
      </w:pPr>
      <w:r>
        <w:rPr>
          <w:rFonts w:ascii="Traditional Arabic" w:hAnsi="Traditional Arabic" w:cs="Traditional Arabic"/>
          <w:b/>
          <w:b/>
          <w:bCs/>
          <w:sz w:val="40"/>
          <w:sz w:val="40"/>
          <w:szCs w:val="40"/>
          <w:rtl w:val="true"/>
          <w:lang w:eastAsia="en-US"/>
        </w:rPr>
        <w:t>ممن من الله عليهن ببعض العلم الشرعي؟</w:t>
      </w:r>
      <w:r>
        <w:rPr>
          <w:rFonts w:ascii="Traditional Arabic" w:hAnsi="Traditional Arabic" w:cs="Traditional Arabic"/>
          <w:b/>
          <w:b/>
          <w:bCs/>
          <w:sz w:val="36"/>
          <w:sz w:val="36"/>
          <w:szCs w:val="36"/>
          <w:rtl w:val="true"/>
          <w:lang w:eastAsia="en-US"/>
        </w:rPr>
        <w:t xml:space="preserve"> إذا كان جوابك نعم، ألا ترغبين أن تكوني خليفة رسول الله لمصلى الله عليه وسلم في الدعوة إلى الل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شك أن جوابك سيكون نع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ذأ فاجعلي من بيتك مركز دعوة لله عز وجل، اختاري يوماً في الأسبوع أو يومين في الشهر حسب ظروف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قو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جعلي هذا اليوم مجلساً للذكر وحبذا لو كان يجمع العلم أيضاً، اجمعي فيه جيرانك وأقاربك من ذوي الأعمار المتقاربة واقطفي في هذا المجلس من ثمرات العلوم الشرعية المختلفة، فمن حفظ قرآن وتفسير إلى عقيدة وهدي نبوي</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ولا تنسي يا أختاه أن تنشري الشريط ال</w:t>
      </w:r>
      <w:r>
        <w:rPr>
          <w:rFonts w:ascii="Traditional Arabic" w:hAnsi="Traditional Arabic" w:cs="Traditional Arabic"/>
          <w:b/>
          <w:b/>
          <w:bCs/>
          <w:sz w:val="36"/>
          <w:sz w:val="36"/>
          <w:szCs w:val="36"/>
          <w:rtl w:val="true"/>
          <w:lang w:eastAsia="en-US"/>
        </w:rPr>
        <w:t>إ</w:t>
      </w:r>
      <w:r>
        <w:rPr>
          <w:rFonts w:ascii="Traditional Arabic" w:hAnsi="Traditional Arabic" w:cs="Traditional Arabic"/>
          <w:b/>
          <w:b/>
          <w:bCs/>
          <w:sz w:val="36"/>
          <w:sz w:val="36"/>
          <w:szCs w:val="36"/>
          <w:rtl w:val="true"/>
          <w:lang w:eastAsia="en-US"/>
        </w:rPr>
        <w:t>سلامي بين الحاضرات وأن توزعي ما نفع من الكتيبا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حاولي يا أخية أن تقصري هذا الاجتماع على المشروبات وابتعدي فيه عن التكلف والتبذير، لأن الناس عندما يقومون بزيارة بعضهم يملأون البطون ويتركون العقول فارغة وكما لا يخفى عليك فإن لمجلس الذكر طابعه الخاص وهو الاستفادة من كل الوقت لأنه عادة ما يكون وقته قصير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ختاه كوني هينة لينة الجانب واعلمي أن أعينهن معقودة عليك فلا تريهم منك القبيح والله يسدد خطا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ها قد قدمت لك الفكرة فهل تعملين؟ أم إن الأمل طوي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قول ل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بدئي فقط وسترين تيسير الله بعد ذ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4"/>
          <w:sz w:val="44"/>
          <w:szCs w:val="44"/>
          <w:rtl w:val="true"/>
          <w:lang w:eastAsia="en-US"/>
        </w:rPr>
        <w:t>لا تنسي إعمال النية في كل صغيرة وكبير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الأعمال إما لك إن حسنت نيتك</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ما عليك إن فسدت نيتك</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ما هدر إن لم تصاحبها نية حسنة أو سيئة</w:t>
      </w:r>
    </w:p>
    <w:p>
      <w:pPr>
        <w:pStyle w:val="Normal"/>
        <w:bidi w:val="1"/>
        <w:ind w:left="0" w:right="0" w:hanging="0"/>
        <w:jc w:val="left"/>
        <w:rPr/>
      </w:pPr>
      <w:r>
        <w:rPr>
          <w:rFonts w:ascii="Traditional Arabic" w:hAnsi="Traditional Arabic" w:cs="Traditional Arabic"/>
          <w:b/>
          <w:b/>
          <w:bCs/>
          <w:sz w:val="36"/>
          <w:sz w:val="36"/>
          <w:szCs w:val="36"/>
          <w:rtl w:val="true"/>
          <w:lang w:eastAsia="en-US"/>
        </w:rPr>
        <w:t>وهل ترضين أن تذهب ساعات عمرك الغالية هكذا هدرا لا لك ولا</w:t>
      </w:r>
      <w:r>
        <w:rPr>
          <w:rFonts w:ascii="Traditional Arabic" w:hAnsi="Traditional Arabic" w:cs="Traditional Arabic"/>
          <w:b/>
          <w:b/>
          <w:bCs/>
          <w:sz w:val="36"/>
          <w:sz w:val="36"/>
          <w:szCs w:val="36"/>
          <w:rtl w:val="true"/>
          <w:lang w:eastAsia="en-US"/>
        </w:rPr>
        <w:t xml:space="preserve"> </w:t>
      </w:r>
      <w:r>
        <w:rPr>
          <w:rFonts w:ascii="Traditional Arabic" w:hAnsi="Traditional Arabic" w:cs="Traditional Arabic"/>
          <w:b/>
          <w:b/>
          <w:bCs/>
          <w:sz w:val="36"/>
          <w:sz w:val="36"/>
          <w:szCs w:val="36"/>
          <w:rtl w:val="true"/>
          <w:lang w:eastAsia="en-US"/>
        </w:rPr>
        <w:t>عليك</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ذاً فلا بد أن تتفطني لإعمال النية في جميع أمورك مهما دقت حتى تصبح حياتك كلها عبادة بينما أنت تمارسين حياتك اليوم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تذكري أنه يصعب إرضاء الناس كلهم في وقت واحد</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وأن ذلك يكون أكثر صعوبة في طريق الدعوة واعلمي أن رضا الناس غاية لا تدرك أما رضا رب الناس فهي غاية تدرك بإذن الله، من أجل ذلك لا تضيعي وقتك وتفوتي فرص الخير عليك وعلى الآخرين من أجل إرضاء فلان أو فلانة من الناس، بل اعملي واستعيني بالله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وَالَّذِينَ جَاهَدُوا فِينَا لَنَهْدِيَنَّهُمْ سُبُلَنَا وَإِنَّ اللَّهَ لَمَعَ الْمُحْسِنِينَ</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69</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عنكبوت</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عد العمل الصحيح الموافق للسنة والصدق مع الله لا يضرك من خالفك فما الدنيا إلا سحابة صيف عن قريب تقشع</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0"/>
          <w:sz w:val="40"/>
          <w:szCs w:val="40"/>
          <w:rtl w:val="true"/>
          <w:lang w:eastAsia="en-US"/>
        </w:rPr>
        <w:t>لا تنظري إلى عملك بين الأعمال فتقعدك نشوة الطاعة عن الأعمال الأخرى</w:t>
      </w:r>
      <w:r>
        <w:rPr>
          <w:rFonts w:ascii="Traditional Arabic" w:hAnsi="Traditional Arabic" w:cs="Traditional Arabic"/>
          <w:b/>
          <w:b/>
          <w:bCs/>
          <w:sz w:val="36"/>
          <w:sz w:val="36"/>
          <w:szCs w:val="36"/>
          <w:rtl w:val="true"/>
          <w:lang w:eastAsia="en-US"/>
        </w:rPr>
        <w:t xml:space="preserve"> كما ينبغي ألا ت</w:t>
      </w:r>
      <w:r>
        <w:rPr>
          <w:rFonts w:ascii="Traditional Arabic" w:hAnsi="Traditional Arabic" w:cs="Traditional Arabic"/>
          <w:b/>
          <w:b/>
          <w:bCs/>
          <w:sz w:val="36"/>
          <w:sz w:val="36"/>
          <w:szCs w:val="36"/>
          <w:rtl w:val="true"/>
          <w:lang w:eastAsia="en-US"/>
        </w:rPr>
        <w:t>ـث</w:t>
      </w:r>
      <w:r>
        <w:rPr>
          <w:rFonts w:ascii="Traditional Arabic" w:hAnsi="Traditional Arabic" w:cs="Traditional Arabic"/>
          <w:b/>
          <w:b/>
          <w:bCs/>
          <w:sz w:val="36"/>
          <w:sz w:val="36"/>
          <w:szCs w:val="36"/>
          <w:rtl w:val="true"/>
          <w:lang w:eastAsia="en-US"/>
        </w:rPr>
        <w:t>بطك قيود المعاصي عن العمل الدعوي، بل انفضي عنك سريعاً غبار المعاصي واغتسلي بماء التوبة وعودي بهمة أعلى واجعلي هم الإسلام في قلبك واغرسيه غرساً، وليكن خروج روحك من جسدك أهون عليك من أن تخرجي من الدعوة إلى الله</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اطلبي العلم في منزلك</w:t>
      </w:r>
      <w:r>
        <w:rPr>
          <w:rFonts w:ascii="Traditional Arabic" w:hAnsi="Traditional Arabic" w:cs="Traditional Arabic"/>
          <w:b/>
          <w:b/>
          <w:bCs/>
          <w:sz w:val="36"/>
          <w:sz w:val="36"/>
          <w:szCs w:val="36"/>
          <w:rtl w:val="true"/>
          <w:lang w:eastAsia="en-US"/>
        </w:rPr>
        <w:t>، فقد قال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أَفَمَن كَانَ عَلَى بَيِّنَةٍ مِّن رَّبِّهِ كَمَن زُيِّنَ لَهُ سُوءُ عَمَلِهِ وَاتَّبَعُوا أَهْوَاءهُمْ</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سورة محمد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قال الإمام أحم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رحمه الله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العلم لا يعدله شيء لمن صحت نيته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قالو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يف ذلك؟ قال</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ينوي رفع الجهل عن نفسه وعن غيره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تكونين بهذه النية وبهذا العمل من المجاهدات في سبيل الله لنشر دين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سناً نحن متفقات</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لى أهمية طلب العلم الشرعي، فلا يعقل أن تكوني داعية بلا علم، فالذي يجهل الشيء كيف يدعو إلي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فإن قلت ما الطريقة المعينة على ذلك؟</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وما الكتب المناسبة التي أحتاجها وبماذا أبدأ؟</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النسبة لكتب العلم فقد سئل فضيلة الشيخ ابن عثيمين حفظه الل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عن الكتب التي ينصح بها طالب العالم فأشار إلى عدة كتب نذكر منها</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في العقيدة</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ثلاثة الأصول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قواعد الأربع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كشف الشبهات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4</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توحي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لإمام محمد بن عبد الوهاب رحمه الله تعال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5</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شرح العقيدة الطحاو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بي الحسن علي بن أبي العز</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حمه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قام الدكتور محمد آل خميس</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زاه الله خير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اختصاره وسما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شرح العقيدة الطحاوية الميس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في الحديث</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فتح الباري شرح صحيح البخاري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بن حجر العسقلاني رحمه الله تعال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سبل السلام شرح بلوغ المرا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لصنعا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أربعين النوو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بي زكريا النووي رحمه الله تعال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في الفقه</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زاد المستقنع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لحجاو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قام فضيلة الشيخ محمد بن عثيم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فظه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شرحه وتوضيح مسائله وذلك في كتابه القي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شرح الممتع على زاد المستقنع </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التفسير</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تفسير القرآن العظي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بن كثي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حمه الله تعال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تيسير الكريم الرحمن في تفسير كلام المنا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لشيخ عبد الرحمن السعدي رحمه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السيرة</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lang w:eastAsia="en-US"/>
        </w:rPr>
        <w:t>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تاب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زاد المعا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بن القيم رحمه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أن هناك طريقة مقترحة لطلب العلم في المنزل، وهو أن تحضري الكتاب الذي عزمت على دراسته ثم تحضري شرحاً مسجلاً له على شريط لأحد العلماء الأفاضل فتبدئي بالدراسة من الكتاب والاستماع من الشريط وكأنك تجلسين في قاعة محاضرات بإحدى الجامعات الإسلامية، ثم تقومين بتدوين بعض التعليقات والفوائد على جوانب الكتاب أو في دفتر خاص وبذلك تكونين درست الكتاب الذي أرديه على أحد المشاي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مث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ي العقيد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رغبين في دراسة كتاب التوحيد للإمام محمد بن عبدالوهاب رحمه الله تعالى</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سناً أحضري الكتاب واشتري من التسجيلات أشرطة  شرح كتاب التوحيد مثلاً لفضيلة الشيخ عبدالرحمن البرا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حفظه الله تعالى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استمعي يومياً إلى شريط واحد، وهكذا الكتب الأخرى فبعضها لها شروح مسجلة على أشرطة تساعدك كثيراً وتسهل عليك طلب العلم الشرعي</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lang w:eastAsia="en-US"/>
        </w:rPr>
        <w:t>مثال آخ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ي الحديث</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ترغبين في دراسة كتاب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رياض الصالحين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للإمام النووي رحمه الله تعالى، أيسر طريق لذلك أن تطلعي على شرح ميسر وواضح للكتاب يعينك على فهمه، فقد قام فضيلة الشيخ محمد العثيمين حفظه الله بهذه المهمة الجليلة في كتاب رائع أسماه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شرح رياض الصالحين من كلام سيد المرسلين </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ولا يخفى عليك أن كتاب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رياض الصالحين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ن أوسع الكتب انتشاراً وأكثرها تداولاً لأنه كتاب تربوي وللمكانة العلمية التي احتلها مؤلف الكتاب بين العلماء</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إذاً فأنت أحوج إلى فهمه من غيرك فإنه خير معين لك على تربية نفسك وتربية الآخرين كداعية، فلا يفوتك الاستفادة من شرحه وفهمه بطريقة صحيحة، ألا ترغبين أن يرفعك الله؟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يَرْفَعِ اللَّهُ الَّذِينَ آمَنُوا مِنكُمْ وَالَّذِينَ أُوتُوا الْعِلْمَ دَرَجَاتٍ وَاللَّهُ بِمَا تَعْمَلُونَ خَبِيرٌ</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سورة المجادلة </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كتاب الله</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36"/>
          <w:sz w:val="36"/>
          <w:szCs w:val="36"/>
          <w:rtl w:val="true"/>
          <w:lang w:eastAsia="en-US"/>
        </w:rPr>
        <w:t>هو ديدنك ترددين آياته مع أنفاسك وتتعطرين بجميل ذكره، فلك الحظ الوافر من حفظه، والنصيب الأكبر من تلاوته</w:t>
      </w:r>
      <w:r>
        <w:rPr>
          <w:rFonts w:cs="Traditional Arabic" w:ascii="Traditional Arabic" w:hAnsi="Traditional Arabic"/>
          <w:b/>
          <w:bCs/>
          <w:sz w:val="36"/>
          <w:szCs w:val="36"/>
          <w:rtl w:val="true"/>
          <w:lang w:eastAsia="en-US"/>
        </w:rPr>
        <w:t>.</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ل العلوم سوى القرآن مشغلة           إلا الحديث وإلا الفقه في الدين</w:t>
      </w:r>
    </w:p>
    <w:p>
      <w:pPr>
        <w:pStyle w:val="Normal"/>
        <w:bidi w:val="1"/>
        <w:ind w:left="0" w:right="0" w:hanging="0"/>
        <w:jc w:val="left"/>
        <w:rPr/>
      </w:pPr>
      <w:r>
        <w:rPr>
          <w:rFonts w:ascii="Traditional Arabic" w:hAnsi="Traditional Arabic" w:cs="Traditional Arabic"/>
          <w:b/>
          <w:b/>
          <w:bCs/>
          <w:sz w:val="44"/>
          <w:sz w:val="44"/>
          <w:szCs w:val="44"/>
          <w:rtl w:val="true"/>
          <w:lang w:eastAsia="en-US"/>
        </w:rPr>
        <w:t>أختاه</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36"/>
          <w:sz w:val="36"/>
          <w:szCs w:val="36"/>
          <w:rtl w:val="true"/>
          <w:lang w:eastAsia="en-US"/>
        </w:rPr>
        <w:t>في طريقك إلى الله قد تعترضك هموم وأحزان فمن يشرح صدرك ويذهب حزنك؟ إنه القرآ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احرصي يومياً على تلاوة جزء منه، وستجدين سعة الصدر والانشراح إضافة إلى البركة في الوقت والتوفيق للعمل الصالح، اللهم اجعل القرآن العظيم الكريم ربيع قلوبنا ونور صدورنا وجلاء أحزاننا وذهاب همومنا</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ثم يا أخية</w:t>
      </w:r>
      <w:r>
        <w:rPr>
          <w:rFonts w:ascii="Traditional Arabic" w:hAnsi="Traditional Arabic" w:cs="Traditional Arabic"/>
          <w:b/>
          <w:b/>
          <w:bCs/>
          <w:sz w:val="36"/>
          <w:sz w:val="36"/>
          <w:szCs w:val="36"/>
          <w:rtl w:val="true"/>
          <w:lang w:eastAsia="en-US"/>
        </w:rPr>
        <w:t xml:space="preserve"> هناك أمر مهم في دعوتك للآخر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لا بد أن تؤيدي كلامك ببعض الآيات النورانية، فقد ثبت أن الكلام المزين بالآيات والأحاديث له تأثير أكبر في النفوس من الكلام الخالي منهما، اعترف بذلك كثير ممن هداهم الله فيما بعد، ولن يتحقق لك ذلك إلا إذا كان لك نصيب من حفظ كتاب الله، فهذا باب واسع للدعو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و على الأقل حفظ الآيات التي تتعلق ببعض الأحكام الشرعية وحفظ بعض آيات الترغيب والترهيب، هذا أمر مهم ولا بد منه حتى يكون أساسك الدعوي أقوى كما لا تنسي أن تحفظي بعض الأحديث والأشعار والحكم والتي تؤدي نفس الغرض وتجعلك أثر ثباتاً واطمئنا أثناء دعوتك ومناقشتك مع الآخر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هكذا كلما قويت حصيلتك من العلم والحفظ والحكمة كلما كانت النتائج أفضل بإذن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r>
    </w:p>
    <w:p>
      <w:pPr>
        <w:pStyle w:val="Normal"/>
        <w:bidi w:val="1"/>
        <w:ind w:left="0" w:right="0" w:hanging="0"/>
        <w:jc w:val="center"/>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w:t>
      </w:r>
    </w:p>
    <w:p>
      <w:pPr>
        <w:pStyle w:val="Normal"/>
        <w:bidi w:val="1"/>
        <w:ind w:left="0" w:right="0" w:hanging="0"/>
        <w:jc w:val="center"/>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r>
    </w:p>
    <w:p>
      <w:pPr>
        <w:pStyle w:val="Normal"/>
        <w:bidi w:val="1"/>
        <w:ind w:left="0" w:right="0" w:hanging="0"/>
        <w:jc w:val="center"/>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r>
      <w:r>
        <w:br w:type="page"/>
      </w:r>
    </w:p>
    <w:p>
      <w:pPr>
        <w:pStyle w:val="Normal"/>
        <w:bidi w:val="1"/>
        <w:ind w:left="0" w:right="0" w:hanging="0"/>
        <w:jc w:val="left"/>
        <w:rPr/>
      </w:pPr>
      <w:r>
        <w:rPr>
          <w:rFonts w:ascii="Traditional Arabic" w:hAnsi="Traditional Arabic" w:cs="Traditional Arabic"/>
          <w:b/>
          <w:b/>
          <w:bCs/>
          <w:sz w:val="44"/>
          <w:sz w:val="44"/>
          <w:szCs w:val="44"/>
          <w:rtl w:val="true"/>
          <w:lang w:eastAsia="en-US"/>
        </w:rPr>
        <w:t>أختي الداعية</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36"/>
          <w:sz w:val="36"/>
          <w:szCs w:val="36"/>
          <w:rtl w:val="true"/>
          <w:lang w:eastAsia="en-US"/>
        </w:rPr>
        <w:t xml:space="preserve">رددي معي هذا الدعاء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رَبِّ اشْرَحْ لِي صَدْرِي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وَيَسِّرْ لِي أَمْرِي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وَاحْلُلْ عُقْدَةً مِّن لِّسَانِي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يَفْقَهُوا قَوْلِي</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نعم أنت بحاجة كبيرة لانشراح الصدر، فهذه سيماء الدعاة الصالحين لأنك وأنت على الطريق قد تصابين بحالات حزن شديد خصوصاً عندما ترين أقرب الناس إليك في ضلال وهم لا يستجيبون لنصحك وتوجيهك فتصيبك حسرة شديدة بسبب الخوف علي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والله سبحانه قد نهانا عن شدة الاغتمام والحزن على من لم سيتجيب لله وللرسول مهما كان حبنا لهم وقربهيم لنا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فَلَا تَذْهَبْ نَفْسُكَ عَلَيْهِمْ حَسَرَاتٍ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8</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سورة فاطر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فَلَعَلَّكَ بَاخِعٌ نَّفْسَكَ عَلَى آثَارِهِمْ إِن لَّمْ يُؤْمِنُوا بِهَذَا الْحَدِيثِ أَسَفًا</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كهف  لأن الحزن الشديد قد يسبب حالة اكتئاب تؤدي إلى عدم رغبة الداعية في عمل أي شيء مما يفوت مصالح عظيمة، قد يترتب عليها فيما بعد هداية من تحب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أن الحزن الشديد قد يتسبب في أمراض عضوية كارتفاع لضغط، وتوتر الأ عصاب والإجهاد المستمر، وأمراض الجهاز لهضمي ونحو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وفي حالات الاكتئاب الشديد قد يصل الإنسان إلى الرغبة في حياته والعياذ بالله، فحافظي يا أخية على هذه النفس الثمينة التي وهبك الله إياها واغتنميها في عمل الصالحات والتقرب إلى الله ولا تدعيها تذهب من بين يديك هكذا حسرات على من لم يستجب لله وللرسول صلى الله عليه وسلم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إِنَّ اللَّهَ يُضِلُّ مَن يَشَاء وَيَهْدِي مَن يَشَاء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8</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سورة فاطر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فَإِن تَوَلَّوْاْ فَقُلْ حَسْبِيَ اللّهُ لا إِلَهَ إِلاَّ هُوَ عَلَيْهِ تَوَكَّلْتُ وَهُوَ رَبُّ الْعَرْشِ الْعَظِيمِ</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29</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توبة</w:t>
      </w:r>
    </w:p>
    <w:p>
      <w:pPr>
        <w:pStyle w:val="Normal"/>
        <w:bidi w:val="1"/>
        <w:ind w:left="0" w:right="0" w:hanging="0"/>
        <w:jc w:val="left"/>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هل تعلمين أن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نصرة والتأييد </w:t>
      </w:r>
      <w:r>
        <w:rPr>
          <w:rFonts w:cs="Traditional Arabic" w:ascii="Traditional Arabic" w:hAnsi="Traditional Arabic"/>
          <w:b/>
          <w:bCs/>
          <w:sz w:val="40"/>
          <w:szCs w:val="40"/>
          <w:rtl w:val="true"/>
          <w:lang w:eastAsia="en-US"/>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ما أيضاً من أساليب الدعوة الهامة، قال صلى الله عليه وسلم</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 xml:space="preserve">المسلم أخو المسلم، لا يظلمه، ولا يخذله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الحديث </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رواه مسل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المؤمن مأمور أن ينصر أخاه، وأحق الناس بالنصرة والتأييد هم الدعاة والداعيات والعلماء الأخيار، فالنصرة يا أخية أسلوب دعوي ناجح قد لا تكلفك في بعض الأحيان أكثر من كلمة تأييد إذا رأيت أختاً لك في الله تأمر بمعروف أو تنهى عن منكر وقد تكون النصرة أيضاً بمشاركتها في الحديث والاهتمام بما تقوله وحث الآخرين إلى حسن الانصات والاستفادة من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مثل هذه الأمور قد تعتبرينها بسيطة ولكنها في الحقيقة أمور أساسية تحتاج إليها كل داعية عندما تقوم لإلقاء كلمة في اجتماع نسوي مثلا، فهي تحتاج لمن يؤيدها وينصرها ويحث الأخريات على الهدوء وحسن الاستماع، فتكونين بذلك عملت بوصيته صلى الله عليه وسلم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نصر أخاك</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كما يجب أن تحذري من تخذيل المسلمة عن الدعوة إلى الله بحجة أن جهودها لن تثمر وأن هناك من سبقها ممن هو خير منها ولم يفلح</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فالرسول صلى الله عليه وسلم قال</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لا يخذله</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والتخذيل كما هو معلوم من</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صفات المنافقين، نسأل الله السلا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لا هم يعملون ولا هم يفرحون بأن هناك، من يسد ما تقاعسوا عنه بل غاية شغلهم التثبيط والتخذيل عن العلم والتعليم والدعوة،فمن التخذيل للمسلم أن تتحدث الداعية بكلمة مفيدة ثم تجد أثناء حديثها أن ممن يفترض أنهن يعنها على الدعوة لما أوتين من العلم والفهم هن أكثر الناس تخذيلاً لها حيث ينشغلن عن حديثها بأحاديث جانبية ويشغلن معهن معظم من في المجلس، بل ربما خرجن إلى مجلس آخر لاستكمال أحاديثهن عن الدنيا والتي لا تنتهي أبدا ولو لمدة نصف ساعة فقط لذكر الله عز وجل يكتبن فيها من الذاكرات لله ويعن غيرهن للاستفادة من مجلس الذكر بجلوسهن وحسن استماعهن حيث لانضباط أثناء مجلس الذكر يساعد على الخشوع فيثمر بإذن الله، بعكس الفوضى التي تقتل روح الخشوع فيفقد مجلس الذكر كل معانيه ‍</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 xml:space="preserve">أليس هذا من التخذيل الذي يضعف النشاط عند الداعية؟ إذاً فلنعمل بقوله صلى الله عليه وسلم </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أنصر أخاك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فانصري </w:t>
      </w:r>
      <w:r>
        <w:rPr>
          <w:rFonts w:ascii="Traditional Arabic" w:hAnsi="Traditional Arabic" w:cs="Traditional Arabic"/>
          <w:b/>
          <w:b/>
          <w:bCs/>
          <w:sz w:val="36"/>
          <w:sz w:val="36"/>
          <w:szCs w:val="36"/>
          <w:rtl w:val="true"/>
          <w:lang w:eastAsia="en-US"/>
        </w:rPr>
        <w:t>أ</w:t>
      </w:r>
      <w:r>
        <w:rPr>
          <w:rFonts w:ascii="Traditional Arabic" w:hAnsi="Traditional Arabic" w:cs="Traditional Arabic"/>
          <w:b/>
          <w:b/>
          <w:bCs/>
          <w:sz w:val="36"/>
          <w:sz w:val="36"/>
          <w:szCs w:val="36"/>
          <w:rtl w:val="true"/>
          <w:lang w:eastAsia="en-US"/>
        </w:rPr>
        <w:t>ختك الداعية إلى الله حتى تعمنا جميعاً بركة هذه النصرة، وحتى لا ندفن تحت تراب الغفلة بسبب تركنا نصرة الأخيار وتأيدهم، فالجزاء من جنس العمل</w:t>
      </w:r>
      <w:r>
        <w:rPr>
          <w:rFonts w:cs="Traditional Arabic" w:ascii="Traditional Arabic" w:hAnsi="Traditional Arabic"/>
          <w:b/>
          <w:bCs/>
          <w:sz w:val="36"/>
          <w:szCs w:val="36"/>
          <w:rtl w:val="true"/>
          <w:lang w:eastAsia="en-US"/>
        </w:rPr>
        <w:t>.</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 xml:space="preserve">أفكار دعوية مع </w:t>
      </w:r>
      <w:r>
        <w:rPr>
          <w:rFonts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 xml:space="preserve">الزوج </w:t>
      </w:r>
      <w:r>
        <w:rPr>
          <w:rFonts w:cs="Traditional Arabic" w:ascii="Traditional Arabic" w:hAnsi="Traditional Arabic"/>
          <w:b/>
          <w:bCs/>
          <w:sz w:val="52"/>
          <w:szCs w:val="52"/>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حركة لطيفة</w:t>
      </w:r>
      <w:r>
        <w:rPr>
          <w:rFonts w:ascii="Traditional Arabic" w:hAnsi="Traditional Arabic" w:cs="Traditional Arabic"/>
          <w:b/>
          <w:b/>
          <w:bCs/>
          <w:sz w:val="36"/>
          <w:sz w:val="36"/>
          <w:szCs w:val="36"/>
          <w:rtl w:val="true"/>
          <w:lang w:eastAsia="en-US"/>
        </w:rPr>
        <w:t xml:space="preserve"> أن تتركي بعض الأشرطة النافعة في سيارة زوجك وتقومي باستبدالها من وقت لآخر وبدون تعليق</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4"/>
          <w:sz w:val="44"/>
          <w:szCs w:val="44"/>
          <w:rtl w:val="true"/>
          <w:lang w:eastAsia="en-US"/>
        </w:rPr>
        <w:t>هل تعرفين فكرة البرواز</w:t>
      </w:r>
      <w:r>
        <w:rPr>
          <w:rFonts w:ascii="Traditional Arabic" w:hAnsi="Traditional Arabic" w:cs="Traditional Arabic"/>
          <w:b/>
          <w:b/>
          <w:bCs/>
          <w:sz w:val="44"/>
          <w:sz w:val="44"/>
          <w:szCs w:val="44"/>
          <w:rtl w:val="true"/>
          <w:lang w:eastAsia="en-US"/>
        </w:rPr>
        <w:t xml:space="preserve"> </w:t>
      </w:r>
      <w:r>
        <w:rPr>
          <w:rFonts w:ascii="Traditional Arabic" w:hAnsi="Traditional Arabic" w:cs="Traditional Arabic"/>
          <w:b/>
          <w:b/>
          <w:bCs/>
          <w:sz w:val="44"/>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ه برواز صور متوسط الحجم تضعينه على المنضدة التي بجوار سرير زوجك بعد أن تكوني قد وضعت بداخله بدل الصورة فائدة كتبتها بخطك الجميل أو قصصتها من إحدى المطبوعات، أو كلمة تعبرين بها عن حبك واحترامك لزوجك، ولا تنسي أن تقومي بتغيير العبارات بين وقت وآخر كما يمكنك أيضاً عمل فكرة البرواز في غرفة الضيوف أوصالة المنزل مع وضع الفوائد المناسبة التي يستمتع بها جميع من في المنزل</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طبق شهي تهديينه لأهل زوجك</w:t>
      </w:r>
      <w:r>
        <w:rPr>
          <w:rFonts w:ascii="Traditional Arabic" w:hAnsi="Traditional Arabic" w:cs="Traditional Arabic"/>
          <w:b/>
          <w:b/>
          <w:bCs/>
          <w:sz w:val="36"/>
          <w:sz w:val="36"/>
          <w:szCs w:val="36"/>
          <w:rtl w:val="true"/>
          <w:lang w:eastAsia="en-US"/>
        </w:rPr>
        <w:t xml:space="preserve"> عند اجتماعهم الأسبوعي لن يكلفك الكثير، بل سيعطيك الكثي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حتسبين فيه إدخال السرور على المسلمي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زوجك وأهل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إرضاء زوجك الذي سيسعد كثيراً بذلك وسيفتخر بك عند أهله كما تحتسبين إطعام الطعام، فهو سبب لدخول الجنة بسلا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تهادوا تحابوا كما أمرنا صلى الله عليه وسلم</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نادى المؤذن</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36"/>
          <w:sz w:val="36"/>
          <w:szCs w:val="36"/>
          <w:rtl w:val="true"/>
          <w:lang w:eastAsia="en-US"/>
        </w:rPr>
        <w:t>الله أكب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له أكبر</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زو</w:t>
      </w:r>
      <w:r>
        <w:rPr>
          <w:rFonts w:ascii="Traditional Arabic" w:hAnsi="Traditional Arabic" w:cs="Traditional Arabic"/>
          <w:b/>
          <w:b/>
          <w:bCs/>
          <w:sz w:val="36"/>
          <w:sz w:val="36"/>
          <w:szCs w:val="36"/>
          <w:rtl w:val="true"/>
          <w:lang w:eastAsia="en-US"/>
        </w:rPr>
        <w:t>ج</w:t>
      </w:r>
      <w:r>
        <w:rPr>
          <w:rFonts w:ascii="Traditional Arabic" w:hAnsi="Traditional Arabic" w:cs="Traditional Arabic"/>
          <w:b/>
          <w:b/>
          <w:bCs/>
          <w:sz w:val="36"/>
          <w:sz w:val="36"/>
          <w:szCs w:val="36"/>
          <w:rtl w:val="true"/>
          <w:lang w:eastAsia="en-US"/>
        </w:rPr>
        <w:t>ك يتحدث معك، يلعب مع أطفا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طريقة لبقة ولطيف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نهي الجلسة والحديث واجعلي الجميع  يشعرون هناك شيئاً مهماً قد حص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و دخول وقت الصلاة وارتفاع النداء</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كوني أنت أول من يستعد لأداء الصلاة وينقطع عن أمور الدنيا لنداء</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ستعينين زوجك بلا شك على إدراك تكبيرة الإحرا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4"/>
          <w:sz w:val="44"/>
          <w:szCs w:val="44"/>
          <w:rtl w:val="true"/>
          <w:lang w:eastAsia="en-US"/>
        </w:rPr>
        <w:t>اجعلي زوجك يشعر بأنك تتعلمين من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سأليه عن بعض أمور الدين وناقشيها معه بتواضع كتلميذة مع أستاذه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شك أن ذلك سيحفزه على الاطلاع أكثر حتى يستطيع أن يجيب على أسئلتك خصوصاً إذا شعر بأنك تتعلمين من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ذلك سيسعده كثيراً وسيعلي همته في البحث والقراءة والسؤال فتكونين قد أعنت زوجك على طلب العلم والاستفادة من وقت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عينيه على بر والديه وصلة إخوانه وأخواته</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ذكريه إذا نسي، وعظيه إذا قصر أو تهاون</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ن لا خير فيه لأهله، فلن يكون فيه خير لأحد وأولهم أنت</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م أي حياة تلك التي تعيشينها مع زوج عاق مسخوط عليه قاطع لرحمه، قد قطعه الله والعياذ ب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أول واجبات الداعية أن تجعل زوجها موصولاً بالله عن طريق بر والديه وصلة رحمه حتى تهنئي معه ويهنأ معك</w:t>
      </w:r>
    </w:p>
    <w:p>
      <w:pPr>
        <w:pStyle w:val="Normal"/>
        <w:bidi w:val="1"/>
        <w:ind w:left="0" w:right="0" w:hanging="0"/>
        <w:jc w:val="left"/>
        <w:rPr/>
      </w:pPr>
      <w:r>
        <w:rPr>
          <w:rFonts w:ascii="Traditional Arabic" w:hAnsi="Traditional Arabic" w:cs="Traditional Arabic"/>
          <w:b/>
          <w:b/>
          <w:bCs/>
          <w:sz w:val="36"/>
          <w:sz w:val="36"/>
          <w:szCs w:val="36"/>
          <w:rtl w:val="true"/>
          <w:lang w:eastAsia="en-US"/>
        </w:rPr>
        <w:t>داعية مثلك بالت</w:t>
      </w:r>
      <w:r>
        <w:rPr>
          <w:rFonts w:ascii="Traditional Arabic" w:hAnsi="Traditional Arabic" w:cs="Traditional Arabic"/>
          <w:b/>
          <w:b/>
          <w:bCs/>
          <w:sz w:val="36"/>
          <w:sz w:val="36"/>
          <w:szCs w:val="36"/>
          <w:rtl w:val="true"/>
          <w:lang w:eastAsia="en-US"/>
        </w:rPr>
        <w:t>أ</w:t>
      </w:r>
      <w:r>
        <w:rPr>
          <w:rFonts w:ascii="Traditional Arabic" w:hAnsi="Traditional Arabic" w:cs="Traditional Arabic"/>
          <w:b/>
          <w:b/>
          <w:bCs/>
          <w:sz w:val="36"/>
          <w:sz w:val="36"/>
          <w:szCs w:val="36"/>
          <w:rtl w:val="true"/>
          <w:lang w:eastAsia="en-US"/>
        </w:rPr>
        <w:t>كيد لن تنسى أثر الدعاء في التوفيق بين الزوج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لهم استر عنه عيوبي واستر عني عيوب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أظهر له محاسني وأظهر لي محاسن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رضني بما رزقتني وبارك لي في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آمين</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4"/>
          <w:sz w:val="44"/>
          <w:szCs w:val="44"/>
          <w:rtl w:val="true"/>
          <w:lang w:eastAsia="en-US"/>
        </w:rPr>
        <w:t>تعرفي على مواطن الإبداع في زوجك</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جريه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نميها، و با ركي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صنعي من زوجك رجلاً ينفع أمة محمد صلى الله عليه وسل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م اعرفي مواطن الضعف فيه، عالجيها وانهضي بزوج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ا تعينيه على الكسل وحب الدنيا فينفتح عليكما باب شر عظيم يصعب إغلاق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رفعي همته إلى الأعلى دائم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جعليه سباقاً إلى الخيرات بإذن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م 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دام له زوجة مثلك سيكون ذلك سهلاً بإذن الله</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أيتها الزوجة انتبهي</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تكوني أنت مفتاح أبواب الدنيا وملذاتها لزوج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إنها إذا دخلت قلبه فسيكون خروجك منه هين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أن حب الدنيا قد يكون على حساب حبك أنت في كثير من الأحيان</w:t>
      </w:r>
    </w:p>
    <w:p>
      <w:pPr>
        <w:pStyle w:val="Normal"/>
        <w:bidi w:val="1"/>
        <w:ind w:left="0" w:right="0" w:hanging="0"/>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rtl w:val="true"/>
          <w:lang w:eastAsia="en-US"/>
        </w:rPr>
        <w:t xml:space="preserve">أفكار دعوية </w:t>
      </w:r>
      <w:r>
        <w:rPr>
          <w:rFonts w:cs="Traditional Arabic" w:ascii="Traditional Arabic" w:hAnsi="Traditional Arabic"/>
          <w:b/>
          <w:bCs/>
          <w:sz w:val="56"/>
          <w:szCs w:val="56"/>
          <w:rtl w:val="true"/>
          <w:lang w:eastAsia="en-US"/>
        </w:rPr>
        <w:t xml:space="preserve">.. </w:t>
      </w:r>
      <w:r>
        <w:rPr>
          <w:rFonts w:ascii="Traditional Arabic" w:hAnsi="Traditional Arabic" w:cs="Traditional Arabic"/>
          <w:b/>
          <w:b/>
          <w:bCs/>
          <w:sz w:val="56"/>
          <w:sz w:val="56"/>
          <w:szCs w:val="56"/>
          <w:rtl w:val="true"/>
          <w:lang w:eastAsia="en-US"/>
        </w:rPr>
        <w:t>مع الأولاد</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عودي أولادك الاعتماد على النفس قدر الإمكان وتحمل المسئولية والقدرة على مواجهة الجماهي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ذلك من خلال الإكثار من حضورهم لمجالس الذكر حتى يتعلموا كيفية الإلقاء وأيضاً تشجيعهم على التحدث أمام الآخرين وإشراكهم في النشاطات العامة وتنمية حب المشاركة في النشاطات المدرسية ونحو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ا تتسببي في إصابتهم بمرض الخجل، لأنك تخجلين، بل اجعليهم ينطلقون في مجالات الحياة الاجتماعية بمسار صحيح بعيداً عن الشعور بالنقص والخجل وعدم الثقة بالنفس حتى تتكون وتغرس فيهم مبادئ الصفات الدعوية التي تصقل وتوجه فيما بعد فيتعودوا على مواجهة الجمهور والجرأة والطلاقة في الحديث، والفضل يعود إليك بعد الله سبحانه وتعالى لأنك أنت المحضن الأول لكل الدعاة في الدنيا</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وردتك الجميلة في المنزل التي تضمينها وتشمينها، ابنتك الصغيرة داعية المستقب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ل فكرت أن تهديها خماراً وسجادة للصلاة؟ كما أهديتها الكثير من اللعب سابقاً</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هل اصطحبت أولادك إلى إحدى المكتبات الإسلامية</w:t>
      </w:r>
      <w:r>
        <w:rPr>
          <w:rFonts w:ascii="Traditional Arabic" w:hAnsi="Traditional Arabic" w:cs="Traditional Arabic"/>
          <w:b/>
          <w:b/>
          <w:bCs/>
          <w:sz w:val="36"/>
          <w:sz w:val="36"/>
          <w:szCs w:val="36"/>
          <w:rtl w:val="true"/>
          <w:lang w:eastAsia="en-US"/>
        </w:rPr>
        <w:t xml:space="preserve"> وتركتهم يختاورن أجمل القصص والكتب المفيدة والمسلية ونميت عندهم بذلك حب القراءة التي هي الزاد القوي في طريق السائرين إلى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ختاري لأولادك بعض الأشرطة الخاصة بالأطفال ودعيهم يتمتعون ويستفيدون من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ناك تلاوات أطفال مثلهم وسيعجبهم ذ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هناك أشرطة تعليمية للأطفا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هناك الأناشيد والمنوعات</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حرصي على أن تحضري لهم كل شهر شريطين وكتابين، مع توجيهاتك الحانية ودعواتك الطاهرة من قلبك الصادق مع الله في هداية أولادك وحفظهم من شرور الدنيا والآخرة ومن شياطين الإنس والجن، وأن يهديهم سبحانه إلى أحسن الأخلاق وأن يصرف عنهم أسوأ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أن يجعلهم قرة أعين لوالديهم وللمسلمين وذخراً لأمة محمد صلى الله عليه وسلم</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رى بعد سنة من المداومة على هذا العمل كيف سيكون أولادك بإذن الل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ترك الإجابة لك</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فكرة لوحه الإعلانات</w:t>
      </w:r>
      <w:r>
        <w:rPr>
          <w:rFonts w:ascii="Traditional Arabic" w:hAnsi="Traditional Arabic" w:cs="Traditional Arabic"/>
          <w:b/>
          <w:b/>
          <w:bCs/>
          <w:sz w:val="36"/>
          <w:sz w:val="36"/>
          <w:szCs w:val="36"/>
          <w:rtl w:val="true"/>
          <w:lang w:eastAsia="en-US"/>
        </w:rPr>
        <w:t xml:space="preserve"> التي سأذكرها في هذا الكتاب لا بأس من عملها أيضاً في غرفة أولادك وتغيير محتوياتها كل شهر مثلا</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كم عدد الصفحات التي يحفظها أولادك أيام </w:t>
      </w:r>
      <w:r>
        <w:rPr>
          <w:rFonts w:ascii="Traditional Arabic" w:hAnsi="Traditional Arabic" w:cs="Traditional Arabic"/>
          <w:b/>
          <w:b/>
          <w:bCs/>
          <w:sz w:val="40"/>
          <w:sz w:val="40"/>
          <w:szCs w:val="40"/>
          <w:rtl w:val="true"/>
          <w:lang w:eastAsia="en-US"/>
        </w:rPr>
        <w:t xml:space="preserve">الامتحانات </w:t>
      </w:r>
      <w:r>
        <w:rPr>
          <w:rFonts w:ascii="Traditional Arabic" w:hAnsi="Traditional Arabic" w:cs="Traditional Arabic"/>
          <w:b/>
          <w:b/>
          <w:bCs/>
          <w:sz w:val="40"/>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 مقرر يحفظه الطالب في كل سنة بل في كل فصل دراسي؟</w:t>
      </w:r>
    </w:p>
    <w:p>
      <w:pPr>
        <w:pStyle w:val="Normal"/>
        <w:bidi w:val="1"/>
        <w:ind w:left="0" w:right="0" w:hanging="0"/>
        <w:jc w:val="left"/>
        <w:rPr/>
      </w:pPr>
      <w:r>
        <w:rPr>
          <w:rFonts w:ascii="Traditional Arabic" w:hAnsi="Traditional Arabic" w:cs="Traditional Arabic"/>
          <w:b/>
          <w:b/>
          <w:bCs/>
          <w:sz w:val="36"/>
          <w:sz w:val="36"/>
          <w:szCs w:val="36"/>
          <w:rtl w:val="true"/>
          <w:lang w:eastAsia="en-US"/>
        </w:rPr>
        <w:t xml:space="preserve">أنا لا أتحدث عن طالب القسم الثانوي أو المتوسط، ولكني أتحدث معك عن المرحلة الابتدائية فقط وقيسي على ذلك، أيعجز أولادك بعد ذلك عن أن يحفظوا كتاب الله أو أجزاء منه على الأقل أم أنك تعجزين عن حثهم ومعاونتهم كما حرصت من قبل وسهرت الليالي معهم حتى يحفظوا </w:t>
      </w: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مقررات أو </w:t>
      </w: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lang w:eastAsia="en-US"/>
        </w:rPr>
        <w:t>10</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مقررات أو </w:t>
      </w: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lang w:eastAsia="en-US"/>
        </w:rPr>
        <w:t>1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قرر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ل بذلت ذلك من أعصابك وراحتك حتى لكأنك أنت التي تختبرين لدرجة أنك تقسين عليهم بعض الأحيان ليحققوا أعلى الدرجات في الاختبارات، أسألك بصراحة هل أنت تحبين أبناءك حق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علم أنك ستجيبين فوراً بالطبع نعم، أعود وأسأ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هل تحبينهم في الل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رجو أن لا تتسرعي في الإجابة، فقد تكون الإجابة في الغالب</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ؤلمة جداً وأنت لا تشعرين بذ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 الحب الحقيقي لأولادك، هو أن تبذلي مهجة قلبك حتى ترتفع درجاتهم عند رب العالمين، فيسعدوا بالنتائج النهائية يوم تبيض وجوه وتسود وجوه، الحب الحقيقي لأولادك، أن تنجحي في تحفيظهم كتاب الله بشتى الطرق، كما نجحت في أن يتخطى أبناؤك مقررات طويلة ومتنوعة</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وهذا أكبر دليل على قدرتك على إعانة أبنائك على حفظ كتاب الله تدريجياً وحسبك أنه يحفظهم من الشرور ومن العين والجن وشفاء لهم من الأمراض العضوية والنفسية وتقوية للذاكرة وصفاء للذهن والروح</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40"/>
          <w:sz w:val="40"/>
          <w:szCs w:val="40"/>
          <w:rtl w:val="true"/>
          <w:lang w:eastAsia="en-US"/>
        </w:rPr>
        <w:t>ثم من هي الأم التي لا تريد هذا الخير لأبنائها ولا تحرص عليه؟</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إنها أغلى هدية تقدمينها في حياتك لأولادك</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0"/>
          <w:sz w:val="40"/>
          <w:szCs w:val="40"/>
          <w:rtl w:val="true"/>
          <w:lang w:eastAsia="en-US"/>
        </w:rPr>
        <w:t>وستسعدين بها في الحياة وبعد الممات</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ففي الحديث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إذا مات ابن آدم انقطع عمله إلا من ثلاث</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ذكر</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نها ولد صالح يدعو له، أي ولد هذا الذي تتوقعين أن يدعو لك وأنت في قبرك فيخفف عنك بإذن الله أوترفع منزلتك عند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ي ولد هذا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ل هو ولدك الذي يمضي سحابة نهاره أمام أفلام الكرتون وألعاب الكمبيوتر؟</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م هو ولدك الذي يمضي سحابة نهاره في لعب الكرة مع أولاد الحار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م إنه ذلك الوجه الطاهر، ذلك الابن البار الذي قد تعطرت أنفاسه كل يوم في حلقة المسجد يحفظ ويردد آيات البر بالوالدين فترتفع يداه بالدعاء الصادق لك في كل يوم بل في كل صلا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هنيئاً ثم هنيئاً لكل أم حازت في بيتها خمسة فأكثر من حفظة كتاب الله الكريم، وما أكثرهن والحمد لله حيث تسمع لبيوتهن مثل دوي النحل من تلاوة كتابه الكريم، نسأل الله أن يثبتنا والمسلمين على صراطه المستقي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44"/>
          <w:sz w:val="44"/>
          <w:szCs w:val="44"/>
          <w:rtl w:val="true"/>
          <w:lang w:eastAsia="en-US"/>
        </w:rPr>
        <w:t>أختي في الله</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يتها الأم الداعية الحنو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جلسي مع أولادك وقتاً ليس أقل من ساعة، ولو في الأسبوع</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دعيهم يتحدثون بحرية وراحة عن كل شيء واعتبريها جلسة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سواليف</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لكن لها هدف كبير لا يخفى على داعية مث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أكدي عزيزتي الأم أنه من خلال مثل هذه الجلسات وتكرارها عبر الأيام سوف تتعرفين على شخصيات أولادك وهل وصلت إلى النتيجة المرجوة أم إن أهدافك لم تتحقق بعد، ربما لتقصيرك في أمر ظننت أنك أعطيته حقه، وربما لعدم التنويع في الأساليب وربم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مهم أن تطلعي على ذلك وتدركيه قبل فوات الأوان حتى تتمكني من إنقاذ ما يمكن إنقاذه في عقائدهم وأعمالهم، والله يرعا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زيزت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ذا كنت تشعرين بالخجل والارتباك الشديد عندما يخطئ طفلك أمام الآخرين أثناء تعلمه مهارة ما وتزجرينه أمامهم، فاعلمي أن ذلك بداية النهاية لقدرات طفلك ومواهبه؛ لأن الطفل غالباً يتعلم عن طريق المحاولة والخطأ، والتوجيهات المستمرة الهادئة من والديه تنفعه كثيراً في التقد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ا بد أن تدركي تماماً الفروق الفردية بين الأطفال، بالتالي تنظري إلى طفلك من خلال قدراته هو لا من خلال قدرات غيره من الأطفال الآخر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من ثم تسعين إلى تنمية مواهبه ومهاراته وتوجيهها بحيث ينفع نفسه ودينه فيما بعد من خلال شخصيته المتميزة عن غيرها وقدراته الخاصة ب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عزيزتي</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لن تجني الأم من المقارنة بين قدرات طفلها وقدرات الأطفال الآخرين إلا طفلاً محطماً غير واثق من نفسه ومن صحة تصرفاته لأن أمه أرادته نسخة طبق الأصل من طفل آخر أعجبها فعجزت عن ذلك فمسخت بذلك شخص</w:t>
      </w:r>
      <w:r>
        <w:rPr>
          <w:rFonts w:ascii="Traditional Arabic" w:hAnsi="Traditional Arabic" w:cs="Traditional Arabic"/>
          <w:b/>
          <w:b/>
          <w:bCs/>
          <w:sz w:val="36"/>
          <w:sz w:val="36"/>
          <w:szCs w:val="36"/>
          <w:rtl w:val="true"/>
          <w:lang w:eastAsia="en-US"/>
        </w:rPr>
        <w:t>ية</w:t>
      </w:r>
      <w:r>
        <w:rPr>
          <w:rFonts w:ascii="Traditional Arabic" w:hAnsi="Traditional Arabic" w:cs="Traditional Arabic"/>
          <w:b/>
          <w:b/>
          <w:bCs/>
          <w:sz w:val="36"/>
          <w:sz w:val="36"/>
          <w:szCs w:val="36"/>
          <w:rtl w:val="true"/>
          <w:lang w:eastAsia="en-US"/>
        </w:rPr>
        <w:t xml:space="preserve"> طفلها الأصلية وقدراته الطبيعية، فأصبحت كالمنبت لا وادياً قطع ولا ظهراً أبقى</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نع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جميل جداً حرصك على حضور مجالس الذك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لك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ل فكرت باصطحاب بنياتك معك حتى يتعودن على حب حلق الذكر ويألفنها ويكتسبن شيئاً من مهارة الإلقاء من خلال المشاهد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عتقد أن ذلك مهم بالنسبة لك، فأنت أم لداعيات المستقب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ليس كذلك</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 xml:space="preserve">عودي أولادك على </w:t>
      </w:r>
      <w:r>
        <w:rPr>
          <w:rFonts w:cs="Traditional Arabic" w:ascii="Traditional Arabic" w:hAnsi="Traditional Arabic"/>
          <w:b/>
          <w:bCs/>
          <w:sz w:val="52"/>
          <w:szCs w:val="52"/>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ذكر اسم الله قبل البدء بالطعام حتى لا يشاركهم الشيطان في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ثم حمد الله بعد الانتهاء من الطعام، فهذا ينمي عندهم توحيد الربوب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ذا سقطت اللقمة من طفلك، فاطلبي منه أن يمسح ما بها من أذى ويأكلها ولا يدعها للشيطان كما أمرنا صلى الله عليه وسل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إذا وقع طفلك على الأرض فلا تصرخي بل أسمعيه أول كلمة تقولينها عندئذ وهي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بسم الله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اطلبي منه أن يقولها دائماً عند وقوع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غرسي الحياء في نفس أولادك عموماً وبنياتك خصوصاً عن طريق حثهم على ستر عوراتهم عن القريب قبل البعيد وأعطي هذا الموضوع اهتماماً بالغاً وأشعريهم بحرمة العورة ووجوب حفظ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تسمحي لأولادك بمناداتك باسمك مجرداً دون كلمة أمي لأن هذا يفقدهم احترامك تدريج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ذلك لا تدعيهم ينادون والدهم باسمه مجرداً من كلمة أب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فيه من سوء الأدب الكثي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وديهم على حب الكتابة والقراءة عن طريق شراء القصص المفيدة والدفاتر وكتب التلوين والألوان والأقلام المناسبة للأطفال، فكثرة مشاهدتهم لهذه الأشياء مع كثرة استعمالها تورث لديهم محبتها وحسن التعامل معها وكيفية الاستفادة من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ودي طفلك على حب الجمال والظهور بمظهر جميل مرتب، فمهما كان منظر الأم نظيفاً وجميلاً يبقى مظهر طفلها ونظافته الدليل القاطع على نظافتها أو إهمال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7</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تشتكي إلى أحد شقاوة طفلك وهو بجوارك يسمع كلامك لأن هذا يشعره بالانتصار والقوة بأنك عجزت عنه فيدفعه إلى التمرد أكثر، بينما هو في الواقع كان يهاب منك ولو بقدر ضئي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8</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عودي طفلك على اقتناء دفتر خاص به يكتب فيه المفيد من العبارات والحكم والقصص والأشعار والألغاز واتركي له المجال مفتوحاً للنقل من الصحف والكتب وكلما ملأ </w:t>
      </w: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صفحات اطلبي منه أن يقرأ عليك ما كتب وثبتي الجيد واطلبي منه إزالة السيئ وبذلك تنمين عنده ملكة عظيمة تنفعه مستقبلاً، كحب القراءة والتأليف وتوسيع الثقافة والاطلاع ومعرفة الجيد والسيء</w:t>
      </w:r>
      <w:r>
        <w:rPr>
          <w:rFonts w:cs="Traditional Arabic" w:ascii="Traditional Arabic" w:hAnsi="Traditional Arabic"/>
          <w:b/>
          <w:bCs/>
          <w:sz w:val="36"/>
          <w:szCs w:val="36"/>
          <w:rtl w:val="true"/>
          <w:lang w:eastAsia="en-US"/>
        </w:rPr>
        <w:t>..</w:t>
      </w:r>
    </w:p>
    <w:p>
      <w:pPr>
        <w:pStyle w:val="Heading3"/>
        <w:ind w:left="0" w:right="0" w:hanging="0"/>
        <w:jc w:val="center"/>
        <w:rPr>
          <w:rFonts w:ascii="Traditional Arabic" w:hAnsi="Traditional Arabic" w:cs="Traditional Arabic"/>
          <w:b w:val="false"/>
          <w:b w:val="false"/>
          <w:bCs w:val="false"/>
          <w:sz w:val="36"/>
          <w:szCs w:val="36"/>
          <w:lang w:eastAsia="en-US"/>
        </w:rPr>
      </w:pPr>
      <w:r>
        <w:rPr>
          <w:rFonts w:cs="Traditional Arabic"/>
          <w:b w:val="false"/>
          <w:bCs w:val="false"/>
          <w:sz w:val="36"/>
          <w:szCs w:val="36"/>
          <w:rtl w:val="true"/>
          <w:lang w:eastAsia="en-US"/>
        </w:rPr>
      </w:r>
      <w:r>
        <w:br w:type="page"/>
      </w:r>
    </w:p>
    <w:p>
      <w:pPr>
        <w:pStyle w:val="Heading3"/>
        <w:ind w:left="0" w:right="0" w:hanging="0"/>
        <w:jc w:val="center"/>
        <w:rPr/>
      </w:pPr>
      <w:r>
        <w:rPr>
          <w:rtl w:val="true"/>
        </w:rPr>
        <w:t>أفكار دعوية</w:t>
      </w:r>
      <w:r>
        <w:rPr>
          <w:rtl w:val="true"/>
        </w:rPr>
        <w:t xml:space="preserve">... </w:t>
      </w:r>
      <w:r>
        <w:rPr>
          <w:rtl w:val="true"/>
        </w:rPr>
        <w:t>في المنزل</w:t>
      </w:r>
    </w:p>
    <w:p>
      <w:pPr>
        <w:pStyle w:val="Normal"/>
        <w:bidi w:val="1"/>
        <w:ind w:left="0" w:right="0" w:hanging="0"/>
        <w:jc w:val="left"/>
        <w:rPr/>
      </w:pP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إنه صندوق صغير ذو شكل جميل ولون يتناسب مع أثاث منزلك تضعينه في صالة منزلك يراه الجميع، وقد كتبت عليه بخط متناسق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xml:space="preserve">صندوق التبرعات </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خت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يكفيك أن وجود صندوق التبرعات في منزلك سيساعد أبناءك الذين تتمنين أن يتحلوا بأحسن الأخلاق على تنمية خلق العطاء فيهم والذي أول من سيجني ثماره أنت عند كبر سنك، فأنت بحاجة إلى عطائهم، فلم لا تعوديهم على العطاء الآ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م إنك قد لا تملكين المال الكافي حتى تتصدقي بالكثير، فلم لا تعينين غيرك على الصدقة، فكل من يدخل منزلك سوف يرى هذا الصندوق، وربما وضع فيه شيئاً، بل ربما فعل مثلك فوضع صندوقاً للتبرعات في منزله، فتكونين ممن سن سنة حسنة لك أجرها وأجر من عمل بها إلى يوم القيا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لوحة الإعلانات</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ا رأيك لو وضعت واحدة في قسم الضيوف وأخرى في صالة المنزل ثم زينيها ببعض الفتاوى الهامة، وعملت من خلالها دعاية لبعض الأشرطة كأن تقصي غلاف الشريط ثم تثبتيه على اللوحة وأيضاً تعلقين عليها بعض الحكم والفوائد النافعة التي تستطيعين أن تقصيها من المجلات المفيدة مع مراعاة أن يكون الخط كبيراً حتى  يمكن قراءتها بسهولة عند تعليقها على اللوحة، وبين تلك الفوائد والفتاوى لا تنسي أن تضعي بعض اللمسات الابداعية الجمالية في تنسيق اللوحة ونثر الورود والزخارف والمناظر الطبيعية الخلابة التي تجدينها في بعض المجلات أو تحصلين عليها من المكتب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من هذه اللوحة الحائطية والتي ستقومين بتغيير محتوياتها كل فترة سيتعلم ويستفيد منها أولاً زوجك وأولادك والوالدان والأخوة كما أن اللوحة الحائطية التي في قسم الضيوف سيستفيد منها كل من يدخل منزلك، ويكفيك أن تسني سنة حسنة</w:t>
      </w:r>
      <w:r>
        <w:rPr>
          <w:rFonts w:cs="Traditional Arabic" w:ascii="Traditional Arabic" w:hAnsi="Traditional Arabic"/>
          <w:b/>
          <w:bCs/>
          <w:sz w:val="36"/>
          <w:szCs w:val="36"/>
          <w:rtl w:val="true"/>
          <w:lang w:eastAsia="en-US"/>
        </w:rPr>
        <w:t>.</w:t>
      </w:r>
      <w:r>
        <w:br w:type="page"/>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عمل مكتبة صغيرة في غرفة الضيوف</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و على الأقل وضع بعض الكتيبات فوق إحدى الطاولات في غرفة الضيوف</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شك أنك ستتركين ضيفتك لبعض الوقت لتحضير القهوة مثلاً، أو إعداد طعام العشاء ونحو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قد يمل الضيف من الانتظار</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في هذه اللحظات فإن وجود المصحف وبعض الكتيبات المفيدة ذات الغلاف الأنيق والمحتوى الجيد هي من أفضل الوسائل الدعوية، لأن يد الضيف لا بد أن تمتد إليها فتكونين بذلك أعنت مسلماً على شغل وقته بما ينفع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كتب لك الأجر بإذن الله وأنت لاهية في مطبخك</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أختي الداعية</w:t>
      </w:r>
      <w:r>
        <w:rPr>
          <w:rFonts w:cs="Traditional Arabic" w:ascii="Traditional Arabic" w:hAnsi="Traditional Arabic"/>
          <w:b/>
          <w:bCs/>
          <w:sz w:val="44"/>
          <w:szCs w:val="44"/>
          <w:rtl w:val="true"/>
          <w:lang w:eastAsia="en-US"/>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تواضع وعدم التكلف في أثاث منزلك من وسائل الدعوة العملية الناجحة جداً لأنها تعكس وبصورة صادقة إن كان هذا منزل داعية صادقة أم ل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أن نظافتك وترتيبك في نفسك وأولادك ومنزلك تترك أثراً عميقاً في نفس كل من دخل بيتك أيتها الداعية</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من المظاهر والأفكار الدعوية في مزلك أيضاً</w:t>
      </w:r>
      <w:r>
        <w:rPr>
          <w:rFonts w:ascii="Traditional Arabic" w:hAnsi="Traditional Arabic" w:cs="Traditional Arabic"/>
          <w:b/>
          <w:b/>
          <w:bCs/>
          <w:sz w:val="36"/>
          <w:sz w:val="36"/>
          <w:szCs w:val="36"/>
          <w:rtl w:val="true"/>
          <w:lang w:eastAsia="en-US"/>
        </w:rPr>
        <w:t xml:space="preserve"> وضع حاجز خشبي أو من الألمنيوم أمام باب الشارع من الداخل حتى لا تنكشف عورة أهل البيت عندما يفتح باب الشارع فجأة</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الداعية الناجحة شرف قيمة الوقت جيداً</w:t>
      </w:r>
      <w:r>
        <w:rPr>
          <w:rFonts w:ascii="Traditional Arabic" w:hAnsi="Traditional Arabic" w:cs="Traditional Arabic"/>
          <w:b/>
          <w:b/>
          <w:bCs/>
          <w:sz w:val="36"/>
          <w:sz w:val="36"/>
          <w:szCs w:val="36"/>
          <w:rtl w:val="true"/>
          <w:lang w:eastAsia="en-US"/>
        </w:rPr>
        <w:t>، لذلك تجدينها سريعاً خفيفة في حركاتها وإنجاز مهماتها بدون إخلال أو تسرع كالنحلة تنتقل بخفة ورشاقة من زهرة إلى أخرى، فالوقت الذي تستغرقينه في عمل طاعة واحدة بإمكانك أن تجعليه لعمل طاعتين أو أكثر، فالوقت هو عمرك، والمنزل هو مملكتك، فأبدعي فيه واعمريه بالطاعات</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لا شك أنك ستقدمين لزائرتك حلوى لذيذة</w:t>
      </w:r>
      <w:r>
        <w:rPr>
          <w:rFonts w:ascii="Traditional Arabic" w:hAnsi="Traditional Arabic" w:cs="Traditional Arabic"/>
          <w:b/>
          <w:b/>
          <w:bCs/>
          <w:sz w:val="36"/>
          <w:sz w:val="36"/>
          <w:szCs w:val="36"/>
          <w:rtl w:val="true"/>
          <w:lang w:eastAsia="en-US"/>
        </w:rPr>
        <w:t xml:space="preserve"> في سلة أنيقة سأدلك على حلوى من نوع آخر تقدمينها أيضاً لضيوف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ضعة أشرطة وكتيبات نافعة تجعلينها في سلة جذابة كحلوى لذيذة جد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لقلب والروح</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إمكانك أيضاً أن تضعي داخل مجموعة من المظاريف الأنيقة أشرطة وكتيبات نافعة ثم تقومين بترتيبها على إحدى المناضد المتحركة مثلاً بحيث تأخذ المدعوة هديتها قبل الخروج من منز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 xml:space="preserve">هناك فكرة للمطبخ أيضاً </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يث تقضين فيه وقتاً من عمرك، فوجود جهاز تسجيل خاص للمطبخ تستمعين من خلاله إلى إذاعة القرآن الكريم أو بعض الأشرطة المفيدة كالتلاوات والمحاضرات وبعض القصائد الجميلة والتي تضعين أشرطتها على إحدى رفوف المطبخ بشكل مرتب يتيح لكل امرأة في المنزل الاستفادة منها أثناء انشغالها في المطبخ، وقد ترى ذلك بعض الزائرات لمنزلك فتعمل مثلك فتكونين قد سننت سنة حسن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هذه الفكرة تكسبين حسنات كثيرة لأنك تذكرين الله وتحفظين وقتك من أن يضيع سدى</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في المطبخ مرة أخرى</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حرصي على عمل الطبخات اللذيذة والسريعة بنفس الوقت والتي لا تأخذ من وقتك الثمين كثيراً بحيث تصبحين في عيني زوجك طباخة ماهرة، وفي نفس الوقت داعية ناجحة تعرف كيف تحافظ على وقتها، فالله سبحانه وتعالى يقول</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وَمَا خَلَقْتُ الْجِنَّ وَالْإِنسَ إِلَّا لِيَعْبُدُونِ</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5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ذاريات ولم يقل سبحانه إلا ليأكلون، فقدري الأمور بقدرها وسددي وقاربي</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Heading4"/>
        <w:ind w:left="0" w:right="0" w:hanging="0"/>
        <w:jc w:val="left"/>
        <w:rPr>
          <w:rFonts w:ascii="Traditional Arabic" w:hAnsi="Traditional Arabic" w:cs="Traditional Arabic"/>
          <w:b w:val="false"/>
          <w:b w:val="false"/>
          <w:bCs w:val="false"/>
          <w:sz w:val="52"/>
          <w:szCs w:val="52"/>
          <w:lang w:eastAsia="en-US"/>
        </w:rPr>
      </w:pPr>
      <w:r>
        <w:rPr>
          <w:rFonts w:cs="Traditional Arabic"/>
          <w:b w:val="false"/>
          <w:bCs w:val="false"/>
          <w:sz w:val="52"/>
          <w:szCs w:val="52"/>
          <w:rtl w:val="true"/>
          <w:lang w:eastAsia="en-US"/>
        </w:rPr>
      </w:r>
      <w:r>
        <w:br w:type="page"/>
      </w:r>
    </w:p>
    <w:p>
      <w:pPr>
        <w:pStyle w:val="Heading4"/>
        <w:ind w:left="0" w:right="0" w:hanging="0"/>
        <w:jc w:val="center"/>
        <w:rPr>
          <w:sz w:val="52"/>
          <w:szCs w:val="52"/>
        </w:rPr>
      </w:pPr>
      <w:r>
        <w:rPr>
          <w:sz w:val="52"/>
          <w:sz w:val="52"/>
          <w:szCs w:val="52"/>
          <w:rtl w:val="true"/>
        </w:rPr>
        <w:t>أفكار دعوية</w:t>
      </w:r>
      <w:r>
        <w:rPr>
          <w:sz w:val="52"/>
          <w:szCs w:val="52"/>
          <w:rtl w:val="true"/>
        </w:rPr>
        <w:t xml:space="preserve">... </w:t>
      </w:r>
      <w:r>
        <w:rPr>
          <w:sz w:val="52"/>
          <w:sz w:val="52"/>
          <w:szCs w:val="52"/>
          <w:rtl w:val="true"/>
        </w:rPr>
        <w:t>مع الأهل</w:t>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 xml:space="preserve">وفي الاجتماعات العائلية </w:t>
      </w:r>
      <w:r>
        <w:rPr>
          <w:rFonts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الدوريات</w:t>
      </w:r>
      <w:r>
        <w:rPr>
          <w:rFonts w:cs="Traditional Arabic" w:ascii="Traditional Arabic" w:hAnsi="Traditional Arabic"/>
          <w:b/>
          <w:bCs/>
          <w:sz w:val="52"/>
          <w:szCs w:val="52"/>
          <w:rtl w:val="true"/>
          <w:lang w:eastAsia="en-US"/>
        </w:rPr>
        <w:t>-</w:t>
      </w:r>
    </w:p>
    <w:p>
      <w:pPr>
        <w:pStyle w:val="Normal"/>
        <w:bidi w:val="1"/>
        <w:ind w:left="0" w:right="0" w:hanging="0"/>
        <w:jc w:val="left"/>
        <w:rPr/>
      </w:pPr>
      <w:r>
        <w:rPr>
          <w:rFonts w:ascii="Traditional Arabic" w:hAnsi="Traditional Arabic" w:cs="Traditional Arabic"/>
          <w:b/>
          <w:b/>
          <w:bCs/>
          <w:sz w:val="40"/>
          <w:sz w:val="40"/>
          <w:szCs w:val="40"/>
          <w:rtl w:val="true"/>
          <w:lang w:eastAsia="en-US"/>
        </w:rPr>
        <w:t>أهلك هم أغلى الناس عندك</w:t>
      </w:r>
      <w:r>
        <w:rPr>
          <w:rFonts w:ascii="Traditional Arabic" w:hAnsi="Traditional Arabic" w:cs="Traditional Arabic"/>
          <w:b/>
          <w:b/>
          <w:bCs/>
          <w:sz w:val="36"/>
          <w:sz w:val="36"/>
          <w:szCs w:val="36"/>
          <w:rtl w:val="true"/>
          <w:lang w:eastAsia="en-US"/>
        </w:rPr>
        <w:t>، قال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وَأَنذِرْ عَشِيرَتَكَ الْأَقْرَبِينَ</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الشعراء</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b/>
          <w:bCs/>
          <w:sz w:val="36"/>
          <w:szCs w:val="36"/>
          <w:lang w:eastAsia="en-US"/>
        </w:rPr>
        <w:t>21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لا بد أن يكون نصيبهم منك نصيب الأس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عند زيارتك لأهلك تلمسي مواضع ضعف الإيمان في كل فرد حاولي أن تعالجيها بأساليب مختلفة ومتنوع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ثلاً النقاش المباش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نقاش غير المباشر حول القض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قدوة الحسنة أو القصص أو الشريط والكتيب</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عموماً التكرار والتنويع مع الحكمة يأتي بنتيجة حسنة بإذن الله أو على الأقل ببعض النتيج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كن لا تيأس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كلمي معهم تعرفي على مشاكلهم، ثم حاولي بعد ذلك أن تأخذي بأيديهم، ولا تتعجلي الثمار فإن من آفات الدعوة العجل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قد تغرسين ويجني غيرك الثما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ربما ترينها في حياتك وربما يراها غيرك بعد ممات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لكن يبقى لك فضل غرس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حسبك أجر الدعوة إلى الله فهذا خير عظي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صلى الله عليه وسلم</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من دعا إلى هدى، كان له من الأجر مثل أجور من تبع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ينقص من أجورهم شيء</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الحديث </w:t>
      </w:r>
      <w:r>
        <w:rPr>
          <w:rFonts w:cs="Traditional Arabic" w:ascii="Traditional Arabic" w:hAnsi="Traditional Arabic"/>
          <w:b/>
          <w:bCs/>
          <w:sz w:val="36"/>
          <w:szCs w:val="36"/>
          <w:rtl w:val="true"/>
          <w:lang w:eastAsia="en-US"/>
        </w:rPr>
        <w:t>" .</w:t>
      </w:r>
    </w:p>
    <w:p>
      <w:pPr>
        <w:pStyle w:val="Normal"/>
        <w:bidi w:val="1"/>
        <w:ind w:left="0" w:right="0" w:hanging="0"/>
        <w:jc w:val="left"/>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أختي الداعية</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لا بد أن يكون هناك اجتماع بين أفراد العائلة</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قد يكون هناك اجتماع دوري أسبوعي مصغر، وقد يكون هناك اجتماع دوري شهري يضم عدداً أكبر من أفراد العائلة، بل يضم جميع الأقارب</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أين أنت م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ذه الاجتماعات؟</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نا والله سوق التجارة الرابحة، فاعرضي بضاعتك وأسعدينا بنشاطك واجعلي أمة محمد صلى الله عليه وسلم تفخر بوجود مثيلاتك ممن جعلن الإسلام أكبر همهن، فكن تاجاً على الرأس ونوراً على الجبين وحياة للغافلين بما يبعثنه من روح الإسلام في قلوب الأموا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أَوَ مَن كَانَ مَيْتًا فَأَحْيَيْنَاهُ وَجَعَلْنَا لَهُ نُورًا يَمْشِي بِهِ فِي النَّاسِ كَمَن مَّثَلُهُ فِي الظُّلُمَاتِ لَيْسَ بِخَارِجٍ مِّنْهَا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2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أنعام</w:t>
      </w:r>
    </w:p>
    <w:p>
      <w:pPr>
        <w:pStyle w:val="Normal"/>
        <w:bidi w:val="1"/>
        <w:ind w:left="0" w:right="0" w:hanging="0"/>
        <w:jc w:val="left"/>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وإليك بعض الأفكار الدعوية للاستفادة من التجمعات العائلية</w:t>
      </w:r>
      <w:r>
        <w:rPr>
          <w:rFonts w:cs="Traditional Arabic" w:ascii="Traditional Arabic" w:hAnsi="Traditional Arabic"/>
          <w:b/>
          <w:bCs/>
          <w:sz w:val="44"/>
          <w:szCs w:val="44"/>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أ</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الفائدة</w:t>
      </w:r>
      <w:r>
        <w:rPr>
          <w:rFonts w:cs="Traditional Arabic" w:ascii="Traditional Arabic" w:hAnsi="Traditional Arabic"/>
          <w:b/>
          <w:bCs/>
          <w:sz w:val="44"/>
          <w:szCs w:val="44"/>
          <w:rtl w:val="true"/>
          <w:lang w:eastAsia="en-US"/>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بارة عن كلمة موجزة لا تتجاوز نصف ساعة فيها موعظة مثلاً عن سرعة زوال الدنيا أو ترغيب بالجنة والعمل الصالح، أو ترهيب من النار ومن التهاون بالمعاصي أو التحدث عن بعض أمور الطهارة التي يجهلها كثير من النساء أو إحياء لسنة اندثرت أو تكا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نحو ذ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w:t>
      </w: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مسابقة الشريط</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قومين باختيار شريط جيد في مادته العلمية، ومناسب لمستوى أسرتك العلمي، يعالج نقاط الضعف عند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ن شريط في موضوع عقدي إلى آخر في موضوع فقهي إلى ثالث في ترغيب أو ترهيب وهكذ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على أن تراعي أثناء وضع أسئلة مسابقة الشريط الاختصار في الاجابة وعدم التطويل لأن الهدف من هذه المسابقة هو سماع الشريط والاستفادة منه، وليس نقل الشريط في ورقة الإجابة فإن ذلك مدعاة للتراخي وعدم المشاركة في المسابقة خصوصاً من ذوي الهمم الضعيفة</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جـ</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مسابقة حفظ القرآن الكريم</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ليك بعض الأفكار في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فظ السور والآيات التي لها فضائل خاصة مثل سورة الملك، آية الكرسي، الآيات الأخيرة من سورة البقرة، الآيات العشر من أول سورة الكهف</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فظ جزء تبارك حسب ترتيب المصحف، ففي كل لقاء يتم تسميع سورة واحدة فقط</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حفظ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جزء ع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ناسب جداً للأمهات ق كبار السن ولمن تعاني من صعوبة الحفظ أو كثرة الأشغال والأولا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ذلك بتحديد عدد معين من قصار السور حسب ترتيب المصحف في اللقاء أو</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دوري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قادمة، وهكذا يتم التدرج في حفظ جزء ع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ث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دورية القادمة سوف نقوم إن شاء الله بتسميع السور التالي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ناس، الفلق، الإخلاص، المسد، النصر، الكافرون، الكوثر، الماعون، قريش، ثم فيما بعد يراعى التقليل من عدد السور المطلوب حفظها حسب طول السور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قد يوجد في الأسرة بعض الأفراد ممن قد من الله عليهم بحفظ جميع الآيات والسور السابقة، فمثل هؤلاء بإمكانك أن تعملي لهم مسابقة في حفظ سورة البقرة ونحوها، ففي كل لقاء يتم تسميع وجه أو نصف وجه وهكذ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ذا كانت المستويات في الحفظ بين أفراد الأسرة والأقارب متباينة جداً، فبإمكانك عمل فرعين لمسابقة القرآن الكري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ثلاً فرع في حفظ جزء تبارك، وفرع في حفظ جزء عم حتى تعم الفائدة للجميع ومن رغبت في أن تشترك في الفرعين فلا بأس وهو الأفض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د</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عمل مسابقة</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هي عبارة عن بعض الأسئلة الخفيفة السريعة التي يترتب عليها فائدة، بعد أن تكوني قد تأكدت من صحة المعلومة، وهذا مهم جداً مع التعليق البسيط على الإجابة بأسلوب دعوي جذاب</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ثلاً إذا كان السؤال</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ذكري ثلاثة من أسماء يوم القيام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بعد الإجابة عليه من الحضور حبذا لو كان هناك تعليق بسيط بطريقة فيها خشوع وخشية من الل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ث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رأيتم يا أخوات كيف تعددت أسماء القيامة وكل اسم منها يقرع القلوب قرعاً، وهكذا الشيء إذا عظم أمره تعددت أسماؤه نسأل الله أن يجعلنا وإياكم في ذلك اليوم من الآمن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اولي أن تركزي على الأسئلة التي ينبني عليها فائدة حقيقية كتصحيح بعض الأخطاء في العقائد والعبادا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تجنبي الأسئلة التي لا فائدة منها، وإنما هي مجرد تحصيل حاصل، ولا بأس ببعض الألغاز والأسئلة المسلية، حتى تنتعش النفوس وتشعر بالمرح والفائدة في نفس الوق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ـ</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ي بعض المناسبات العائلية تكون هناك حركة بيع وشراء بين النساء فما المانع أن تساهمي في هذه الحركة من خلال الاتفاق مع إحدى البائعات بأن تحضري لها مجموعة من الكتيبات والأشرطة فتقوم بعرضها للبيع مع بضاعتها على أن تعطيها مقابل تعاونها معك مكافأة تشجيع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إمكانك القيام بهذه الفكرة الطريفة وذلك بتوزيع الأرقام على الحاضرات في الاجتماع العائلي الدوري وقبل نهاية الاجتماع يتم اختيار أحد الأرقام، ويقدم لحاملته هدية رمزية على صلتها لرحمها وحرصها على الحضور وقبل أن نقدم لها الهدية نطلب منها أن تقدم فائدة سريعة للحاضرات، مثلاً عن صلة الرحم أو عن آداب المجلس أو عن تربية الأولاد ونحوه</w:t>
      </w:r>
      <w:r>
        <w:rPr>
          <w:rFonts w:cs="Traditional Arabic" w:ascii="Traditional Arabic" w:hAnsi="Traditional Arabic"/>
          <w:b/>
          <w:bCs/>
          <w:sz w:val="36"/>
          <w:szCs w:val="36"/>
          <w:rtl w:val="true"/>
          <w:lang w:eastAsia="en-US"/>
        </w:rPr>
        <w:t>.</w:t>
      </w:r>
    </w:p>
    <w:p>
      <w:pPr>
        <w:pStyle w:val="Heading4"/>
        <w:ind w:left="0" w:right="0" w:hanging="0"/>
        <w:jc w:val="left"/>
        <w:rPr/>
      </w:pPr>
      <w:r>
        <w:rPr>
          <w:sz w:val="44"/>
          <w:sz w:val="44"/>
          <w:szCs w:val="44"/>
          <w:rtl w:val="true"/>
        </w:rPr>
        <w:t>ز</w:t>
      </w:r>
      <w:r>
        <w:rPr>
          <w:sz w:val="44"/>
          <w:szCs w:val="44"/>
          <w:rtl w:val="true"/>
        </w:rPr>
        <w:t xml:space="preserve">- </w:t>
      </w:r>
      <w:r>
        <w:rPr>
          <w:sz w:val="44"/>
          <w:sz w:val="44"/>
          <w:szCs w:val="44"/>
          <w:rtl w:val="true"/>
        </w:rPr>
        <w:t>هل فكرت في عمل مجلة لعائلتك</w:t>
      </w:r>
      <w:r>
        <w:rPr>
          <w:sz w:val="44"/>
          <w:sz w:val="44"/>
          <w:szCs w:val="44"/>
          <w:rtl w:val="true"/>
        </w:rPr>
        <w:t xml:space="preserve"> </w:t>
      </w:r>
      <w:r>
        <w:rPr>
          <w:sz w:val="44"/>
          <w:sz w:val="44"/>
          <w:szCs w:val="44"/>
          <w:rtl w:val="true"/>
        </w:rPr>
        <w:t>؟</w:t>
      </w:r>
    </w:p>
    <w:p>
      <w:pPr>
        <w:pStyle w:val="Normal"/>
        <w:bidi w:val="1"/>
        <w:ind w:left="0" w:right="0" w:hanging="0"/>
        <w:jc w:val="left"/>
        <w:rPr/>
      </w:pPr>
      <w:r>
        <w:rPr>
          <w:rFonts w:ascii="Traditional Arabic" w:hAnsi="Traditional Arabic" w:cs="Traditional Arabic"/>
          <w:b/>
          <w:b/>
          <w:bCs/>
          <w:sz w:val="36"/>
          <w:sz w:val="36"/>
          <w:szCs w:val="36"/>
          <w:rtl w:val="true"/>
          <w:lang w:eastAsia="en-US"/>
        </w:rPr>
        <w:t>مجلة يشارك في إعدادها الجميع ويفرحون بها لأنها وليدة هذا الاجتماع الدوري المبارك تنمو معه وتترعرع بين أحضانه وتكون وردة تشم بين أفراده سميها إن شئت</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جلة العائلة، أو الرسالة العائلية، أو رسالة الدورية، ولك حرية ال</w:t>
      </w:r>
      <w:r>
        <w:rPr>
          <w:rFonts w:ascii="Traditional Arabic" w:hAnsi="Traditional Arabic" w:cs="Traditional Arabic"/>
          <w:b/>
          <w:b/>
          <w:bCs/>
          <w:sz w:val="36"/>
          <w:sz w:val="36"/>
          <w:szCs w:val="36"/>
          <w:rtl w:val="true"/>
          <w:lang w:eastAsia="en-US"/>
        </w:rPr>
        <w:t>إ</w:t>
      </w:r>
      <w:r>
        <w:rPr>
          <w:rFonts w:ascii="Traditional Arabic" w:hAnsi="Traditional Arabic" w:cs="Traditional Arabic"/>
          <w:b/>
          <w:b/>
          <w:bCs/>
          <w:sz w:val="36"/>
          <w:sz w:val="36"/>
          <w:szCs w:val="36"/>
          <w:rtl w:val="true"/>
          <w:lang w:eastAsia="en-US"/>
        </w:rPr>
        <w:t>بداع في اسمها وشكل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وإليك بعض الأفكار التي ستساعدك كثيراً بإذن الله في عمل هذه المجلة</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ناك بعض الأمور التي يجب مراعاتها لنجاح المجلة</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تأكد من صحة المعلومة قدر ال</w:t>
      </w:r>
      <w:r>
        <w:rPr>
          <w:rFonts w:ascii="Traditional Arabic" w:hAnsi="Traditional Arabic" w:cs="Traditional Arabic"/>
          <w:b/>
          <w:b/>
          <w:bCs/>
          <w:sz w:val="36"/>
          <w:sz w:val="36"/>
          <w:szCs w:val="36"/>
          <w:rtl w:val="true"/>
          <w:lang w:eastAsia="en-US"/>
        </w:rPr>
        <w:t>إ</w:t>
      </w:r>
      <w:r>
        <w:rPr>
          <w:rFonts w:ascii="Traditional Arabic" w:hAnsi="Traditional Arabic" w:cs="Traditional Arabic"/>
          <w:b/>
          <w:b/>
          <w:bCs/>
          <w:sz w:val="36"/>
          <w:sz w:val="36"/>
          <w:szCs w:val="36"/>
          <w:rtl w:val="true"/>
          <w:lang w:eastAsia="en-US"/>
        </w:rPr>
        <w:t>مكا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لا تزيد صفحات المجلة على عشر صفحات حتى لا تمل</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تابة اسم المجلة ورقم العدد على الغلاف، مع حرية ال</w:t>
      </w:r>
      <w:r>
        <w:rPr>
          <w:rFonts w:ascii="Traditional Arabic" w:hAnsi="Traditional Arabic" w:cs="Traditional Arabic"/>
          <w:b/>
          <w:b/>
          <w:bCs/>
          <w:sz w:val="36"/>
          <w:sz w:val="36"/>
          <w:szCs w:val="36"/>
          <w:rtl w:val="true"/>
          <w:lang w:eastAsia="en-US"/>
        </w:rPr>
        <w:t>إ</w:t>
      </w:r>
      <w:r>
        <w:rPr>
          <w:rFonts w:ascii="Traditional Arabic" w:hAnsi="Traditional Arabic" w:cs="Traditional Arabic"/>
          <w:b/>
          <w:b/>
          <w:bCs/>
          <w:sz w:val="36"/>
          <w:sz w:val="36"/>
          <w:szCs w:val="36"/>
          <w:rtl w:val="true"/>
          <w:lang w:eastAsia="en-US"/>
        </w:rPr>
        <w:t>بداع الجمالي في شكل الغلاف وفي المجلة عموماً، ولا تنسي البسملة في أول صفح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بد أن يكون طابع المجلة العام دينياً،</w:t>
      </w:r>
    </w:p>
    <w:p>
      <w:pPr>
        <w:pStyle w:val="Normal"/>
        <w:bidi w:val="1"/>
        <w:ind w:left="0" w:right="0" w:hanging="0"/>
        <w:jc w:val="left"/>
        <w:rPr/>
      </w:pPr>
      <w:r>
        <w:rPr>
          <w:rFonts w:ascii="Traditional Arabic" w:hAnsi="Traditional Arabic" w:cs="Traditional Arabic"/>
          <w:b/>
          <w:b/>
          <w:bCs/>
          <w:sz w:val="36"/>
          <w:sz w:val="36"/>
          <w:szCs w:val="36"/>
          <w:rtl w:val="true"/>
          <w:lang w:eastAsia="en-US"/>
        </w:rPr>
        <w:t>لأن الهدف منها إثراء الثقافة الدينية، فلا بد أن ت</w:t>
      </w:r>
      <w:r>
        <w:rPr>
          <w:rFonts w:ascii="Traditional Arabic" w:hAnsi="Traditional Arabic" w:cs="Traditional Arabic"/>
          <w:b/>
          <w:b/>
          <w:bCs/>
          <w:sz w:val="36"/>
          <w:sz w:val="36"/>
          <w:szCs w:val="36"/>
          <w:rtl w:val="true"/>
          <w:lang w:eastAsia="en-US"/>
        </w:rPr>
        <w:t>ب</w:t>
      </w:r>
      <w:r>
        <w:rPr>
          <w:rFonts w:ascii="Traditional Arabic" w:hAnsi="Traditional Arabic" w:cs="Traditional Arabic"/>
          <w:b/>
          <w:b/>
          <w:bCs/>
          <w:sz w:val="36"/>
          <w:sz w:val="36"/>
          <w:szCs w:val="36"/>
          <w:rtl w:val="true"/>
          <w:lang w:eastAsia="en-US"/>
        </w:rPr>
        <w:t>رز شخصية المجلة وأن لا تضيع هويتها وسط المواد المتنوعة الموجودة في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عدم كتابة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النكت</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أنه يغلب عليها الكذب، وقد أفتى أهل العلم بتحريم ما كان كذباً منها، فقد قال رسول الله صلى الله عليه وسلم</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ويل للذي يحدث بالحديث ليضحك به القوم فيكذب ويل له ويل له </w:t>
      </w:r>
      <w:r>
        <w:rPr>
          <w:rFonts w:cs="Traditional Arabic" w:ascii="Traditional Arabic" w:hAnsi="Traditional Arabic"/>
          <w:b/>
          <w:bCs/>
          <w:sz w:val="36"/>
          <w:szCs w:val="36"/>
          <w:rtl w:val="true"/>
          <w:lang w:eastAsia="en-US"/>
        </w:rPr>
        <w:t>"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أنها لا تخلو من السخرية ببعض المسلمين مث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صعيدي، هند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 وقد نهى الله تعالى عن ذلك في قوله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يَا أَيُّهَا الَّذِينَ آمَنُوا لَا يَسْخَرْ قَومٌ مِّن قَوْمٍ عَسَى أَن يَكُونُوا خَيْرًا مِّنْهُمْ وَلَا نِسَاء مِّن نِّسَاء عَسَى أَن يَكُنَّ خَيْرًا مِّنْهُنَّ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1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سورة الحجرات </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إمكانك عمل بعض هذه الزوايا، مثل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سؤال في الطب</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حبذا أن يكون خاصاً بالنساء والأطفا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جمال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صفة من الأعشاب الطبيعية لجمال البشرة أو الشع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ج</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مطبخ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صفة جيدة سريعة ومختصرة لاعانة أختك المسلمة على حفظ وقتها وعدم تضييع معظمه في المطب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ستراحة العد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عض الألعاب، الألغاز، متاهة، لعبة من هو؟، كلمات متقاطع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يجب أن لا تأخذ الأمور السابقة في الفقرة رقم </w:t>
      </w: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كثر من صفحتين لأنها ليست الهدف الأساسي من المجلة إنما هي مكملات</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7</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بذا لو زينت المجلة بقصة قصيرة جداً فيها متعة وعبر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8</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ثم انثري بين ثنايا تلك الصفحات منوعات وفوائد دينية وثقاف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9</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ليكن للنصائح المتنوعة نصيب أيضاً مثل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يف تكسبين زوج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يف تربين أولاد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ج</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ن التعامل مع الآخري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لول للمشكلات العائل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هكذ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0</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لما كان الإخراج الفني للمجلة متناسقاً كانت المجلة أفضل وهذا يعتمد على مجهودك وذوقك الخاص وأرينا مهارتك يا ابنة الإسلا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ستطيعين عمل صفحة للفتاوى المتنوعة مع الحرص على كتابة اسم المفتي والمصدر الذي نقلت منه الفتوى للأهم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1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ن المهم أن يتعاون جميع أفراد العائلة على إخراج هذه المجلة أو التناوب على إخراج إعدادها والمشاركة فيها حتى يشعر الجميع بأنها منهم وإليهم وأنها قريبة منهم جميعاً وفي نفس الوقت يكون هناك مسؤول عنها بشكل عام يشرف على كل عدد قبل صدوره للتأكد من صحة المعلومات وعدم التكرار ومناسبة مواضيع المجلة لأفراد العائل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أخير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يا عزيزتي كل هذه أفكار متنوعة لإعداد مجلة العائلة، فاختاري منها ما تيسر لك وأتمنى أن تكون مجلتك رائعة مثلك والله يسدد خطا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لا تلاحظين أختي الداعية، أنه في كثير من الاجتماعات العائلية الكبير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دوريات</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قد يوجد بعض الأفراد لا يعرف بعضهم إلا بداية اسم الآخر بالرغم من أنه يلتقي به كل شهر أو شهرين مرة ولكنه في كل اجتماع لا يحادثه ولا يجلس بجواره بسبب كثرة الحضور وربما بسبب الخجل</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قد يمضي عام كامل من الاجتماعات الدورية دون أن تحقق هدفها في التعارف بين أفراد العائلة الواحد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ما رأيك ألا يحتاج هذا إلى تصرف داعية لبقة مثلك؟</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ذ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لتك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ضيفة الدوري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ي الحل ضيفة الدوري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ضيفة الاجتماع العائل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ميها ما شئ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توزع أرقام على الحاضرات ثم يتم اختيار رقم معين وصاحبة هذا الرقم تكون هي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ضيفة الدور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نقوم بعمل لقاء بسيط مع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cs="Traditional Arabic" w:ascii="Traditional Arabic" w:hAnsi="Traditional Arabic"/>
          <w:b/>
          <w:bCs/>
          <w:sz w:val="40"/>
          <w:szCs w:val="40"/>
          <w:rtl w:val="true"/>
          <w:lang w:eastAsia="en-US"/>
        </w:rPr>
      </w:r>
    </w:p>
    <w:p>
      <w:pPr>
        <w:pStyle w:val="Normal"/>
        <w:bidi w:val="1"/>
        <w:ind w:left="0" w:right="0" w:hanging="0"/>
        <w:jc w:val="left"/>
        <w:rPr>
          <w:rFonts w:ascii="Traditional Arabic" w:hAnsi="Traditional Arabic" w:cs="Traditional Arabic"/>
          <w:b/>
          <w:b/>
          <w:bCs/>
          <w:sz w:val="40"/>
          <w:szCs w:val="40"/>
          <w:lang w:eastAsia="en-US"/>
        </w:rPr>
      </w:pPr>
      <w:r>
        <w:rPr>
          <w:rFonts w:cs="Traditional Arabic" w:ascii="Traditional Arabic" w:hAnsi="Traditional Arabic"/>
          <w:b/>
          <w:bCs/>
          <w:sz w:val="40"/>
          <w:szCs w:val="40"/>
          <w:rtl w:val="true"/>
          <w:lang w:eastAsia="en-US"/>
        </w:rPr>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نطرح عليها بعض الأسئلة السريعة مثلاً</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اسم رباعي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مؤهل العلمي؟ الوظيف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دد الأولاد؟ مع ذكر أسمائهم؟ ومراحلهم الدراسي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يف تقضين وقت فراغك؟ مع ذكر بعض الأفكار الجيدة لقضاء وقت الفراغ؟</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كلمة توجهيها للحاضرات؟</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حسن كتاب قرأته وأحسن شريط سمعت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7</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ذكري لنا موقفاً ظريفاً أو محرجاً وقع ل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8</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ذكري لنا نصيحة من تجاربك وخبرتك في تربية الأطفال؟</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9</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شك في أننا جميعاً نسعى لحفظ كتاب الله ولو بعض السور، فما نظامك في حفظ القرآن الكريم؟</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س</w:t>
      </w:r>
      <w:r>
        <w:rPr>
          <w:rFonts w:cs="Traditional Arabic" w:ascii="Traditional Arabic" w:hAnsi="Traditional Arabic"/>
          <w:b/>
          <w:bCs/>
          <w:sz w:val="36"/>
          <w:szCs w:val="36"/>
          <w:lang w:eastAsia="en-US"/>
        </w:rPr>
        <w:t>10</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شخصية تأثرت بها وتعتبرينها مثلك الأعلى في الحياة؟ ولماذا اخترته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1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منية تسألين الله أن تتحقق عن قريب؟</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س </w:t>
      </w:r>
      <w:r>
        <w:rPr>
          <w:rFonts w:cs="Traditional Arabic" w:ascii="Traditional Arabic" w:hAnsi="Traditional Arabic"/>
          <w:b/>
          <w:bCs/>
          <w:sz w:val="36"/>
          <w:szCs w:val="36"/>
          <w:lang w:eastAsia="en-US"/>
        </w:rPr>
        <w:t>1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ذكر معين أو دعاء معين ترددينه باستمرار؟</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عزيزتي الداعي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إمكانك أن تختاري بعض الأسئلة السابقة وتطرحينها على ضيفة الدورية، ثم تقدمين لها بعد ذلك هدية رمزية لحسن تجاوبها</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0"/>
          <w:sz w:val="40"/>
          <w:szCs w:val="40"/>
          <w:rtl w:val="true"/>
          <w:lang w:eastAsia="en-US"/>
        </w:rPr>
        <w:t>ط</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مسابقة الكتيب</w:t>
      </w:r>
      <w:r>
        <w:rPr>
          <w:rFonts w:ascii="Traditional Arabic" w:hAnsi="Traditional Arabic" w:cs="Traditional Arabic"/>
          <w:b/>
          <w:b/>
          <w:bCs/>
          <w:sz w:val="40"/>
          <w:sz w:val="40"/>
          <w:szCs w:val="40"/>
          <w:rtl w:val="true"/>
          <w:lang w:eastAsia="en-US"/>
        </w:rPr>
        <w:t xml:space="preserve"> </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يوزع أحد الكتيبات القيمة والهامة في موضوع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ث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كتيب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العقيدة الإسلامية من الكتاب والسنة الصحيح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محمد جميل زينو، ونحوه من الكتب الهامة، ثم تكون أسئلة المسابقة الشفوية في الاجتماع القادم مقتبسة من الكتاب الذي وزع في الاجتماع السابق</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أنه بالإمكان عمل مسابقة تحريرية في أحد الكتب أو الكتيبات الها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م إعلان أسماء الفائزين فيما بعد وتكريم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ي</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تكريم الأخوات المتجاوبات</w:t>
      </w:r>
      <w:r>
        <w:rPr>
          <w:rFonts w:cs="Traditional Arabic" w:ascii="Traditional Arabic" w:hAnsi="Traditional Arabic"/>
          <w:b/>
          <w:bCs/>
          <w:sz w:val="40"/>
          <w:szCs w:val="40"/>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تعالى</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هَلْ جَزَاء الْإِحْسَانِ إِلَّا الْإِحْسَانُ</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60</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رحمن</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ذاً فلنكرم كل أخت شاركت معنا في جميع المسابقات أو في نصفها على الأقل، وذلك نهاية كل عام يمر على الاجتماع العائلي، فليس هناك أجمل من وردة حمراء قد لفها الحياء مصحوبة بشهادة تقدير وشك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ها حركات بسيطة، لها معان كبيرة</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0"/>
          <w:sz w:val="40"/>
          <w:szCs w:val="40"/>
          <w:rtl w:val="true"/>
          <w:lang w:eastAsia="en-US"/>
        </w:rPr>
        <w:t>ك</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ثناء الدوريات العائلية قد تجدين فئة من النساء</w:t>
      </w:r>
      <w:r>
        <w:rPr>
          <w:rFonts w:ascii="Traditional Arabic" w:hAnsi="Traditional Arabic" w:cs="Traditional Arabic"/>
          <w:b/>
          <w:b/>
          <w:bCs/>
          <w:sz w:val="36"/>
          <w:sz w:val="36"/>
          <w:szCs w:val="36"/>
          <w:rtl w:val="true"/>
          <w:lang w:eastAsia="en-US"/>
        </w:rPr>
        <w:t xml:space="preserve"> تسمي التبذير كرماً فتسرف بالتالي في إعداد طعام العشاء، وما قبل العشاء وما بعد العشاء، وهلم جرا وكأننا ما أتينا إلا لملء بطونن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قد انتهى هذا الزمن وولى فنحن نريد أن نملأ عقولنا وقلوبنا قبل ملء بطوننا، فالطعام متوفر والحمد لله ولن نموت جوعاً إذا اكتفينا بالقدر المناسب الذي نكرم به ضيفنا ونرضي به ربن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ثم إن التكلف في إعداد طعام العشاء يؤدي إلى</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رهاق ربة المنزل فهي ستستعد لهذه الوليمة قبل يومين، فإذا كانت الليلة التي فيها الاجتماع العائلي تجد ربة البيت منهكة مرهقة وأعصابها متوترة، فلا تأنس بضيوفها، فهي قلقة على طعامها، فهو أكبر همها، وبالتالي لا تستفيد من النشاطات المطروحة أثناء الاجتماع</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تكليف على صاحب المنزل الذي سيرحب في أول اجتماع بضيوفه ولكن عند تكرر الاجتماع عدة مرات وبهذه الصورة المكلفة سيؤدي ذلك في النهاية إلى أن يمنع زوجته من الاجتماع بعائلتها أو يمنعها من دعوتهم لأنها ترهقه مادياً بدرجة مبالغ في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يظهر ذلك جلياً عند الزوج الذي لا يرغب ولا يهمه أصلاً مسأل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صلة الرح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ن يتنافس النساء في الاجتماعات الأخرى في التنويع في أصناف الأطعمة، فلسان حالهن أنا لست أقل من فلانة، وهكذا ينفتح باب عظي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ين هذه التوافه يضيع الهدف الأساسي من الاجتماعات العائلية، بل ربما يقضى تماماً على نفس الاجتماع وينتهي مأسوفاً عليه بسبب التكلف الزائد في طعام العشاء</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ascii="Traditional Arabic" w:hAnsi="Traditional Arabic" w:cs="Traditional Arabic"/>
          <w:b/>
          <w:b/>
          <w:bCs/>
          <w:sz w:val="44"/>
          <w:sz w:val="44"/>
          <w:szCs w:val="44"/>
          <w:rtl w:val="true"/>
          <w:lang w:eastAsia="en-US"/>
        </w:rPr>
        <w:t>عزيزتي</w:t>
      </w:r>
      <w:r>
        <w:rPr>
          <w:rFonts w:cs="Traditional Arabic" w:ascii="Traditional Arabic" w:hAnsi="Traditional Arabic"/>
          <w:b/>
          <w:bCs/>
          <w:sz w:val="44"/>
          <w:szCs w:val="44"/>
          <w:rtl w:val="true"/>
          <w:lang w:eastAsia="en-US"/>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نك بقيامك بالنشاطات السابقة خلال التجمعات العائلية سوف تمنحين أفراد عائلتك وخصوصاً المقربين منك ثروة علمية لا يستهان بها تساعد على تكوين الحصيلة الأولية من المعلومات الشرعية التي تعين للسير على درب الحياة دون تخبط</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يكفيك أن تكوني ممن حاز أجر الاستجابة لندائه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وَأَنذِرْ عَشِيرَتَكَ الْأَقْرَبِينَ</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الشعراء</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b/>
          <w:bCs/>
          <w:sz w:val="36"/>
          <w:szCs w:val="36"/>
          <w:lang w:eastAsia="en-US"/>
        </w:rPr>
        <w:t>214</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يكفيك راحة بالك؟ طمأنينة نفسك حيث إنك تعملين ما بوسعك تجاه أهلك ولا تقفين موقف المتحسرة التي لولا إهمالها وتفريطها لكانت هي أنفع الناس لأهلها ولنفع الله أهلها ب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لماذا يا أخية نلوم الأهل والناس على أخطائ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ينما ننسى أن نلوم أنفسنا على التقصير في دعوتهم والعمل على تصحيح أخطائهم عن طريق تعريفهم بحقيقة دينهم الإسلام بأساليب ووسائل دعوية متنوعة ذكرت جزءاً منها في هذا الكتاب</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r>
        <w:br w:type="page"/>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إليك أختي الداعية</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باب من الأجر واسع</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وَقَرْنَ فِي بُيُوتِكُنَّ </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3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أحزاب والبيت مجال خصب للدعوة، فالبيت فيه الوالدان والإخوة وقد يكون فيه بعض الأقارب كالجدة والجد والعمة والع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فيه أيضاً الأطفال أحباب القلوب، وهنا مربط الفرس، فجاهدي يا أخية على تحفيظ أولادك أو أخوتك كتاب الله واجعلي هذا العمل من أساسيات أعمالك اليومية، وذلك عن طريق ترديد سورة قصيرة معينة في مختلف الأوقات، فمثلاً عندما تساعدينهم في ارتداء الملابس، وعندما تكونون في السيارة، وقبل النو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لا يمر الأسبوع بإذن الله إلا وقد أتقن الطفل حفظ هذه السورة ثم تبدئين بسورة أخرى في الأسبوع المقبل، ودعوني أذكر لكم نموذجاً حياً، وهي ابنة لأخت في الله عمرها خمس سنوات تحفظ أربعة أجزاء من كتاب الله، الله أكبر من أين جاء ذلك إلا بتوفيق من الله ثم جهد جهيد وعزم أكيد في تحفيظها من قبل والديها جزاهما الله خيراً، ولا تنسي يا أخية أن تحفيظك كتاب الله لغيرك هو من الأعمال الجارية كما قال صلى الله عليه وسلم</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أو مصحفاً ورثه </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تخيلي يا أخية وأنت في قبرك بين ثنايا الأرض وتحت ركام التراب وأبناؤك ومن علمتهم كتاب الله أحياء يقرأون ما حفظوه منك فتأتيك الحسنات ولا ينقطع عملك في وقت أحوج ما تكونين إلي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فمثلاً عندما تعلمين طفلك سورة الإخلاص وعمره ثلاث سنوات أو أقل ثم يتوفاك الله فإن هذا الطفل يظل يعرفها ويقرأها وإذا بلغ صلى بها وعند الأذكار يذكرها وقبل النوم وبعد الصلوات المكتوبة طوال عمره يقرأها وقد يعلمها لغيره فيقرأها غيره فيأتيك وأنت في ظلمات القبر أجرهم جميعاً وهكذا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لِمِثْلِ هَذَا فَلْيَعْمَلْ الْعَامِلُونَ</w:t>
      </w:r>
      <w:r>
        <w:rPr>
          <w:rFonts w:cs="Traditional Arabic" w:ascii="Traditional Arabic" w:hAnsi="Traditional Arabic"/>
          <w:b/>
          <w:bCs/>
          <w:sz w:val="36"/>
          <w:szCs w:val="36"/>
          <w:rtl w:val="true"/>
          <w:lang w:eastAsia="en-US"/>
        </w:rPr>
        <w:t>} (</w:t>
      </w:r>
      <w:r>
        <w:rPr>
          <w:rFonts w:cs="Traditional Arabic" w:ascii="Traditional Arabic" w:hAnsi="Traditional Arabic"/>
          <w:b/>
          <w:bCs/>
          <w:sz w:val="36"/>
          <w:szCs w:val="36"/>
          <w:lang w:eastAsia="en-US"/>
        </w:rPr>
        <w:t>6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سورة الصافات</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لهم استعملنا فيما يرضيك وباعدنا عما لا يرضي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r>
        <w:br w:type="page"/>
      </w:r>
    </w:p>
    <w:p>
      <w:pPr>
        <w:pStyle w:val="Heading3"/>
        <w:ind w:left="0" w:right="0" w:hanging="0"/>
        <w:jc w:val="center"/>
        <w:rPr/>
      </w:pPr>
      <w:r>
        <w:rPr>
          <w:rtl w:val="true"/>
        </w:rPr>
        <w:t>أفكار دعوية</w:t>
      </w:r>
      <w:r>
        <w:rPr>
          <w:rtl w:val="true"/>
        </w:rPr>
        <w:t xml:space="preserve">... </w:t>
      </w:r>
      <w:r>
        <w:rPr>
          <w:rtl w:val="true"/>
        </w:rPr>
        <w:t>مع الصديقات</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داعية العارفه اللبقة عندما تستمع إلى شكوى صديقتها سواء من والديها أو زوجها أو أبنائه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إنها تتصرف بحكمة، فلا تهول الأمور وتبالغ فيها، بل تمسح على الجرح برفق وتطهره من الأذى</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خت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وني مصاب من يشتكي إليك واضربي له الأمثال وحدثيه عمن أصيب بأعظم منه حتى تهون عليه المصيب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ذكريه بأن يحمد الله على أن المصيبة ليست في نفسه أو دينه وكل شيء سواهما يهون، وأن الله يوفي الصابرين أجرهم بلا عد ولا حد ولا مقدا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م تباً لتلك الصديق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ن صح التعبي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تي تهول الأمور وتعظم الصغائر حتى إنها قد تسبب لصديقتها المسكينة حالة من الاكتئاب والحزن الشديد</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ثل هذه تزهد والله في صداقتها غير مأسوف علي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إمكانك أن تمارسي مع صديقاتك النشاط الذي ذكرناه سابقاً في الأفكار الدعوية للاجتماعات العائل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هل جربت أن تعقدي اتفاقية مع صديقتك؟</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نعم إنها اتفاقية مهمة، ولا بد منها، وليكن أبرز بنود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اتفاق على عدم غيبة أحد حين جلوسنا مع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ن تفيديني وأفيدك بما يقربنا إلى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ن تكوني مرآة لي وأكون مرآة لك فنصحح أخطاءن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هل فكرت أن تصنعي من صديقتك داعية إلى الله؟</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جل خذي بيديها شجعيها، أعينيها وارفعي معنوياتها وحثيها على طلب العلم الشرعي وبالتالي الدعوة إلى الله تعالى</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كثري الحديث معها عن الدعوة وأهميتها وحاجة الناس إليه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ن لم نقم بها نحن بنات الإسلام وأهل الجزيرة، منبع الرسالة، ومهبط الوحي فمن يقوم ب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ختا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يغرك كثرة القاعدين، فقد يكون لهم من الأعذار ما يعيقهم، والعبرة بالنهاية ومن يسعد في اليوم الآخ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ا بد أن يكون هناك اجتماع شهري على الأقل مع أخواتك في الله رفيقات درب السعادة إن شاء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سعدين برؤيتهن وتجددن نشاطك ويرفعن معنوياتك وتستفيدين من خبراتهن في الحياة والدعو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ن لم يحصل لك إلا رؤية الوجوه المؤمنة المباركة، وكأنها تضغط على يديك بقوة وحنان وتقول لك سيري على بركة الله، فكلنا معك على الطريق الطويل الشاق</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طريق الدعو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فت الجنة بالمكار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r>
        <w:br w:type="page"/>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أفكار دعوية</w:t>
      </w:r>
      <w:r>
        <w:rPr>
          <w:rFonts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مع الجيران</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رسول الله صلى الله عليه وسلم</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يا نساء المسلمات لا تحقرن جارة لجارتها ولو فرسن شاة</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أخرجه البخار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يعني ظلف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أنت يا أختي تملكين أكثر من فرسن شاة فلماذا تحقرين أن ترسلي به إلى جارتك فإن كانت جارتك ممن تعرفينهم بسيماهم لا يسألون الناس إلحافاً تكونين بذلك وسعت عليهم وسددت بعض حاجتهم وفزت برضا ربك وبدعوة صادقة خرجت من قلب بائس لا يعلم بحاله إلا خالق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إن كانت جارتك ممن أغناهم الله من فضله كان ما ترسلينه لها هدية جميلة في نفسها وإشعاراً بأهميتها وبقوة الرابطة بينك وبينه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ناهيك عن احتسابك الأجر في تطبيق وصيته صلى الله عليه وسلم بالجار</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كما لا يخفى عليك يا أخية أن عطاياك لجيرانك لا تقتصر فقط على الطعام ونحوه، بل إن هناك عطايا من نوع آخر هي أشد في الأهمية كإرسال شريط أو كتيب فعودي نفسك أن تدفعي إلى جيرانك باستمرار كل شريط نافع سمعته أو كتاب مفيد اطلعت عليه مع مراعاة مناسبته لمستواهم الفكري والعلمي</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مثل هذه الأعمال تحيين سنناً وتميتين بدعاً، وتدعين إلى الله من منزلك</w:t>
      </w:r>
      <w:r>
        <w:rPr>
          <w:rFonts w:cs="Traditional Arabic" w:ascii="Traditional Arabic" w:hAnsi="Traditional Arabic"/>
          <w:b/>
          <w:bCs/>
          <w:sz w:val="36"/>
          <w:szCs w:val="36"/>
          <w:rtl w:val="true"/>
          <w:lang w:eastAsia="en-US"/>
        </w:rPr>
        <w:t>.</w:t>
      </w:r>
    </w:p>
    <w:p>
      <w:pPr>
        <w:pStyle w:val="Normal"/>
        <w:bidi w:val="1"/>
        <w:ind w:left="0" w:right="0" w:hanging="0"/>
        <w:jc w:val="left"/>
        <w:rPr/>
      </w:pP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اللقاءات مع الجيران جميلة وممتعة</w:t>
      </w:r>
      <w:r>
        <w:rPr>
          <w:rFonts w:ascii="Traditional Arabic" w:hAnsi="Traditional Arabic" w:cs="Traditional Arabic"/>
          <w:b/>
          <w:b/>
          <w:bCs/>
          <w:sz w:val="36"/>
          <w:sz w:val="36"/>
          <w:szCs w:val="36"/>
          <w:rtl w:val="true"/>
          <w:lang w:eastAsia="en-US"/>
        </w:rPr>
        <w:t>، ولا شك بأنها ستكون أكثر متعة وجمالاً إذا تخللها ذكر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داعية مثلك لا بد أن تنفع حيها وجاراتها بما من الله عليها به مز العلم النافع</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ذ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ليكن هناك لقاء مع الجيران أسبوعي أو شهري يدور بينكن تستفيدين منهن ويستفدن منك، فتكونين بذلك نوراً قد أضاء في الحي الذي سكنت فيه فاستضاءت به كل البيوت المجاور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r>
        <w:br w:type="page"/>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أفكار دعوية</w:t>
      </w:r>
      <w:r>
        <w:rPr>
          <w:rFonts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مع الخدم</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إمكانك عزيزتي تشجيع الخدم في البيت على حفظ القرآن الكريم مثلاً بعض سور جزء عم أو آية الكرسي أو خواتيم البقرة، المهم تحددين مقداراً معيناً يتم تسميعه كل نهاية أسبوع حسب قدرت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إمكانك أن تشركي بهذا الخير الخدم الذين ترينهم مرة في الأسبوع أيضاً مثل خدم بعض أقاربك، خدم أهل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خوات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خوانك</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نحوهم فيعم الخير، وبالتالي تقدمين لمن حفظن هدايا تشجيعية رمزية تعينينهن بذلك على المتابع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لا تنسي أن توفري للخادم في المنزل مصحفاً مترجماً بلغته كي يفهم معاني كلام الله بشكل صحيح مع توفير بعض الكتيبات والأشرطة المترجمة التي يتعلم منها الخادم أمور دينه، فوالله عار عليك أي عار إن عاد لبلاده بعد أن مكث في بلد التوحيد سنتين إلى خمس سنوات دون أن يزداد معرفة بدينه ومحبة لربه، ومثل هذه الكتيبات والأشرطة تجدينها بسهولة في مكتب الجاليات ومكاتب الدعوة والإرشاد المنتشرة في كل مكا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حدثي مع الخدم في المنزل ولو مرة واحدة في الأسبوع لمدة نصف ساعة إلى ساعة، واشرحي لهم أمور الدين الأساسية مثل كيفية الوضوء والصلاة الصحيحة والتحذير من الشرك بأنواعه والبدع المختلف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حديث عن الجنة والنار والقبر والقيامة والبعث والحساب، توضيح الكبائر ما هي؟ والترغيب في تلاوة القرآن وفهمه</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احتسبي الأجر بأن يكون هؤلاء الخدم دعاة بين أهليهم إذا رجعوا إليهم فتكونين بذلك قد تجاوزت بالدعوة إلى الله جدران بيتك بل حدود وطنك إلى بلاد العالم البعيد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ختا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لا تشعرين بالخجل من الله عندما تقومين ساعة كاملة بتوبيخ الخادم لتقصيرها في بعض ما طلبتِه، بل ربما وبختِها أياماً متتالية ثم أنت بعد ذلك لا تكلفين نفسك خمس دقائق تقولين لها فيها يا فلانة بارك الله فيك لا تنسي أن تكثري أثناء عملك من ذكر الله فإن سبحان الله وبحمده سبحان الله العظيم ثقيلتان في الميزان، وسبحان الله وبحمده مائة مرة تكتب لك ألف حسنة و</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لخ</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r>
        <w:br w:type="page"/>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أفكار دعوية</w:t>
      </w:r>
      <w:r>
        <w:rPr>
          <w:rFonts w:cs="Traditional Arabic" w:ascii="Traditional Arabic" w:hAnsi="Traditional Arabic"/>
          <w:b/>
          <w:bCs/>
          <w:sz w:val="52"/>
          <w:szCs w:val="52"/>
          <w:rtl w:val="true"/>
          <w:lang w:eastAsia="en-US"/>
        </w:rPr>
        <w:t xml:space="preserve">... </w:t>
      </w:r>
      <w:r>
        <w:rPr>
          <w:rFonts w:ascii="Traditional Arabic" w:hAnsi="Traditional Arabic" w:cs="Traditional Arabic"/>
          <w:b/>
          <w:b/>
          <w:bCs/>
          <w:sz w:val="52"/>
          <w:sz w:val="52"/>
          <w:szCs w:val="52"/>
          <w:rtl w:val="true"/>
          <w:lang w:eastAsia="en-US"/>
        </w:rPr>
        <w:t>متنوعة</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left"/>
        <w:rPr>
          <w:rFonts w:ascii="Traditional Arabic" w:hAnsi="Traditional Arabic" w:cs="Traditional Arabic"/>
          <w:b/>
          <w:b/>
          <w:bCs/>
          <w:sz w:val="44"/>
          <w:szCs w:val="44"/>
          <w:lang w:eastAsia="en-US"/>
        </w:rPr>
      </w:pPr>
      <w:r>
        <w:rPr>
          <w:rFonts w:cs="Traditional Arabic" w:ascii="Traditional Arabic" w:hAnsi="Traditional Arabic"/>
          <w:b/>
          <w:bCs/>
          <w:sz w:val="44"/>
          <w:szCs w:val="44"/>
          <w:rtl w:val="true"/>
          <w:lang w:eastAsia="en-US"/>
        </w:rPr>
        <w:t xml:space="preserve">* </w:t>
      </w:r>
      <w:r>
        <w:rPr>
          <w:rFonts w:ascii="Traditional Arabic" w:hAnsi="Traditional Arabic" w:cs="Traditional Arabic"/>
          <w:b/>
          <w:b/>
          <w:bCs/>
          <w:sz w:val="44"/>
          <w:sz w:val="44"/>
          <w:szCs w:val="44"/>
          <w:rtl w:val="true"/>
          <w:lang w:eastAsia="en-US"/>
        </w:rPr>
        <w:t>ألبوم الصور</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جمعي فيه الفوائد المنوعة واللطائف المتفرقة مما تكتبينه بيدك على أوراق ملونة أو ما تقصينه من مجلة نافعة أو من أوراق التقويم الهجري ولا تنسي الزخرفة والإبداع الجمالي في تنسيق ألبوم الفوائد</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ثم اعرضيه بعد ذلك على الأهل والأقارب والصديقات كي يستفيدوا ويتمتعوا بما في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إمكانك أيضاً عرضه في المدرسة على المعلمات والطالبات، كما أنه يمكن أن يعرض في معرض المدرسة في الاحتفال السنوي الذي تقيمه المدرس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ذا كنت معلم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و طالب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و أماً أو أختاً لطالبة، فأين أنت من عمل مجلة مدرسية حائطية أسبوعية تقومين بعرض أنواع أزهار الفوائد من خلالها كل أسبوع</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8"/>
          <w:szCs w:val="48"/>
          <w:lang w:eastAsia="en-US"/>
        </w:rPr>
      </w:pP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الهدية</w:t>
      </w:r>
      <w:r>
        <w:rPr>
          <w:rFonts w:cs="Traditional Arabic" w:ascii="Traditional Arabic" w:hAnsi="Traditional Arabic"/>
          <w:b/>
          <w:bCs/>
          <w:sz w:val="48"/>
          <w:szCs w:val="48"/>
          <w:rtl w:val="true"/>
          <w:lang w:eastAsia="en-US"/>
        </w:rPr>
        <w:t xml:space="preserve">... </w:t>
      </w:r>
      <w:r>
        <w:rPr>
          <w:rFonts w:ascii="Traditional Arabic" w:hAnsi="Traditional Arabic" w:cs="Traditional Arabic"/>
          <w:b/>
          <w:b/>
          <w:bCs/>
          <w:sz w:val="48"/>
          <w:sz w:val="48"/>
          <w:szCs w:val="48"/>
          <w:rtl w:val="true"/>
          <w:lang w:eastAsia="en-US"/>
        </w:rPr>
        <w:t>وما أدراك ما الهدية؟</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ها كالبلسم الشافي يوضع على الجرح المفتوح فيجعله يلتئم سريع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إنها كالثلج البارد يوضع على النار المتأججة فيذهب وحره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حسبك أنه صلى الله عليه وسلم قد أمر بها وكان يقبل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وإليك بعض الأفكار الدعوية في الهدايا</w:t>
      </w:r>
      <w:r>
        <w:rPr>
          <w:rFonts w:cs="Traditional Arabic" w:ascii="Traditional Arabic" w:hAnsi="Traditional Arabic"/>
          <w:b/>
          <w:bCs/>
          <w:sz w:val="44"/>
          <w:szCs w:val="44"/>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هداء اشتراك لمدة سنة في مجلة إسلامية لأحد أفراد العائلة أو الصديقات أو شخص نريد هدايت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تقولي</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ن تقرأها، فهذا من تثبيط الشيطان لك، فلا بد أن تقرأ ولو عدداً واحداً كما أن الزوج والأولاد والضيوف كل هؤلاء ستكون في متناول أيديهم ولن تعدمي أجرها بإذن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إهداء من هي مقبلة على الزواج شريطاً أو كتاباً عن حسن العشرة الزوجية، فإذا استفادت منه في حياتها الزوجية تكونين قد أعنت على قيام أسرة مسلمة سليمة تستطيع أن تواجه الحياة ومشكلاتها بشكل صحيح، والفضل لك بعد الله</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ج</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إهداء الإخوان أشرطة أو كتيبات عن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بر الوالدي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صلة الأرحام</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 فهما من الأمور المهمة التي لا يوفق إليها إلا مؤمن</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د</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كرة لطيفة أن تقومي بإهداء الأطفال في العائلة على فترات حسب استطاعتك</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أن تهديهم مثلاً شريطاً فيه تلاوة طفل لقصار السور، أو فيه قصة هادفة أو أنشودة جميل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مثلاً</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لكل بيت شريط واحد أو قصة واحدة للأطفال الموجودين فيه وهكذا على فترا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هذا العمل تكونين أنت يد بناء حقيقية تحافظ على شباب أمة محمد القادمين والذين سيكونون بإذن الله مفخرة لهذه الأمة إذا أحسنا رعايتهم، لا سيما أبناءك وأبناء أخوتك وأخواتك ثم الأقرب فالأقرب</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عادة ما يتزاور النساء عندما ترزق إحداهن بمولود جديد، ولكن زيارة عن زيارة، فقد يكون ما بين الزائرات كما بين السماء والأرض حسب النيات، فإنما لكل امرئ ما نوى</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قد تكون إحداهن قد جاءت مكرهة ممتعضة ترد الزيارة فحسب، وتنتظر أن ينتهي وقت الزيارة بسرعة، وقد تأتي أخرى لتمضية الوقت والتسلية لدرجة أنها تزعج النفساء بكثرة زياراتها وطول مكوثها، وهكذا تختلف أحوال الناس ومقاصدهم والله أعلم به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لك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نت أيتها الداعية لست بعيدة عن الاحتساب</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ي مثل هذه الزيارا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تحتسبين ماذا؟</w:t>
      </w:r>
    </w:p>
    <w:p>
      <w:pPr>
        <w:pStyle w:val="Normal"/>
        <w:bidi w:val="1"/>
        <w:ind w:left="0" w:right="0" w:hanging="0"/>
        <w:jc w:val="left"/>
        <w:rPr/>
      </w:pPr>
      <w:r>
        <w:rPr>
          <w:rFonts w:cs="Traditional Arabic" w:ascii="Traditional Arabic" w:hAnsi="Traditional Arabic"/>
          <w:b/>
          <w:bCs/>
          <w:sz w:val="36"/>
          <w:szCs w:val="36"/>
          <w:lang w:eastAsia="en-US"/>
        </w:rPr>
        <w:t>1</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ثواب زيارة المريض، روى ابن حبان في صحيحه بإسناد صحيح عن علي رضي الله عنه أن رسول الله صلى الله عليه وسلم قال</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ما من امرئ مسلم يعود مسلماً إلا ابتعث الله سبعين ألف ملك يصلون عليه في أي ساعات النها</w:t>
      </w:r>
      <w:r>
        <w:rPr>
          <w:rFonts w:ascii="Traditional Arabic" w:hAnsi="Traditional Arabic" w:cs="Traditional Arabic"/>
          <w:b/>
          <w:b/>
          <w:bCs/>
          <w:sz w:val="36"/>
          <w:sz w:val="36"/>
          <w:szCs w:val="36"/>
          <w:rtl w:val="true"/>
          <w:lang w:eastAsia="en-US"/>
        </w:rPr>
        <w:t>ر</w:t>
      </w:r>
      <w:r>
        <w:rPr>
          <w:rFonts w:ascii="Traditional Arabic" w:hAnsi="Traditional Arabic" w:cs="Traditional Arabic"/>
          <w:b/>
          <w:b/>
          <w:bCs/>
          <w:sz w:val="36"/>
          <w:sz w:val="36"/>
          <w:szCs w:val="36"/>
          <w:rtl w:val="true"/>
          <w:lang w:eastAsia="en-US"/>
        </w:rPr>
        <w:t xml:space="preserve"> كان، حتى يمسي، وأي ساعات الليل كان، حتى يصبح </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 xml:space="preserve">صحيح الجامع </w:t>
      </w: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b/>
          <w:bCs/>
          <w:sz w:val="36"/>
          <w:szCs w:val="36"/>
          <w:lang w:eastAsia="en-US"/>
        </w:rPr>
        <w:t>159</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صلاة من الملائك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معنى الدعاء للناس والاستغفار له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صلاة الملائكة على العبد لها أثر حقيقي في هدايته وإخراجه من الظلمات إلى النور، قال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هُوَ الَّذِي يُصَلِّي عَلَيْكُمْ وَمَلَائِكَتُهُ لِيُخْرِجَكُم مِّنَ الظُّلُمَاتِ إِلَى النُّورِ</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سورة الأحزاب</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b/>
          <w:bCs/>
          <w:sz w:val="36"/>
          <w:szCs w:val="36"/>
          <w:lang w:eastAsia="en-US"/>
        </w:rPr>
        <w:t>43</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2</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صلة الرحم، لا سيما إن كان بينك وبين من تزورينها رحم كالخالات والعمات والأخوال والأعمام، وما تفرع منهم أو أن زيارتك لها تدخل السرور على ذي رحم وتكوني صلة له بطريق غير مباشر كزيارة زوجه الأخ وزوجة العم وزوجة الخال وزوجة ابن العم ونحوه</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بهذه الزيارة التي قد لا تستغرق نصف ساعة تدخلين بإذن الله ضمن الذين امتدحهم الله في قوله تعالى</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وَالَّذِينَ يَصِلُونَ مَا أَمَرَ اللّهُ بِهِ أَن يُوصَلَ وَيَخْشَوْنَ رَبَّهُمْ وَيَخَافُونَ سُوءَ الحِسَابِ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وَالَّذِينَ صَبَرُواْ ابْتِغَاء وَجْهِ رَبِّهِمْ وَأَقَامُواْ الصَّلاَةَ وَأَنفَقُواْ مِمَّا رَزَقْنَاهُمْ سِرًّا وَعَلاَنِيَةً وَيَدْرَؤُونَ بِالْحَسَنَةِ السَّيِّئَةَ أُوْلَئِكَ لَهُمْ عُقْبَى الدَّارِ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جَنَّاتُ عَدْنٍ يَدْخُلُونَهَا وَمَنْ صَلَحَ مِنْ آبَائِهِمْ وَأَزْوَاجِهِمْ وَذُرِّيَّاتِهِمْ وَالمَلاَئِكَةُ يَدْخُلُونَ عَلَيْهِم مِّن كُلِّ بَابٍ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سَلاَمٌ عَلَيْكُم بِمَا صَبَرْتُمْ فَنِعْمَ عُقْبَى الدَّارِ </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سورة الرعد الآية</w:t>
      </w:r>
      <w:r>
        <w:rPr>
          <w:rFonts w:cs="Traditional Arabic" w:ascii="Traditional Arabic" w:hAnsi="Traditional Arabic"/>
          <w:b/>
          <w:bCs/>
          <w:sz w:val="36"/>
          <w:szCs w:val="36"/>
          <w:rtl w:val="true"/>
          <w:lang w:eastAsia="en-US"/>
        </w:rPr>
        <w:t xml:space="preserve">: </w:t>
      </w:r>
      <w:r>
        <w:rPr>
          <w:rFonts w:cs="Traditional Arabic" w:ascii="Traditional Arabic" w:hAnsi="Traditional Arabic"/>
          <w:b/>
          <w:bCs/>
          <w:sz w:val="36"/>
          <w:szCs w:val="36"/>
          <w:lang w:eastAsia="en-US"/>
        </w:rPr>
        <w:t>21</w:t>
      </w: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lang w:eastAsia="en-US"/>
        </w:rPr>
        <w:t>24</w:t>
      </w:r>
      <w:r>
        <w:rPr>
          <w:rFonts w:cs="Traditional Arabic" w:ascii="Traditional Arabic" w:hAnsi="Traditional Arabic"/>
          <w:b/>
          <w:bCs/>
          <w:sz w:val="36"/>
          <w:szCs w:val="36"/>
          <w:rtl w:val="true"/>
          <w:lang w:eastAsia="en-US"/>
        </w:rPr>
        <w:t xml:space="preserve">) </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وتدخلين أيضاً في دعاء الرحم </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يا رب من وصلني فصله</w:t>
      </w:r>
      <w:r>
        <w:rPr>
          <w:rFonts w:cs="Traditional Arabic" w:ascii="Traditional Arabic" w:hAnsi="Traditional Arabic"/>
          <w:b/>
          <w:bCs/>
          <w:sz w:val="36"/>
          <w:szCs w:val="36"/>
          <w:rtl w:val="true"/>
          <w:lang w:eastAsia="en-US"/>
        </w:rPr>
        <w:t>...)</w:t>
      </w:r>
      <w:r>
        <w:rPr>
          <w:rFonts w:ascii="Traditional Arabic" w:hAnsi="Traditional Arabic" w:cs="Traditional Arabic"/>
          <w:b/>
          <w:b/>
          <w:bCs/>
          <w:sz w:val="36"/>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ماذا تريدين أعظم من وصل الله لك؟</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3</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تحتسبين أيضاً إدخال السرور على مسلم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شك أن المريضة ستفرح جداً بقدوم الزوار وسيتجدد نشاطها، وستشعر بأهميتها عندهم ومحبتهم ل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ترى كم ستخففين عنها من الآلام بزيارتك تلك، لا سيما إن كنت مقربة إلى قلبها ونفس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قال صلى الله عليه وسلم</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من لقي أخاه المسلم بما يحب ليسره بذلك ستره الله عز وجل يرم القيامة</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 xml:space="preserve">رواه الطبراني باسناد حسن </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4</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دعوة وقدوة حسن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نعم لأن المسلمة داعية إلى الله بأخلاقها وقدوة حسنة للجميع بتصرفاتها فمثل هذه الزيارات هي الجانب العملي للدعوة والتي تسقي بماء الصدق ما بذريه في خير في قلوب الآخرين فتنمو بإذن الله شجرة الإيمان في قلوبهم وتقر عيناك برؤيته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5</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مر بمعروف ونهي عن منك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فإذا خرجت من منزلك بنية أنك إذا رأيت منكراً غيرته وأن تأمري بالمعروف وتعيني على الخي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حصل لك أجر النية الصالحة بإذن الله سواء تمكنت من العمل بما نويت أم ل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يشهد لذلك قوله عز وجل في الحديث القدسي</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 xml:space="preserve">وإذا هم عبدي بحسنة فلم يعملها، فاكتبوها له حسنة، فإن عملها فاكتبوها عشراً </w:t>
      </w:r>
      <w:r>
        <w:rPr>
          <w:rFonts w:cs="Traditional Arabic" w:ascii="Traditional Arabic" w:hAnsi="Traditional Arabic"/>
          <w:b/>
          <w:bCs/>
          <w:sz w:val="36"/>
          <w:szCs w:val="36"/>
          <w:rtl w:val="true"/>
          <w:lang w:eastAsia="en-US"/>
        </w:rPr>
        <w:t xml:space="preserve">" ( </w:t>
      </w:r>
      <w:r>
        <w:rPr>
          <w:rFonts w:ascii="Traditional Arabic" w:hAnsi="Traditional Arabic" w:cs="Traditional Arabic"/>
          <w:b/>
          <w:b/>
          <w:bCs/>
          <w:sz w:val="36"/>
          <w:sz w:val="36"/>
          <w:szCs w:val="36"/>
          <w:rtl w:val="true"/>
          <w:lang w:eastAsia="en-US"/>
        </w:rPr>
        <w:t xml:space="preserve">أخرجه البخاري </w:t>
      </w:r>
      <w:r>
        <w:rPr>
          <w:rFonts w:cs="Traditional Arabic" w:ascii="Traditional Arabic" w:hAnsi="Traditional Arabic"/>
          <w:b/>
          <w:bCs/>
          <w:sz w:val="36"/>
          <w:szCs w:val="36"/>
          <w:rtl w:val="true"/>
          <w:lang w:eastAsia="en-US"/>
        </w:rPr>
        <w:t>(</w:t>
      </w:r>
      <w:r>
        <w:rPr>
          <w:rFonts w:cs="Traditional Arabic" w:ascii="Traditional Arabic" w:hAnsi="Traditional Arabic"/>
          <w:b/>
          <w:bCs/>
          <w:sz w:val="36"/>
          <w:szCs w:val="36"/>
          <w:lang w:eastAsia="en-US"/>
        </w:rPr>
        <w:t>7501</w:t>
      </w:r>
      <w:r>
        <w:rPr>
          <w:rFonts w:cs="Traditional Arabic" w:ascii="Traditional Arabic" w:hAnsi="Traditional Arabic"/>
          <w:b/>
          <w:bCs/>
          <w:sz w:val="36"/>
          <w:szCs w:val="36"/>
          <w:rtl w:val="true"/>
          <w:lang w:eastAsia="en-US"/>
        </w:rPr>
        <w:t>) ).</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lang w:eastAsia="en-US"/>
        </w:rPr>
        <w:t>6</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ما رأيك لو صحب ذلك كله هدية تفرحين بها قلب أختك في الله المريضة</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النفساء</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فتصلين بها رحمك وتدخلين بها السرور علئ مسلمة وتفرجين كربتها إن كانت الهدية نقدية، لا سيما إن كانت تعاني من ضائقة مالية، فإنك تساعدينها بهديتك دون جرح مشاعرها وأنت في ذلك كله تطبقين قوله صلى الله عليه وسلم</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lang w:eastAsia="en-US"/>
        </w:rPr>
        <w:t xml:space="preserve">تهادوا تحابوا </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ماذا لو صحب الهدية شريط وكتيب عن تربية الأولاد لكان ذلك عظيماً حيث إنك قمت بالدلالة على الخير وأعنت مسلمة على تربية أولادها على الصراط المستقي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حتسبى أن يكون هؤلاء الأطفال هم حملة راية لا إله إلا الله محمد رسول الله، والله لا يضيع أجر من أحسن عملا</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r>
        <w:br w:type="page"/>
      </w:r>
    </w:p>
    <w:p>
      <w:pPr>
        <w:pStyle w:val="Normal"/>
        <w:bidi w:val="1"/>
        <w:ind w:left="0" w:right="0" w:hanging="0"/>
        <w:jc w:val="center"/>
        <w:rPr>
          <w:rFonts w:ascii="Traditional Arabic" w:hAnsi="Traditional Arabic" w:cs="Traditional Arabic"/>
          <w:b/>
          <w:b/>
          <w:bCs/>
          <w:sz w:val="52"/>
          <w:szCs w:val="52"/>
          <w:lang w:eastAsia="en-US"/>
        </w:rPr>
      </w:pPr>
      <w:r>
        <w:rPr>
          <w:rFonts w:ascii="Traditional Arabic" w:hAnsi="Traditional Arabic" w:cs="Traditional Arabic"/>
          <w:b/>
          <w:b/>
          <w:bCs/>
          <w:sz w:val="52"/>
          <w:sz w:val="52"/>
          <w:szCs w:val="52"/>
          <w:rtl w:val="true"/>
          <w:lang w:eastAsia="en-US"/>
        </w:rPr>
        <w:t>ختام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بعد أخية</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لا شك في أننا جميعاً نحمل هم الإسلام، وهذه هي السمة التي تميز الداعية عن غيرها، فهي تفكر باستمرار كيف تنفع دينها؟</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أسأل الله أن يجعل ما ذكرته في هذا الكتاب يسهم في ذلك كثيراً، وأن ينفع الله به المسلمين والمسلمات</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كما أني لن أعدم أخوة لي في الله أنتفع بآرائهم وتصويباتهم من خلال رسائلهم الصادقة التي أرجو أن تحتوي أيضاً على أفكارهم الدعوية الجديدة مما لم أذكر في هذا الكتاب حتى نتمكن بإذن الله من إخراجها في إصدار جديد لكل الدعاة، فينتفع بها خلق كثير</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في الختام</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أسأل الله أن يرزقني وإياكم الإخلاص والقبول،وأن يتجاوز عن تقصيري وسهوي، وهذا الجهد وعلى الله التكلان</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ولا حول ولا قوة إلا بالله العلي العظيم</w:t>
      </w:r>
      <w:r>
        <w:rPr>
          <w:rFonts w:cs="Traditional Arabic" w:ascii="Traditional Arabic" w:hAnsi="Traditional Arabic"/>
          <w:b/>
          <w:bCs/>
          <w:sz w:val="36"/>
          <w:szCs w:val="36"/>
          <w:rtl w:val="true"/>
          <w:lang w:eastAsia="en-US"/>
        </w:rPr>
        <w:t>..</w:t>
      </w:r>
    </w:p>
    <w:p>
      <w:pPr>
        <w:pStyle w:val="Normal"/>
        <w:bidi w:val="1"/>
        <w:ind w:left="0" w:right="0" w:hanging="0"/>
        <w:jc w:val="left"/>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سبحانك اللهم وبحمدك، أشهد أن لا إله إلا أنت، أستغفرك وأتوب إليك وصل اللهم على محمد وعلى آله وصحبه وسلم</w:t>
      </w:r>
      <w:r>
        <w:rPr>
          <w:rFonts w:cs="Traditional Arabic" w:ascii="Traditional Arabic" w:hAnsi="Traditional Arabic"/>
          <w:b/>
          <w:bCs/>
          <w:sz w:val="36"/>
          <w:szCs w:val="36"/>
          <w:rtl w:val="true"/>
          <w:lang w:eastAsia="en-US"/>
        </w:rPr>
        <w:t>.</w:t>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والحمد لله رب العالمين ؛؛؛</w:t>
      </w:r>
    </w:p>
    <w:sectPr>
      <w:headerReference w:type="default" r:id="rId2"/>
      <w:type w:val="nextPage"/>
      <w:pgSz w:w="12240" w:h="15840"/>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36"/>
        <w:szCs w:val="36"/>
      </w:rPr>
    </w:pPr>
    <w:r>
      <mc:AlternateContent>
        <mc:Choice Requires="wps">
          <w:drawing>
            <wp:anchor behindDoc="1" distT="0" distB="0" distL="114935" distR="114935" simplePos="0" locked="0" layoutInCell="0" allowOverlap="1" relativeHeight="57">
              <wp:simplePos x="0" y="0"/>
              <wp:positionH relativeFrom="page">
                <wp:posOffset>7357745</wp:posOffset>
              </wp:positionH>
              <wp:positionV relativeFrom="paragraph">
                <wp:posOffset>40640</wp:posOffset>
              </wp:positionV>
              <wp:extent cx="462280" cy="381000"/>
              <wp:effectExtent l="5080" t="5080" r="5715" b="148590"/>
              <wp:wrapNone/>
              <wp:docPr id="1" name=""/>
              <a:graphic xmlns:a="http://schemas.openxmlformats.org/drawingml/2006/main">
                <a:graphicData uri="http://schemas.microsoft.com/office/word/2010/wordprocessingShape">
                  <wps:wsp>
                    <wps:cNvSpPr/>
                    <wps:spPr>
                      <a:xfrm>
                        <a:off x="0" y="0"/>
                        <a:ext cx="462240" cy="380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32"/>
                              <w:szCs w:val="32"/>
                              <w:rFonts w:ascii="Times New Roman" w:hAnsi="Times New Roman" w:eastAsia="Times New Roman" w:cs="Times New Roman"/>
                              <w:color w:val="auto"/>
                              <w:lang w:bidi="ar-SA"/>
                            </w:rPr>
                            <w:t>45</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79.35pt;margin-top:3.2pt;width:36.35pt;height:29.95pt;mso-wrap-style:square;v-text-anchor:top;mso-position-horizontal-relative:page" type="_x0000_t10">
              <v:textbox>
                <w:txbxContent>
                  <w:p>
                    <w:pPr>
                      <w:overflowPunct w:val="false"/>
                      <w:autoSpaceDE w:val="false"/>
                      <w:bidi w:val="1"/>
                      <w:ind w:left="0" w:right="0" w:hanging="0"/>
                      <w:jc w:val="center"/>
                      <w:rPr/>
                    </w:pPr>
                    <w:r>
                      <w:rPr>
                        <w:kern w:val="2"/>
                        <w:sz w:val="32"/>
                        <w:szCs w:val="32"/>
                        <w:rFonts w:ascii="Times New Roman" w:hAnsi="Times New Roman" w:eastAsia="Times New Roman" w:cs="Times New Roman"/>
                        <w:color w:val="auto"/>
                        <w:lang w:bidi="ar-SA"/>
                      </w:rPr>
                      <w:t>45</w:t>
                    </w:r>
                  </w:p>
                </w:txbxContent>
              </v:textbox>
              <v:fill o:detectmouseclick="t" type="solid" color2="black"/>
              <v:stroke color="black" weight="9360" joinstyle="miter" endcap="flat"/>
              <w10:wrap type="none"/>
            </v:shape>
          </w:pict>
        </mc:Fallback>
      </mc:AlternateContent>
    </w:r>
    <w:r>
      <w:rPr>
        <w:sz w:val="36"/>
        <w:sz w:val="36"/>
        <w:szCs w:val="36"/>
        <w:rtl w:val="true"/>
      </w:rPr>
      <w:t>أفكار</w:t>
    </w:r>
    <w:r>
      <w:rPr>
        <w:rFonts w:eastAsia="MS Sans Serif;Arial" w:cs="MS Sans Serif;Arial"/>
        <w:sz w:val="36"/>
        <w:sz w:val="36"/>
        <w:szCs w:val="36"/>
        <w:rtl w:val="true"/>
      </w:rPr>
      <w:t xml:space="preserve"> </w:t>
    </w:r>
    <w:r>
      <w:rPr>
        <w:sz w:val="36"/>
        <w:sz w:val="36"/>
        <w:szCs w:val="36"/>
        <w:rtl w:val="true"/>
      </w:rPr>
      <w:t>للداعيات</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مع</w:t>
    </w:r>
    <w:r>
      <w:rPr>
        <w:rFonts w:eastAsia="MS Sans Serif;Arial" w:cs="MS Sans Serif;Arial"/>
        <w:sz w:val="36"/>
        <w:sz w:val="36"/>
        <w:szCs w:val="36"/>
        <w:rtl w:val="true"/>
      </w:rPr>
      <w:t xml:space="preserve"> </w:t>
    </w:r>
    <w:r>
      <w:rPr>
        <w:sz w:val="36"/>
        <w:sz w:val="36"/>
        <w:szCs w:val="36"/>
        <w:rtl w:val="true"/>
      </w:rPr>
      <w:t>أهلك</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زوجك</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أولادك</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صديقاتك</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جيرانك</w:t>
    </w:r>
    <w:r>
      <w:rPr>
        <w:rFonts w:eastAsia="MS Sans Serif;Arial" w:cs="MS Sans Serif;Arial"/>
        <w:sz w:val="36"/>
        <w:sz w:val="36"/>
        <w:szCs w:val="36"/>
        <w:rtl w:val="true"/>
      </w:rPr>
      <w:t xml:space="preserve"> </w:t>
    </w:r>
    <w:r>
      <w:rPr>
        <w:sz w:val="36"/>
        <w:szCs w:val="36"/>
        <w:rtl w:val="true"/>
      </w:rPr>
      <w:t>..</w:t>
    </w:r>
  </w:p>
  <w:p>
    <w:pPr>
      <w:pStyle w:val="Header"/>
      <w:pBdr>
        <w:top w:val="thinThickSmallGap" w:sz="24" w:space="1" w:color="000000"/>
      </w:pBdr>
      <w:bidi w:val="1"/>
      <w:ind w:left="0" w:right="0" w:hanging="0"/>
      <w:jc w:val="left"/>
      <w:rPr>
        <w:sz w:val="32"/>
        <w:szCs w:val="32"/>
      </w:rPr>
    </w:pPr>
    <w:r>
      <w:rPr>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Traditional Arabic" w:hAnsi="Traditional Arabic" w:cs="Traditional Arabic"/>
      <w:b/>
      <w:bCs/>
      <w:color w:val="0000FF"/>
      <w:sz w:val="36"/>
      <w:szCs w:val="36"/>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Traditional Arabic" w:hAnsi="Traditional Arabic" w:cs="Traditional Arabic"/>
      <w:b/>
      <w:bCs/>
      <w:sz w:val="40"/>
      <w:szCs w:val="40"/>
    </w:rPr>
  </w:style>
  <w:style w:type="paragraph" w:styleId="Heading3">
    <w:name w:val="Heading 3"/>
    <w:basedOn w:val="Normal"/>
    <w:next w:val="Normal"/>
    <w:qFormat/>
    <w:pPr>
      <w:keepNext w:val="true"/>
      <w:numPr>
        <w:ilvl w:val="2"/>
        <w:numId w:val="1"/>
      </w:numPr>
      <w:bidi w:val="1"/>
      <w:ind w:left="0" w:right="0" w:hanging="0"/>
      <w:jc w:val="center"/>
      <w:outlineLvl w:val="2"/>
    </w:pPr>
    <w:rPr>
      <w:rFonts w:ascii="Traditional Arabic" w:hAnsi="Traditional Arabic" w:cs="Traditional Arabic"/>
      <w:b/>
      <w:bCs/>
      <w:sz w:val="52"/>
      <w:szCs w:val="52"/>
    </w:rPr>
  </w:style>
  <w:style w:type="paragraph" w:styleId="Heading4">
    <w:name w:val="Heading 4"/>
    <w:basedOn w:val="Normal"/>
    <w:next w:val="Normal"/>
    <w:qFormat/>
    <w:pPr>
      <w:keepNext w:val="true"/>
      <w:numPr>
        <w:ilvl w:val="3"/>
        <w:numId w:val="1"/>
      </w:numPr>
      <w:bidi w:val="1"/>
      <w:ind w:left="0" w:right="0" w:hanging="0"/>
      <w:jc w:val="left"/>
      <w:outlineLvl w:val="3"/>
    </w:pPr>
    <w:rPr>
      <w:rFonts w:ascii="Traditional Arabic" w:hAnsi="Traditional Arabic" w:cs="Traditional Arabic"/>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rFonts w:ascii="Traditional Arabic" w:hAnsi="Traditional Arabic" w:cs="Traditional Arabic"/>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3:48:00Z</dcterms:created>
  <dc:creator>محمد حسين الخالدي</dc:creator>
  <dc:description/>
  <dc:language>en-US</dc:language>
  <cp:lastModifiedBy>***</cp:lastModifiedBy>
  <dcterms:modified xsi:type="dcterms:W3CDTF">2001-09-10T15:28:00Z</dcterms:modified>
  <cp:revision>13</cp:revision>
  <dc:subject/>
  <dc:title>أفكار للداعيات</dc:title>
</cp:coreProperties>
</file>