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حص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</w:t>
      </w:r>
      <w:r>
        <w:rPr>
          <w:rFonts w:cs="Simplified Arabic"/>
          <w:szCs w:val="36"/>
          <w:rtl w:val="true"/>
        </w:rPr>
        <w:t>م</w:t>
      </w:r>
      <w:r>
        <w:rPr>
          <w:rFonts w:cs="Simplified Arabic"/>
          <w:szCs w:val="36"/>
          <w:rtl w:val="true"/>
        </w:rPr>
        <w:t>سـ</w:t>
      </w:r>
      <w:r>
        <w:rPr>
          <w:rFonts w:cs="Simplified Arabic"/>
          <w:szCs w:val="36"/>
          <w:rtl w:val="true"/>
        </w:rPr>
        <w:t>لم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ـ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ُ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14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لف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فضـ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ِّكـر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ذْكُرُو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ذْكُر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شْكُ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ْفُرُونِ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ك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ًا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ذَّاك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ذَّاكِر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غْفِ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ظِيمًا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ذْك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َب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ضَرُّ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ِيف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ه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و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غُدُو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آص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افِلِينَ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َ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ِّتِ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بِّئ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زك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ك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َ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َرِ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ّ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ضر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ن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ر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ناقك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ك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ن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أ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ّ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َّب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ا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ّ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َّ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ولةً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ُ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شبَّ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سَان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طْ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ك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ا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>‍</w:t>
      </w:r>
      <w:r>
        <w:rPr>
          <w:rFonts w:cs="Simplified Arabic"/>
          <w:b/>
          <w:bCs/>
          <w:sz w:val="28"/>
          <w:szCs w:val="28"/>
          <w:rtl w:val="true"/>
        </w:rPr>
        <w:t xml:space="preserve">~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ِ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ٌ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ف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ّ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ِ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د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طْح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َقِ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ماو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ي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مٍ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د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َد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ب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ادِهِ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ع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ُ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رَة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ج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ضْجِ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ُ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رَةٌ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َل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رَة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َّ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”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ةً</w:t>
      </w:r>
      <w:r>
        <w:rPr>
          <w:b/>
          <w:b/>
          <w:bCs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ذكا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استيقاظ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نَّوم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ت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شُور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ـ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</w:t>
      </w:r>
      <w:r>
        <w:rPr>
          <w:rFonts w:cs="Simplified Arabic"/>
          <w:sz w:val="28"/>
          <w:sz w:val="28"/>
          <w:szCs w:val="28"/>
          <w:rtl w:val="true"/>
        </w:rPr>
        <w:t>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َ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ح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ذ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ِكْر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{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خْتِلاَ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ه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ُو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ْبَاب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ْك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يَ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عُ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ُو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تَف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طِ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ْخ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زَي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ظَّا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صَار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َادِ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إِيم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آم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نُوب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فّ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ئَا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ف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ْرَار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دت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ُ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ْز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ْل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يعَاد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ج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ض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ث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ج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خْرِج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َا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و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ت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ت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ُكَفِّر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ئَا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أُدْخِل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ّ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نْه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س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وَاب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ُرّ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َلُّ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لاَد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تَا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أْو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َن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ئ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هَاد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ق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ّ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نْه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ز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لأَبْرَار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شِ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ْت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آ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َ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ر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سَاب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ْ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ابِط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ْلِحُونَ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ُبْس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ثَّوب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ّو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َرَزَقَ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ُبْس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ثَّوْب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جديد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ـ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ـمْـ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ـ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سَـوْتَني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َسْأََلُ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ـ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ـي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ـ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ن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ـ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ـ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ـر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ـ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ن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ـهُ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َبِس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ثوب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جديداً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تُبْ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خْل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ى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3"/>
        <w:ind w:left="0" w:right="0" w:firstLine="28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ِ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</w:t>
      </w:r>
      <w:r>
        <w:rPr>
          <w:rtl w:val="true"/>
        </w:rPr>
        <w:t>ِ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قو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َضَع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ثَوبَه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خُو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خَلاء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بْ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خَبائِث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خُرُوج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خَلاء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غُفْ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ن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ِكْ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َبْ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وُضُوء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ِكْ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ع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فَرَاغ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وُضُوء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ش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َسُولُهُ</w:t>
      </w:r>
      <w:r>
        <w:rPr>
          <w:rFonts w:cs="Simplified Arabic"/>
          <w:sz w:val="28"/>
          <w:szCs w:val="28"/>
          <w:rtl w:val="true"/>
        </w:rPr>
        <w:t>..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عَل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ّا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جْعَل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َطَهّر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حَمدِك</w:t>
      </w:r>
      <w:r>
        <w:rPr>
          <w:rFonts w:cs="Simplified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غْفِ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ت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ِكْ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خُرُوج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نزِل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كّ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لّ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ضِل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ضَ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زِل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زَ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ظْلِم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ُظْلَ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هَل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ْه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ِكْ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خُو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نْزِل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جْ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ْ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كَّلْ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سَلّ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ِه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َهاب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سجِد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لّ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ْ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ْ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َ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عْظ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ظ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ا</w:t>
      </w:r>
      <w:r>
        <w:rPr>
          <w:rFonts w:cs="Simplified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صَ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حْ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شَ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ر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ظَامي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”</w:t>
      </w:r>
      <w:r>
        <w:rPr>
          <w:rFonts w:cs="Simplified Arabic"/>
          <w:sz w:val="28"/>
          <w:sz w:val="28"/>
          <w:szCs w:val="28"/>
          <w:rtl w:val="true"/>
        </w:rPr>
        <w:t>وزِد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ِد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ِد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”</w:t>
      </w:r>
      <w:r>
        <w:rPr>
          <w:rFonts w:cs="Simplified Arabic"/>
          <w:sz w:val="28"/>
          <w:sz w:val="28"/>
          <w:szCs w:val="28"/>
          <w:rtl w:val="true"/>
        </w:rPr>
        <w:t>وَ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ر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خُو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سجِد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ـ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وَجْه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َرِي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ُلْطان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دي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يْ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ـيم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َلاةُ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وَالسَّ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ْتَ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و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م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خُرُوج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سجِد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</w:t>
      </w:r>
      <w:r>
        <w:rPr>
          <w:rFonts w:cs="Simplified Arabic"/>
          <w:sz w:val="28"/>
          <w:sz w:val="28"/>
          <w:szCs w:val="28"/>
          <w:rtl w:val="true"/>
        </w:rPr>
        <w:t>سْ</w:t>
      </w:r>
      <w:r>
        <w:rPr>
          <w:rFonts w:cs="Simplified Arabic"/>
          <w:sz w:val="28"/>
          <w:sz w:val="28"/>
          <w:szCs w:val="28"/>
          <w:rtl w:val="true"/>
        </w:rPr>
        <w:t>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ّل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ِ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صِم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يم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ذكَا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أذَان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ؤَذِّنُ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ح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لاح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8"/>
          <w:sz w:val="28"/>
          <w:szCs w:val="28"/>
          <w:rtl w:val="true"/>
        </w:rPr>
        <w:t>فيقُولُ</w:t>
      </w:r>
      <w:r>
        <w:rPr>
          <w:rFonts w:cs="Simplified Arabic"/>
          <w:sz w:val="28"/>
          <w:szCs w:val="28"/>
          <w:rtl w:val="true"/>
        </w:rPr>
        <w:t>: 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وَ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َم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ـ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لُ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ل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الإِسْ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َ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َهُّ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ؤَذِّن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ُصَ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اغ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َا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ؤَذِّن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عْو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امَّة</w:t>
      </w:r>
      <w:r>
        <w:rPr>
          <w:rFonts w:cs="Simplified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ل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ائِمَة</w:t>
      </w:r>
      <w:r>
        <w:rPr>
          <w:rFonts w:cs="Simplified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َمّ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سي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فَضيلَة</w:t>
      </w:r>
      <w:r>
        <w:rPr>
          <w:rFonts w:cs="Simplified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عَـثْ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دْتَه</w:t>
      </w:r>
      <w:r>
        <w:rPr>
          <w:rFonts w:cs="Simplified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ْل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َدْع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نَف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ع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َدّ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اسْتِفْتاح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طاي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َد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شْر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َغْرِ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قّ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طاي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َق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و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بْيَ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نَ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ـ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سِل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طاياي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ثَّ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ـ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بَرَ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حَمْدِ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دُّ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ُك</w:t>
      </w:r>
      <w:r>
        <w:rPr>
          <w:rFonts w:cs="Simplified Arabic"/>
          <w:sz w:val="28"/>
          <w:sz w:val="28"/>
          <w:szCs w:val="28"/>
          <w:rtl w:val="true"/>
        </w:rPr>
        <w:t>َ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" w:leader="none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وَجَّه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ط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نيف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ْرِك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ُسُ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حْياي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َ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ذ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ِ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ْلِـم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تَرَف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نْ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هْدِ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حْ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خْل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ْ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حْس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ـ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صْر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ئَ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ْ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ئ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ّ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عْدَيْ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</w:t>
      </w:r>
      <w:r>
        <w:rPr>
          <w:rFonts w:cs="Simplified Arabic"/>
          <w:sz w:val="28"/>
          <w:sz w:val="28"/>
          <w:szCs w:val="28"/>
          <w:rtl w:val="true"/>
        </w:rPr>
        <w:t>يَدَيْ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ارَك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ـالَيت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غْفِ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ت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ي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يك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سْراف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ك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ا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تَلِف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هدِ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ْتُل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ِإِذْن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هْ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را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تَقيم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صي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ِ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خِ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ْثِ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مْزِ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هُ</w:t>
      </w:r>
      <w:r>
        <w:rPr>
          <w:rFonts w:cs="Simplified Arabic"/>
          <w:sz w:val="28"/>
          <w:sz w:val="28"/>
          <w:szCs w:val="28"/>
          <w:rtl w:val="true"/>
        </w:rPr>
        <w:t>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ع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وْ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قاؤ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</w:t>
      </w:r>
      <w:r>
        <w:rPr>
          <w:rFonts w:cs="Simplified Arabic"/>
          <w:sz w:val="28"/>
          <w:sz w:val="28"/>
          <w:szCs w:val="28"/>
          <w:rtl w:val="true"/>
        </w:rPr>
        <w:t>قّ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ن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بِيّ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حَم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</w:t>
      </w:r>
      <w:r>
        <w:rPr>
          <w:rFonts w:cs="Simplified Arabic"/>
          <w:sz w:val="28"/>
          <w:sz w:val="28"/>
          <w:szCs w:val="28"/>
          <w:rtl w:val="true"/>
        </w:rPr>
        <w:t>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سّ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كَّل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ب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َم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َم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َّم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َّر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رَر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ن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قَدِّم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ؤَخِّ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>] [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</w:t>
      </w:r>
      <w:r>
        <w:rPr>
          <w:rFonts w:cs="Simplified Arabic"/>
          <w:sz w:val="28"/>
          <w:sz w:val="28"/>
          <w:szCs w:val="28"/>
          <w:rtl w:val="true"/>
        </w:rPr>
        <w:t>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ُكُوع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ظيم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اتٍ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حَمْد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</w:t>
      </w:r>
      <w:r>
        <w:rPr>
          <w:rFonts w:cs="Simplified Arabic"/>
          <w:sz w:val="28"/>
          <w:sz w:val="28"/>
          <w:szCs w:val="28"/>
          <w:rtl w:val="true"/>
        </w:rPr>
        <w:t>ذُ</w:t>
      </w:r>
      <w:r>
        <w:rPr>
          <w:rFonts w:cs="Simplified Arabic"/>
          <w:sz w:val="28"/>
          <w:sz w:val="28"/>
          <w:szCs w:val="28"/>
          <w:rtl w:val="true"/>
        </w:rPr>
        <w:t>و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ْوس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ُوح</w:t>
      </w:r>
      <w:r>
        <w:rPr>
          <w:rFonts w:cs="Simplified Arabic"/>
          <w:sz w:val="28"/>
          <w:sz w:val="28"/>
          <w:szCs w:val="28"/>
          <w:rtl w:val="true"/>
        </w:rPr>
        <w:t>ِ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كَعْت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ْت</w:t>
      </w:r>
      <w:r>
        <w:rPr>
          <w:rFonts w:cs="Simplified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ش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ْ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صَ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خ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ظْ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صَ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َق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َم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رو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َلَكو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كِبْرِ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عَظَم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َفْع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ُكُوعِ</w:t>
      </w:r>
    </w:p>
    <w:p>
      <w:pPr>
        <w:pStyle w:val="2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دَه</w:t>
      </w:r>
      <w:r>
        <w:rPr>
          <w:rtl w:val="true"/>
        </w:rPr>
        <w:t>ُ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يِّ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ارَ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ِلْ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لْ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لْ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ئ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َه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ن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َج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َحَقّ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ب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لّ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ط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ع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ف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ُجُود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ْلى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اتٍ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حَمْد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وح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ُوح</w:t>
      </w:r>
      <w:r>
        <w:rPr>
          <w:rFonts w:cs="Simplified Arabic"/>
          <w:sz w:val="28"/>
          <w:sz w:val="28"/>
          <w:szCs w:val="28"/>
          <w:rtl w:val="true"/>
        </w:rPr>
        <w:t>ِ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جَد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ج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وَّر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ْ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صَر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س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ِق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رو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َلَكو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ِبْرِياء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عَظَمَ</w:t>
      </w:r>
      <w:r>
        <w:rPr>
          <w:rFonts w:cs="Simplified Arabic"/>
          <w:sz w:val="28"/>
          <w:sz w:val="28"/>
          <w:szCs w:val="28"/>
          <w:rtl w:val="true"/>
        </w:rPr>
        <w:t>ة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نْ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ق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ِلّ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وّ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خِر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انِيّ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رّ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ِض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خَط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معافا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وب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ْ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ثْن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جِلْسَ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َجدتين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حَمْ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هْدِ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جْبُرْ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افِ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زُقْ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فَعْن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سُجُود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ِّلاو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َج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ْ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ص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و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وَّتِ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َ</w:t>
      </w:r>
      <w:r>
        <w:rPr>
          <w:rFonts w:cs="Simplified Arabic"/>
          <w:sz w:val="28"/>
          <w:sz w:val="28"/>
          <w:szCs w:val="28"/>
          <w:rtl w:val="true"/>
        </w:rPr>
        <w:t>تَ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ِق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ْتُ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ض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ِزْ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جْعَ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خْ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قَبَّ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َبَّلْ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َّشَهُّد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تَّحِيّ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َلَوات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َّيِّبا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حْ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رَكاتُ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ا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لِح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ولُ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لاة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نَّبيّ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صلّ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سلّ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ع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َّشَهُّد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ْراه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ْ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ي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ْراه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ْراهي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ي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زْواج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ُرِّيَّتِ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ْراهي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زْواج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ُرِّيَّت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ْراهي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ي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ع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َّشَهُّد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أخي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ب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َلام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َنَّ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ح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َم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سي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جّا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سي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جّا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ح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َم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أْث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َغْرَ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ُل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ْف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حَمْ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ف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ي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َّمْت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َّر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رَرْت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ن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رَف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ِ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قَدِّ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ؤَخ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كْرِك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ك</w:t>
      </w:r>
      <w:r>
        <w:rPr>
          <w:rtl w:val="true"/>
        </w:rPr>
        <w:t>َ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خْ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بْ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ذ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م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ِلْم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ْ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دْر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ل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ي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فّ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ف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شْيَ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هاد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غَضَ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ص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ِ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فَق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فَ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قَطِع</w:t>
      </w:r>
      <w:r>
        <w:rPr>
          <w:rFonts w:cs="Simplified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ضاء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ي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ذ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ظ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و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ائ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ّ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ضِرَّ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ض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َّ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ّ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زي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جْعَ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د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ْتَد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َ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َد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فُ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فِ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ف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ِّي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نّان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ل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إِكْ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ّ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فُ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أذكا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ع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َلا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لا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سْت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َلاثاً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ارَك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ل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إِكْرا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ط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ع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ف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ْب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ّا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عْ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ض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ن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سَ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ْلِص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ِر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ْ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ا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وثلاثين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</w:t>
      </w:r>
      <w:r>
        <w:rPr>
          <w:rFonts w:cs="Simplified Arabic"/>
          <w:sz w:val="28"/>
          <w:sz w:val="28"/>
          <w:szCs w:val="28"/>
          <w:rtl w:val="true"/>
        </w:rPr>
        <w:t>ٌ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مَد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ل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لَدْ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فُو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لَق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سِ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ب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فَّاث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قَد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س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دَ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سْو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َسْوِ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ُد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ِ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ٍ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ـ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يّ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خُذ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ش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ْ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ِيط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ل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رْسِي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ر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ؤُو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فْظُ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ٍ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م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َشْر</w:t>
      </w:r>
      <w:r>
        <w:rPr>
          <w:rFonts w:cs="Simplified Arabic"/>
          <w:sz w:val="22"/>
          <w:sz w:val="22"/>
          <w:rtl w:val="true"/>
        </w:rPr>
        <w:t>َ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َرّات</w:t>
      </w:r>
      <w:r>
        <w:rPr>
          <w:rFonts w:cs="Simplified Arabic"/>
          <w:sz w:val="22"/>
          <w:sz w:val="22"/>
          <w:rtl w:val="true"/>
        </w:rPr>
        <w:t>ٍ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َعْدَ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َغْرِب</w:t>
      </w:r>
      <w:r>
        <w:rPr>
          <w:rFonts w:cs="Simplified Arabic"/>
          <w:sz w:val="22"/>
          <w:sz w:val="22"/>
          <w:rtl w:val="true"/>
        </w:rPr>
        <w:t>ِ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َالصّبْح</w:t>
      </w:r>
      <w:r>
        <w:rPr>
          <w:rFonts w:cs="Simplified Arabic"/>
          <w:sz w:val="22"/>
          <w:sz w:val="22"/>
          <w:rtl w:val="true"/>
        </w:rPr>
        <w:t>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ِع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ِز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يِّ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م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قَبَّل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َعْد</w:t>
      </w:r>
      <w:r>
        <w:rPr>
          <w:rFonts w:cs="Simplified Arabic"/>
          <w:sz w:val="22"/>
          <w:sz w:val="22"/>
          <w:rtl w:val="true"/>
        </w:rPr>
        <w:t>َ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ّلامِ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َلاةِ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َجْر</w:t>
      </w:r>
      <w:r>
        <w:rPr>
          <w:rFonts w:cs="Simplified Arabic"/>
          <w:sz w:val="22"/>
          <w:sz w:val="22"/>
          <w:rtl w:val="true"/>
        </w:rPr>
        <w:t>ِ</w:t>
      </w:r>
      <w:r>
        <w:rPr>
          <w:rFonts w:cs="Simplified Arabic"/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2"/>
          <w:rtl w:val="true"/>
        </w:rPr>
        <w:footnoteReference w:id="95"/>
      </w:r>
      <w:r>
        <w:rPr>
          <w:rFonts w:cs="Simplified Arabic"/>
          <w:sz w:val="22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صلا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استِخَارَةِ</w:t>
      </w:r>
    </w:p>
    <w:p>
      <w:pPr>
        <w:pStyle w:val="Normal"/>
        <w:ind w:left="0" w:right="0" w:firstLine="28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ُ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لِّم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ا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لِّم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و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كْعَت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ْيَقُ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خي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ْم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سْتَقْدِ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ُدْر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أ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د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دِ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ا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ُيو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َيُسَم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َت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ع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اقِ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ج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َاقْدُ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سِّ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ع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اقِ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ج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صْرِف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صْرِف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قْد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ض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د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الِق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و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خْلُوق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ثَبَّ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َ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اوِرْ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زَم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وَك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ذكَا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باح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المَساء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َّل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َّ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َه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ـ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يّ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خُذ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ش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ْ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ِيط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ل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رْسِي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ر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ؤُو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فْظُ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مَد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ل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لَدْ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فُو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لَق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سِ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ب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فَّاث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قَد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س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دَ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سْو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َسْوِ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ُد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ِ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</w:t>
      </w:r>
      <w:r>
        <w:rPr>
          <w:rFonts w:cs="Simplified Arabic"/>
          <w:sz w:val="28"/>
          <w:sz w:val="28"/>
          <w:szCs w:val="28"/>
          <w:rtl w:val="true"/>
        </w:rPr>
        <w:t>أصب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حَ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س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بَ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ذ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بَحْ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سَين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ي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م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ت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هْ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عْ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طَع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َعْ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وء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ِعْم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و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نْ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بَحْت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ُشْهِد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شْه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ْش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لائِك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م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ول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أربع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rFonts w:cs="Simplified Arabic"/>
          <w:sz w:val="20"/>
          <w:sz w:val="20"/>
          <w:szCs w:val="22"/>
          <w:rtl w:val="true"/>
        </w:rPr>
        <w:t>ر</w:t>
      </w:r>
      <w:r>
        <w:rPr>
          <w:rFonts w:cs="Simplified Arabic"/>
          <w:sz w:val="20"/>
          <w:sz w:val="20"/>
          <w:szCs w:val="22"/>
          <w:rtl w:val="true"/>
        </w:rPr>
        <w:t>َّ</w:t>
      </w:r>
      <w:r>
        <w:rPr>
          <w:rFonts w:cs="Simplified Arabic"/>
          <w:sz w:val="20"/>
          <w:sz w:val="20"/>
          <w:szCs w:val="22"/>
          <w:rtl w:val="true"/>
        </w:rPr>
        <w:t>ات</w:t>
      </w:r>
      <w:r>
        <w:rPr>
          <w:rFonts w:cs="Simplified Arabic"/>
          <w:sz w:val="20"/>
          <w:sz w:val="20"/>
          <w:szCs w:val="22"/>
          <w:rtl w:val="true"/>
        </w:rPr>
        <w:t>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ب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عْ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ح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ُكْ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ْ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َ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ف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فَق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حَسْب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كَّ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س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rFonts w:cs="Simplified Arabic"/>
          <w:sz w:val="20"/>
          <w:sz w:val="20"/>
          <w:szCs w:val="22"/>
          <w:rtl w:val="true"/>
        </w:rPr>
        <w:t>ب</w:t>
      </w:r>
      <w:r>
        <w:rPr>
          <w:rFonts w:cs="Simplified Arabic"/>
          <w:sz w:val="20"/>
          <w:sz w:val="20"/>
          <w:szCs w:val="22"/>
          <w:rtl w:val="true"/>
        </w:rPr>
        <w:t>ْ</w:t>
      </w:r>
      <w:r>
        <w:rPr>
          <w:rFonts w:cs="Simplified Arabic"/>
          <w:sz w:val="20"/>
          <w:sz w:val="20"/>
          <w:szCs w:val="22"/>
          <w:rtl w:val="true"/>
        </w:rPr>
        <w:t>ع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َرّات</w:t>
      </w:r>
      <w:r>
        <w:rPr>
          <w:rFonts w:cs="Simplified Arabic"/>
          <w:sz w:val="20"/>
          <w:sz w:val="20"/>
          <w:szCs w:val="22"/>
          <w:rtl w:val="true"/>
        </w:rPr>
        <w:t>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فْ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عافِ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آخِرَ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فْ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عافِيةَ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ُنْي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هْل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ْرا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ْ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ْفَظ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ّ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ي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ظَم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غْت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ت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ه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ا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رْض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ليك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ِرْك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تَر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ء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ُر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ليم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رَض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الإسْ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ن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ّ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حْمَت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غيث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أ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ِ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رْ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ن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صْبَح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صْبَ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َم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َوْ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ْح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صْر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ور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رَكَت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دا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صْبَح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طْ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ْ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ْلاص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ل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اهيم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شرِكين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َمدِهِ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مائ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ة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ٌ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عشر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مرَّة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واحدة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عند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كَسَلِ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ٌ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مائة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ةٍ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إذ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أصبحَ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ِه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د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ِ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ِ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د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ِهِ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إذ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أصبحَ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ِز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ِّ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قبّلاً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إذ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أصبحَ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ستغ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مائة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ةٍ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ف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يومِ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ام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إذ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أمسى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َدٍ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عشر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ذكا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نَّوم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جم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فُ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مَد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ل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لَدْ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فُو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لَق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سِ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ب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فَّاث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قَد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س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دَ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سْو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َسْوِ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ُد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ِ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ِهِ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يفعلُ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ذلك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ثلاث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ـ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يّ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خُذ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ش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ْ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ِيط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ل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رْسِي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ر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ؤُو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فْظُ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3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َب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لآئِك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ُتُ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فَرِّ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سُ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طَع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ُفْرَ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َلّ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سْع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سَب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ْتَسَب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ؤَاخِذ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َسِ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طَأ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حْمِ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ص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َلْ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َمِّ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اق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عْ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رْحَمْنَ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لا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صُ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3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اسْمِكَ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ض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ْ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فَعُ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سَك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ْحَمْ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ْ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ْفَظْ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فَ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ا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الِحين</w:t>
      </w:r>
      <w:r>
        <w:rPr>
          <w:rFonts w:cs="Simplified Arabic"/>
          <w:sz w:val="28"/>
          <w:sz w:val="28"/>
          <w:szCs w:val="28"/>
          <w:rtl w:val="true"/>
        </w:rPr>
        <w:t>َ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فّا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َا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حْي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يَيْ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ْفَظْ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ت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ِيَة</w:t>
      </w:r>
      <w:r>
        <w:rPr>
          <w:rFonts w:cs="Simplified Arabic"/>
          <w:sz w:val="28"/>
          <w:sz w:val="28"/>
          <w:szCs w:val="28"/>
          <w:rtl w:val="true"/>
        </w:rPr>
        <w:t>َ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عَ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ادَك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اسْم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ي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ا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وثلاثين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ا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وثلاثين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ْب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أربعا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وثلاثين</w:t>
      </w:r>
      <w:r>
        <w:rPr>
          <w:rFonts w:cs="Simplified Arabic"/>
          <w:sz w:val="20"/>
          <w:sz w:val="20"/>
          <w:szCs w:val="22"/>
          <w:rtl w:val="true"/>
        </w:rPr>
        <w:t>َ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إنْجي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ُرْ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ِذ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اصِيَت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اه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ق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اط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غْن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قْر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ْعَم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ق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ف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و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ها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ا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رْض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ليك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ِرْك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تَر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ُر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‍</w:t>
      </w:r>
      <w:r>
        <w:rPr>
          <w:rFonts w:cs="Simplified Arabic"/>
          <w:sz w:val="28"/>
          <w:szCs w:val="28"/>
          <w:rtl w:val="true"/>
        </w:rPr>
        <w:t xml:space="preserve">~} </w:t>
      </w:r>
      <w:r>
        <w:rPr>
          <w:rFonts w:cs="Simplified Arabic"/>
          <w:sz w:val="28"/>
          <w:sz w:val="28"/>
          <w:szCs w:val="28"/>
          <w:rtl w:val="true"/>
        </w:rPr>
        <w:t>تنز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ج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وَّض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جَّه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لْجَا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غْ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هْ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ْج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ِتا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زَل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نَبِي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2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تَقَلَّب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يلاً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هّا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ز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فّا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فَزَع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نَّو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ُلِي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الوَحش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لِ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امّ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ضَ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قاب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ادِ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َز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اط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ض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فع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رأ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ُؤي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حُلْم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َنْفُ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ِهِ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اً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ستعي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دِّث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َتَح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ْ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ُنُوت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وِتْ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ْد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د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اف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لّ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لّ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ض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ْ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ل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ِ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ارَك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الَي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ِض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خَط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مُعافا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وب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ْ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ثْن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ّ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ْبُ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صَلّ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سْجُ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حْفِ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رْ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مَت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خْ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ْحَق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تَعينُ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سْتَغْفِر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ُث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يْ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كْفُر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خْض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خْل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فر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ِكْ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َقِب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َلا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وِتْرِ</w:t>
      </w:r>
    </w:p>
    <w:p>
      <w:pPr>
        <w:pStyle w:val="2"/>
        <w:jc w:val="both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ّوس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ثلاث</w:t>
      </w:r>
      <w:r>
        <w:rPr>
          <w:sz w:val="20"/>
          <w:sz w:val="20"/>
          <w:szCs w:val="22"/>
          <w:rtl w:val="true"/>
        </w:rPr>
        <w:t>َ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ر</w:t>
      </w:r>
      <w:r>
        <w:rPr>
          <w:sz w:val="20"/>
          <w:sz w:val="20"/>
          <w:szCs w:val="22"/>
          <w:rtl w:val="true"/>
        </w:rPr>
        <w:t>َّ</w:t>
      </w:r>
      <w:r>
        <w:rPr>
          <w:sz w:val="20"/>
          <w:sz w:val="20"/>
          <w:szCs w:val="22"/>
          <w:rtl w:val="true"/>
        </w:rPr>
        <w:t>ات</w:t>
      </w:r>
      <w:r>
        <w:rPr>
          <w:sz w:val="20"/>
          <w:sz w:val="20"/>
          <w:szCs w:val="22"/>
          <w:rtl w:val="true"/>
        </w:rPr>
        <w:t>ٍ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لثَّالِثَةُ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َجْهَرُ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يَمُدُّ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صَوتَهُ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حِ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هَمّ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الحُزْن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تِ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صِي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ْم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َاؤ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ّ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ِ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زَل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َّم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أْثَ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ِ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ْرِ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زْنِ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َه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ِّ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ًجْ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َسَل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ُخ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َ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ال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كَرْبِ</w:t>
      </w:r>
    </w:p>
    <w:p>
      <w:pPr>
        <w:pStyle w:val="2"/>
        <w:jc w:val="both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ِيم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</w:t>
      </w:r>
      <w:r>
        <w:rPr>
          <w:rtl w:val="true"/>
        </w:rPr>
        <w:t>ا</w:t>
      </w:r>
      <w:r>
        <w:rPr>
          <w:rtl w:val="true"/>
        </w:rPr>
        <w:t>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</w:t>
      </w:r>
      <w:r>
        <w:rPr>
          <w:rtl w:val="true"/>
        </w:rPr>
        <w:t>ِ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الِمين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شْر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قَاء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عَدُوّ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ُلطَان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ْع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ِهِ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ر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مْ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ضُ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ل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اتِ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حَسْب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ِع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كي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خَاف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ظُلم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ُلطان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ا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ع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ا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زا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ئِق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رُ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غ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ر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َ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ْذَ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مْس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ا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ا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ُنُو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ع</w:t>
      </w:r>
      <w:r>
        <w:rPr>
          <w:rFonts w:cs="Simplified Arabic"/>
          <w:sz w:val="28"/>
          <w:sz w:val="28"/>
          <w:szCs w:val="28"/>
          <w:rtl w:val="true"/>
        </w:rPr>
        <w:t>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ِ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ِه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ر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ُكَ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َ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َّاتٍ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عَدُوّ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ْ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ر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ْز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زِم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َلْزِلْهُم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3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قو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خاف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وماً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فِنِ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ئْت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صابَ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شَكّ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إيمان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ستعي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قولُ</w:t>
      </w:r>
      <w:r>
        <w:rPr>
          <w:sz w:val="28"/>
          <w:sz w:val="28"/>
          <w:szCs w:val="28"/>
          <w:rtl w:val="true"/>
        </w:rPr>
        <w:t xml:space="preserve"> ”</w:t>
      </w:r>
      <w:r>
        <w:rPr>
          <w:rFonts w:cs="Simplified Arabic"/>
          <w:sz w:val="28"/>
          <w:sz w:val="28"/>
          <w:szCs w:val="28"/>
          <w:rtl w:val="true"/>
        </w:rPr>
        <w:t>آم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سُل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آخ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ظّاه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باط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َضاء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َينِ</w:t>
      </w:r>
    </w:p>
    <w:p>
      <w:pPr>
        <w:pStyle w:val="2"/>
        <w:jc w:val="both"/>
        <w:rPr/>
      </w:pP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للّ</w:t>
      </w:r>
      <w:r>
        <w:rPr>
          <w:rtl w:val="true"/>
        </w:rPr>
        <w:t>َ</w:t>
      </w:r>
      <w:r>
        <w:rPr>
          <w:rtl w:val="true"/>
        </w:rPr>
        <w:t>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ِك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ن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َ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</w:t>
      </w:r>
      <w:r>
        <w:rPr>
          <w:rFonts w:cs="Simplified Arabic"/>
          <w:sz w:val="28"/>
          <w:sz w:val="28"/>
          <w:szCs w:val="28"/>
          <w:rtl w:val="true"/>
        </w:rPr>
        <w:t>َزَ</w:t>
      </w:r>
      <w:r>
        <w:rPr>
          <w:rFonts w:cs="Simplified Arabic"/>
          <w:sz w:val="28"/>
          <w:sz w:val="28"/>
          <w:szCs w:val="28"/>
          <w:rtl w:val="true"/>
        </w:rPr>
        <w:t>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جْ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َسَل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ُخ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َ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ال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وَسوَس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لا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القراء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ْف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ثلاثاً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ستَصْعَب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يه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مْرٌ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ز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ئ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ل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قو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يفع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ذْنَب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ذَنْباً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ن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نْ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حس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ُهُو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صَ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طَرْد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شَّيطان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وَسَاوِسِه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استعاذ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أذان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أذك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ِراء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آن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حين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َقَع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رضا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غُلِب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مْرِه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قَد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تَهنِئَة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ولُود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َ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َجَوابُه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وه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َكَ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اهِ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ُدّ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زِ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َّه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ر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َنّ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ُو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َزَق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ْ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ابَك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ُعوَّذ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ِه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أولاد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وِّ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ُسَ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ُعيذُك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لِ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ا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ط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امَّ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َّ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4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لمري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ِيادته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ه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سْأ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ْفي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(</w:t>
      </w:r>
      <w:r>
        <w:rPr>
          <w:rFonts w:cs="Simplified Arabic"/>
          <w:sz w:val="20"/>
          <w:sz w:val="20"/>
          <w:szCs w:val="22"/>
          <w:rtl w:val="true"/>
        </w:rPr>
        <w:t>سبع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رات</w:t>
      </w:r>
      <w:r>
        <w:rPr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َضْ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ِيَاد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ريض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رَاف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مَر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مَ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دْو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سي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ْبِح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ري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َئِس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حياتِه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حَم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لْحِق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رَّف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ّعْلى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جَع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س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َو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سَكَرات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ْد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تَلقِين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ُحْتَضِرِ</w:t>
      </w:r>
    </w:p>
    <w:p>
      <w:pPr>
        <w:pStyle w:val="2"/>
        <w:jc w:val="both"/>
        <w:rPr>
          <w:i/>
          <w:i/>
          <w:iCs/>
        </w:rPr>
      </w:pPr>
      <w:r>
        <w:rPr/>
        <w:t>153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َ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ُصِيب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ِمُصِيبَةٍ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ِع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ُ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ْجُر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يبَ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خْ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غماض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يِّتِ</w:t>
      </w:r>
    </w:p>
    <w:p>
      <w:pPr>
        <w:pStyle w:val="2"/>
        <w:jc w:val="both"/>
        <w:rPr/>
      </w:pPr>
      <w:r>
        <w:rPr/>
        <w:t>155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لل</w:t>
      </w:r>
      <w:r>
        <w:rPr>
          <w:rtl w:val="true"/>
        </w:rPr>
        <w:t>َّ</w:t>
      </w:r>
      <w:r>
        <w:rPr>
          <w:rtl w:val="true"/>
        </w:rPr>
        <w:t>هُم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</w:t>
      </w:r>
      <w:r>
        <w:rPr>
          <w:rtl w:val="true"/>
        </w:rPr>
        <w:t>ُ</w:t>
      </w:r>
      <w:r>
        <w:rPr>
          <w:rtl w:val="true"/>
        </w:rPr>
        <w:t>ل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م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لُ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س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لمَيِّت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لا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يه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ُ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حَمْ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افِ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كْ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زُل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سّ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ْخَل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غْس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ثَّلْ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بَرَ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ق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قّ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وْ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بْيَ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نَ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ْد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ه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وْج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دْخ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ِذ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ْ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َ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ُ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َ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يِّتِ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اهِد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ائِب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غير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بير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كَر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نْث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ُ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يَي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حْي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سْلا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فَّي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وَف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يم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ُ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رِم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ر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ضِل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مّ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وار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ب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ف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ق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حَم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ف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ي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ُ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ت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ْتا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مَ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ن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ْس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ز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اتِ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جاوَز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لْفَرَط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لا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يه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ِ</w:t>
      </w:r>
      <w:r>
        <w:rPr>
          <w:rFonts w:cs="Simplified Arabic"/>
          <w:sz w:val="28"/>
          <w:sz w:val="28"/>
          <w:szCs w:val="28"/>
          <w:rtl w:val="true"/>
        </w:rPr>
        <w:t>ذ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ُخ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والِدَ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ف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ا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قّ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ازينَهُ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ْظ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ورَهُ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لْحِق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صالِ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ْمِ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ج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ا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حْم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حي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ْد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ا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ط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6"/>
          <w:sz w:val="26"/>
          <w:rtl w:val="true"/>
        </w:rPr>
        <w:t>فَحَسَنٌ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ط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َف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جْر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َّعزي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ج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َمَّى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تَصْب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تَحْتَسِب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ْظ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رَ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اء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يِّت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8"/>
          <w:sz w:val="28"/>
          <w:szCs w:val="28"/>
          <w:rtl w:val="true"/>
        </w:rPr>
        <w:t>فَحَسَنٌ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دخا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يِّت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قبر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5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ع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َفْن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يِّت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بِّتْه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زيار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قُبُو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سَّ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ار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ْمِن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ُسْلِ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ِ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ْتَقدِم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سْتأخِرينَ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َسْا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ُ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ِيَ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ِيحِ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ه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/>
        <w:t>167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للّ</w:t>
      </w:r>
      <w:r>
        <w:rPr>
          <w:rtl w:val="true"/>
        </w:rPr>
        <w:t>َ</w:t>
      </w:r>
      <w:r>
        <w:rPr>
          <w:rtl w:val="true"/>
        </w:rPr>
        <w:t>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رْس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رْس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َعْدِ</w:t>
      </w:r>
    </w:p>
    <w:p>
      <w:pPr>
        <w:pStyle w:val="2"/>
        <w:jc w:val="both"/>
        <w:rPr/>
      </w:pPr>
      <w:r>
        <w:rPr/>
        <w:t>168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لائ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يفَ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َدْعِي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استِسقَاء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ق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غ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rFonts w:cs="Simplified Arabic"/>
          <w:sz w:val="28"/>
          <w:sz w:val="28"/>
          <w:szCs w:val="28"/>
          <w:rtl w:val="true"/>
        </w:rPr>
        <w:t>ّ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ِ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ِل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ِثْ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ِثْ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ِثْن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اد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هائِم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نْش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مَتَك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ي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يِّ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نَزَ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طَر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يِّ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ِعاً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ذِّكْ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ع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نُزُو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طَ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ُطِر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حْمَت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َدْعِي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استِصْحَاء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الَي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ك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ظِّ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ُط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ْدِ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ابِ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َ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رُؤي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هِلال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ِ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أم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إيم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َّل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ْلا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وْف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رْ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فطا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ائِمِ</w:t>
      </w:r>
    </w:p>
    <w:p>
      <w:pPr>
        <w:pStyle w:val="2"/>
        <w:jc w:val="both"/>
        <w:rPr>
          <w:u w:val="single"/>
        </w:rPr>
      </w:pPr>
      <w:r>
        <w:rPr/>
        <w:t>176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حْم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عَ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6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ب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طَّعام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ِرِهِ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ع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طْعِم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</w:t>
      </w:r>
      <w:r>
        <w:rPr>
          <w:rFonts w:cs="Simplified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ق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َ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ِد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فَرَاغ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طَّعام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ْعَم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زَقَن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يِّ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ارَ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َكْف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َدَّعٍ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تَغْن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ن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ضِّيْف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صَاحِب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طَّعام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زَقْتَهُ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حَمْهُمْ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سَقَا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را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ذلك</w:t>
      </w:r>
    </w:p>
    <w:p>
      <w:pPr>
        <w:pStyle w:val="2"/>
        <w:jc w:val="both"/>
        <w:rPr/>
      </w:pPr>
      <w:r>
        <w:rPr/>
        <w:t>183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اللّ</w:t>
      </w:r>
      <w:r>
        <w:rPr>
          <w:rtl w:val="true"/>
        </w:rPr>
        <w:t>َ</w:t>
      </w:r>
      <w:r>
        <w:rPr>
          <w:rtl w:val="true"/>
        </w:rPr>
        <w:t>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ي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فطَر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ه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يتٍ</w:t>
      </w:r>
    </w:p>
    <w:p>
      <w:pPr>
        <w:pStyle w:val="2"/>
        <w:jc w:val="both"/>
        <w:rPr/>
      </w:pPr>
      <w:r>
        <w:rPr/>
        <w:t>184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ئِمون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رار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</w:t>
      </w:r>
      <w:r>
        <w:rPr>
          <w:rtl w:val="true"/>
        </w:rPr>
        <w:t>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ائِ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حَضَر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طَّعام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لَم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ُفْطِرْ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ُجِب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ِ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ُص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فْط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طْعَمْ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ُص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دْعُ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قُو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َّائِم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سابَّ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حَدٌ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ئِم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ئِمٌ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رُؤي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اكُور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ثَّمَ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َر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دينَت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ِّن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عُطَاس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ط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ِبُ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رْحَم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رحَم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هْدِي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صْل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لَكُمْ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ُقَا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لكَافِ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َطَس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َحَمِ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له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َهْدي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صْل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َكُم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7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لْمُتَزَوِّج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ك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ُتَزَوِّج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شِرَاء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َابّ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َوّ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ِ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بَلْ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بَلْ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أ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ِرْو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ا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ب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تيان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زَّوج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ِّب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نّ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زَقْتَن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غَضَب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ي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رأ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ُبْتَلَى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تَل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ضَّل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ْضي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ُقال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جْلِسِ</w:t>
      </w:r>
    </w:p>
    <w:p>
      <w:pPr>
        <w:pStyle w:val="2"/>
        <w:jc w:val="both"/>
        <w:rPr/>
      </w:pPr>
      <w:r>
        <w:rPr/>
        <w:t>195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ور</w:t>
      </w:r>
      <w:r>
        <w:rPr>
          <w:rtl w:val="true"/>
        </w:rPr>
        <w:t>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َفَّارَة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جْلِس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حَمدِ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غْفِ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ت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ا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غَفَر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كَ</w:t>
      </w:r>
    </w:p>
    <w:p>
      <w:pPr>
        <w:pStyle w:val="2"/>
        <w:jc w:val="both"/>
        <w:rPr/>
      </w:pPr>
      <w:r>
        <w:rPr/>
        <w:t>197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و</w:t>
      </w:r>
      <w:r>
        <w:rPr>
          <w:rtl w:val="true"/>
        </w:rPr>
        <w:t>لَكَ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صَنَع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لي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عرُوفاً</w:t>
      </w:r>
    </w:p>
    <w:p>
      <w:pPr>
        <w:pStyle w:val="2"/>
        <w:jc w:val="both"/>
        <w:rPr/>
      </w:pP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جَز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َعْصِم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ل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ه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َجَّالِ</w:t>
      </w:r>
    </w:p>
    <w:p>
      <w:pPr>
        <w:pStyle w:val="2"/>
        <w:jc w:val="both"/>
        <w:rPr/>
      </w:pPr>
      <w:r>
        <w:rPr/>
        <w:t>199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ِ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ِعا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َه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8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ا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نِّ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ُحِبُّ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له</w:t>
      </w:r>
    </w:p>
    <w:p>
      <w:pPr>
        <w:pStyle w:val="2"/>
        <w:jc w:val="both"/>
        <w:rPr/>
      </w:pPr>
      <w:r>
        <w:rPr/>
        <w:t>200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أَح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tl w:val="true"/>
        </w:rPr>
        <w:t>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َرَض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لي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الَهُ</w:t>
      </w:r>
    </w:p>
    <w:p>
      <w:pPr>
        <w:pStyle w:val="2"/>
        <w:jc w:val="both"/>
        <w:rPr/>
      </w:pPr>
      <w:r>
        <w:rPr/>
        <w:t>201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لِك</w:t>
      </w:r>
      <w:r>
        <w:rPr>
          <w:rtl w:val="true"/>
        </w:rPr>
        <w:t>َ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قرَض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قَضَاءِ</w:t>
      </w:r>
    </w:p>
    <w:p>
      <w:pPr>
        <w:pStyle w:val="2"/>
        <w:jc w:val="both"/>
        <w:rPr/>
      </w:pPr>
      <w:r>
        <w:rPr/>
        <w:t>202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لِك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اء</w:t>
      </w:r>
      <w:r>
        <w:rPr>
          <w:rtl w:val="true"/>
        </w:rPr>
        <w:t>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خَوف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ِ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شِّرْك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شْ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تَغْفِ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ا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ارَ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ل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ك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وَف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َرَاهِي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طِّيَر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يْر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ُ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5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رُّكُوب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بْح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خّ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قْرِنِين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ُنقَلِبُونَ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ْ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ْ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ْ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6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َفَ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َ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خ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قْرِنِي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ُنقَلِبُونَ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فَر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ِ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قْ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و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فَر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طْ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اح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فَ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خَلي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ِ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ْث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فَ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آ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نْظَ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قَل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هْ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َهُنَّ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ادَ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نّ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آيِبو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ِبو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ِدو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رَب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ِد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7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خُو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قري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و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بَلْد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ظْلَ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ض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ْلَلْ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اط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ضْلَلْ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ي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رَيْ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رْ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8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خُول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ُوق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م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</w:t>
      </w:r>
      <w:r>
        <w:rPr>
          <w:rFonts w:cs="Simplified Arabic"/>
          <w:sz w:val="28"/>
          <w:sz w:val="28"/>
          <w:szCs w:val="28"/>
          <w:rtl w:val="true"/>
        </w:rPr>
        <w:t>مُ</w:t>
      </w:r>
      <w:r>
        <w:rPr>
          <w:rFonts w:cs="Simplified Arabic"/>
          <w:sz w:val="28"/>
          <w:sz w:val="28"/>
          <w:szCs w:val="28"/>
          <w:rtl w:val="true"/>
        </w:rPr>
        <w:t>و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يْر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ّ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99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تَعِس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َرْكُوبُ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00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ُسَافِ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ِلْمُقيمِ</w:t>
      </w:r>
    </w:p>
    <w:p>
      <w:pPr>
        <w:pStyle w:val="2"/>
        <w:jc w:val="both"/>
        <w:rPr/>
      </w:pPr>
      <w:r>
        <w:rPr/>
        <w:t>211</w:t>
      </w:r>
      <w:r>
        <w:rPr>
          <w:rtl w:val="true"/>
        </w:rPr>
        <w:t xml:space="preserve">- </w:t>
      </w:r>
      <w:r>
        <w:rPr>
          <w:rtl w:val="true"/>
        </w:rPr>
        <w:t>”</w:t>
      </w:r>
      <w:r>
        <w:rPr>
          <w:rtl w:val="true"/>
        </w:rPr>
        <w:t>أَسْتَوْدِع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ائِعُه</w:t>
      </w:r>
      <w:r>
        <w:rPr>
          <w:rtl w:val="true"/>
        </w:rPr>
        <w:t>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01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ُقي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للمُسافِرِ</w:t>
      </w:r>
    </w:p>
    <w:p>
      <w:pPr>
        <w:pStyle w:val="2"/>
        <w:jc w:val="both"/>
        <w:rPr/>
      </w:pPr>
      <w:r>
        <w:rPr/>
        <w:t>212</w:t>
      </w:r>
      <w:r>
        <w:rPr>
          <w:rtl w:val="true"/>
        </w:rPr>
        <w:t xml:space="preserve">- </w:t>
      </w:r>
      <w:r>
        <w:rPr>
          <w:rtl w:val="true"/>
        </w:rPr>
        <w:t>أَسْتَوْ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انَت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وات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ك</w:t>
      </w:r>
      <w:r>
        <w:rPr>
          <w:rtl w:val="true"/>
        </w:rPr>
        <w:t>َ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زَوَّ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قْ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نْب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س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02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َّكبير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التَّسبِيح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سَيْ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َّفَرِ</w:t>
      </w:r>
    </w:p>
    <w:p>
      <w:pPr>
        <w:pStyle w:val="2"/>
        <w:jc w:val="both"/>
        <w:rPr/>
      </w:pPr>
      <w:r>
        <w:rPr/>
        <w:t>21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ْنَا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03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د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ُسَافِ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سْحَر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َ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ِع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ُس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َب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ِبْ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ْضِ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ِ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04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ـ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دُّعاء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نَزَ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زل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سَفَرٍ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غيرِه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لِ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05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ذِكْ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رُّجُوع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ِ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سَّفَ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ُ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ك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ِ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ِبو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ِدون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رَب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مِ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ص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ز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ْز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06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َقُو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تا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مْر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َسُرُّ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كرَهُه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ر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ِعْم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ِ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الِحا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َه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07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َضْ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صَّلاة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نَّبيّ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صلّ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سلّم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اً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ع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َل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ت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لُغ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ُم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بَخ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ِ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َا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َلِّغُ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ٍ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ل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وح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08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إفشَ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سَّلام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ْخُ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ؤمِنُ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ؤْم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َابُّ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ُلّ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ْتُم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َابَبْتُ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َكُم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ثلا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َذ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َال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ْفَ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ْتَار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تُطْع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عا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ف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رِف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09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كيف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َرُد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سَّلام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كافِ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سَلَّمَ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ولُ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َيْكُم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0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د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صِياح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دِّيك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نَهيق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حِمَار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َ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ِ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م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عَوَّذ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ط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طَاناً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ُع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بَ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ِل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َّيْل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ب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ل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هِ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َّ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عَوَّذ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ون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2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دّ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لِمَ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سَبَبْتَهُ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ّ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م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َب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ْ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َة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3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قو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ُسلِ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دَح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ُسلِمَ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د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ا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ْ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ِي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زَك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ْس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4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قو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ُسلِ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زُكِّي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ؤاخِذ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و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ْف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ظُّنُّونَ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5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كيف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ُلَبّ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ُحْرِ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حَجّ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عُمْر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َبّ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ّ</w:t>
      </w:r>
      <w:r>
        <w:rPr>
          <w:rFonts w:cs="Simplified Arabic"/>
          <w:sz w:val="28"/>
          <w:sz w:val="28"/>
          <w:szCs w:val="28"/>
          <w:rtl w:val="true"/>
        </w:rPr>
        <w:t>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ّ</w:t>
      </w:r>
      <w:r>
        <w:rPr>
          <w:rFonts w:cs="Simplified Arabic"/>
          <w:sz w:val="28"/>
          <w:sz w:val="28"/>
          <w:szCs w:val="28"/>
          <w:rtl w:val="true"/>
        </w:rPr>
        <w:t>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ّ</w:t>
      </w:r>
      <w:r>
        <w:rPr>
          <w:rFonts w:cs="Simplified Arabic"/>
          <w:sz w:val="28"/>
          <w:sz w:val="28"/>
          <w:szCs w:val="28"/>
          <w:rtl w:val="true"/>
        </w:rPr>
        <w:t>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ِّعْم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ل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6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تَّكْبِي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رُّكْ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أسوَد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ط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ك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َبَّر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7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دّ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بي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رُّكْن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يَمانِيّ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حَجَ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أسوَد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>”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ِ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cs="Simplified Arabic"/>
          <w:b/>
          <w:bCs/>
          <w:sz w:val="28"/>
          <w:szCs w:val="28"/>
          <w:rtl w:val="true"/>
        </w:rPr>
        <w:t>}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18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د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وُقُوف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صَّ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مَرْو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َرْو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عَآئ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د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َّ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ق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َ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بْل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َحّ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ّ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جَ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ْد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ص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ز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ْز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اتٍ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rFonts w:cs="Simplified Arabic"/>
          <w:sz w:val="28"/>
          <w:sz w:val="28"/>
          <w:szCs w:val="28"/>
          <w:rtl w:val="true"/>
        </w:rPr>
        <w:t>الحديث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فَ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ا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0"/>
        </w:rPr>
        <w:t>119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دّ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وم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َرَفَةَ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ع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ف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َّبي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ٌ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0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ذِّكْ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ن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َشْعَ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حَرَام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رَك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صْو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شْع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ر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َ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ب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َدَعَا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َبَّر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َلَّ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حَّدَه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قِ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ْ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لُ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مسُ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1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تَّكبي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ن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رَمْي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جِمَا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ع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كُلّ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حَصَاةٍ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ُ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صَا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ِم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لا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قَدَّ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َق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تَقْ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ب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ف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مْ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َّانية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ْ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ق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رمِ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صَا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َنْصَ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َهَا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2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د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تَّعَجُّب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أمْ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سَّارّ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رُ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3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فعَ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تا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مْر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َسُرُّه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ر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ِ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4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قو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حَس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َجَع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جَسَدِه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ض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ل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ات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دْر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حَاذِرُ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5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دُع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خَشِي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ُصيب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شَيئ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بِعَينِه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ج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َرَكَةِ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6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ُقا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ن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فَزَعِ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7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َقُو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ن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ذَّبْح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و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نَّحْ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بس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كَ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َب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ِي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8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َقُو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لِرَدّ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كَيْد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َرَدَة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شَّياطِين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ام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َاوِز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ج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ق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َرَأ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ز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ِ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ِ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َّه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ِ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ر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رُ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َي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مَنُ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29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استِغْفَا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تَّوبَةُ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و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غ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ْ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ئ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يّو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ت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هِ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حْف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قْ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و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َطَع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ْك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ُنْ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ق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ج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ِ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عاء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ُغ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ائ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ٍ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30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ض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تَّسبيح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تَّحمِيدِ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تَّهليلِ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تَّكبير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حَم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ائ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ط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طَاي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ب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ْك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رَار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فُ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كَلِمَت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فِيفَت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ِس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قِيلَت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ِيبَ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ِحَم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ِيم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firstLine="284"/>
        <w:jc w:val="both"/>
        <w:rPr/>
      </w:pPr>
      <w:r>
        <w:rPr/>
        <w:t>257</w:t>
      </w:r>
      <w:r>
        <w:rPr>
          <w:rtl w:val="true"/>
        </w:rPr>
        <w:t xml:space="preserve">-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firstLine="284"/>
        <w:jc w:val="both"/>
        <w:rPr>
          <w:i/>
          <w:i/>
          <w:iCs/>
        </w:rPr>
      </w:pPr>
      <w:r>
        <w:rPr/>
        <w:t>258</w:t>
      </w:r>
      <w:r>
        <w:rPr>
          <w:rtl w:val="true"/>
        </w:rPr>
        <w:t xml:space="preserve">-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أيَع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ك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يئَةٍ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ِحَم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رِ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خْ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َة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ُل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نْ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ُو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نَّة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>: ”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ٍ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أح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َ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ْبَع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ُر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ّ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أتَ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ِّم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ُولُ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يرا</w:t>
      </w:r>
      <w:r>
        <w:rPr>
          <w:rFonts w:cs="Simplified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الَم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ز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كِيمِ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ْحَم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ْدِ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ْزُقْنِ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ّ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ؤل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ف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ْحَم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ْدِ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اف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ْزُقْنِي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ع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بَاق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لِحَا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َ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بَر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31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كيف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كا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نَّبي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صلّ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سلّ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يُسَبِّحُ؟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ٍ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ق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سْبي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مِينِهِ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Cs/>
          <w:sz w:val="32"/>
          <w:szCs w:val="30"/>
        </w:rPr>
        <w:t>132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نواع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خَيْ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والآداب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جَامِعَةِ</w:t>
      </w:r>
    </w:p>
    <w:p>
      <w:pPr>
        <w:pStyle w:val="Normal"/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ْ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َي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ُف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ْيانَكُ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اط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تَش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نَئذ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َلُّوهُ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ِ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ط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غلَ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ْك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رَب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َمِّ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ِيَت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رُض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ئ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ْفِئ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َابِيحَكُم</w:t>
      </w:r>
      <w:r>
        <w:rPr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0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فهـرس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ـوع</w:t>
      </w:r>
    </w:p>
    <w:p>
      <w:pPr>
        <w:pStyle w:val="Normal"/>
        <w:tabs>
          <w:tab w:val="clear" w:pos="720"/>
          <w:tab w:val="right" w:pos="6237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237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ـ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ـ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ـ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فش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كّ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ب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  <w:tab w:val="right" w:pos="6237" w:leader="dot"/>
        </w:tabs>
        <w:ind w:left="764" w:right="0" w:hanging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237" w:leader="dot"/>
        </w:tabs>
        <w:ind w:left="28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ـ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237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نته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ت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مد</w:t>
      </w:r>
      <w:r>
        <w:rPr>
          <w:rFonts w:cs="Simplified Arabic"/>
          <w:b/>
          <w:bCs/>
          <w:szCs w:val="26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ز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ز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يت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Cs w:val="24"/>
        </w:rPr>
        <w:t>1/5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خار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ُفِ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وض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خ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ع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اء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2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ا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ل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ن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ك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</w:t>
      </w:r>
      <w:r>
        <w:rPr>
          <w:rFonts w:cs="Simplified Arabic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وا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ص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يم</w:t>
      </w:r>
      <w:r>
        <w:rPr>
          <w:rFonts w:cs="Simplified Arabic"/>
          <w:sz w:val="24"/>
          <w:sz w:val="24"/>
          <w:szCs w:val="24"/>
          <w:rtl w:val="true"/>
        </w:rPr>
        <w:t>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ك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هج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1/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3/3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ف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و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د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ب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ع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</w:t>
      </w:r>
      <w:r>
        <w:rPr>
          <w:rFonts w:cs="Simplified Arabic"/>
          <w:sz w:val="24"/>
          <w:sz w:val="24"/>
          <w:szCs w:val="24"/>
          <w:rtl w:val="true"/>
        </w:rPr>
        <w:t>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ب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</w:t>
      </w:r>
      <w:r>
        <w:rPr>
          <w:rFonts w:cs="Simplified Arabic"/>
          <w:sz w:val="24"/>
          <w:sz w:val="24"/>
          <w:szCs w:val="24"/>
          <w:rtl w:val="true"/>
        </w:rPr>
        <w:t>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ج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ج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س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أ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و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ي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ترف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يت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ت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rFonts w:cs="Simplified Arabic"/>
          <w:sz w:val="24"/>
          <w:szCs w:val="24"/>
          <w:rtl w:val="true"/>
        </w:rPr>
        <w:t>..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وار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س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أ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و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ك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د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و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س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5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ُتِ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ُح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ئ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مّ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ك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ع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ت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نف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ن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ز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ط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</w:t>
      </w: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rFonts w:cs="Simplified Arabic"/>
          <w:sz w:val="24"/>
          <w:szCs w:val="24"/>
          <w:rtl w:val="true"/>
        </w:rPr>
        <w:t>:..</w:t>
      </w:r>
      <w:r>
        <w:rPr>
          <w:rFonts w:cs="Simplified Arabic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2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...</w:t>
      </w:r>
      <w:r>
        <w:rPr>
          <w:rFonts w:cs="Simplified Arabic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د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جع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وض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وء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ط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rFonts w:cs="Simplified Arabic"/>
          <w:sz w:val="24"/>
          <w:szCs w:val="24"/>
          <w:rtl w:val="true"/>
        </w:rPr>
        <w:t>: ...</w:t>
      </w:r>
      <w:r>
        <w:rPr>
          <w:rFonts w:cs="Simplified Arabic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ت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ت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ة</w:t>
      </w:r>
      <w:r>
        <w:rPr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ك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ك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2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وار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وت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</w:t>
      </w:r>
      <w:r>
        <w:rPr>
          <w:rFonts w:cs="Simplified Arabic"/>
          <w:sz w:val="24"/>
          <w:sz w:val="24"/>
          <w:szCs w:val="24"/>
          <w:rtl w:val="true"/>
        </w:rPr>
        <w:t>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يقا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ر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ع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ا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Simplified Arabic"/>
          <w:sz w:val="24"/>
          <w:szCs w:val="24"/>
          <w:rtl w:val="true"/>
        </w:rPr>
        <w:t>...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ك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ي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يّ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ط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..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ت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ئ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ت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استغف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خ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أل</w:t>
      </w:r>
      <w:r>
        <w:rPr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ك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>:...</w:t>
      </w:r>
      <w:r>
        <w:rPr>
          <w:rFonts w:cs="Simplified Arabic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4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مذ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آن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ات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و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عج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أخذ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</w:t>
      </w:r>
      <w:r>
        <w:rPr>
          <w:rFonts w:cs="Simplified Arabic"/>
          <w:sz w:val="24"/>
          <w:sz w:val="24"/>
          <w:szCs w:val="24"/>
          <w:rtl w:val="true"/>
        </w:rPr>
        <w:t>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م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مِعٌ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ئ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مّ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مِعٌ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َّ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ع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/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ف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ّ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قاً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ع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ا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حمةً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ك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7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ج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2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5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ك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ليُغ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ُغ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ُغش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ه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دّ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َن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غف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”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ي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تك</w:t>
      </w:r>
      <w:r>
        <w:rPr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jc w:val="left"/>
      <w:outlineLvl w:val="1"/>
    </w:pPr>
    <w:rPr>
      <w:rFonts w:cs="Traditional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left"/>
      <w:outlineLvl w:val="2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4"/>
      <w:szCs w:val="32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8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Traditional Arabic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rFonts w:cs="Simplified Arabic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9-12T13:48:00Z</dcterms:created>
  <dc:creator>حسام ممدوح عرعور 054227810</dc:creator>
  <dc:description/>
  <cp:keywords/>
  <dc:language>en-US</dc:language>
  <cp:lastModifiedBy>a</cp:lastModifiedBy>
  <dcterms:modified xsi:type="dcterms:W3CDTF">2006-04-28T19:06:00Z</dcterms:modified>
  <cp:revision>191</cp:revision>
  <dc:subject/>
  <dc:title>لا إلهَ إلاّ اللّهُ وَحْـدَهُ لا شَـريكَ له، لهُ المُلـكُ ولهُ الحَمـد، وهوَ على كلّ شيءٍ قدير، سُـبْحانَ اللهِ، والحمْـدُ لله</dc:title>
</cp:coreProperties>
</file>