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375" w:firstLine="1054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لمنتق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م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يو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ليل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لنسائ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كتا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ديث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لإما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حدث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سائ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مع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حاديث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وارد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أذكا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أعما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ت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ج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ؤ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م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يو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ليلة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ح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ح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بح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صب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خل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ث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سي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رض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ّ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الإِ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بيّ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ض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ِ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َّ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ِ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ّ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ور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ث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ك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cs="Traditional Arabic"/>
          <w:color w:val="0000FF"/>
          <w:sz w:val="36"/>
          <w:szCs w:val="36"/>
          <w:rtl w:val="true"/>
        </w:rPr>
        <w:t>?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ج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ج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ي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س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ِستغفار</w:t>
      </w:r>
    </w:p>
    <w:p>
      <w:pPr>
        <w:pStyle w:val="Normal"/>
        <w:ind w:left="-1054" w:right="0" w:firstLine="10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بد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مس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ث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ات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ث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ة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ث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بر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ه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ذ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شهد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ذن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ح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ترغ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ترغ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أ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ذن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ون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ترغ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سأ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س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ذ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ِق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أل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ث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أ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د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د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د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خيل</w:t>
      </w:r>
      <w:r>
        <w:rPr>
          <w:rFonts w:cs="Traditional Arabic"/>
          <w:color w:val="0000FF"/>
          <w:sz w:val="36"/>
          <w:szCs w:val="36"/>
          <w:rtl w:val="true"/>
        </w:rPr>
        <w:t>?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زوا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ريت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د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ث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rFonts w:cs="Traditional Arabic"/>
          <w:sz w:val="36"/>
          <w:szCs w:val="36"/>
          <w:rtl w:val="true"/>
        </w:rPr>
        <w:t xml:space="preserve">?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ط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ات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ض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َّ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ترغ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ذ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ِقامة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ِقام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ذان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ِ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لاء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ائث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ض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ائث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لاء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غفرانك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ضأ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ي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وئ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ظ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يت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جد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ته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ف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ات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ِكرام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ث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ر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اة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وات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ب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ح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كرك</w:t>
      </w:r>
    </w:p>
    <w:p>
      <w:pPr>
        <w:pStyle w:val="Normal"/>
        <w:ind w:left="-1054" w:right="375" w:firstLine="1054"/>
        <w:jc w:val="center"/>
        <w:rPr>
          <w:color w:val="0000FF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)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ص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ك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ستجا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ال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نا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ثلاث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رات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وسأ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جن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ثلاث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رات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ثوا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ا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دب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صلا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غداة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ل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ل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حد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شريك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ه،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لك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حم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هو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ك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شيء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دي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َل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ن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نصراف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صلاة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إِستعاذ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دب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صلوات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ذ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إِستغفا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ن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إِنصراف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صلاة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ِكرام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تسبيح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التكبي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التهلي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التحمي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دب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صلوات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د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تسبح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rFonts w:cs="Traditional Arabic"/>
          <w:sz w:val="36"/>
          <w:szCs w:val="36"/>
          <w:rtl w:val="true"/>
        </w:rPr>
        <w:t xml:space="preserve">? 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ذك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حديث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كع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جر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عقبات</w:t>
      </w:r>
    </w:p>
    <w:p>
      <w:pPr>
        <w:pStyle w:val="Normal"/>
        <w:ind w:left="-1054" w:right="0" w:firstLine="10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ك</w:t>
      </w:r>
      <w:r>
        <w:rPr>
          <w:rFonts w:cs="Traditional Arabic"/>
          <w:sz w:val="36"/>
          <w:szCs w:val="36"/>
          <w:rtl w:val="true"/>
        </w:rPr>
        <w:t xml:space="preserve">(?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زن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ه</w:t>
      </w:r>
      <w:r>
        <w:rPr>
          <w:rFonts w:cs="Traditional Arabic"/>
          <w:sz w:val="36"/>
          <w:szCs w:val="36"/>
          <w:rtl w:val="true"/>
        </w:rPr>
        <w:t>(  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قعو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سج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ع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صلاة،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ذك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حديث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جاهلية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ح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سم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تناش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أشعا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سجد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raditional Arabic"/>
          <w:sz w:val="36"/>
          <w:szCs w:val="36"/>
          <w:rtl w:val="true"/>
        </w:rPr>
        <w:t xml:space="preserve">(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نه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تناش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أشعا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سجد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نش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ضال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سجد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ا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بيع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و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بتاع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سجد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خرج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سجد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ك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دخ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يت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ر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ر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ح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صنع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لي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عروفاً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ع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ك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أخي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ا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ن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أُحِبُّك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(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ف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م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رض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ي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ه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مال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َ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و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نادا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ه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ي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كيف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صبحت</w:t>
      </w:r>
      <w:r>
        <w:rPr>
          <w:rFonts w:cs="Traditional Arabic"/>
          <w:color w:val="3399FF"/>
          <w:sz w:val="36"/>
          <w:szCs w:val="36"/>
          <w:rtl w:val="true"/>
        </w:rPr>
        <w:t>?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رأ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غض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جه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ل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ُ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ع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ض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ض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َّبع</w:t>
      </w:r>
      <w:r>
        <w:rPr>
          <w:rFonts w:cs="Traditional Arabic"/>
          <w:sz w:val="36"/>
          <w:szCs w:val="36"/>
          <w:rtl w:val="true"/>
        </w:rPr>
        <w:t xml:space="preserve">!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تفدية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د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أ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أيتن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ح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رج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خا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ه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علم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ذلك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أخي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رآ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ضحك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كت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ُ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هب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ك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رأ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خي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عجب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مو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ب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raditional Arabic"/>
          <w:sz w:val="36"/>
          <w:szCs w:val="36"/>
          <w:rtl w:val="true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</w:rPr>
        <w:t>ف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با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رأ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نفس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ما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عجب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ك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طس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اؤ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اؤ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اء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ع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اؤ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اء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س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ع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م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أه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كتا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تعاطسوا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اط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ح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ه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م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لغ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رج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شيء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ثق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كيف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ذم</w:t>
      </w:r>
      <w:r>
        <w:rPr>
          <w:rFonts w:cs="Traditional Arabic"/>
          <w:color w:val="3399FF"/>
          <w:sz w:val="36"/>
          <w:szCs w:val="36"/>
          <w:rtl w:val="true"/>
        </w:rPr>
        <w:t>?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كيف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دح</w:t>
      </w:r>
      <w:r>
        <w:rPr>
          <w:rFonts w:cs="Traditional Arabic"/>
          <w:color w:val="3399FF"/>
          <w:sz w:val="36"/>
          <w:szCs w:val="36"/>
          <w:rtl w:val="true"/>
        </w:rPr>
        <w:t>?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 w:val="36"/>
          <w:szCs w:val="36"/>
          <w:rtl w:val="true"/>
        </w:rPr>
        <w:t>م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شتر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جارية،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و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داب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و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غلاماً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نه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رج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جاريت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متي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ولغلام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بد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ي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اتي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نه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ملوك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مالك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ولاي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ا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نه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ا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لمنافق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سيِّدنا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خط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ذك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ختلاف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أخبا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قائ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سيدن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سيدي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جر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م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ت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ُ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) 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دغ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خط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مرأة،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ا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اً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م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ص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لهما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ا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تزوج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ّ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ش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رّ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فا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مر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اقع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هل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ِّ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صبيح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نائ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ا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عِث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كل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ل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أكل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ك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ك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س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ك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نس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تسمي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ث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ذكر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شبع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طعام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َّع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رفعت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ائدة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نا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شرب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غ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شر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بن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ك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ند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و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ك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ن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وم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حمه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ن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ات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فط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ن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ه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يت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فطر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ف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دع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كا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صائماً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أ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ك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غس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دي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َّ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ِ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هد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قسميها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رفع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رأس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سماء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عي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تعّ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ظ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ن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ن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خت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تلاو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غف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ستجدَّ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ثوباً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ج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خارج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صاحب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ض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ر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ني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كيف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ستأذن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غاب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أدخل</w:t>
      </w:r>
      <w:r>
        <w:rPr>
          <w:rFonts w:cs="Traditional Arabic"/>
          <w:sz w:val="36"/>
          <w:szCs w:val="36"/>
          <w:rtl w:val="true"/>
        </w:rPr>
        <w:t xml:space="preserve">(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ل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أد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كيف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سلام</w:t>
      </w:r>
      <w:r>
        <w:rPr>
          <w:rFonts w:cs="Traditional Arabic"/>
          <w:color w:val="3399FF"/>
          <w:sz w:val="36"/>
          <w:szCs w:val="36"/>
          <w:rtl w:val="true"/>
        </w:rPr>
        <w:t>?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??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حت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رب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مِع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ت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بو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كراهي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نا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تسلي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صبيا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الدعاء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ه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ممازحتهم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غير</w:t>
      </w:r>
      <w:r>
        <w:rPr>
          <w:rFonts w:cs="Traditional Arabic"/>
          <w:sz w:val="36"/>
          <w:szCs w:val="36"/>
          <w:rtl w:val="true"/>
        </w:rPr>
        <w:t xml:space="preserve">?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ال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غير</w:t>
      </w:r>
      <w:r>
        <w:rPr>
          <w:rFonts w:cs="Traditional Arabic"/>
          <w:sz w:val="36"/>
          <w:szCs w:val="36"/>
          <w:rtl w:val="true"/>
        </w:rPr>
        <w:t xml:space="preserve">?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ثوا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سلام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ش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ون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سلا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فارس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كيف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رد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كراهي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تسلي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الأكف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الرؤوس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الإِشارة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ِشار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نته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و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جلس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ليهم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ت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ام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ج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قرض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ت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ء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ي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لاناً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رأ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يك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سلام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يك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َّ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يك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يكم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غضب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ت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ظ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ت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ر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جلس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جلس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كث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غطه</w:t>
      </w:r>
    </w:p>
    <w:p>
      <w:pPr>
        <w:pStyle w:val="Normal"/>
        <w:ind w:left="-1054" w:right="0" w:firstLine="10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غف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غف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>(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س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سائ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ص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ي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أ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نا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جلس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جلساً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ذك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تعا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ر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سر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حديث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يّ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فع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ُلىَ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ذن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َّ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ق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ون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ي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لرج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غف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ك،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3399FF"/>
          <w:sz w:val="36"/>
          <w:szCs w:val="36"/>
          <w:rtl w:val="true"/>
        </w:rPr>
        <w:t>?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ن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ات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غف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ت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كفار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كو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جلس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غفرك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غف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ته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ك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تو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يوم</w:t>
      </w:r>
      <w:r>
        <w:rPr>
          <w:rFonts w:cs="Traditional Arabic"/>
          <w:color w:val="3399FF"/>
          <w:sz w:val="36"/>
          <w:szCs w:val="36"/>
          <w:rtl w:val="true"/>
        </w:rPr>
        <w:t>?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ك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ستغف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يو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يتوب</w:t>
      </w:r>
      <w:r>
        <w:rPr>
          <w:rFonts w:cs="Traditional Arabic"/>
          <w:color w:val="3399FF"/>
          <w:sz w:val="36"/>
          <w:szCs w:val="36"/>
          <w:rtl w:val="true"/>
        </w:rPr>
        <w:t>?</w:t>
      </w:r>
    </w:p>
    <w:p>
      <w:pPr>
        <w:pStyle w:val="Normal"/>
        <w:ind w:left="-1054" w:right="0" w:firstLine="10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ن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غ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>(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تو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إِكثا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إِستغفار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ثوا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ذلك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إِقتصا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ثلاث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رات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كيف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إستغفار</w:t>
      </w:r>
      <w:r>
        <w:rPr>
          <w:rFonts w:cs="Traditional Arabic"/>
          <w:color w:val="3399FF"/>
          <w:sz w:val="36"/>
          <w:szCs w:val="36"/>
          <w:rtl w:val="true"/>
        </w:rPr>
        <w:t>?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ذك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سي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استغفا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ثوا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ستعمل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ّ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ستح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إِستغفا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و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جمعة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وقت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ذ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ستح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إِستغفار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ن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ف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ستح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كلا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ن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حاجة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ع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همَّ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الأمر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ق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-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ج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ر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ض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ئك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را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سفر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ج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آ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آ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َّ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ضع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رج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ركاب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قل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ك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ركب</w:t>
      </w:r>
      <w:r>
        <w:rPr>
          <w:rFonts w:cs="Traditional Arabic"/>
          <w:color w:val="3399FF"/>
          <w:sz w:val="36"/>
          <w:szCs w:val="36"/>
          <w:rtl w:val="true"/>
        </w:rPr>
        <w:t>?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آ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لب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كم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شاخص</w:t>
      </w:r>
      <w:r>
        <w:rPr>
          <w:rFonts w:cs="Traditional Arabic"/>
          <w:color w:val="3399FF"/>
          <w:sz w:val="36"/>
          <w:szCs w:val="36"/>
          <w:rtl w:val="true"/>
        </w:rPr>
        <w:t>?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وص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ست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ن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وداع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ستود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ئع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ك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ت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ما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دعاء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ثبت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خيل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ص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ِّ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رقناها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حَدوُ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سفر</w:t>
      </w:r>
    </w:p>
    <w:p>
      <w:pPr>
        <w:pStyle w:val="Normal"/>
        <w:ind w:left="-1054" w:right="375" w:firstLine="105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ج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ري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ري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رو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ري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ح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5"/>
        <w:gridCol w:w="301"/>
        <w:gridCol w:w="3306"/>
      </w:tblGrid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ind w:left="-1054" w:right="0" w:firstLine="1054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لهم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لول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هتدينا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ind w:left="-1054" w:right="0" w:firstLine="105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ind w:left="-1054" w:right="0" w:firstLine="1054"/>
              <w:jc w:val="righ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تصدقن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صلينا</w:t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ind w:left="-1054" w:right="0" w:firstLine="1054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فأنزلن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سكينة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علـينـا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ind w:left="-1054" w:right="0" w:firstLine="105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ind w:left="-1054" w:right="0" w:firstLine="1054"/>
              <w:jc w:val="righ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ثبِّت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أقدام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لاقينا</w:t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ind w:left="-1054" w:right="0" w:firstLine="1054"/>
              <w:jc w:val="lef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بغوا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علينـا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ind w:left="-1054" w:right="0" w:firstLine="1054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 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ind w:left="-1054" w:right="0" w:firstLine="1054"/>
              <w:jc w:val="right"/>
              <w:rPr>
                <w:color w:val="007979"/>
                <w:sz w:val="36"/>
                <w:szCs w:val="36"/>
              </w:rPr>
            </w:pP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أرادو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فتنةً</w:t>
            </w:r>
            <w:r>
              <w:rPr>
                <w:color w:val="00797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979"/>
                <w:sz w:val="36"/>
                <w:sz w:val="36"/>
                <w:szCs w:val="36"/>
                <w:rtl w:val="true"/>
              </w:rPr>
              <w:t>أبينـا</w:t>
            </w:r>
          </w:p>
        </w:tc>
      </w:tr>
    </w:tbl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كا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سف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أسحر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سم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صع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ثنية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ً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(?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شرف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ادي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ر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(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وف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ثني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و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دفد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ئ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نحد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ثنية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د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ن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رأ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ري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ري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دخولها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ل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ل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ل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قب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سفر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قل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آ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آ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ئ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ون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شرف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دينة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فَ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آ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ئ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ون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ثرت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دابت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ق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ا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ب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ف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غزوت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ث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ال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حدث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صاب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حج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عث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دميت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صبع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نز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زلاً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دغ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ي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ك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كا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سف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أقب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يل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مسى</w:t>
      </w:r>
    </w:p>
    <w:p>
      <w:pPr>
        <w:pStyle w:val="Normal"/>
        <w:ind w:left="-1054" w:right="0" w:firstLine="10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ِ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ا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فظ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ي</w:t>
      </w:r>
      <w:r>
        <w:rPr>
          <w:rFonts w:cs="Traditional Arabic"/>
          <w:sz w:val="36"/>
          <w:szCs w:val="36"/>
          <w:rtl w:val="true"/>
        </w:rPr>
        <w:t>(  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ي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ك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طمة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يت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س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ن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رج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رحمن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شئت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ح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نه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رج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غف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شئت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ز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خاف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شيئاً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هوا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حي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مسي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دغ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ي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ك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دغ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خاف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وماً</w:t>
      </w:r>
    </w:p>
    <w:p>
      <w:pPr>
        <w:pStyle w:val="Normal"/>
        <w:ind w:left="-1054" w:right="0" w:firstLine="10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لزله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ش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ي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ّ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rFonts w:cs="Traditional Arabic"/>
          <w:sz w:val="36"/>
          <w:szCs w:val="36"/>
          <w:rtl w:val="true"/>
        </w:rPr>
        <w:t>(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ستعد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ز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م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كيف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شعار</w:t>
      </w:r>
      <w:r>
        <w:rPr>
          <w:rFonts w:cs="Traditional Arabic"/>
          <w:color w:val="3399FF"/>
          <w:sz w:val="36"/>
          <w:szCs w:val="36"/>
          <w:rtl w:val="true"/>
        </w:rPr>
        <w:t>?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ت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ون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صابت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جراحة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غلب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مر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ّ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ّ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ن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كر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نز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َّ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ف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ص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من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ن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ص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يهن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راع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شيء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دعاء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حاجة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ج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وسوسة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ع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ت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موه</w:t>
      </w:r>
      <w:r>
        <w:rPr>
          <w:rFonts w:cs="Traditional Arabic"/>
          <w:sz w:val="36"/>
          <w:szCs w:val="36"/>
          <w:rtl w:val="true"/>
        </w:rPr>
        <w:t xml:space="preserve">?(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يما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ستقرأ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حسن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دخ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سن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رفض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ستح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لإِنسا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رأ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ك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ية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ل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فض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راء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هو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حد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ذك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ستح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لإِنسا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رأ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ك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يل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ب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نام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فض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راء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تبارك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ذ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يد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لك</w:t>
      </w:r>
    </w:p>
    <w:p>
      <w:pPr>
        <w:pStyle w:val="Normal"/>
        <w:ind w:left="-1054" w:right="0" w:firstLine="10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>(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ثوا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رأ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ائ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آي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يلة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تا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تَ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كراهي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إِنسا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نسيت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آي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ك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كذا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يّ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بئ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ِّي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رغ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تر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را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خمِّ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آنيته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ويغلق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اب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يطفىء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سراج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طف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ِّ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غ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ك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ِّ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ف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ح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را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نام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با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با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ت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و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راش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ك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ذلك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ك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ك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ج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ت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فزع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امه</w:t>
      </w:r>
    </w:p>
    <w:p>
      <w:pPr>
        <w:pStyle w:val="Normal"/>
        <w:ind w:left="-1054" w:right="0" w:firstLine="10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با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ت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و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ج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rFonts w:cs="Traditional Arabic"/>
          <w:sz w:val="36"/>
          <w:szCs w:val="36"/>
          <w:rtl w:val="true"/>
        </w:rPr>
        <w:t>(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ج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َّ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َ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ّ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ن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ط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ق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ح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ى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قراء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يه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كافرو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ن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نوم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ف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ثوا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و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طاهراً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راش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ذك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تعالى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حتَّ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تغلب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ينا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ا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ثوا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ا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ن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امه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ل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ل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حد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شريك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لك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حم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هو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ك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شيء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دي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ل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ح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ل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و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ل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ال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ثوا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أو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راش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قرأ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سور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كتا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حي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أخذ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ضجع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َّ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تسبيح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التحمي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التكبي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ن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نوم</w:t>
      </w:r>
    </w:p>
    <w:p>
      <w:pPr>
        <w:pStyle w:val="Normal"/>
        <w:ind w:left="-1054" w:right="0" w:firstLine="10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(?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تسب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cs="Traditional Arabic"/>
          <w:sz w:val="36"/>
          <w:szCs w:val="36"/>
          <w:rtl w:val="true"/>
        </w:rPr>
        <w:t>(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و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راش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ل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ذك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تعالى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ب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ذك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صطف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ز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ج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ملائكت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ن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ائك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ثوا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ا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سبحا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بحمد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ثوا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ا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سبحا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عظيم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ثوا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ا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كب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ل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ثق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يزان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كلم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أفض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ذك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أفض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دعاء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َ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ح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ذك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صطَف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ج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ثناؤ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كلام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َ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بر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أح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كلا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تعالى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َّ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َّ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ِّ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قِّ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نتب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ام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ِ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و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َا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غف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ت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ا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صلا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جوف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يل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ا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ستح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دّعاء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ح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ز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افق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يل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قدر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سأل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عافاة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ا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راش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ث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رجع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لي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اضطجع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ن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ك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رغ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صلات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تبوأ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ضجع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ف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رأ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ام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حب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ع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رض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د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رض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رأ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ام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كر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ب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)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ب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ع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فع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رأ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ام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شيء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عجب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)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فع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رأ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ام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كر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لّ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ب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ع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ح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زج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خب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إِنسا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تلعّ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شيطا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ام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رأ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سحاباً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قبلاً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رأ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طر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ِّ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يّ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كوكب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ط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ط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كب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سمع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رع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الصواعق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)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هاجت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ريح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صفت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ريح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سمع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نباح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كلب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ثّ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ع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سمع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صياح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ديك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و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نهيق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حمير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ي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جي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دجال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فّ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)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ال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أم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الأذا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تغولت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غيلان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ُّ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ذان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ذك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كبّ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عفريت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يطفىء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شعلته</w:t>
      </w:r>
    </w:p>
    <w:p>
      <w:pPr>
        <w:pStyle w:val="Normal"/>
        <w:ind w:left="-1054" w:right="0" w:firstLine="10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ف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لت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ز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ف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لت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رف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ف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ح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ف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ذك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جي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ج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الشيطان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ب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ناو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و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رأ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حي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سكنه</w:t>
      </w:r>
    </w:p>
    <w:p>
      <w:pPr>
        <w:pStyle w:val="Normal"/>
        <w:ind w:left="-1054" w:right="0" w:firstLine="1054"/>
        <w:jc w:val="left"/>
        <w:rPr/>
      </w:pPr>
      <w:r>
        <w:rPr>
          <w:rFonts w:cs="Traditional Arabic"/>
          <w:sz w:val="36"/>
          <w:szCs w:val="36"/>
        </w:rPr>
        <w:t>36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نش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ذ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لوه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ؤ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ضط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ذ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rFonts w:cs="Traditional Arabic"/>
          <w:sz w:val="36"/>
          <w:szCs w:val="36"/>
          <w:rtl w:val="true"/>
        </w:rPr>
        <w:t>(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ِّج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ِّ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عزاء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جاهلية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ضّ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نو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ض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ضّ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وا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دعو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جاهلية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/>
          <w:sz w:val="36"/>
          <w:szCs w:val="36"/>
          <w:rtl w:val="true"/>
        </w:rPr>
        <w:t xml:space="preserve">?(: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د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ن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إِنذار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ط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خ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ق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ن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أ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أ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بّ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ِّ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ِ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ّ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نه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ا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شاء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شاء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لان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َ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ّ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Traditional Arabic"/>
          <w:sz w:val="36"/>
          <w:szCs w:val="36"/>
          <w:rtl w:val="true"/>
        </w:rPr>
        <w:t xml:space="preserve">: ) </w:t>
      </w:r>
      <w:r>
        <w:rPr>
          <w:rFonts w:cs="Traditional Arabic"/>
          <w:sz w:val="36"/>
          <w:sz w:val="36"/>
          <w:szCs w:val="36"/>
          <w:rtl w:val="true"/>
        </w:rPr>
        <w:t>ور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حلف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اللآت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العزى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صدق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ؤم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شرك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ت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ستراث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خبر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ِّ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ذك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إِنسا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ؤلم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جسد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ذك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كا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جبري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عوِّذ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نب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ص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ي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سلم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يك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ي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يك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ذك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كا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براهي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ص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ي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سل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عوِّذ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سماعي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اسحق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ص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يه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سل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ذك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نب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ص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ي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سل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عوِّذ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حس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الحسي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يه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سلام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ّ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عيذ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ّ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ق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ذك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كا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نب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ص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ي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سل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رأ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نفس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شتكى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و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ت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ذك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كا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نب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ص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ي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سلم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عوِّذ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هل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ّ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م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ماً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أي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مسح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ريض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ب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عوّذ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لح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يق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بأ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يدي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مسح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ريض</w:t>
      </w:r>
      <w:r>
        <w:rPr>
          <w:rFonts w:cs="Traditional Arabic"/>
          <w:color w:val="3399FF"/>
          <w:sz w:val="36"/>
          <w:szCs w:val="36"/>
          <w:rtl w:val="true"/>
        </w:rPr>
        <w:t>?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ماً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حريق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يك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لدوغ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د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ن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فو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بثر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ضع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يها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ر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ف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فئت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رأ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عتو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و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رأ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صي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عين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ِ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ت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ذ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غ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كا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سر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? )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اي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ع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رأ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دخ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ريض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ف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وضع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جلس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إِنسا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ريض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ن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دعاء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يك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نه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خبثت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نفسي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بُث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قس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ن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نازل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تنز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??! ?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ن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خيرٍ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نز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ه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ريض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قي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كيف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تجدك</w:t>
      </w:r>
      <w:r>
        <w:rPr>
          <w:rFonts w:cs="Traditional Arabic"/>
          <w:color w:val="3399FF"/>
          <w:sz w:val="36"/>
          <w:szCs w:val="36"/>
          <w:rtl w:val="true"/>
        </w:rPr>
        <w:t>?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نه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ع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حمى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دَم</w:t>
      </w:r>
      <w:r>
        <w:rPr>
          <w:rFonts w:cs="Traditional Arabic"/>
          <w:sz w:val="36"/>
          <w:szCs w:val="36"/>
          <w:rtl w:val="true"/>
        </w:rPr>
        <w:t xml:space="preserve">(?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لخائف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اً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صابت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صيبة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بري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ات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يت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ِّنو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ق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ق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رأ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يت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ق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صلاة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يت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ِ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ن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ِّ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ث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ئ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ف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ئ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ث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َ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يمان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نوع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آخ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دعاء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وضع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يت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َّحد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الدعاء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ات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بغي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أرض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ت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هاجر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ها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ابهم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ذ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ت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لى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قابر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قد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م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قو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عند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موت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ح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ِّ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و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مّ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ش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ش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ثواب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م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كا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يشهدُ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أَن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لاَّ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</w:p>
    <w:p>
      <w:pPr>
        <w:pStyle w:val="Normal"/>
        <w:ind w:left="-1054" w:right="0" w:firstLine="10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َّ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َّ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ش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و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(</w:t>
      </w:r>
    </w:p>
    <w:p>
      <w:pPr>
        <w:pStyle w:val="Normal"/>
        <w:ind w:left="-1054" w:right="375" w:firstLine="105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مص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لَّ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زو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ع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ؤ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ج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( </w:t>
      </w:r>
    </w:p>
    <w:p>
      <w:pPr>
        <w:pStyle w:val="Normal"/>
        <w:ind w:left="-1054" w:right="375" w:firstLine="1054"/>
        <w:jc w:val="center"/>
        <w:rPr/>
      </w:pPr>
      <w:r>
        <w:rPr>
          <w:rFonts w:cs="Traditional Arabic"/>
          <w:color w:val="3399FF"/>
          <w:sz w:val="36"/>
          <w:sz w:val="36"/>
          <w:szCs w:val="36"/>
          <w:rtl w:val="true"/>
        </w:rPr>
        <w:t>في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فضل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ل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له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إلا</w:t>
      </w:r>
      <w:r>
        <w:rPr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FF"/>
          <w:sz w:val="36"/>
          <w:sz w:val="36"/>
          <w:szCs w:val="36"/>
          <w:rtl w:val="true"/>
        </w:rPr>
        <w:t>الله</w:t>
      </w:r>
    </w:p>
    <w:p>
      <w:pPr>
        <w:pStyle w:val="Normal"/>
        <w:ind w:left="-1054" w:right="0" w:firstLine="10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َ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َ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ّ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466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54" w:right="375" w:firstLine="1054"/>
      <w:jc w:val="left"/>
      <w:rPr>
        <w:rFonts w:cs="Traditional Arabic"/>
      </w:rPr>
    </w:pP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المنتقى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من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عمل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اليوم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والليلة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للنسائي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                        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مكتبة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مشكاة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الإسلامية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color w:val="FF0000"/>
        <w:sz w:val="36"/>
        <w:szCs w:val="36"/>
      </w:rPr>
    </w:pPr>
    <w:r>
      <w:rPr>
        <w:rFonts w:cs="Traditional Arabic"/>
        <w:b/>
        <w:bCs/>
        <w:color w:val="FF0000"/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0:48:00Z</dcterms:created>
  <dc:creator>*0*</dc:creator>
  <dc:description/>
  <cp:keywords/>
  <dc:language>en-US</dc:language>
  <cp:lastModifiedBy>*0*</cp:lastModifiedBy>
  <dcterms:modified xsi:type="dcterms:W3CDTF">2004-04-27T00:56:00Z</dcterms:modified>
  <cp:revision>4</cp:revision>
  <dc:subject/>
  <dc:title>المنتقى من عمل اليوم والليلة </dc:title>
</cp:coreProperties>
</file>