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ind w:left="-694" w:right="0" w:hanging="0"/>
        <w:jc w:val="center"/>
        <w:rPr>
          <w:rFonts w:cs="Traditional Arabic"/>
          <w:b/>
          <w:b/>
          <w:bCs/>
          <w:shadow/>
          <w:color w:val="0000FF"/>
          <w:sz w:val="72"/>
          <w:szCs w:val="72"/>
        </w:rPr>
      </w:pPr>
      <w:r>
        <w:rPr>
          <w:rFonts w:cs="Traditional Arabic"/>
          <w:b/>
          <w:b/>
          <w:bCs/>
          <w:shadow/>
          <w:color w:val="0000FF"/>
          <w:sz w:val="72"/>
          <w:sz w:val="72"/>
          <w:szCs w:val="72"/>
          <w:rtl w:val="true"/>
        </w:rPr>
        <w:t>أحكام</w:t>
      </w:r>
      <w:r>
        <w:rPr>
          <w:b/>
          <w:b/>
          <w:bCs/>
          <w:shadow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72"/>
          <w:sz w:val="72"/>
          <w:szCs w:val="72"/>
          <w:rtl w:val="true"/>
        </w:rPr>
        <w:t>الجهر</w:t>
      </w:r>
      <w:r>
        <w:rPr>
          <w:b/>
          <w:b/>
          <w:bCs/>
          <w:shadow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72"/>
          <w:sz w:val="72"/>
          <w:szCs w:val="72"/>
          <w:rtl w:val="true"/>
        </w:rPr>
        <w:t>والمخافتة</w:t>
      </w:r>
      <w:r>
        <w:rPr>
          <w:b/>
          <w:b/>
          <w:bCs/>
          <w:shadow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72"/>
          <w:sz w:val="72"/>
          <w:szCs w:val="72"/>
          <w:rtl w:val="true"/>
        </w:rPr>
        <w:t>بالأذكار</w:t>
      </w:r>
    </w:p>
    <w:p>
      <w:pPr>
        <w:pStyle w:val="Normal"/>
        <w:shd w:fill="F3F3F3" w:val="clear"/>
        <w:ind w:left="-694" w:right="0" w:hanging="0"/>
        <w:jc w:val="center"/>
        <w:rPr>
          <w:rFonts w:cs="Traditional Arabic"/>
          <w:b/>
          <w:b/>
          <w:bCs/>
          <w:shadow/>
          <w:color w:val="FF0000"/>
          <w:sz w:val="72"/>
          <w:szCs w:val="72"/>
        </w:rPr>
      </w:pPr>
      <w:hyperlink r:id="rId2">
        <w:r>
          <w:rPr>
            <w:rStyle w:val="InternetLink"/>
            <w:rFonts w:cs="Traditional Arabic"/>
            <w:b/>
            <w:b/>
            <w:bCs/>
            <w:shadow/>
            <w:color w:val="FF0000"/>
            <w:sz w:val="72"/>
            <w:sz w:val="72"/>
            <w:szCs w:val="72"/>
            <w:rtl w:val="true"/>
          </w:rPr>
          <w:t>الشيخ</w:t>
        </w:r>
        <w:r>
          <w:rPr>
            <w:rStyle w:val="InternetLink"/>
            <w:b/>
            <w:b/>
            <w:bCs/>
            <w:shadow/>
            <w:color w:val="FF0000"/>
            <w:sz w:val="72"/>
            <w:sz w:val="72"/>
            <w:szCs w:val="72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hadow/>
            <w:color w:val="FF0000"/>
            <w:sz w:val="72"/>
            <w:sz w:val="72"/>
            <w:szCs w:val="72"/>
            <w:rtl w:val="true"/>
          </w:rPr>
          <w:t>فريح</w:t>
        </w:r>
        <w:r>
          <w:rPr>
            <w:rStyle w:val="InternetLink"/>
            <w:b/>
            <w:b/>
            <w:bCs/>
            <w:shadow/>
            <w:color w:val="FF0000"/>
            <w:sz w:val="72"/>
            <w:sz w:val="72"/>
            <w:szCs w:val="72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hadow/>
            <w:color w:val="FF0000"/>
            <w:sz w:val="72"/>
            <w:sz w:val="72"/>
            <w:szCs w:val="72"/>
            <w:rtl w:val="true"/>
          </w:rPr>
          <w:t>بن</w:t>
        </w:r>
        <w:r>
          <w:rPr>
            <w:rStyle w:val="InternetLink"/>
            <w:b/>
            <w:b/>
            <w:bCs/>
            <w:shadow/>
            <w:color w:val="FF0000"/>
            <w:sz w:val="72"/>
            <w:sz w:val="72"/>
            <w:szCs w:val="72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hadow/>
            <w:color w:val="FF0000"/>
            <w:sz w:val="72"/>
            <w:sz w:val="72"/>
            <w:szCs w:val="72"/>
            <w:rtl w:val="true"/>
          </w:rPr>
          <w:t>صالح</w:t>
        </w:r>
        <w:r>
          <w:rPr>
            <w:rStyle w:val="InternetLink"/>
            <w:b/>
            <w:b/>
            <w:bCs/>
            <w:shadow/>
            <w:color w:val="FF0000"/>
            <w:sz w:val="72"/>
            <w:sz w:val="72"/>
            <w:szCs w:val="72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hadow/>
            <w:color w:val="FF0000"/>
            <w:sz w:val="72"/>
            <w:sz w:val="72"/>
            <w:szCs w:val="72"/>
            <w:rtl w:val="true"/>
          </w:rPr>
          <w:t>البهلال</w:t>
        </w:r>
      </w:hyperlink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ال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َاذْك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َرُّ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ِيف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غُدُو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آصَالِ</w:t>
      </w:r>
      <w:r>
        <w:rPr>
          <w:rFonts w:cs="Traditional Arabic"/>
          <w:sz w:val="40"/>
          <w:szCs w:val="40"/>
          <w:rtl w:val="true"/>
        </w:rPr>
        <w:t>](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06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279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و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هْرِ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وَابْتَ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فت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rFonts w:cs="Traditional Arabic"/>
          <w:sz w:val="40"/>
          <w:szCs w:val="40"/>
          <w:rtl w:val="true"/>
        </w:rPr>
        <w:t>+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: =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ه</w:t>
      </w:r>
      <w:r>
        <w:rPr>
          <w:rFonts w:cs="Traditional Arabic"/>
          <w:sz w:val="40"/>
          <w:szCs w:val="40"/>
          <w:rtl w:val="true"/>
        </w:rPr>
        <w:t>+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394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40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7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418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19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زي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7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=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+(</w:t>
      </w:r>
      <w:r>
        <w:rPr>
          <w:rFonts w:cs="Traditional Arabic"/>
          <w:sz w:val="40"/>
          <w:szCs w:val="40"/>
        </w:rPr>
        <w:t>7/21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=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/16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207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Cs w:val="40"/>
        </w:rPr>
        <w:t>270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8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2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27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45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135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ر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فقو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rFonts w:cs="Traditional Arabic"/>
          <w:sz w:val="40"/>
          <w:szCs w:val="40"/>
          <w:rtl w:val="true"/>
        </w:rPr>
        <w:t xml:space="preserve">: =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+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هلال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5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56</w:t>
      </w:r>
      <w:r>
        <w:rPr>
          <w:rFonts w:cs="Traditional Arabic"/>
          <w:sz w:val="40"/>
          <w:szCs w:val="40"/>
          <w:rtl w:val="true"/>
        </w:rPr>
        <w:t>)</w:t>
        <w:br/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0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1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/5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6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4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30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بى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16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9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2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3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22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7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5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/1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0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2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37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4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19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9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2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/1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0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4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22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68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6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7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7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2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5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ْطَ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ْط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: =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7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2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22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72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22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ْطَ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  <w:t> 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7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1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ْطَ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: (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ان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7/239</w:t>
      </w:r>
      <w:r>
        <w:rPr>
          <w:rFonts w:cs="Traditional Arabic"/>
          <w:sz w:val="40"/>
          <w:szCs w:val="40"/>
          <w:rtl w:val="true"/>
        </w:rPr>
        <w:t xml:space="preserve">):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فقود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430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ت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ذَ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فقود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431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ْح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وا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408</w:t>
      </w:r>
      <w:r>
        <w:rPr>
          <w:rFonts w:cs="Traditional Arabic"/>
          <w:sz w:val="40"/>
          <w:szCs w:val="40"/>
          <w:rtl w:val="true"/>
        </w:rPr>
        <w:t>): =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raditional Arabic"/>
          <w:sz w:val="40"/>
          <w:szCs w:val="40"/>
          <w:rtl w:val="true"/>
        </w:rPr>
        <w:t>÷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ر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Cs w:val="40"/>
        </w:rPr>
        <w:t>2/14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هلال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فقو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430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24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98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60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960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cs="Traditional Arabic"/>
          <w:sz w:val="40"/>
          <w:szCs w:val="40"/>
          <w:rtl w:val="true"/>
        </w:rPr>
        <w:t>÷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ال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ج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42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18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2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9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2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63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5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ا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4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0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7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دَيْ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و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و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س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7/242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/189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rFonts w:cs="Traditional Arabic"/>
          <w:sz w:val="40"/>
          <w:szCs w:val="40"/>
          <w:rtl w:val="true"/>
        </w:rPr>
        <w:t>+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ي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>+.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0" w:name="_ftnref1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0"/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2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ص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نُّور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فقو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430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ال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ج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مجي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20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3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7</w:t>
      </w:r>
      <w:r>
        <w:rPr>
          <w:rFonts w:cs="Traditional Arabic"/>
          <w:sz w:val="40"/>
          <w:szCs w:val="40"/>
          <w:rtl w:val="true"/>
        </w:rPr>
        <w:t xml:space="preserve">)/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ب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ج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كب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ط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62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ج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31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62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ك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ح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ة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÷ </w:t>
      </w: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2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" w:name="_ftnref2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2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3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2" w:name="_ftnref3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3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2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):(</w:t>
      </w:r>
      <w:r>
        <w:rPr>
          <w:rFonts w:cs="Traditional Arabic"/>
          <w:sz w:val="40"/>
          <w:sz w:val="40"/>
          <w:szCs w:val="40"/>
          <w:rtl w:val="true"/>
        </w:rPr>
        <w:t>ي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-694" w:right="0" w:hanging="0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cs="Traditional Arabic"/>
          <w:sz w:val="40"/>
          <w:szCs w:val="40"/>
          <w:rtl w:val="true"/>
        </w:rPr>
        <w:t>÷</w:t>
      </w: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4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3" w:name="_ftnref4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4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3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5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4" w:name="_ftnref5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5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4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دارم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6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5" w:name="_ftnref6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6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5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ميد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7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6" w:name="_ftnref7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7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6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8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7" w:name="_ftnref8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8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7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9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8" w:name="_ftnref9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9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8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0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9" w:name="_ftnref10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0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9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1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0" w:name="_ftnref11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1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0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طحاو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2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1" w:name="_ftnref12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2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1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3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2" w:name="_ftnref13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3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2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طيالس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4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3" w:name="_ftnref14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4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3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مروز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5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4" w:name="_ftnref15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5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4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هَيْ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6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5" w:name="_ftnref16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6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5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>÷</w:t>
      </w: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7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6" w:name="_ftnref17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7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6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ه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8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7" w:name="_ftnref18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8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7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ه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9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8" w:name="_ftnref19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9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8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ز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33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6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/148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>÷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+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20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9" w:name="_ftnref20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20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9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21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20" w:name="_ftnref21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21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20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22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21" w:name="_ftnref22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22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21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23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22" w:name="_ftnref23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23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22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24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23" w:name="_ftnref24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24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23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=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غن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</w:t>
      </w:r>
      <w:r>
        <w:rPr>
          <w:rFonts w:cs="Traditional Arabic"/>
          <w:sz w:val="40"/>
          <w:szCs w:val="40"/>
          <w:rtl w:val="true"/>
        </w:rPr>
        <w:t xml:space="preserve">) 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يل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أهـ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25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24" w:name="_ftnref25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25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24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=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طي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أهـ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26"</w:instrText>
      </w:r>
      <w:r>
        <w:rPr>
          <w:rtl w:val="true"/>
          <w:rStyle w:val="InternetLink"/>
          <w:sz w:val="40"/>
          <w:szCs w:val="40"/>
          <w:rFonts w:cs="Traditional Arabic"/>
        </w:rPr>
        <w:fldChar w:fldCharType="separate"/>
      </w:r>
      <w:bookmarkStart w:id="25" w:name="_ftnref26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26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25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حسِّ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rFonts w:cs="Traditional Arabic"/>
          <w:sz w:val="40"/>
          <w:szCs w:val="40"/>
          <w:rtl w:val="true"/>
        </w:rPr>
        <w:t>+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27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26" w:name="_ftnref27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27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26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م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ك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اك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28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27" w:name="_ftnref28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28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27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29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28" w:name="_ftnref29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29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28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30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29" w:name="_ftnref30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30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29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،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ة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صي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31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30" w:name="_ftnref31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31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30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rFonts w:cs="Traditional Arabic"/>
          <w:sz w:val="40"/>
          <w:szCs w:val="40"/>
          <w:rtl w:val="true"/>
        </w:rPr>
        <w:t>÷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: =</w:t>
      </w:r>
      <w:r>
        <w:rPr>
          <w:rFonts w:cs="Traditional Arabic"/>
          <w:sz w:val="40"/>
          <w:sz w:val="40"/>
          <w:szCs w:val="40"/>
          <w:rtl w:val="true"/>
        </w:rPr>
        <w:t>ز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اتكم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32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31" w:name="_ftnref32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32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31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33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32" w:name="_ftnref33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33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32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34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33" w:name="_ftnref34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34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33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35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34" w:name="_ftnref35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35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34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ه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36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35" w:name="_ftnref36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36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35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ً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37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36" w:name="_ftnref37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37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36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38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37" w:name="_ftnref38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38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37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39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38" w:name="_ftnref39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39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38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40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39" w:name="_ftnref40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40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39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41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40" w:name="_ftnref41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41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40"/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س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كندر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=</w:t>
      </w:r>
      <w:r>
        <w:rPr>
          <w:rFonts w:cs="Traditional Arabic"/>
          <w:sz w:val="40"/>
          <w:sz w:val="40"/>
          <w:szCs w:val="40"/>
          <w:rtl w:val="true"/>
        </w:rPr>
        <w:t>ز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اتكم</w:t>
      </w:r>
      <w:r>
        <w:rPr>
          <w:rFonts w:cs="Traditional Arabic"/>
          <w:sz w:val="40"/>
          <w:szCs w:val="40"/>
          <w:rtl w:val="true"/>
        </w:rPr>
        <w:t>+(</w:t>
      </w:r>
      <w:r>
        <w:fldChar w:fldCharType="begin"/>
      </w:r>
      <w:r>
        <w:rPr>
          <w:rtl w:val="true"/>
          <w:rStyle w:val="InternetLink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42"</w:instrText>
      </w:r>
      <w:r>
        <w:rPr>
          <w:rtl w:val="true"/>
          <w:rStyle w:val="InternetLink"/>
          <w:sz w:val="40"/>
          <w:szCs w:val="40"/>
          <w:rFonts w:cs="Traditional Arabic"/>
        </w:rPr>
        <w:fldChar w:fldCharType="separate"/>
      </w:r>
      <w:bookmarkStart w:id="41" w:name="_ftnref42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42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41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_: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=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ز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اتكم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الم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ع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ك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رة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43"</w:instrText>
      </w:r>
      <w:r>
        <w:rPr>
          <w:rtl w:val="true"/>
          <w:rStyle w:val="InternetLink"/>
          <w:sz w:val="40"/>
          <w:szCs w:val="40"/>
          <w:rFonts w:cs="Traditional Arabic"/>
        </w:rPr>
        <w:fldChar w:fldCharType="separate"/>
      </w:r>
      <w:bookmarkStart w:id="42" w:name="_ftnref43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43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42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_: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=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: =</w:t>
      </w:r>
      <w:r>
        <w:rPr>
          <w:rFonts w:cs="Traditional Arabic"/>
          <w:sz w:val="40"/>
          <w:sz w:val="40"/>
          <w:szCs w:val="40"/>
          <w:rtl w:val="true"/>
        </w:rPr>
        <w:t>ز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اتكم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ز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و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=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</w:t>
      </w:r>
      <w:r>
        <w:rPr>
          <w:rFonts w:cs="Traditional Arabic"/>
          <w:sz w:val="40"/>
          <w:szCs w:val="40"/>
          <w:rtl w:val="true"/>
        </w:rPr>
        <w:t>+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44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43" w:name="_ftnref44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44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43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س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ز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cs="Traditional Arabic"/>
          <w:sz w:val="40"/>
          <w:szCs w:val="40"/>
          <w:rtl w:val="true"/>
        </w:rPr>
        <w:t>+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45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44" w:name="_ftnref45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45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44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46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45" w:name="_ftnref46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46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45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ز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 xml:space="preserve">+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47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46" w:name="_ftnref47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47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46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48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47" w:name="_ftnref48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48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47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دارم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49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48" w:name="_ftnref49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49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48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50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49" w:name="_ftnref50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50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49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51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50" w:name="_ftnref51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51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50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غو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52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51" w:name="_ftnref52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52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51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53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52" w:name="_ftnref53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53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52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ب</w:t>
      </w:r>
      <w:r>
        <w:rPr>
          <w:rFonts w:cs="Traditional Arabic"/>
          <w:sz w:val="40"/>
          <w:szCs w:val="40"/>
          <w:rtl w:val="true"/>
        </w:rPr>
        <w:t>÷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: =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54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53" w:name="_ftnref54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54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53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55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54" w:name="_ftnref55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55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54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دارم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56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55" w:name="_ftnref56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56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55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57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56" w:name="_ftnref57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57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56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58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57" w:name="_ftnref58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58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57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بدالرزاق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59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58" w:name="_ftnref59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59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58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60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59" w:name="_ftnref60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60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59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غْوَ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=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61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60" w:name="_ftnref61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61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60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بدالرزاق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62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61" w:name="_ftnref62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62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61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63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62" w:name="_ftnref63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63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62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64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63" w:name="_ftnref64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64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63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65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64" w:name="_ftnref65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65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64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66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65" w:name="_ftnref66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66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65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مروز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67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66" w:name="_ftnref67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67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66"/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>+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68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67" w:name="_ftnref68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68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67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69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68" w:name="_ftnref69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69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68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rFonts w:cs="Traditional Arabic"/>
          <w:sz w:val="40"/>
          <w:szCs w:val="40"/>
          <w:rtl w:val="true"/>
        </w:rPr>
        <w:t>÷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 xml:space="preserve">+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70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69" w:name="_ftnref70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70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69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71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70" w:name="_ftnref71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71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70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ِمّ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َ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72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71" w:name="_ftnref72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72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71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73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72" w:name="_ftnref73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73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72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74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73" w:name="_ftnref74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74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73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راء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بّ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ر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75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74" w:name="_ftnref75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75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74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اء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: =</w:t>
      </w:r>
      <w:r>
        <w:rPr>
          <w:rFonts w:cs="Traditional Arabic"/>
          <w:sz w:val="40"/>
          <w:sz w:val="40"/>
          <w:szCs w:val="40"/>
          <w:rtl w:val="true"/>
        </w:rPr>
        <w:t>م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اءتك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بّ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راً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76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75" w:name="_ftnref76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76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75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ل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بر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شوق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ق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77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76" w:name="_ftnref77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77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76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78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77" w:name="_ftnref78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78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77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79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78" w:name="_ftnref79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79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78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ئ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شي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80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79" w:name="_ftnref80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80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79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81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80" w:name="_ftnref81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81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80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ز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_: [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هَ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لا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خَافِ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تَ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:=[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تك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ك،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اً</w:t>
      </w:r>
      <w:r>
        <w:rPr>
          <w:rFonts w:cs="Traditional Arabic"/>
          <w:sz w:val="40"/>
          <w:szCs w:val="40"/>
          <w:rtl w:val="true"/>
        </w:rPr>
        <w:t>+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82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81" w:name="_ftnref82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82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81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rFonts w:cs="Traditional Arabic"/>
          <w:sz w:val="40"/>
          <w:szCs w:val="40"/>
          <w:rtl w:val="true"/>
        </w:rPr>
        <w:t>÷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زاق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83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82" w:name="_ftnref83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83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82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84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83" w:name="_ftnref84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84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83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85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84" w:name="_ftnref85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85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84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86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85" w:name="_ftnref86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86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85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87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86" w:name="_ftnref87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87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86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ء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cs="Traditional Arabic"/>
          <w:sz w:val="40"/>
          <w:szCs w:val="40"/>
          <w:rtl w:val="true"/>
        </w:rPr>
        <w:t xml:space="preserve">+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88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87" w:name="_ftnref88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88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87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89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88" w:name="_ftnref89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89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88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90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89" w:name="_ftnref90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90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89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91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90" w:name="_ftnref91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91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90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غو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92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91" w:name="_ftnref92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92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91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93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92" w:name="_ftnref93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93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92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ب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=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ن</w:t>
      </w:r>
      <w:r>
        <w:rPr>
          <w:rFonts w:cs="Traditional Arabic"/>
          <w:sz w:val="40"/>
          <w:szCs w:val="40"/>
          <w:rtl w:val="true"/>
        </w:rPr>
        <w:t>+(</w:t>
      </w:r>
      <w:r>
        <w:fldChar w:fldCharType="begin"/>
      </w:r>
      <w:r>
        <w:rPr>
          <w:rtl w:val="true"/>
          <w:rStyle w:val="InternetLink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94"</w:instrText>
      </w:r>
      <w:r>
        <w:rPr>
          <w:rtl w:val="true"/>
          <w:rStyle w:val="InternetLink"/>
          <w:sz w:val="40"/>
          <w:szCs w:val="40"/>
          <w:rFonts w:cs="Traditional Arabic"/>
        </w:rPr>
        <w:fldChar w:fldCharType="separate"/>
      </w:r>
      <w:bookmarkStart w:id="93" w:name="_ftnref94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94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93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95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94" w:name="_ftnref95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95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94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96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95" w:name="_ftnref96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96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95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ب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cs="Traditional Arabic"/>
          <w:sz w:val="40"/>
          <w:szCs w:val="40"/>
          <w:rtl w:val="true"/>
        </w:rPr>
        <w:t>+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97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96" w:name="_ftnref97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97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96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ْق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98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97" w:name="_ftnref98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98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97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9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17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>÷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99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98" w:name="_ftnref99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99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98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00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99" w:name="_ftnref100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00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99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ّ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01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00" w:name="_ftnref101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01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00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=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ث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cs="Traditional Arabic"/>
          <w:sz w:val="40"/>
          <w:szCs w:val="40"/>
          <w:rtl w:val="true"/>
        </w:rPr>
        <w:t>+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=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02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01" w:name="_ftnref102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02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01"/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زار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03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02" w:name="_ftnref103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03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02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instrText xml:space="preserve"> HYPERLINK "../../C:%5CDocuments%20and%20Settings%5Cxp%20user%5CLocal%20Settings%5CTemporary%20Internet%20Files%5CFrontPageTempDir%5Cpvw1.htm" \l "_ftn104"</w:instrTex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separate"/>
      </w:r>
      <w:bookmarkStart w:id="103" w:name="_ftnref104"/>
      <w:r>
        <w:rPr>
          <w:rStyle w:val="InternetLink"/>
          <w:rFonts w:cs="Traditional Arabic"/>
          <w:sz w:val="40"/>
          <w:szCs w:val="40"/>
          <w:rtl w:val="true"/>
        </w:rPr>
        <w:t>[</w:t>
      </w:r>
      <w:r>
        <w:rPr>
          <w:rtl w:val="true"/>
          <w:rStyle w:val="InternetLink"/>
          <w:sz w:val="40"/>
          <w:sz w:val="40"/>
          <w:szCs w:val="40"/>
          <w:rFonts w:cs="Traditional Arabic"/>
        </w:rPr>
        <w:fldChar w:fldCharType="end"/>
      </w:r>
      <w:r>
        <w:rPr>
          <w:rStyle w:val="InternetLink"/>
          <w:rFonts w:cs="Traditional Arabic"/>
          <w:sz w:val="40"/>
          <w:szCs w:val="40"/>
        </w:rPr>
        <w:t>104</w:t>
      </w:r>
      <w:r>
        <w:rPr>
          <w:rStyle w:val="InternetLink"/>
          <w:rFonts w:cs="Traditional Arabic"/>
          <w:sz w:val="40"/>
          <w:szCs w:val="40"/>
          <w:rtl w:val="true"/>
        </w:rPr>
        <w:t>]</w:t>
      </w:r>
      <w:bookmarkEnd w:id="103"/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  <w:t xml:space="preserve"> 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68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/20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أ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م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83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7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6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7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71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67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5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4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991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2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0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568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6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0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8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8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83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34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03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9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8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1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/7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570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9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8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50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0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/21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5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0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73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جت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80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/70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/7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57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37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5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9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23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37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28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5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جت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7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68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2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2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8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11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/21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51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57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5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22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9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50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/51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486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8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76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57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4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986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50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86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07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89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48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19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1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466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987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34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86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5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3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07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8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78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90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46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989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8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77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3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7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08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جت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80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181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/16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95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37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46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988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07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11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69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55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54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3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/17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97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23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466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38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26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08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36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/16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96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جت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78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34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3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9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16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9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8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32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1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1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8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34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64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8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8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1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/31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9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2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590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39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3/2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97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125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7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228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0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97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33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37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1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/1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9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9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88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8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97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6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6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4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6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6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-69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islam.net/files.asp?order=3&amp;num=1471&amp;per=1365&amp;kkk=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5:23:00Z</dcterms:created>
  <dc:creator>*****</dc:creator>
  <dc:description/>
  <cp:keywords/>
  <dc:language>en-US</dc:language>
  <cp:lastModifiedBy>rachidi </cp:lastModifiedBy>
  <dcterms:modified xsi:type="dcterms:W3CDTF">2007-07-30T17:43:00Z</dcterms:modified>
  <cp:revision>2</cp:revision>
  <dc:subject/>
  <dc:title>أحكام الجهر والمخالفة بالأذكار</dc:title>
</cp:coreProperties>
</file>