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144"/>
          <w:szCs w:val="144"/>
        </w:rPr>
      </w:pPr>
      <w:r>
        <w:rPr>
          <w:rFonts w:cs="DecoType Naskh Variants"/>
          <w:emboss/>
          <w:color w:val="FF0000"/>
          <w:sz w:val="144"/>
          <w:sz w:val="144"/>
          <w:szCs w:val="144"/>
          <w:rtl w:val="true"/>
        </w:rPr>
        <w:t>أهمية</w:t>
      </w:r>
      <w:r>
        <w:rPr>
          <w:rFonts w:cs="Times New Roman"/>
          <w:embos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emboss/>
          <w:color w:val="FF0000"/>
          <w:sz w:val="144"/>
          <w:sz w:val="144"/>
          <w:szCs w:val="144"/>
          <w:rtl w:val="true"/>
        </w:rPr>
        <w:t>الدعاء</w:t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48"/>
          <w:szCs w:val="48"/>
        </w:rPr>
      </w:pPr>
      <w:r>
        <w:rPr>
          <w:rFonts w:cs="DecoType Naskh Variants"/>
          <w:emboss/>
          <w:color w:val="FF0000"/>
          <w:sz w:val="48"/>
          <w:szCs w:val="48"/>
          <w:rtl w:val="true"/>
        </w:rPr>
      </w:r>
    </w:p>
    <w:p>
      <w:pPr>
        <w:pStyle w:val="Heading"/>
        <w:ind w:left="26" w:right="0" w:hanging="0"/>
        <w:jc w:val="center"/>
        <w:rPr>
          <w:emboss/>
          <w:color w:val="0000FF"/>
          <w:sz w:val="56"/>
        </w:rPr>
      </w:pPr>
      <w:r>
        <w:rPr>
          <w:emboss/>
          <w:color w:val="0000FF"/>
          <w:sz w:val="56"/>
          <w:sz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</w:p>
    <w:p>
      <w:pPr>
        <w:pStyle w:val="Heading"/>
        <w:jc w:val="center"/>
        <w:rPr>
          <w:color w:val="FF0000"/>
        </w:rPr>
      </w:pPr>
      <w:r>
        <w:rPr>
          <w:emboss/>
          <w:color w:val="0000FF"/>
          <w:sz w:val="56"/>
          <w:sz w:val="56"/>
          <w:rtl w:val="true"/>
        </w:rPr>
        <w:t>إمام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جامع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الكبير</w:t>
      </w:r>
      <w:r>
        <w:rPr>
          <w:rFonts w:cs="Times New Roman"/>
          <w:emboss/>
          <w:color w:val="0000FF"/>
          <w:sz w:val="56"/>
          <w:sz w:val="56"/>
          <w:rtl w:val="true"/>
        </w:rPr>
        <w:t xml:space="preserve"> </w:t>
      </w:r>
      <w:r>
        <w:rPr>
          <w:emboss/>
          <w:color w:val="0000FF"/>
          <w:sz w:val="56"/>
          <w:sz w:val="56"/>
          <w:rtl w:val="true"/>
        </w:rPr>
        <w:t>بتبوك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ق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نج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قوام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سب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ئ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..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ل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قوا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ق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</w:t>
      </w:r>
      <w:r>
        <w:rPr>
          <w:rFonts w:cs="Traditional Arabic"/>
          <w:b/>
          <w:bCs/>
          <w:sz w:val="27"/>
          <w:szCs w:val="36"/>
          <w:rtl w:val="true"/>
        </w:rPr>
        <w:t xml:space="preserve"> "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عبأ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ؤ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"</w:t>
      </w:r>
      <w:r>
        <w:rPr>
          <w:rFonts w:cs="Traditional Arabic"/>
          <w:b/>
          <w:bCs/>
          <w:sz w:val="27"/>
          <w:szCs w:val="36"/>
          <w:rtl w:val="true"/>
        </w:rPr>
        <w:t xml:space="preserve"> [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فرق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77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ي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>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حل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بائ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رّ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ل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“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ْح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>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ي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“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42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ذْكُر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فُرُون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“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ستجي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خلص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افر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</w:t>
      </w:r>
      <w:r>
        <w:rPr>
          <w:rFonts w:cs="Traditional Arabic"/>
          <w:b/>
          <w:bCs/>
          <w:sz w:val="27"/>
          <w:szCs w:val="36"/>
          <w:rtl w:val="true"/>
        </w:rPr>
        <w:t xml:space="preserve"> "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كب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ف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خلص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ل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نجا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ب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شرك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"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نكبوت</w:t>
      </w:r>
      <w:r>
        <w:rPr>
          <w:b/>
          <w:b/>
          <w:bCs/>
          <w:sz w:val="27"/>
          <w:sz w:val="27"/>
          <w:szCs w:val="36"/>
          <w:rtl w:val="true"/>
        </w:rPr>
        <w:t xml:space="preserve">  </w:t>
      </w:r>
      <w:r>
        <w:rPr>
          <w:rFonts w:cs="Traditional Arabic"/>
          <w:b/>
          <w:bCs/>
          <w:sz w:val="27"/>
          <w:szCs w:val="36"/>
        </w:rPr>
        <w:t>65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بتل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با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حت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رج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دعو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سبحا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 "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رسل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ب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ري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نب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خذ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هل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البأس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ضر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عل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ضرع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"</w:t>
      </w:r>
      <w:r>
        <w:rPr>
          <w:rFonts w:cs="Traditional Arabic"/>
          <w:b/>
          <w:bCs/>
          <w:sz w:val="27"/>
          <w:szCs w:val="36"/>
          <w:rtl w:val="true"/>
        </w:rPr>
        <w:t xml:space="preserve"> [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عراف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94</w:t>
      </w:r>
      <w:r>
        <w:rPr>
          <w:rFonts w:cs="Traditional Arabic"/>
          <w:b/>
          <w:bCs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ق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</w:t>
      </w:r>
      <w:r>
        <w:rPr>
          <w:rFonts w:cs="Traditional Arabic"/>
          <w:b/>
          <w:bCs/>
          <w:sz w:val="27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ل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جاء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أس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ضر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ك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س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لوب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ز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شيط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ان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عمل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رس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 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سلم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 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عرك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د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ق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س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أ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غال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منتص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يلت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افع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د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دع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ناج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ق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ه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ذ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صاب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ب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رض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جز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عدت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حت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سقط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داء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تف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أخذ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ب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ك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صديق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س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أب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أم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فا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اشدت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جز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عد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ك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نبي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 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سل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دع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ق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كر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حلي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ظي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رش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ظي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سماوا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ر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رض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رش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كري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خرج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بيهق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u w:val="none"/>
          <w:rtl w:val="true"/>
        </w:rPr>
        <w:t>القاع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باد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" </w:t>
      </w:r>
      <w:r>
        <w:rPr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ص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باد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إ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سو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سل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 xml:space="preserve"> .</w:t>
      </w:r>
      <w:r>
        <w:rPr>
          <w:u w:val="non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عْ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ع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بَا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4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3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6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د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ضرع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خفي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ح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معتد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فسد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رض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ع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صلاح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دعو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خوف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طمع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حم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ري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محسنين</w:t>
      </w:r>
      <w:r>
        <w:rPr>
          <w:b/>
          <w:b/>
          <w:bCs/>
          <w:sz w:val="27"/>
          <w:sz w:val="27"/>
          <w:szCs w:val="36"/>
          <w:rtl w:val="true"/>
        </w:rPr>
        <w:t xml:space="preserve"> 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عراف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55</w:t>
      </w:r>
      <w:r>
        <w:rPr>
          <w:rFonts w:cs="Traditional Arabic"/>
          <w:b/>
          <w:bCs/>
          <w:sz w:val="27"/>
          <w:szCs w:val="36"/>
          <w:rtl w:val="true"/>
        </w:rPr>
        <w:t>-</w:t>
      </w:r>
      <w:r>
        <w:rPr>
          <w:rFonts w:cs="Traditional Arabic"/>
          <w:b/>
          <w:bCs/>
          <w:sz w:val="27"/>
          <w:szCs w:val="36"/>
        </w:rPr>
        <w:t>56</w:t>
      </w:r>
      <w:r>
        <w:rPr>
          <w:rFonts w:cs="Traditional Arabic"/>
          <w:b/>
          <w:bCs/>
          <w:sz w:val="27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ك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نواع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نقس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نوع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نوع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أول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دعاء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مسألة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27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مرا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طل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نف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اع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كشف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ضر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نوع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ثاني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دعاء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u w:val="single"/>
          <w:rtl w:val="true"/>
        </w:rPr>
        <w:t>العبادة</w:t>
      </w:r>
      <w:r>
        <w:rPr>
          <w:b/>
          <w:b/>
          <w:bCs/>
          <w:sz w:val="27"/>
          <w:sz w:val="27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27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مرا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ثن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أسمائ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صفات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تقديس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تنزيه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شاء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إ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خبر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ع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ث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ه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طل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شيئ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إ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ث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قد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ذ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توس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ز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ج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تحقيق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غرض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ري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دع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يا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سأ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حقيق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ب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قي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حم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و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ز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ج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د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ضرع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خفي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ح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معتد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فسد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رض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ع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صلاح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دعو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خوف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طمع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حم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ري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محسن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ات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آيت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شتملتا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آدا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نوع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باد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مسأل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قرآ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را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ار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ه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ار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را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جموعه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دائ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فوائ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3/2</w:t>
      </w:r>
      <w:r>
        <w:rPr>
          <w:rFonts w:cs="Traditional Arabic"/>
          <w:b/>
          <w:bCs/>
          <w:sz w:val="27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عظ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باد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أ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ظهار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لذ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فاق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حاج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ز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ج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ف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خضو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خشو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سبحا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ب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ذ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دعو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روط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ك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باد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شروط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قب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وجود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ب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عظ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باد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شروط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ج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ب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عرفت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عم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ه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ه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</w:rPr>
        <w:t>1</w:t>
      </w:r>
      <w:r>
        <w:rPr>
          <w:rFonts w:cs="Traditional Arabic"/>
          <w:b/>
          <w:bCs/>
          <w:sz w:val="27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إخلاص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اد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خلص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و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ر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كافر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غاف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14</w:t>
      </w:r>
      <w:r>
        <w:rPr>
          <w:rFonts w:cs="Traditional Arabic"/>
          <w:b/>
          <w:bCs/>
          <w:sz w:val="27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مر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يعبد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خلص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حنف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بين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5</w:t>
      </w:r>
      <w:r>
        <w:rPr>
          <w:rFonts w:cs="Traditional Arabic"/>
          <w:b/>
          <w:bCs/>
          <w:sz w:val="27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</w:rPr>
        <w:t>2</w:t>
      </w:r>
      <w:r>
        <w:rPr>
          <w:rFonts w:cs="Traditional Arabic"/>
          <w:b/>
          <w:bCs/>
          <w:sz w:val="27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تابع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س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سل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تبعو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عل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هتد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عراف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158</w:t>
      </w:r>
      <w:r>
        <w:rPr>
          <w:rFonts w:cs="Traditional Arabic"/>
          <w:b/>
          <w:bCs/>
          <w:sz w:val="27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</w:rPr>
        <w:t>3</w:t>
      </w:r>
      <w:r>
        <w:rPr>
          <w:rFonts w:cs="Traditional Arabic"/>
          <w:b/>
          <w:bCs/>
          <w:sz w:val="27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ثق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إجاب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ب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ادق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خلص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يق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جاز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ذلك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ر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ب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خزائ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سبحا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لأ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الخيرا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عن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جمي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بركا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ب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هرير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ض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نب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سل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دع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ب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أنت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وقن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بالإجاب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. . 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خرج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ترمذ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حس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لبا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</w:rPr>
        <w:t>4</w:t>
      </w:r>
      <w:r>
        <w:rPr>
          <w:rFonts w:cs="Traditional Arabic"/>
          <w:b/>
          <w:bCs/>
          <w:sz w:val="27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حضور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قل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خشوع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رغب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ثوا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رهبة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م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د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قاب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تعا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كان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سارعو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خيرا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يدعون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غب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رهباً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كانو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ن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خاشعي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أنبي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</w:rPr>
        <w:t>90</w:t>
      </w:r>
      <w:r>
        <w:rPr>
          <w:rFonts w:cs="Traditional Arabic"/>
          <w:b/>
          <w:bCs/>
          <w:sz w:val="27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</w:rPr>
        <w:t>5</w:t>
      </w:r>
      <w:r>
        <w:rPr>
          <w:rFonts w:cs="Traditional Arabic"/>
          <w:b/>
          <w:bCs/>
          <w:sz w:val="27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عز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جز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الجد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نس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ض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ن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قا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رسو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صلى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سل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ذ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أحدك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ليعز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دعاء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و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يقل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م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شئت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أعطني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،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فإن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ال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ا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ستكر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ل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متفق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36"/>
          <w:rtl w:val="true"/>
        </w:rPr>
        <w:t>عليه</w:t>
      </w:r>
      <w:r>
        <w:rPr>
          <w:b/>
          <w:b/>
          <w:bCs/>
          <w:sz w:val="27"/>
          <w:sz w:val="27"/>
          <w:szCs w:val="36"/>
          <w:rtl w:val="true"/>
        </w:rPr>
        <w:t xml:space="preserve"> </w:t>
      </w:r>
      <w:r>
        <w:rPr>
          <w:rFonts w:cs="Traditional Arabic"/>
          <w:b/>
          <w:bCs/>
          <w:sz w:val="27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27"/>
          <w:szCs w:val="36"/>
        </w:rPr>
      </w:pPr>
      <w:r>
        <w:rPr>
          <w:rFonts w:cs="Traditional Arabic"/>
          <w:b/>
          <w:bCs/>
          <w:sz w:val="27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فض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يكو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ا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لغ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لغ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ج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ضر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ير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بح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ر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ي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رح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ت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اء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ظ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ي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لص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ئ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جيت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ك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ف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ا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غ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 . "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ع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ط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َاب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مّ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حَزَ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مَت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اصِيَت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يَد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ض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ُكْم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دْ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ضَاؤ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ُل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َّي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فْس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زَلْ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ِتَا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َّمْ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لْق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تَأْثَر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ل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غَيْ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جْع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ُرْآ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ِي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نُو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دْر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ِل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ُزْ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ذَه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م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ذْه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م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بْدَ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ُزْن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َح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َنْبَغ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تَع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ؤُل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كَلِمَا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ج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نْبَغ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َه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عَلَّمَه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ص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آدا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ل</w:t>
      </w:r>
      <w:r>
        <w:rPr>
          <w:rFonts w:cs="Traditional Arabic"/>
          <w:b/>
          <w:b/>
          <w:bCs/>
          <w:szCs w:val="36"/>
          <w:rtl w:val="true"/>
        </w:rPr>
        <w:t>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د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م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ح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لت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ف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قص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يض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ريض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ب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ذك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تسب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راء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ر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خل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عوذت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ت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ش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ف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ف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ذك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ُتب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جاء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د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خ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رج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لي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ئاً</w:t>
      </w:r>
      <w:r>
        <w:rPr>
          <w:rFonts w:cs="Traditional Arabic"/>
          <w:b/>
          <w:bCs/>
          <w:szCs w:val="36"/>
          <w:rtl w:val="true"/>
        </w:rPr>
        <w:t>\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ئِش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َوْج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ذَا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ب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تْن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ِيح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َجَّا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تْن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حْ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فِتْن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مَا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أْثَ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ْمَغْرَ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ئِ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ث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سْتَعِي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غْرَ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جُ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رِ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َّ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كَذ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وَعَ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ْل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ع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ُ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لْ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سَّلَا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لَا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ُلَا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ا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لَا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عَ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ْيَقُ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تَّحِيَّا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صَّلَوَا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طَّيِّبَا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لَا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حْم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َرَكَا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لَا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بَا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الِح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َاب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الِح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م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ْأَرْض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ْهَ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شْهَ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حَمّ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سُول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خَيّ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أَل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خَيّ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جَب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اء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ي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اء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ر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اء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أ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ض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آ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تع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آ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ذ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ئِش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ُؤْمِن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يْل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َّمَا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قْرَأ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ُو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بَقَ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ُو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مْر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ُو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ِس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ُر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آي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تِبْشَار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غِ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ُر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آي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خْوِيف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سْتَعَاذ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ث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ضَال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بَي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سَم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َات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مَجِّ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َا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صَل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عَجِ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غَيْر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ْيَبْدَأ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تَمْجِي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ثَّن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صَل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َيْ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ارِج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جْتَهِد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ُعَاءِ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ُولُو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22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ا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ع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ْحَم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ِ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عَ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م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م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ثَّن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ْط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ْط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ّ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ع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ق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ع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َل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وسنذك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7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ق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ْرٍ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ْقُلُو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عِي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َعْض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ع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ض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أَلْت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سْأَلُو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قِن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إِج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عَب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َه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ف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دْ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قِن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إِج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عْلَم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ُعَ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ف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ه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8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طي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منو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ز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سْتَجَا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ْ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إِث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طِيع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حِ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عْجِ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قِي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ِاسْتِعْج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و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و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سْتَحْسِ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يَد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9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َّا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ُبّ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نْشُد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هْد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وَعْد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ِئ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عْب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يَو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َذ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ك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يَد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َسْب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لْحَح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ِرْع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خ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سَيُهْز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مْ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يُوَلّ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بُ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اع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وْعِد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سَّاع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دْه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مَر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0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ر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غ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سْعُو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بَيْن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صَل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بَيْ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هْ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صْحَاب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ُلُوس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حِر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زُور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أَمْس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هْ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يّ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زُو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ُلَا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أْخُذ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ضَع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تِفَي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حَمَّ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جَ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نْبَعَ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ْق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و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َذ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جَ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ضَع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تِف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سْتَضْحَك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ع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ض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ِي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ض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ئِ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ظُ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َع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َرَحْ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َه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اجِد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رْف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أْس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ْطَلَق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سَا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ْب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طِم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جَاء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ِي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ُوَيْرِي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طَرَحَت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قْبَ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شْتِم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ض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َا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ف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وْ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َكَانَ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إِذ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دَع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دَع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ثَلَاثً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َإِذ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سَأَلَ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سَأَلَ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ثَلَاث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قُرَيْش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َلَا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رَّات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وْ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ه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ِّحْك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خَاف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ْوَ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هْ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ِشَا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ُت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ِيع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شَي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ِيع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ْوَلِي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ق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ُمَي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لَف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ُق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عَيْط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ذَك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اب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ْفَظ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وَالَّ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َ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حَمّ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حَق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أَي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َّذ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رْع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ُحِب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لِي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ِي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سْحَق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ْوَلِي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ق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لَط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َدِيث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ال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سْمِ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قتد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و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ع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ي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وات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ه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نولي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ضا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ه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يث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ه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ط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البق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44</w:t>
      </w:r>
      <w:r>
        <w:rPr>
          <w:rFonts w:cs="Traditional Arabic"/>
          <w:b/>
          <w:bCs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ر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غ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ي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و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البق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15</w:t>
      </w:r>
      <w:r>
        <w:rPr>
          <w:rFonts w:cs="Traditional Arabic"/>
          <w:b/>
          <w:bCs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حض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غا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ا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دْ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قِن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إِج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عْلَم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ُعَ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ف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ه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حي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ف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لْم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ر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بَار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تَعَا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يِيّ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رِي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حْي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ف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رُدَّهُ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ِفْ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ك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ذ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اج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ا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ش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ظ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ذ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خلو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أ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ح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وسنذك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5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6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يست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خ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ي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و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ي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خ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ض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ي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ئ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ه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ه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ب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رك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حب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م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بَار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تَعَا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غْن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ُرَك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ِرْك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ِ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ْر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يْر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رَكْ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شِرْك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7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ا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ض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مسا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حض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ائ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8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ا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غر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تع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غ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َس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لِك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ِرَا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ق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و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قو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عَائِش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تَر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انِ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ت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مِيط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ِرَامَك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ز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صَاوِير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ْرِض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َات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ت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صاو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غ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ف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خا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قو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لف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ذي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طف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غ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شغ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اج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ا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9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لح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وال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رك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خش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ش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م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بَيْن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َلَاث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فَ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ْش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خَذَه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ط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وَوْ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بَ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نْحَطّ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رِ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خْر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بَ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نْطَبَق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ض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بَعْض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u w:val="single"/>
          <w:rtl w:val="true"/>
        </w:rPr>
        <w:t>انْظُرُو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أَعْمَالً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عَمِلْتُمُوه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صَالِحَةً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لِلَّهِ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َادْعُو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لَّهَ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ِه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لَعَلَّهُ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يُفَرِّجُهَا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عَنْ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ه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ِدَا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خَا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بِيرَا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ِبْي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ِغَار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رْع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ُح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لَب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بَدَأ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وَالِد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قِيهِ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بْ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ن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تَأْخَر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ا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مْسَي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وَجَدْتُهُ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ا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حَلَب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ْلُ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ُم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ُءُوسِهِ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ر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وقِظَهُ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كْر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قِي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ِبْي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صِّبْي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ضَاغَو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دَم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َل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فَجْ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ْل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لْ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تِغ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ْه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فْرُج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ْج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ر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م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ف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َأَوُ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م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خ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ن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ْبَبْت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أَشَد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حِب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ِجَا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ِس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طَلَب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ب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تَيْت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مِائ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ِينَا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بَغَي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مَعْت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ِجْلَي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تَّق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فْتَح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خَات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حَقّ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ُم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ْل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لْ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تِغ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ْه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فْرُج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ْج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ف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َّالِث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تَأْجَر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جِي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فَرَق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رُز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ض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عْطِ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ق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رَض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َغِ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ز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زْرَع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مَ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قَ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اعِي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جَاءَ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تَّق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ُل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ذْهَب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بَقَ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ُعَات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خُذ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تَّق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سْتَهْزِئ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ُل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تَهْزِئ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خُذ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َذ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ْل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ل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تِغ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ْه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فْرُج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قِي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ف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0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بك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طل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ش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د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جو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ط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ه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غ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ج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أ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بَ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ع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ك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َأ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نَفْس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بَ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ع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َأ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نَفْس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ابِ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عْتَق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ذ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ُبُ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بَلَغ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ل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يْر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شْتَرِي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شْتَر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عَيْ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عَدَو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ثَمَانِمِائ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ِرْهَ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ج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دَفَع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بْدَأ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نَفْس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تَصَدَّق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ض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ء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ِأَهْ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ض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هْ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ء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ِ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َابَت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ض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َابَت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ء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ه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فَبَي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َيْ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ِين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ِمَا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ط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يْ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ْيَبْدَأ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نَفْس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هْ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ت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د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و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ث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خف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سر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خف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ائ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و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شو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ب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ف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لشيط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دا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ذ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زع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غ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صوص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أمو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ؤ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س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شْعَر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ُ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كُ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ْرَف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لَّل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بَّر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ْتَفَع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ْوَاتُ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ْبَ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فُسِ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دْع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َ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ئِ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يع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ِيب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بَار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م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تَعَا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دُّهُ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2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حَجِّ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ح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س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َا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ُم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رَابِيّ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ْحَمْ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ُحَمّ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رْح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ْأَعْرَاب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جَّر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سِع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رِي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حْم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ل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ح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ع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ئ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حم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ض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ص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آ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ُنْدَ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َّ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َ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غْفِ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فُلَا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عَا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َّ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أ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غْفِ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فُلَا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فَر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فُلَا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حْبَط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ُهَي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ُمَيْر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ح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مع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ح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جُ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دُعَا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خْتِم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آ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ثْ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َّابَع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حِيف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ُهَي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ُخْبِر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رَج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ا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يْل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تَيْ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لَح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أَل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وَق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مِ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وْج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ت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و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بِأَ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خْتِ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بِآ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ت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آ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ج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نْصَر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جُ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َّ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أ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ت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جُ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خْت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ُلَ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آ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بْشِ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واط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إجا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ئِش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رَأَي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ِم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يْلَة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يْل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َد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و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فُوّ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رِيم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حِب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فْ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عْ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دِيث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سَن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حِيح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و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ح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ُمَام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م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وْ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ي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آخ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ُبُ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لَو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كْتُوب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دِيث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سَن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ز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سْتَجِ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عْط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غْفِر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ز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ِص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ثُلُ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سْتَجِ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عْط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غْفِر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لُ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صَ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ار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ب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كتوب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ر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ي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لْ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ْبَب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ك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قْبِ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وَجْه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سَمِع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ِ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ذَاب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بْعَث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جْم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بَاد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شه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فراغ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حي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خ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ظ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فض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ي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ض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قط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ق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4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ذ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إقا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اب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م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ِد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عْو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َّام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صّ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َائِ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سِيل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فَضِيل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بْعَث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قَا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حْمُو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َدْ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لّ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فَاع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رَد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ذ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إِق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دْع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ذّ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ضُلُو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ه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ْط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ِد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ع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ت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و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ْ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د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5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د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صلو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كتوب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اب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م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ِد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عْو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َّام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صّ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َائِ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سِيل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فَضِيل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بْعَث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قَا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حْمُو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َدْ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لّ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فَاع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َّاص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م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ؤَذّ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ِمُحَمَّ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ِالْإِسْلَا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ِين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ُفِ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نْب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دِيث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سَن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حِيح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رِيب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ْرٍ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ؤَذِّن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فْضُلُون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نْتَهَي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سَ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عْطَه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6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غ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ئِش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ط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يِّب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افِع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7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ح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فو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ِي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خُدْر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خَنْدَق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قُو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لَغَ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ُلُوب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نَاجِ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عَ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تُ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وْرَاتِ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آ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وْعَاتِ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ضَرَ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ُجُو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دَائ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رِّيح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هَزَمَهُ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رِّيح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ه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اعِد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عَت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فْتَح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ْوَاب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اع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َد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ضْر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ِد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لصّ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صَّف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بِي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قوف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ارم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رفوع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فظ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رام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هْ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ِنْت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َدّ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َدّ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ِد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أْ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لْحِ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8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رج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َاسِ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ُمُع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عَة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وَافِق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لِم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ئِم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صَل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أ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يْر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طَا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قَلِّل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زَهِّد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س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شْعَر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جْلِس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إِم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قْض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لِك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تَمِس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اع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ْج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ُمُع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ص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يْبُوب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دِيث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رِيب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ُو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دِيث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ُحَمّ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ُمَي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ضَعَّ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ضَعَّف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ِل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ِبَ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فْظ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ُقَا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مَّا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ُمَي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ُقَا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بْرَاهِي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نْصَار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نْكَ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دِيث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أ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ِل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غَيْرِه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اع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ْج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ص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غْرُ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ْم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سْحَق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ْم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كْثَ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حَادِيث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اع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ْج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جَاب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عْو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ص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تُرْج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َوَا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تج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ج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ول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ع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نب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ض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ثان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حقق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9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ادق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اب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َمْز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ُرِ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حس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0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ج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قْرَب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كُو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جِ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كْثِر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شَ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ِتَا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نَّا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ُفُوف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لْ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كْ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بْق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بَشِّر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ُبُو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ُؤْ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الِح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رَا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ْلِ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ُهِي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قْرَأ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ُرْآ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اكِع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جِ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ُكُو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عَظِّم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ب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ُجُو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جْتَهِد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مِن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قي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سْتَج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ُجُو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نْ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ِق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ِ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وَّ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آخِر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َلَانِيَ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ِر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1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ستحض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وق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ط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تشع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ظ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قرؤ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جا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شع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خش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تدب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ئز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َا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ْرَأ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أُم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ُرْآ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ه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ِدَاج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يْ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مَام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ِي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كُو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إِمَا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قْرَأ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فْس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عَا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سَم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لَا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ِصْف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ِ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الَم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عَا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مِدَ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حْم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حِي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عَا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ثْن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لِك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ِي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جَّدَ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رَّ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وَّض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يَّا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عْبُ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يَّا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سْتَعِي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ِ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هْدِ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ِرَاط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ْتَقِي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ِرَاط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عَم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غْضُو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ضَّالّ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ِعَبْ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كو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ِفَاع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افِع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زُّرَق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ُصَل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كْع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مِ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اء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مْ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ثِير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يِّب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بَارَك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نْصَرَ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تَكَلِّ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ضْعَ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ثَلَاث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لَك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بْتَدِرُون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كْتُب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ّ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ِي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خُدْر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ُكُوع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لْ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او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أَرْض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ِلْ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ِئ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ثَّن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مَج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َق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كُلُّ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نِ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طَي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عْط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َع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نْف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د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د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و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نَ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نَ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ُبْح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ُكُوع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ِير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3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ما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يا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يك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ِيَاح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ِيَك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سْأَل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ضْ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لَك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هِيق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ِمَا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تَعَوَّذ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يْطَا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طَان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4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ربع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ز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فت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ص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5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غاز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ض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ِت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ل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قَا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ف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كَتَ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بَي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رُورِي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خْبِر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َام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ق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دُو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نْتَظِ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لَ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تَمَنَّوْ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ق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دُو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سْأَل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افِي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قِيتُمُو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صْبِر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عْلَم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نّ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ح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ظِلَا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ُيُوف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نْز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كِت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ُجْر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ح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َازِ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حْز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هْزِمْ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نْصُر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16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معتم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ف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غَزْو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بْدَأ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ُكَبِّ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رَا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يِب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ائِب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بِد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اجِد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رَبِّ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امِد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نَص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َز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حْز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قِي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اج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سَلِّ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صَافِح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ُر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تَغْفِ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خُ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غْفُور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قطت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ابقت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17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َّا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ئِش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خْبَرَت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َ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صْغ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مُو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نِ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ظَهْر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رْحَم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لْحِق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رَّفِيق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احتظ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و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نتظ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ز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اب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نْصَار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وْت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ثَلَاث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مُوت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َدُ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حْسِ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ّ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ظ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ث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حص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ظ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جز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ؤاخذ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فو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ي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عف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يئ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تجاو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هفو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ج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جا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8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استيقاظ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ل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بَاد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امِ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عَار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ي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تيقظ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ُبْح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و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وّ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تُجِي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بِ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َا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19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حان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الم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ْ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ا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ُو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ُو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ُبْحَان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ظَّالِم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لِم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ط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تَج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20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ُم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ق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صَر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غْمَض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ُوح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بِض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بِع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صَ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ضَج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دْع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فُسِ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خَيْ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لَائِك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ؤَمِّن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قُول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رْفَع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رَجَ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هْدِيّ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خْلُف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قِ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غَابِر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ب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الَم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فْسَح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ر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نَوّ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1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ث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شه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بَا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ُلَان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فُلَان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قُول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ك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ول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َّحِيَّا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صَّلَوَا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طَّيِّبَا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حْم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َرَكَا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بَا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الِح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ت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ص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أَرْض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تَخَيَّ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جَب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ب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س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ج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ط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لِك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أَلُ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م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نّ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دِي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و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أَرْض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لَا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إِكْرَا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أَل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س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عْظَ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ُع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ج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ط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ُرَيْد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أَلُ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أَ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ح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م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لِ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ول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فُو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س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عْظَ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عْط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ُع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ج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لي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م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نْ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زِي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عْظَ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ات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آيَت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إِلَهُ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حِ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حْمَ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حِي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فَاتِح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مْر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َيُّو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) 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دِيث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سَن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حِيح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دارم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23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خ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ظه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غي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فْو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فْو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حْ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رْدَا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ِم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َا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تَي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رْد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زِ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جِد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وَجَد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َرْد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تُرِي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ج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ا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دْ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خَيْ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رْ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ْلِ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خ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ظَه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غَيْ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تَجَابَة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لَك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َكَّل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خ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خَيْ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لَك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وَكّ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م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مِثْل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24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ع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ُعَا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فْض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نَّبِيّ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5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جتما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جال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فَّس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ؤْمِن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رْبَ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رَ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فَّس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رْبَ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رَ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ّ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عْس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ّ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آخِر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ت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لِ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تَر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آخِر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و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بْ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بْ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و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خ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ل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رِيق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لْتَمِ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لْ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هّ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رِيق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ن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جْتَم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وْم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ت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ُيُو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تْل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ِتَاب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تَدَارَسُون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َ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زَل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كِين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غَشِيَتْهُ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حْم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َفَّتْهُ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لَائِك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ذَكَرَهُ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طَّأ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َ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سْرِع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سَب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حضو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رو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ف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م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جلو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يو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تدار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رب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نز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كي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تغشا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تحف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ذكر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م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ئ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6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صي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صائ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ه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نوائ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مصي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ت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رض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ل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ر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س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ر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جا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مس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ئ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ر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د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ر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ل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صي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جأ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جأ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ل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صي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اجع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جر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صيب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خل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صابت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صي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اجع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*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و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لئ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هتد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</w:rPr>
        <w:t>156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StrongEmphasis"/>
          <w:rFonts w:cs="Traditional Arabic" w:ascii="Arial" w:hAnsi="Arial"/>
          <w:sz w:val="36"/>
          <w:szCs w:val="36"/>
        </w:rPr>
        <w:t>157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ر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ي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سْتَرْج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يب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ْجُ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يب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لُ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فِظ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ُف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رْج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ْجُ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يب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لُف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َض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أْذ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بُ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ه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س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رَ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ذ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ض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سَا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شْو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طَ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ل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غْ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ِّب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هِ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ي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زَوَّ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دَل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جَا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نْب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ط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َاش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قَطَع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ب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ِيث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ق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ق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ق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زَ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ل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ُر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سَّط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شَ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طَ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ْب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ط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قْب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و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قَطَع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ب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ْسِك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َا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ك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آج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ظِّ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وْد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ابِ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قَط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مْش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أ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27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قب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شتدا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حدث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دا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وضو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يراج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8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ظل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ظل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عَاذ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يَم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تَّق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ظْلُو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ن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ِجَاب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هِ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نَس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َال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م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ا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ك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زَارَت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َا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ذْن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َل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ن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ل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ؤ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ض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بِ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لَاط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س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ذْف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صْبَاؤ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ُؤْلُؤ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اق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رْبَ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عْفَر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ع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أَ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يَا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َا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ت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م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ائ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ط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مَظْلُوم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َرْفَعُه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غَمَام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تُفَتَّح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َه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بْوَاب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يَقُول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َبّ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ز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عِزَّتِ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َأَنْصُرَنَّك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ِينٍ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ص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29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ول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وَات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سْتَجَاب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ك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ظْلُو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َاف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الِ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وَلَ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ص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ول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ا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طل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خص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ر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ول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وَات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تَجَابَات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ك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الِ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َاف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ظْلُو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يأ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قط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ل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شك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س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هميت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بي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30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ال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عْفَ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وَات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تَجَابَات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ك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ظْلُو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َافِ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دَعْو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الِد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31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اف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3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ائ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ط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ْرِ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اص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لصَّائِ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طْر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دَعْوَة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ُرَد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لَيْك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ْرٍ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فْط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سْأَلُ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رَحْمَت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ِع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غْفِ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33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ضط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جي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ضط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كش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و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جعلك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لف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أ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ليل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ذكر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م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</w:rPr>
        <w:t>6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4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ل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إِنْسَا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نْقَط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َ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لَاث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دَقَة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ارِيَة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لْم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نْتَف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الِح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رجا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زا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سنا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برك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عِي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سَيَّ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جُ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يُرْف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دُع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يَد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حْ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رَفَعَهُ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5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بع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تج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شه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س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ُنَيْن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يْش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طَا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ق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ُرَي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ِم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ُت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ُرَيْد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هَز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صْحَاب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س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بَعَثَ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رُمِي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ُكْبَت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مَا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ُشَمِيّ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سَهْم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ثْبَت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ُكْبَت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نْتَهَي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م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مَا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شَا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س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ا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تِ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مَا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صَد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حِق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آ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تَّبَع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عَ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سْتَحْي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ثْبُ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كَف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خْتَلَفْ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ضَرْبَت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سَّيْف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تَل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ت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احِبَ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نْزِع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ه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نَزَع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نَز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اء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خ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قْرِئ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لَا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ُ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تَ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سْتَخْلَفَ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مَكُث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ِير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رَجَع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دَخَ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ْت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رِي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رْمَل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رَاش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ثّ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ِمَا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َّرِي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ظَهْر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جَنْب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خْبَرْت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خَبَرِن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خَبَ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ْتَ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دَع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مَا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تَوَضَّأ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عُبَي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أَي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يَاض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بْط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وْق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ثِي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لْق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اسْتَ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عَبْدِ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يْ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نْب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دْخِلْ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يَام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دْخَ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رِيم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ُرْد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حْدَاهُ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امِ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أُخْر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وس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خَطّ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أَحْسَ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ُضُو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أَشْه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حَمَّد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جْعَل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َّوَّاب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جْعَلْن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ُتَطَهِّرِي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ُتِحَت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َمَانِي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ْوَاب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نّ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خُ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ِ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6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غر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وسط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ل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ث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اث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من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أ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ض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ه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ث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تَقَدَّ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سْه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قُو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قُو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ُسْط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أْخُذ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ِّمَا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سْتَهِ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قُو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ا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نْصَرِ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ك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فْعَل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لِ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افِع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مْرَت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ُولَي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ُقُوف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ُسَبِّح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حْمَدُه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َمْر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 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7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ُسَامَة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زَيْد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وَاح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ُلِّه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صَلّ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ك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بُ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ختلف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ريض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جي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ان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راج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ص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ك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ف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ناف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ر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س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طو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يث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تجه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اق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واء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اح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ِجْ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تقل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صر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قريش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بن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أحاطو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د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ص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ريض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ب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وا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سماع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ن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د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يماني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ر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صل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كن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آخر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يس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وا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صل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ائ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سم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سم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اطئ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جود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م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م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38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ا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ش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خشو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خضو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حتر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وق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قف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ق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قراء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أذك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َّوَاف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و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ثْ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َّك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تَكَلَّم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ك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تَكَلَّمَ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خَيْر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عَم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كْثَ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ِل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سْتَحِبّ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تَك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َّجُ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َّوَاف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حَاجَة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ذْكُر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َعَا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ِلْ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خو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حذر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كتيب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حتو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وط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شواط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تخد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ستئج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طوف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دع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إنس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استعاذ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لق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ع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د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ستعم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تب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طوف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طو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ر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طو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ل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يط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حذ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لاز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فه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رب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 w:ascii="Arial" w:hAnsi="Arial"/>
          <w:sz w:val="36"/>
          <w:szCs w:val="36"/>
        </w:rPr>
        <w:t>39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ُرَي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. . . . . . 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طَوَاف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ع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َظ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رَف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حْمَ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يَدْعُ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عُو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40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مَ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َّالِح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هِن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حَب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َيَّا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عَش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ِهَا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بِي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ِهَاد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َبِي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نَفْس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َا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رْجِع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شَيْء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صالح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و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طلا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ختل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ه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ا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زا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نو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نت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ض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ن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دم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طا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مزدلف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ضاح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ه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رب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ا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عتق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ق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ول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اخ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ا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ا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.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ع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جح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زا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41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شع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ذكر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شع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ذكرو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داك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نت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ضالي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</w:rPr>
        <w:t>198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 ]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ضَعَف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قِف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مَشْعَ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حَرَام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ْمُزْدَلِفَ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اللَّي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يَذْكُر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د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فَع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ِف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إِمَا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قَبْل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دْفَع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مِنْ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ْدَ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صَلَاة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مِنْ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ْدَم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َدِم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مَوُ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رْخَص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ُولَئِك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42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ا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ُر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ؤ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اك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دع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ظلو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إما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قسط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طبر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حس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Style w:val="StrongEmphasis"/>
          <w:rFonts w:cs="Traditional Arabic" w:ascii="Arial" w:hAnsi="Arial"/>
          <w:sz w:val="36"/>
          <w:szCs w:val="36"/>
        </w:rPr>
        <w:t>43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ا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تج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وى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ائ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ار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قو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طو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ق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جبرو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نو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شتر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اق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با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فان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حذ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رج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حم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بي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تج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اد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ي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آذن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حر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قر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فترض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تقر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النواف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حبب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ن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بص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بصر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ي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بطش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ج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أل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عطي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ئ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ستعاذن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أعذي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ردد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ع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رد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ؤ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أكر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ساء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 xml:space="preserve">" [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واط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مؤ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ن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قا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أحوا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أما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خ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زي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ا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خلص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التجأ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تذلل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خاشع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راجي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دعوت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صف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ستجي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وراً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خر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صرف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سو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مثله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ف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وانع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إجا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</w:t>
      </w:r>
      <w:r>
        <w:rPr>
          <w:rFonts w:cs="Traditional Arabic"/>
          <w:b/>
          <w:b/>
          <w:bCs/>
          <w:szCs w:val="36"/>
          <w:rtl w:val="true"/>
        </w:rPr>
        <w:t>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ذ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جتن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ؤ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حل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ي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ص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ي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طلا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يتعاط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ر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نز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ش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عام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ر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ش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فت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عائ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ود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شد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شي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ظل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لص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ا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تص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آيات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ت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حج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عت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مو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و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ش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خصوص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و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اط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اط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أمين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كا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دخ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خد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ك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ر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و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رو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و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ع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ث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نت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تغ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ع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طع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ش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لب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أخرج</w:t>
      </w:r>
      <w:r>
        <w:rPr>
          <w:rFonts w:cs="Traditional Arabic"/>
          <w:b/>
          <w:b/>
          <w:bCs/>
          <w:szCs w:val="36"/>
          <w:rtl w:val="true"/>
        </w:rPr>
        <w:t>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ت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با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ائ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از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ت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ط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ي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أخ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دخ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ا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يض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خفا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قائق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ها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حد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رو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.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أ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ط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لح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ج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أ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تا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تا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ي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عِي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سْلِ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دَعْو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يْس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ثْ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طِيع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حِ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ط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حْد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َلَاث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ِ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عَجّ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ْوَت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َّخِر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خِ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صْرِ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ُو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ثْل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ِذ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كْثِ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ث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*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إ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7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طي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يجمع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بَاد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امِ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َّث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رْض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سْلِ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دَعْو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ت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يَّا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ر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ُو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ثْل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إِث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طِيع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حِ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و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ِذ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كْثِ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ث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8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ح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9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أمث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ش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ا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ر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شك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خ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متلك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و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أ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ياد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و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بنز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غ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كهرب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ا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دخ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ا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ج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ام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ي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ط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رائ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ياد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ه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ا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و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ر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ائ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هيت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وا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ذه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ائ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ي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َي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َس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مِ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ْتَعْم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ِل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مَي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َأَيْل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ُثْمَ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عَاص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رْض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ت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ثْمَ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يْ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اع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فْتَح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ْوَا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م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نَاد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نَا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ائ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ُعْطِي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اع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سْتَجِي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سْتَغْفِ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غْفِ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مِيع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اوُ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ا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يْل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أَ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يْئ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ط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ك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احِ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شَّا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ِلَاب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قُرْقُو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َكِ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نْحَد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مِ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دُون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ِ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َدَّث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ثْمَ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0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ت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س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ك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ن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ائ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نت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س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ا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ثا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دعو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ستجي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د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ل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طم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م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م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جا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ف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رك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ئ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ب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آ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لو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ت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وس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ج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ج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ض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وس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رتك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اص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حر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ظ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له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ف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ص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بغ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خلو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ف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زل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نح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رب</w:t>
      </w:r>
      <w:r>
        <w:rPr>
          <w:b/>
          <w:b/>
          <w:bCs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نس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ش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روب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رج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عاء</w:t>
      </w:r>
      <w:r>
        <w:rPr>
          <w:b/>
          <w:b/>
          <w:bCs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دد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ريق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ذنوب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ا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ه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جب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وج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ط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ور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م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قيدت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عدائ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قمص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ئات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بس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ك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ذي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أمر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ته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وش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ع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قا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ا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كروه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ائ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ج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رو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ؤ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1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جهر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شديد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الصوت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ف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د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ا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د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وسط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س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ض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ظ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ثي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ضرو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آد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س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شْعَر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ز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يْب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وَج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ْر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رَفَ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ْوَات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تَّكْبِي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ب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بَ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رْبَ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فُسِ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دْع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صَ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ئِ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دْع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يع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ِي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ئِش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نَزَ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ي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جْهَ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صَلَات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خَافِ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2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إشار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أصبعين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إِصْبَع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حِّ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ِّ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َدِيث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َ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حِيح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رِيب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وَمَعْن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َدِيث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شَا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جُ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إِصْبَع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َهَاد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شِير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إِصْبَع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حِدَةٍ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ع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َّاص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ر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أُصْبُع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َحِّ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ِّ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شَا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سَّبّ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ف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م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ش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ُص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َحْم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ُلَمِي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ُن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نْ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مَا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ُوَيْ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ِشْر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خْطُبُ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َ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ف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مَارَ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بَّح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ات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يَد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أَي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خْطُ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ف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بَّاب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حْد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3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تكلف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سجع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ك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ن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حا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ل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فهم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فه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ق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مو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ت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رموز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شئ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صا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ع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ح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ب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َ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ف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حْزَا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ُشْرِك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نْزِ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كِتَا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رِي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ِسَا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ازِ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حْز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هزم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نصر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ص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أ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ا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نسج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ذم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ك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خل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ل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ر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افتق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راغ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كْرِم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َّا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ِّث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ُمُع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رّ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َي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مَرَّت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كْثَر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ثَلَاث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رَا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مِ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ُرْآ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لْفِيَنّ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أْت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ِيث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ِيثِ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تَقُص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تَقْط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ِيث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تُمِلّ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ك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صِ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مَرُو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حَدِّثْ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شْتَهُون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نْظُ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َجْ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جْتَنِب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هِد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صْحَاب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فْعَل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عْ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فْعَل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ل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ِاجْتِن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4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تحجير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المقص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صي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ي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قتص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عْرَابِيّ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خ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جِ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الِس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كْعَت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ْحَمْ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ُحَمّ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رْح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ع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حَجَّر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ي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ع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سِع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لْبَث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احِي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جِ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سْر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نَهَاه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بِي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ُعِث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يَسِّر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بْعَث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عَسِّر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ُبّ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جْ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نُوب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5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اعتد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ط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</w:t>
      </w:r>
      <w:r>
        <w:rPr>
          <w:rFonts w:cs="Traditional Arabic"/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ئ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ط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عت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</w:t>
      </w:r>
      <w:r>
        <w:rPr>
          <w:rFonts w:cs="Traditional Arabic"/>
          <w:b/>
          <w:b/>
          <w:bCs/>
          <w:szCs w:val="36"/>
          <w:rtl w:val="true"/>
        </w:rPr>
        <w:t>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اق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ك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غر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ا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ت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تم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اقض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ف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ك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ف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ر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ا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ث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تو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أ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ل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زل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ز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ب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ش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بش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ديد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ل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طل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صي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ُ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أ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ق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ائ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حس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ه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ج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ويبق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ل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ك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يت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الاعت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واق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ب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تن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ح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عَام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سَع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َ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نَعِيم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َهْجَت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َاسِل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غْلَال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ك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ُن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سَيَكُو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عْتَد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يَّا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ك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عْطِي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عْطِيت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خَي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عِذ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عِذ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َر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سَم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غَفَّ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قَصْ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أَبْيَض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مِي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خَلْت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ي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ُنَي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ت</w:t>
      </w:r>
      <w:r>
        <w:rPr>
          <w:rFonts w:cs="Traditional Arabic"/>
          <w:b/>
          <w:b/>
          <w:bCs/>
          <w:szCs w:val="36"/>
          <w:rtl w:val="true"/>
        </w:rPr>
        <w:t>َعُ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ذ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سَيَكُو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عْتَد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ه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حح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لب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رو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/ </w:t>
      </w:r>
      <w:r>
        <w:rPr>
          <w:rFonts w:cs="Traditional Arabic"/>
          <w:b/>
          <w:bCs/>
          <w:szCs w:val="36"/>
        </w:rPr>
        <w:t>171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 / </w:t>
      </w:r>
      <w:r>
        <w:rPr>
          <w:rFonts w:cs="Traditional Arabic"/>
          <w:b/>
          <w:bCs/>
          <w:szCs w:val="36"/>
        </w:rPr>
        <w:t>331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ق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3116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سَمِ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عْ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نَعِيم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سْتَبْرَق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نَحْو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َاسِل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غْلَالِ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ل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أَل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يْ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ثِي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تَعَوَّذ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ر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ثِي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مِع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يَكُو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م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عْتَد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ع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رَأ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َذ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ي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ادْ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َ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ضَرُّع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خُفْي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حِب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ُعْتَد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و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ْب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ق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ّ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رَّ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يْ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. </w:t>
      </w:r>
      <w:r>
        <w:rPr>
          <w:rFonts w:cs="Traditional Arabic"/>
          <w:b/>
          <w:b/>
          <w:bCs/>
          <w:szCs w:val="36"/>
          <w:rtl w:val="true"/>
        </w:rPr>
        <w:t>فيك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تعي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رَجُ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تَشَهَّد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سْأَ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نّ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عُوذ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حْسِ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نْدَنَت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نْدَن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عَاذ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حَوْلَ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دَنْدِ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ض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ي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آ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ت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ص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ف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ا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دي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شك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ي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آ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و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صي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ف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ن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ل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فض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و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غن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ق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شف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ه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مرا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نا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زوج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أ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ض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د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رو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عت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6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تمن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وت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روه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ه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د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ب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ع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بع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صي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صي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ر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ت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ز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رو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بتل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فت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محي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طا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ف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رج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َ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مَنَّي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ك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و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ضُرّ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ز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ُد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تَمَنِّي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ْمَوْ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ْيَقُ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ْيِ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حَيَا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يْ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تَوَفَّ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وَفَاة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يْر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7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تعجيل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عقوب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عف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ض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رو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و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غف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ح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جاو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ئ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ف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اب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جو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َ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جُل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ُسْلِم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فَ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صَا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ثْ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فَرْخ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هَل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دْع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شَيْء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سْأَل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يّ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نَع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ن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عَاقِ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خِ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جِّلْ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نْ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سُبْح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طِيق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سْتَطِيعُ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ف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ُل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آتِ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نْ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َن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خِر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َنَة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ِ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ذَاب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شَف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8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تعليق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ز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أ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شي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َ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لْيَعْزِ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أَل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ِئ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عْطِ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سْتَكْرِ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ك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ْفِ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ِئْتَ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ْحَمْن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ِئ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َعْزِ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مَسْأَل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كْرِ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ز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َّاس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ض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ه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ُبّ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د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ّ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شُد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هْد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وَعْد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شَأ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ُعْب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يَوْ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أَخَذ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كْر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يَد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َسْبُ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لْحَح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بّ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ثِ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ِرْع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خَرَ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سَيُهْزَ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جَمْ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يُوَلّ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ُّبُ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9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غفل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التكاسل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أثن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بع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ا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ه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ه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ح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ل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د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د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ر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ؤ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سْعُو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سْلَامِ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َي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اتَبَ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هَذ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آي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أَلَ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أ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لَّذ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َن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خْش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ُلُوبُ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ذِك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إِل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رْبَع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ِن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الآ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ق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نكس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بو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ستحض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ارح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ئ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نطر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دْع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قِن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إِج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اعْلَم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ُعَ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ف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ه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ْرٍ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ْقُلُو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عِي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بَعْض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وْع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ض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أَلْتُ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ز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َل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َّاس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اسْأَلُو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نْت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وقِن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إِجَاب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جِي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عَبْد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عَا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َهْ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لْب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افِ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م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َلَم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ِيَنْظُر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حَدُك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َّذ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تَمَن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دْر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كْتَ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ُمْنِيَّت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هَذ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دِيث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َ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ر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10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الإثم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خ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دم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ر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ف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ي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س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الي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ص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بو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إ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ي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11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تخصيص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إمام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نفسه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ب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ص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أمو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َوْب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حِل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امْرِئ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نْظُ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وْف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يْت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ْرِئ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سْتَأْذ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ظ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َخ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ؤ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َوْم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يَخُص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َفْس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دَعْوَ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ُون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إ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قَد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َان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ِ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َا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هُو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قِ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م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َدِيث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سَن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ا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أموم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رك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ث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ك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ستسق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او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ن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ؤ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ح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ئ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ح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ما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أمو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ج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ؤ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ب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رَيْرَ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ل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َل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ا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َقُول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ُجُود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َّه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ْفِ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َنْب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ُ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ِق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جِل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َوَّل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آخِر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لَانِيَت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سِرَّه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12</w:t>
      </w:r>
      <w:r>
        <w:rPr>
          <w:rFonts w:cs="Traditional Arabic"/>
          <w:b/>
          <w:bCs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عدم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أد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دعاء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و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ضر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ض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لف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عظ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ق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جن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ا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د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ع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ث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ئ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لفا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م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م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دباب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فا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ئ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ق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شئ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فا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ك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أ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سا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ق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رئ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ائ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ث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ا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ا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ناز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حو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ف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و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ش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َوَّن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قد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ناف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ش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53</w:t>
      </w:r>
      <w:r>
        <w:rPr>
          <w:rFonts w:cs="Traditional Arabic"/>
          <w:b/>
          <w:bCs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قي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ه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ق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عاص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ع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فتقا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عاص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ت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جو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قذ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وت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ت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اق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خ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ط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لق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و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ق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أ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ثب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عص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لب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ض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غر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ج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اص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آث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ق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ح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و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خذ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ك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ثن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اص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ذنو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لح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في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ي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ن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ظر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عث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د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أ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ائ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ه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ائ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خت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جي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خ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ب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ئ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اذ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أ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ون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ك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ل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خ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ك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عت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ع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ه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ح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ه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أس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ج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وان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عل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صي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س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ف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ش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انكس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ت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ك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لاو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أ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قائ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و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ط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ئ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أ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ضر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تع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ح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ُ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ُ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ظ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غ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ز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ي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ُ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ب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و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غ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ق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ض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ر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ه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ص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د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ق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إجاب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ئ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إذ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ضطر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ب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كش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و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. 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أ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دع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ذ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سأ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اوو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ود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د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د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ب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ضط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رك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ا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جت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ج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أ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ستجي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ؤم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ش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دع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ت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كب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د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دخ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ن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خ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ستج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ا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ت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ز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جَل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نْ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َن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ع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َع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ُعْم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شِي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ُعَ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بَا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رَأ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بُّكُ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دْعُو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سْتَجِب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بَادَت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َاخ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افر</w:t>
      </w:r>
      <w:r>
        <w:rPr>
          <w:rFonts w:cs="Traditional Arabic"/>
          <w:b/>
          <w:bCs/>
          <w:sz w:val="36"/>
          <w:szCs w:val="36"/>
          <w:lang w:bidi="ar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فْضَ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بَ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دُع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/49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يث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ضِ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أ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حَد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لْيُكْث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ّ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أَ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ّ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يْس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يْء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كْر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ُبَاد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َّامِ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سْلِ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دْعُ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دَعْوَة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تَا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يَّاهَا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رَف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ُوء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ثْلَهَا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دْع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إِث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طِيع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ح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جُ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قَو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ِ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ُكْثِرُ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ك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لْمَا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فَارِسِ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يِي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رِي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تَحْي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فَ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رُدَّهُ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ِفْ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ائِب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أَ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غْضَب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>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دل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ؤا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ب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ل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صي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ُم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ُع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م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ِم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نْ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عَلَي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بَ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دُّع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</w:p>
    <w:p>
      <w:pPr>
        <w:pStyle w:val="3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ق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واز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فت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ذ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ح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م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ال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لد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ك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ا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ض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م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م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عَب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مَ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َي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ص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ف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صِ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ِ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ِّم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ادَف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ج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لِّم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َّم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م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مِس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ت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ُت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أ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ي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رَج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م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ل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ُؤُو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سَاح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د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ادَف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م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ي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س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أ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ي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ذَّه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ِيد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كَ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ِي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مِس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مَع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عَرَّض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لَّم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عِ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ْكَن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ل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َيْ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س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مَع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ز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ض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ُل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مَع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ض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ك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دْي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ك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دْي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َص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َ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صْب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دْي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ك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ّ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بَاب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ق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ن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جَاب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َاف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ل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ج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َاف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ل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ل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جَاب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ل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َاف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تكاس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خ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فوه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هراني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بوك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الكا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وق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لمراس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ن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ق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احظ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زي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يرا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نش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واسط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وق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زا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عا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ذ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سيفت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ws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shsh909@hotmail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لمشرف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ا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خوك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حبك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بو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زي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شاي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نز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نتظرو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وق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دعواتك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مصب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/194</w:t>
      </w:r>
      <w:r>
        <w:rPr>
          <w:rFonts w:cs="Simplified Arabic"/>
          <w:szCs w:val="22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سيط</w:t>
      </w:r>
      <w:r>
        <w:rPr>
          <w:rFonts w:cs="Simplified Arabic"/>
          <w:szCs w:val="22"/>
        </w:rPr>
        <w:t>1/268</w:t>
      </w:r>
      <w:r>
        <w:rPr>
          <w:rFonts w:cs="Simplified Arabic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قام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ق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صطلاح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31</w:t>
      </w:r>
      <w:r>
        <w:rPr>
          <w:rFonts w:cs="Simplified Arabic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دار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لك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43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rFonts w:cs="Simplified Arabic"/>
          <w:szCs w:val="22"/>
        </w:rPr>
        <w:t>1/2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وا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78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81</w:t>
      </w:r>
      <w:r>
        <w:rPr>
          <w:rFonts w:cs="Simplified Arabic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ر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3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35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2</w:t>
      </w:r>
      <w:r>
        <w:rPr>
          <w:rFonts w:cs="Simplified Arabic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لف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40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/206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67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ري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ض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ه</w:t>
      </w:r>
      <w:r>
        <w:rPr>
          <w:rFonts w:cs="Simplified Arabic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5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100" w:after="1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4:33:00Z</dcterms:created>
  <dc:creator>000</dc:creator>
  <dc:description/>
  <cp:keywords/>
  <dc:language>en-US</dc:language>
  <cp:lastModifiedBy>***</cp:lastModifiedBy>
  <dcterms:modified xsi:type="dcterms:W3CDTF">2003-12-16T15:26:00Z</dcterms:modified>
  <cp:revision>407</cp:revision>
  <dc:subject/>
  <dc:title>شأن الدعاء </dc:title>
</cp:coreProperties>
</file>