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-540" w:hanging="0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والمواضيع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المتعلّقة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به</w:t>
      </w:r>
    </w:p>
    <w:p>
      <w:pPr>
        <w:pStyle w:val="Normal"/>
        <w:ind w:left="-1414" w:right="-540" w:hanging="0"/>
        <w:jc w:val="center"/>
        <w:rPr>
          <w:rFonts w:ascii="Tahoma" w:hAnsi="Tahoma" w:cs="Traditional Arabic"/>
          <w:b/>
          <w:b/>
          <w:bCs/>
          <w:color w:val="0000FF"/>
          <w:sz w:val="72"/>
          <w:szCs w:val="72"/>
        </w:rPr>
      </w:pP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جمعهُ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72"/>
          <w:sz w:val="72"/>
          <w:szCs w:val="72"/>
          <w:rtl w:val="true"/>
        </w:rPr>
        <w:t>إبراهيم</w:t>
      </w:r>
      <w:r>
        <w:rPr>
          <w:rFonts w:cs="Traditional Arabic" w:ascii="Tahoma" w:hAnsi="Tahoma"/>
          <w:b/>
          <w:bCs/>
          <w:color w:val="0000FF"/>
          <w:sz w:val="72"/>
          <w:szCs w:val="72"/>
          <w:rtl w:val="true"/>
        </w:rPr>
        <w:t>/</w:t>
      </w:r>
    </w:p>
    <w:p>
      <w:pPr>
        <w:pStyle w:val="Normal"/>
        <w:ind w:left="-1414" w:right="-54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رست</w:t>
      </w:r>
    </w:p>
    <w:p>
      <w:pPr>
        <w:pStyle w:val="Normal"/>
        <w:ind w:left="-1414" w:right="-54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ind w:left="-1414" w:right="-54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rmal"/>
        <w:ind w:left="-1414" w:right="-54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ح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حيم</w:t>
      </w:r>
    </w:p>
    <w:p>
      <w:pPr>
        <w:pStyle w:val="Normal"/>
        <w:ind w:left="-1414" w:right="-54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دّمة</w:t>
      </w:r>
    </w:p>
    <w:p>
      <w:pPr>
        <w:pStyle w:val="Normal"/>
        <w:ind w:left="-1414" w:right="-540" w:hanging="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414" w:right="-540" w:hanging="0"/>
        <w:jc w:val="left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فضلهِ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أهميّتهِ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ثبوتهِ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سّ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ز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ما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تب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ّالح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قبل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بيب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ة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ذك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د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ل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صطلا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َد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َع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شائ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كا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ّ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مد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ون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و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هل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ؤ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غب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بته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قد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حم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ؤ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ضر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نطر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َ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فو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ئ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لجَ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ضطرِّ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اج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يقة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ر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ّ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ِباد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رَ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اكِ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ثال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ضمّ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فتقا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ضرّع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دّ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ضطرارِ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َ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يمة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يقة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ِباد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غ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و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أي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ت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ي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دق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ّ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نس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شرك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ضطر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شف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وء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ع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قي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فين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ّ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ظي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غبة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ّ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ض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و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خروي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شف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فع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ر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كروه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و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خروي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و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أث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أس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ُس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ّص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ب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م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كان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اع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ن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ر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دق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جَ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فو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وك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ع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جز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س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نعُّ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ذ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اج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زداد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ينُ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افع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شق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حن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ص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شفَ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صي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فرَ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عم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طن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ُجلِ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َ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ذَ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َ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فَ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ِ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لق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عتلِج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بة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َ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َارِع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َير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دعونَن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غَ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رهَ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َ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ـاشِع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لِ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صَ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در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عو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ِ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جِّ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َ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َّ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شِ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ثلَ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كثر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: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َ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ِيّ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دّ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ئبت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ف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رك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بب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فع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روه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ر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رب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َ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سبا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ف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لِ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اف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ّ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َ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ات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حقَّ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ة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ين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ضمّ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ّ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خلاص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د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َ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ّ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ضمّ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ق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عجز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ّ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َ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س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دً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حَد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دُ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رمُ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سانُ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روف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فَ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كاتِ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أج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رج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دعَ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أ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م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اتِ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ختلاف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اتِ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ابت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يُ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حبٌ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ضمنت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ل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تقد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ّ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س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ف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ق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رج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م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ؤم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بول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قرّب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ُلف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ج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ج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ري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ري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ن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ّ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يم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أثي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ّ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صوّ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رف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حيح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حقّ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ت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ئد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هز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ّاغ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افق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نا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هزاء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ك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ج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يق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ا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ل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ض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رص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خسؤ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ار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وال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اه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ّال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رف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حقّ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قّ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ب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آ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ب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ع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ّ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نام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ؤ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ب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مر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ال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م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ذ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لك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ذ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ُسر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لرّغ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ضطر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جي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بّ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رك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يئ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ّ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ُل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ف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ب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قّ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حقّ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ّ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أخّرْ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بيّ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يُمك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ٌ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رّض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رّ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رٌ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و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ش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ت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ؤ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ف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صب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سب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ّ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رئ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كت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رّغ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حقّ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بلو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ّ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تن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رجع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بت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تّ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صيب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عل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َلَ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دْ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اصَّ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َصابَ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وْ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َمَ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قتتلُو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ز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بن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وج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زوجت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ئ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ن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ُز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بن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ل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ل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ّ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ثب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اد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ط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استط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بط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إس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ق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ق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‏استطلا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اري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ر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شيخ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أ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أثو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أ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ُع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كر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ل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ّم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ُط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جي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البَ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غم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ا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ُب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جائه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هق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اض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غرق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و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ن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ثق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نو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اف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وب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شي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ل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طلّع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َج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جاب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جل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جِ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جا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ِ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هِم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إ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و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ّ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غ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حقّ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اد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طلب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ُح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ّ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ساء،</w:t>
      </w:r>
      <w:r>
        <w:rPr>
          <w:rFonts w:cs="Traditional Arabic" w:ascii="Tahoma" w:hAnsi="Tahoma"/>
          <w:b/>
          <w:bCs/>
          <w:sz w:val="32"/>
          <w:szCs w:val="32"/>
        </w:rPr>
        <w:t>148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ض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ظ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لمهُ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قتص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من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د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ئ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د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طأت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ض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ع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س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سف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ل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ّا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اه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ظّ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تر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تر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تر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سبخ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و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ف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قوب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عائك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/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وو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ع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ظا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ز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ّ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لف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ام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عائ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فّ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ك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7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ال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حاب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س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غل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مال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ُ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مين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طي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طعت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ِ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و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ُس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شجع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اب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لف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ُ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رع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ث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لاد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ك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ادك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الك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اف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ستجي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ج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ا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فط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ئ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عتك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لأسح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غفر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و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ز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ل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تيق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هجّ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ح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ُ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لوا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ُ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توبا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رمذ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تو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رد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ّ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سائ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ّكو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ج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كث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ُ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كتو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رج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لا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م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يمَ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ئم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ازم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علّق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رغَ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ض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اتِ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ها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َ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جد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تِ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شيئتِ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شرِ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ئمّتَ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امَّت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ز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لَ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حفظ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ل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ء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ك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ذ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داء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ف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َّ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بطِ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دَ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كرَ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حّ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لام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ح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ّ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دّ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ائ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ثرَ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و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ُمومُ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ص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ِ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جيَ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قتداء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سو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َـ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إسْتَ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ذَن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مؤمن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مُؤمِنات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تم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م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أ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غير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أ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ُ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سع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لِ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ّبر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علَّ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دُّ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ِ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قرّ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طلبِ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شر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ح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صد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سي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ئذ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شرب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لبس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سكن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5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7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فتاح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ُ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لا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تَ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بيائ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ّ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خت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قرا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ّع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نُ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قب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ه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ّد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ص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ّ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ل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ف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َ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لب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ز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صرّ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زِ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ِحّ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حيِّ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قا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ِ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ُ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ِر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ُد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َ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ُعاء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ُ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حر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ِز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خَطيئَ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مَل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ا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ثم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ِ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تدي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ق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ر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5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شخاص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ّ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9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كع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ت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بيّ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حم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قض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شفّ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فّ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سائ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0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ر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ّائ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86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ج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خ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عتم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ل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غ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اب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ائب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ائ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ُل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خ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خ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عو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ثل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ج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تجاب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حد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عج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,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ّ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ثم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يعة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عجلْ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تع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ُ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ُ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جيب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ستح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د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ك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بته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ملّ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سمائِ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مَ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ُسنى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دعُ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1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ه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نكس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خ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را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مس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ّ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أ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ب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رصّ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ريف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ّو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ت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س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ر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ا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جابة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0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ّض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ست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7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تجي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ّ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الح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زي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ه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اف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يدٌ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بس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ز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غ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نز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ب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بي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و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ستجا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ه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ضيع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ل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نث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اع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تجي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ؤم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رشد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جي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ضطر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وء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جع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ُلفاء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و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دقة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روف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صلاح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س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تغ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وف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ؤت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8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9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5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ُصّ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9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5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خ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ع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ست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ائ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رّ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رّب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اع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يت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رولة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رد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سائ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ق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ابٌ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يل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ّاس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ُ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ّ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سائ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ع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ا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9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بر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0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كث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سائ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ّرم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غتن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ُع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ت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يل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ُ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ذَ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درٍ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تلّق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عتلج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ّز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تّ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و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ا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Fonts w:cs="Traditional Arabic" w:ascii="Tahoma" w:hAnsi="Tahoma"/>
          <w:b/>
          <w:bCs/>
          <w:sz w:val="32"/>
          <w:szCs w:val="32"/>
        </w:rPr>
        <w:t>1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ح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تلا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عتم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يّ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ي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ك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أ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يّ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رك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ضطّ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ر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بي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ّ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ي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حفظ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فظ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عد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فظ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قد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سد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ي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ف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ح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را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ج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رزق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ج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زق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ا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ق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ن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زقتن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عمل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لح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ب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م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ي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ي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ج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ن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ّ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ر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ني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اش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جع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كف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لا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ام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غن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ض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ط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ي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سي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عاف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ت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ز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غفرت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ث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غن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ت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هد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عد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عم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ن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انيت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ذرت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عط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د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د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اف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ف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ل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ل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,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ض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ذ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ال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م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ظ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ضل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غ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,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ناؤ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ع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شر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ال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فّق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الد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ز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يّ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ار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و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.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ل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ش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موات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ش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ّال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ح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كون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فظ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اح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ب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ُنوب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ُن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طئ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ح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ّ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دخ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ص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ن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ا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ل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ق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تج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نجَينا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َ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ٰل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نجـ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ُؤمن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كري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كري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دعَا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قيّ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ف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اء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ر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ق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ُ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ّ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كري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ادى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ذرنِ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ر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أَ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ي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ٱلوارث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ٱستج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ه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يَى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َصلح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َهُ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أَدْعُ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س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ك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دُعَ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َقِيّ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) .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ا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نا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ُو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رْ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ا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براهِيم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ُك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لحق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ّالح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لو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خ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فصح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رس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ٍدء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صدق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ذبون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شد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ضد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خي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ُلط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ا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ت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بع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لب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ش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ّ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ل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ق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ق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ب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ه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مي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لق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نُو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ادَى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ٱسْتَجَبْن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) . </w:t>
      </w:r>
      <w:r>
        <w:rPr>
          <w:rFonts w:cs="Traditional Arabic" w:ascii="Tahoma" w:hAnsi="Tahoma"/>
          <w:b/>
          <w:bCs/>
          <w:sz w:val="32"/>
          <w:szCs w:val="32"/>
        </w:rPr>
        <w:t>9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ُل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ز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م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عم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يّ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ض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دخل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الح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10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ّ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دى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ّ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َّنى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ُّر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َ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رحَ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َاحم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أستج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َشَف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ُرّ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شد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ج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ط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أنث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د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ت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ّ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ئ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ض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نث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َّ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عل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ْ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َك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أُنث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َمَّيْتُ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ْي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ِنّ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عِيذُ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ُريَّتَ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َيْطَ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َجي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قبَّ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ُ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بُول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َنبَ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ات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َفَّ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كريَّ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1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ري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ن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زل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تّبع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سو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كتب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اهد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 w:ascii="Tahoma" w:hAnsi="Tahoma"/>
          <w:b/>
          <w:bCs/>
          <w:sz w:val="32"/>
          <w:szCs w:val="32"/>
        </w:rPr>
        <w:t>1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ّحاب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ؤاخذ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ط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تُحمّ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ص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م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قبلن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) . </w:t>
      </w:r>
      <w:r>
        <w:rPr>
          <w:rFonts w:cs="Traditional Arabic" w:ascii="Tahoma" w:hAnsi="Tahoma"/>
          <w:b/>
          <w:bCs/>
          <w:sz w:val="32"/>
          <w:szCs w:val="32"/>
        </w:rPr>
        <w:t>1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تّب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ج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م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يحت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عيّ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ات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ّ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صي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ارب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دقائ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اريخ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تكرّر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اصّ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ح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ذبذ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نا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بولهِ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ا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اي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ّ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ه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ضط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رّ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اص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إرض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رض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ّا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ه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ك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رك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ستغفر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صل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جاب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يّ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ئ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يّ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م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دأ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تّدري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ب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ُره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ُغض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دبّ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ك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قنع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س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تخد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هش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قي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ت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ي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ت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ط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ينئذ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حمان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يق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ضطرر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ياح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زق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تس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ّم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ع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يّ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شر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ع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ش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و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ف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شترك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ا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ّ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ثّ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ن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ّ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ثّال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ر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وق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ّ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ّ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ض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توّ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ست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حا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ّان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ّ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از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ّنف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ر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احي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ب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ي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%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عب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دع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ست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عائ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ف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ّالث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د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دّ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زام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رّض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و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خريج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تي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ّ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دّ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ي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ختصا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دّ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ّ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دم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رو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لّ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و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ع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إها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سل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امي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د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قت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ّ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ّ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مّ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غيّ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د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فس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ظّ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ّ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ّي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ُبّ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هُ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ز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ك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ملو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ّ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ّ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ّ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فيد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96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1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1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6/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226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209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ئ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يّ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ّان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990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لاس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وي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6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ب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35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ّال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36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6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8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58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9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44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ّلف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خطا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3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تراث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ّ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غز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b/>
          <w:bCs/>
          <w:sz w:val="32"/>
          <w:szCs w:val="32"/>
        </w:rPr>
        <w:t>336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3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تق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مهو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ّ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ّالث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960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3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يو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770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ي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لا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321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</w:rPr>
        <w:t>14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ا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اع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5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ا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9:03:00Z</dcterms:created>
  <dc:creator>PC</dc:creator>
  <dc:description/>
  <cp:keywords/>
  <dc:language>en-US</dc:language>
  <cp:lastModifiedBy>PC</cp:lastModifiedBy>
  <dcterms:modified xsi:type="dcterms:W3CDTF">2005-10-07T08:17:00Z</dcterms:modified>
  <cp:revision>3</cp:revision>
  <dc:subject/>
  <dc:title>أهمية الدّعاء والمواضيع المتعلّقة به</dc:title>
</cp:coreProperties>
</file>