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 w:cs="DecoType Naskh Variants"/>
          <w:b/>
          <w:b/>
          <w:bCs/>
          <w:sz w:val="144"/>
          <w:szCs w:val="144"/>
          <w:lang w:eastAsia="en-US"/>
        </w:rPr>
      </w:pPr>
      <w:r>
        <w:rPr>
          <w:rFonts w:eastAsia="MS Mincho;ＭＳ 明朝" w:cs="DecoType Naskh Variants"/>
          <w:b/>
          <w:b/>
          <w:bCs/>
          <w:sz w:val="144"/>
          <w:sz w:val="144"/>
          <w:szCs w:val="144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144"/>
          <w:sz w:val="144"/>
          <w:szCs w:val="144"/>
          <w:rtl w:val="true"/>
          <w:lang w:eastAsia="en-US"/>
        </w:rPr>
        <w:t xml:space="preserve"> 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144"/>
          <w:szCs w:val="144"/>
          <w:lang w:eastAsia="en-US"/>
        </w:rPr>
      </w:pPr>
      <w:r>
        <w:rPr>
          <w:rFonts w:eastAsia="MS Mincho;ＭＳ 明朝" w:cs="DecoType Naskh Variants"/>
          <w:b/>
          <w:b/>
          <w:bCs/>
          <w:sz w:val="144"/>
          <w:sz w:val="144"/>
          <w:szCs w:val="144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144"/>
          <w:sz w:val="144"/>
          <w:szCs w:val="144"/>
          <w:rtl w:val="true"/>
          <w:lang w:eastAsia="en-US"/>
        </w:rPr>
        <w:t xml:space="preserve"> 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96"/>
          <w:szCs w:val="96"/>
          <w:lang w:eastAsia="en-US"/>
        </w:rPr>
      </w:pPr>
      <w:r>
        <w:rPr>
          <w:rFonts w:eastAsia="MS Mincho;ＭＳ 明朝" w:cs="DecoType Naskh Variants"/>
          <w:b/>
          <w:b/>
          <w:bCs/>
          <w:sz w:val="144"/>
          <w:sz w:val="144"/>
          <w:szCs w:val="144"/>
          <w:rtl w:val="true"/>
          <w:lang w:eastAsia="en-US"/>
        </w:rPr>
        <w:t>الكتاب</w:t>
      </w:r>
      <w:r>
        <w:rPr>
          <w:rFonts w:eastAsia="Courier New"/>
          <w:b/>
          <w:b/>
          <w:bCs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144"/>
          <w:sz w:val="144"/>
          <w:szCs w:val="144"/>
          <w:rtl w:val="true"/>
          <w:lang w:eastAsia="en-US"/>
        </w:rPr>
        <w:t>والسنة</w:t>
      </w:r>
    </w:p>
    <w:p>
      <w:pPr>
        <w:pStyle w:val="Style15"/>
        <w:jc w:val="center"/>
        <w:rPr>
          <w:rFonts w:eastAsia="MS Mincho;ＭＳ 明朝" w:cs="DecoType Naskh Variants"/>
          <w:b/>
          <w:b/>
          <w:bCs/>
          <w:sz w:val="56"/>
          <w:szCs w:val="56"/>
          <w:lang w:eastAsia="en-US"/>
        </w:rPr>
      </w:pP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تأليف</w:t>
      </w:r>
    </w:p>
    <w:p>
      <w:pPr>
        <w:pStyle w:val="Style15"/>
        <w:jc w:val="center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rFonts w:eastAsia="MS Mincho;ＭＳ 明朝" w:cs="DecoType Naskh Variants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الفقير</w:t>
      </w:r>
      <w:r>
        <w:rPr>
          <w:rFonts w:eastAsia="Courier New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تعالى</w:t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56"/>
          <w:szCs w:val="56"/>
          <w:lang w:eastAsia="en-US"/>
        </w:rPr>
      </w:pPr>
      <w:r>
        <w:rPr>
          <w:rFonts w:eastAsia="Courier New" w:cs="Courier New"/>
          <w:b/>
          <w:bCs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د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Cs/>
          <w:sz w:val="56"/>
          <w:szCs w:val="56"/>
          <w:rtl w:val="true"/>
          <w:lang w:eastAsia="en-US"/>
        </w:rPr>
        <w:t xml:space="preserve">/ 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سعيد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علي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بن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وهف</w:t>
      </w:r>
      <w:r>
        <w:rPr>
          <w:rFonts w:eastAsia="Courier New"/>
          <w:b/>
          <w:b/>
          <w:bCs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eastAsia="MS Mincho;ＭＳ 明朝" w:cs="DecoType Naskh Variants"/>
          <w:b/>
          <w:b/>
          <w:bCs/>
          <w:sz w:val="56"/>
          <w:sz w:val="56"/>
          <w:szCs w:val="56"/>
          <w:rtl w:val="true"/>
          <w:lang w:eastAsia="en-US"/>
        </w:rPr>
        <w:t>القحطاني</w:t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28"/>
          <w:szCs w:val="30"/>
          <w:lang w:eastAsia="en-US"/>
        </w:rPr>
      </w:pPr>
      <w:r>
        <w:rPr>
          <w:rFonts w:eastAsia="MS Mincho;ＭＳ 明朝" w:cs="Simplified Arabic"/>
          <w:b/>
          <w:bCs/>
          <w:sz w:val="28"/>
          <w:szCs w:val="30"/>
          <w:rtl w:val="true"/>
          <w:lang w:eastAsia="en-US"/>
        </w:rPr>
      </w:r>
    </w:p>
    <w:p>
      <w:pPr>
        <w:pStyle w:val="Style15"/>
        <w:jc w:val="center"/>
        <w:rPr>
          <w:rFonts w:eastAsia="MS Mincho;ＭＳ 明朝" w:cs="Simplified Arabic"/>
          <w:b/>
          <w:b/>
          <w:bCs/>
          <w:sz w:val="28"/>
          <w:szCs w:val="30"/>
          <w:lang w:eastAsia="en-US"/>
        </w:rPr>
      </w:pPr>
      <w:r>
        <w:rPr>
          <w:rFonts w:eastAsia="MS Mincho;ＭＳ 明朝" w:cs="Simplified Arabic"/>
          <w:b/>
          <w:bCs/>
          <w:sz w:val="28"/>
          <w:szCs w:val="30"/>
          <w:rtl w:val="true"/>
          <w:lang w:eastAsia="en-US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Style15"/>
        <w:jc w:val="center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قدمة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حمد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ستعين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ستغفر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ن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فس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يئ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مالن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ه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ض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ضل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ا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سلي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ختص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تا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علا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رق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ختصر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س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؛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س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نتف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زد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دع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عال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مائ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سن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ف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جع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الص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وجه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م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Courier New" w:cs="Courier New"/>
          <w:b/>
          <w:bCs/>
          <w:sz w:val="40"/>
          <w:szCs w:val="40"/>
          <w:rtl w:val="true"/>
          <w:lang w:eastAsia="en-US"/>
        </w:rPr>
        <w:t xml:space="preserve">         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ؤلف</w:t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ر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عب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1408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لّ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َسْمَاء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ُسْن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دْعُو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ذَر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لْحِد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سْمَآئ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يُجْزَوْ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عْمَل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راف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م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أت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ا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ط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تع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ج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ص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ب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د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قت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و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ت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ك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ل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ف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ف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ق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ه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في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طي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ر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ج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د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ا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ك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ه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ب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س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ا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دو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ه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كر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ءو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ت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از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لي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ح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تك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ال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لا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رئ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هي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ي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قي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ك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ا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اس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ف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ي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ت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ب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س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ط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ق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و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ص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ا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ر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ل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كر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د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رض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ض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َا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ُكُم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دْعُو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سْتَجِ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سْتَكْبِر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بَادَ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يَدْخُل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هَنَّ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اخ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اف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أَل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بَاد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رِيب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ُجِيب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عْو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َاع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عَا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لْيَسْتَجِيب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ْيُؤْمِن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عَلَّ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رْشُد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باد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ك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 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دْعُو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سْتَجِ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كُمْ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ي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ر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حي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د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ف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د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رده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فر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دع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دع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ث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طيع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ح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طا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حد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عج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وت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إ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دخر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ر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إ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صر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ثله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كث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د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ب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اب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4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ثن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خت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يق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إجا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لحا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عج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ض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خ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شد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سأ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ه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ا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ول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فس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فض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خافت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ه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عتر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ذن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ستغف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اعتر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نع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ج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ضر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غ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ره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ظا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ق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بل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ي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يس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تد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اع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وس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أسمائ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سن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فات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لى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اع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س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ض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طع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ش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لب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ل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طي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أم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ينه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بتع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ق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حو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ماك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ج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: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b/>
          <w:bCs/>
          <w:sz w:val="40"/>
          <w:szCs w:val="40"/>
          <w:lang w:eastAsia="en-US"/>
        </w:rPr>
        <w:t>6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و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ب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إقام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د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صلو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كتو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ز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ي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ح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رج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قو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ع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خط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مز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دق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استيقا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ل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أث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ها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ستيق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ع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ظالم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ق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ن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ش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خي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س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خ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ظ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ي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رف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رف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جتما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جال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صي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ـ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اجع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ر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صيب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ل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ا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قب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شتد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ظل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ظلم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ال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ول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ساف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ئ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فط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ئ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ط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2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ضط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اد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ل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والد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ق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لمأثو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م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غر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م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وسط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ع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ج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ف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رو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شع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مؤ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ين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أَل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بَاد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رِيب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ُجِيب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عْو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َاع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عَان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ق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حوال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ماك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ز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اي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سنة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َلَم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فُس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تَرْحَم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كُونَ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خَاس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ر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ُوذ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سْأَل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يْس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لْم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تَرْحَم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كُ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خَاس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وَالِد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َخ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يْت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ؤْمِن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لْمُؤْمِن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ْمُؤْمِنَات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و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قَبَّ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مِيع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لِيم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تُ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نَآ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َّوَّاب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َّحِيم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27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جْعَل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قِي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َلا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رِّيَّ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تَقَبَّ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ُعَ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وَالِد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ِلْمُؤْمِن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وْ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قُوم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ِسَاب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ُكْم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لْحِق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صَّالِح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جْعَ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سَا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ِدْق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ِر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جْعَل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رَث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نّ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عِيم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أَب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ضَّالّ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خْزِ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وْ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بْعَثُو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عر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َالِح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افا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وَكّ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َب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َصِير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متح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جْع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تْ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فَر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زِيز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َكِيم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متحن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زِع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شْكُر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ِعْمَت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عَمْ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ِد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م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الِح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رْضَا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دْخِل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حْمَت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بَاد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َّالِح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دُن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رِّيّ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َيِّب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مِيع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ُعَ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ذَر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رْد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يْ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وَارِث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ُبْحَان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نت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َال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شْرَح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دْرِ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يَسّ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مْرِ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حْل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ُقْد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ّ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سَانِ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فْقَه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وْلِ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َلَمْت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َفْس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زَلَت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تَّبَع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َّسُو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كْتُب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َّاهِد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جْع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تْ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َالِمِينَ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نَجّ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حْمَت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5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نُوب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سْرَاف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مْر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ثَبِّت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قْدَام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صُر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دُن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حْم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َيِّئ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مْر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شَد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ه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ِد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ِلْمَ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ُوذ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مَز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َّيَاطِين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عُوذ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حْضُرُون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9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رْحَ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يْ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َّاح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َ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ِر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َ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0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مِع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طَع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ُفْرَان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َصِير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8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ؤَاخِذ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َّسِي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خْطَأ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حْمِ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صْر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مَلْت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بْل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حَمِّ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َاق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عْف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رْحَمْنَآ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وْلا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نصُر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كَافِر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زِغ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ُوب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عْد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ذ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دَيْت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َ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َدُن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حْم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وَهَّابُ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لَقْ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َاطِل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ُبْحَان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ق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دْخِل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ر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قَد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خْزَيْت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لظَّالِم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صَارٍ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مِع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نَادِي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نَاد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لإِيمَا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ِن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رَبِّ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نُوب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كَفّ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يِّئَا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تَوَف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بْرَارِ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آ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عَدت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ُسُلِ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خْز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وْ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ِيَام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خْلِف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ِيعَاد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9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</w:t>
      </w:r>
      <w:r>
        <w:rPr>
          <w:rFonts w:eastAsia="MS Mincho;ＭＳ 明朝" w:cs="Traditional Arabic"/>
          <w:sz w:val="40"/>
          <w:szCs w:val="40"/>
          <w:lang w:eastAsia="en-US"/>
        </w:rPr>
        <w:t>19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2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رْحَم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يْر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َّاح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ؤمنو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صْرِف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َهَنَّ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ا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َرَامًا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اءت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ُسْتَقَرّ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ُقَام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رق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5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ب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زْوَاج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ذُرِّيَّا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رّ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يُن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جْع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لْمُتَّق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مَام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رق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وْزِع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شْكُر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ِعْمَت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ْعَمْ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لِد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عْمَل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َالِح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رْضَا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أَصْلِح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رِّيَّ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ُبْت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يْ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سْل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حق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إِخْوَان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بَقُو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ِالإِيمَا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جْعَ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ُلُوب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ِ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ِّ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ُ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ؤُوف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َّحِيمٌ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ش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تْمِ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ُور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ك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ُل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َيْء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َدِيرٌ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حر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غْفِر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ُنُوب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َ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اكْتُب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َّاهِد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ائ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جْعَ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َـذ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بَلَد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ِن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اجْنُب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بَنِ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َّعْبُد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َصْنَام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ن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ِ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زَلْ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ي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يْرٍ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قِيرٌ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3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نصُرْ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مُفْسِد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نكبو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جْعَلْ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ع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َال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را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ْب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ّ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َـ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ِلا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لَيْ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َوَكَّلْت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هُو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رْش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عَظِيم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2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س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هْدِيَ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َو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َّبِيل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َجِّن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قَوْم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َّالِمِينَ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َبَّ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َ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ف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ِرَةِ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َسَنَة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قِن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َذَاب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6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نى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ي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جا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س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م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ثلج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ر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طا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قي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ث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بيض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س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طايا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عد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شر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غرب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س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أث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غر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6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جز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كس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ب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هر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ح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ما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9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ه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ل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د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ق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شمات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عد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ت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ل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در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ق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و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ضاء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مات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د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ي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ص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نيا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عاش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خر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عا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ياد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اح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284" w:right="0" w:hanging="0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4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هدى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تقى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فاف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غنى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جز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كس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ب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هر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قواه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زك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كاه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ولاه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خش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شب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ج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هد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دد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هد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سداد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9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و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عم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ح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في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جاء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قم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مي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خط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9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مل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ول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طيت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أن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ولد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طيت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5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19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 "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ل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اعت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غف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ف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5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س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24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ف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244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كوف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اس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س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2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أ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ة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)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ظ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ي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ظي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اوا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رض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ري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54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حم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ج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كل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رف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أ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324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4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حا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ل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29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0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6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و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ط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و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حا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ل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دعُ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ج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ط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ج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د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اصي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ض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ّ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كم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د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ضاؤ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مي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زلت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تاب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لق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أثر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ي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ي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و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د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ل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ز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ذه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م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9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ري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ذكا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ري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7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5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صر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ر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وب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اعت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4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قل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ل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ب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ين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2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1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5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</w:t>
      </w:r>
      <w:r>
        <w:rPr>
          <w:rFonts w:eastAsia="MS Mincho;ＭＳ 明朝" w:cs="Traditional Arabic"/>
          <w:sz w:val="40"/>
          <w:sz w:val="40"/>
          <w:szCs w:val="40"/>
          <w:lang w:eastAsia="en-US"/>
        </w:rPr>
        <w:t>،</w:t>
      </w:r>
      <w:r>
        <w:rPr>
          <w:rFonts w:eastAsia="MS Mincho;ＭＳ 明朝" w:cs="Traditional Arabic"/>
          <w:sz w:val="40"/>
          <w:szCs w:val="40"/>
          <w:lang w:eastAsia="en-US"/>
        </w:rPr>
        <w:t>3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ائ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في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آخر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ل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في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آخر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ل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ف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افي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عط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ق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في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3/18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3/1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واه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ترت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اك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5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40"/>
          <w:szCs w:val="40"/>
          <w:lang w:eastAsia="en-US"/>
        </w:rPr>
        <w:t>15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قبت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ه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جر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ز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ر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18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طبر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كبير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يثم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/1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ساني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ق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ص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نص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مك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مك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هد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يس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هد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ص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غ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جعل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كار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كار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هاب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طواع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خبت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اه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يب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قب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وب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غس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وب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ج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و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ثب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ج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ه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د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سا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سل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خي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8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5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5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ب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عا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ب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تعا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ل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لاغ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3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6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معنا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مع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ص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سا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ي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2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2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6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0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ص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نو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ذا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ئ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قا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ك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لا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عما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هو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7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با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طبران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ف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ر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ف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ع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ق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طو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طبع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صطف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ان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را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كرا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اك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رحم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د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وفن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فتو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ب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حب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قرب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ب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24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حو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3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أ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سماع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درسو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علموه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ج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آج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ج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آج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د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بي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عا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] 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د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بي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ض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ضيت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6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/13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ي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ياد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3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حفظ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سلا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ئم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حفظ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سلا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عد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حفظ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سلا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اقد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ش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دو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اسد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زائ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زائ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د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3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حا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5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54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ق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شي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ح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عاصي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اع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بلغ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ن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ق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هو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صائ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تع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أسماع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بصار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قوات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ييت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رث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أر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لم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صر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دا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صيبت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ين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كب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م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بلغ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سلط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رحمن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2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5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4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6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ب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ذ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/18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طيئ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ه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إسرا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ز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طئ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م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/19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ل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ل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ثير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ن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غف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حم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فو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02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لم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ن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ل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وكل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إل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ب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اصم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ز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ضل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مو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ن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موتو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/167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وجب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حم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زائ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غفر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سلا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ث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غني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فوز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جن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نج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ذك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نوو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34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س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حق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نؤوط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س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زق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ب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قطا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ر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4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9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أحادي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53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ن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وس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ا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زق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6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5/37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9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ض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حمت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ملك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يثم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/15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جا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ي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ق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0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هد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غر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حر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تخبط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و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ي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دبر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و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ديغ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و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ئ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ضجي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ان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ئس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طان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1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6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جز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كس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ب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هر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قسو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غف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ي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ذ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سكن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كف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فسو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شقا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نفا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سمع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ري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م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ك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نو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ذا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رص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يئ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قا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بيهق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MS Mincho;ＭＳ 明朝" w:cs="Traditional Arabic"/>
          <w:sz w:val="40"/>
          <w:szCs w:val="40"/>
          <w:lang w:eastAsia="en-US"/>
        </w:rPr>
        <w:t>1/40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ر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ق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ذ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ظ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ظل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0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قامة؛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ادي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تحول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3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7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0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خش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سم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شب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رب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/4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ل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اع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ا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قام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هيثم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/1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ج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تج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7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4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3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أ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ل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دخ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ج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ل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ج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8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قه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ما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179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ش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تغف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40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هي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نف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لم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زد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افع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زق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يب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مل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تقبل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أ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ح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ح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ل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ل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فو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نو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فو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3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م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د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دي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رض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ل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كرا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يو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]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6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5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5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أ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شه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ح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م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ل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ل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ك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فو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6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36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6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فو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3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3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لم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يب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قدر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ل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ي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وف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وف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شي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ي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شهاد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ض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غضب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ص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غن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فق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عي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ذ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نقطع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ض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ر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ي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ذ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ه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شو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قائ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ضر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ضر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ض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زي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يما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د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هتد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54</w:t>
      </w:r>
      <w:r>
        <w:rPr>
          <w:rFonts w:eastAsia="MS Mincho;ＭＳ 明朝" w:cs="Traditional Arabic"/>
          <w:sz w:val="40"/>
          <w:sz w:val="40"/>
          <w:szCs w:val="40"/>
          <w:lang w:eastAsia="en-US"/>
        </w:rPr>
        <w:t>،</w:t>
      </w:r>
      <w:r>
        <w:rPr>
          <w:rFonts w:eastAsia="MS Mincho;ＭＳ 明朝" w:cs="Traditional Arabic"/>
          <w:sz w:val="40"/>
          <w:szCs w:val="40"/>
          <w:lang w:eastAsia="en-US"/>
        </w:rPr>
        <w:t>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36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سنا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يد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8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1/28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رزق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ب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د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زقت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جع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و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حب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وي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جع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راغ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حب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نؤوط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قي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ص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34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9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ه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ن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خطاي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ق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ق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ثو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س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طه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ثلج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بر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ارد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 w:cs="Traditional Arabic"/>
          <w:sz w:val="40"/>
          <w:szCs w:val="40"/>
          <w:lang w:eastAsia="en-US"/>
        </w:rPr>
        <w:t>199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ب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د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ت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مس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خ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ب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و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ت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صد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ص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تحق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نؤو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36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برائي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يكائي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سرافي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ذ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ب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7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لهم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شد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ذ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4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5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سنا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افعاً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126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32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لو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افع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عوذ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او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بع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]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رض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ظي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ب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ل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نوى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نز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را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نجي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فرقا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خ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ناصيت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ب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عد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وق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اط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و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ي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غن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ل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وب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ين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هد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ا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ج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لم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و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نب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واح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ه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ط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ماع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بصار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قلوب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زواج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ذريات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ب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حي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اكر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نعم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ثن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بل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تمم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6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أ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ع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جاح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ثواب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يا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ما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ثبت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ثق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وازي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ق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يما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ف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رجا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قب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ا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طيئ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رج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وات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واتم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وامع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و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ظاهر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طن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درج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فع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م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ط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ظه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درج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رف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ك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ض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ز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صلح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طه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حص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رج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نو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ت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نب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رج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مع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ص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وح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لق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لق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ه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حيا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ما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تقب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سنات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رج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نب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كرا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لاق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هواء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عما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دواء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3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ن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زقت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ا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خلف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ّ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ائب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خي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اسب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ساب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سير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/4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صرف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سا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يسير؟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ظ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تا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تجاوز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وقش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سا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مئ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ئش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صي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ؤ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ك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ز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ج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وك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شوكه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ذكر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شكر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حس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بادت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9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8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هو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5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ص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اذاً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قوله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ب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يمان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رتد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نعيم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نفذ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رافق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ن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لد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(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وار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60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43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وقوفاً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وا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86</w:t>
      </w:r>
      <w:r>
        <w:rPr>
          <w:rFonts w:eastAsia="MS Mincho;ＭＳ 明朝" w:cs="Traditional Arabic"/>
          <w:sz w:val="40"/>
          <w:sz w:val="40"/>
          <w:szCs w:val="40"/>
          <w:lang w:eastAsia="en-US"/>
        </w:rPr>
        <w:t>،</w:t>
      </w:r>
      <w:r>
        <w:rPr>
          <w:rFonts w:eastAsia="MS Mincho;ＭＳ 明朝" w:cs="Traditional Arabic"/>
          <w:sz w:val="40"/>
          <w:szCs w:val="40"/>
          <w:lang w:eastAsia="en-US"/>
        </w:rPr>
        <w:t>40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ليل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عز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رش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م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رر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ن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خطأ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مد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م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جهلت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1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ه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44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فظ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إصابة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lang w:eastAsia="en-US"/>
        </w:rPr>
        <w:t>1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-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ل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لب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دو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شمات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داء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/26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11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هد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زق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اف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و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ضي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قا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قيامة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20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3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غيره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35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تع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مع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بصر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ه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رث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نص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ظلم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خ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ثأر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18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وا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يش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نقي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يت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وي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مرد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خز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اضح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ن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زا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4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177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طبراني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ج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وائ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0/17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سنا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ل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بض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سط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سط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بض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اد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ضلل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ض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دي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عط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ع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ن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طي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قر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عد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باع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ربت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بسط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ركا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حمت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فض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رزق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ع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ق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ح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زول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سأ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عي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يل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وف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ائذ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عطيت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ش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عت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حبب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يم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زي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لوب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ك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فسو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صي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اشد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وف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سلم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حي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سلم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لحق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صالح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زاي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فتونين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ت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ف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كذبو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س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يصدو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سبيل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رجز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ذابك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قات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ف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ت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؛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إ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[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مين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]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لفظ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42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عكوف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507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/2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40"/>
          <w:szCs w:val="40"/>
          <w:lang w:eastAsia="en-US"/>
        </w:rPr>
        <w:t>24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ف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9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خريج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سي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8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دب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فر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3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</w:t>
      </w:r>
      <w:r>
        <w:rPr>
          <w:rFonts w:eastAsia="MS Mincho;ＭＳ 明朝" w:cs="Traditional Arabic"/>
          <w:sz w:val="40"/>
          <w:szCs w:val="40"/>
          <w:lang w:eastAsia="en-US"/>
        </w:rPr>
        <w:t>25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غ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حم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هد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عافني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زق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4/207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40"/>
          <w:szCs w:val="40"/>
          <w:lang w:eastAsia="en-US"/>
        </w:rPr>
        <w:t>207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ؤل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جم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دنياك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آخرتك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: "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عرا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لق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لأ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د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ر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2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"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.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 xml:space="preserve">..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بر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فعن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48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ي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9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1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زد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نقص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كرم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ه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عط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حرم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آثر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تؤثر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نا،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أرضن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رض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عن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5/326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3173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/98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اد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رنؤوط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قيق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جا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صو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1/28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8847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20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حسنت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لق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أحس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ُلُقي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/68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55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403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رو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غلي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1/155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رق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74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2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ثبت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عل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هادي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هدي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جري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6/161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ind w:left="0" w:right="0" w:firstLine="284"/>
        <w:jc w:val="left"/>
        <w:rPr/>
      </w:pPr>
      <w:r>
        <w:rPr>
          <w:rFonts w:eastAsia="MS Mincho;ＭＳ 明朝" w:cs="Traditional Arabic"/>
          <w:sz w:val="40"/>
          <w:szCs w:val="40"/>
          <w:lang w:eastAsia="en-US"/>
        </w:rPr>
        <w:t>122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آتن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ك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تيه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وت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ير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"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{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ؤت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ِكْم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َش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وَم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يُؤْت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الْحِكْمَة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فَقَدْ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أُوت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خَيْرًا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40"/>
          <w:sz w:val="40"/>
          <w:szCs w:val="40"/>
          <w:rtl w:val="true"/>
          <w:lang w:eastAsia="en-US"/>
        </w:rPr>
        <w:t>كَثِيرًا</w:t>
      </w: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  <w:t>}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[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Cs w:val="40"/>
          <w:lang w:eastAsia="en-US"/>
        </w:rPr>
        <w:t>269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].</w:t>
      </w:r>
    </w:p>
    <w:p>
      <w:pPr>
        <w:pStyle w:val="Style15"/>
        <w:ind w:left="0" w:right="0" w:firstLine="284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صل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بعه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Courier Ne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Style15"/>
        <w:jc w:val="left"/>
        <w:rPr>
          <w:rFonts w:eastAsia="MS Mincho;ＭＳ 明朝" w:cs="Simplified Arabic"/>
          <w:sz w:val="28"/>
          <w:szCs w:val="30"/>
          <w:lang w:eastAsia="en-US"/>
        </w:rPr>
      </w:pPr>
      <w:r>
        <w:rPr>
          <w:rFonts w:eastAsia="MS Mincho;ＭＳ 明朝" w:cs="Simplified Arabic"/>
          <w:sz w:val="28"/>
          <w:szCs w:val="30"/>
          <w:rtl w:val="true"/>
          <w:lang w:eastAsia="en-US"/>
        </w:rPr>
        <w:t>__________________________________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سم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حسن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ضو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لمؤلف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7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557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2/127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ج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د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جيد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79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56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Traditional Arabic"/>
          <w:sz w:val="32"/>
          <w:szCs w:val="32"/>
          <w:lang w:eastAsia="en-US"/>
        </w:rPr>
        <w:t>5/462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5/11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3/140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آد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سباب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إجاب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8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2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ث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دعاء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ثب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يضاً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يبدأ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نفس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كدعائ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أنس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عباس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أ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إسماعيل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مسأل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لصحي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5/144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تحفة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حو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سن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9/32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بخار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1/2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وقات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حوا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والأماك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أدلته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بالتفصي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صل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eastAsia="MS Mincho;ＭＳ 明朝" w:cs="Traditional Arabic"/>
          <w:sz w:val="32"/>
          <w:szCs w:val="32"/>
          <w:lang w:eastAsia="en-US"/>
        </w:rPr>
        <w:t>101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-</w:t>
      </w:r>
      <w:r>
        <w:rPr>
          <w:rFonts w:eastAsia="MS Mincho;ＭＳ 明朝" w:cs="Traditional Arabic"/>
          <w:sz w:val="32"/>
          <w:szCs w:val="32"/>
          <w:lang w:eastAsia="en-US"/>
        </w:rPr>
        <w:t>118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Style15"/>
        <w:numPr>
          <w:ilvl w:val="0"/>
          <w:numId w:val="1"/>
        </w:numPr>
        <w:ind w:left="900" w:right="0" w:hanging="540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أعظ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رقم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94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95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Cs w:val="32"/>
          <w:lang w:eastAsia="en-US"/>
        </w:rPr>
        <w:t>96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2"/>
          <w:sz w:val="32"/>
          <w:szCs w:val="32"/>
          <w:rtl w:val="true"/>
          <w:lang w:eastAsia="en-US"/>
        </w:rPr>
        <w:t>الكتيب</w:t>
      </w:r>
      <w:r>
        <w:rPr>
          <w:rFonts w:eastAsia="MS Mincho;ＭＳ 明朝"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ＭＳ 明朝" w:cs="Traditional Arabic"/>
          <w:sz w:val="32"/>
          <w:szCs w:val="32"/>
          <w:lang w:eastAsia="en-US"/>
        </w:rPr>
      </w:pPr>
      <w:r>
        <w:rPr>
          <w:rFonts w:eastAsia="MS Mincho;ＭＳ 明朝" w:cs="Traditional Arabic"/>
          <w:sz w:val="32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موقع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دار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color w:val="FF0000"/>
        <w:sz w:val="32"/>
        <w:sz w:val="32"/>
        <w:szCs w:val="32"/>
        <w:rtl w:val="true"/>
      </w:rPr>
      <w:t>الإسلام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                         </w:t>
    </w:r>
    <w:r>
      <w:rPr>
        <w:rFonts w:cs="Simplified Arabic"/>
        <w:b/>
        <w:bCs/>
        <w:color w:val="FF0000"/>
        <w:sz w:val="32"/>
        <w:szCs w:val="32"/>
      </w:rPr>
      <w:t>www.islamhouse.com</w:t>
    </w:r>
  </w:p>
  <w:p>
    <w:pPr>
      <w:pStyle w:val="Header"/>
      <w:jc w:val="left"/>
      <w:rPr>
        <w:color w:val="FF0000"/>
      </w:rPr>
    </w:pPr>
    <w:r>
      <w:rPr>
        <w:color w:val="FF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38:00Z</dcterms:created>
  <dc:creator>حسام بن ممدوح العرعور</dc:creator>
  <dc:description/>
  <cp:keywords/>
  <dc:language>en-US</dc:language>
  <cp:lastModifiedBy>***</cp:lastModifiedBy>
  <cp:lastPrinted>2002-10-19T10:04:00Z</cp:lastPrinted>
  <dcterms:modified xsi:type="dcterms:W3CDTF">2003-10-19T08:36:00Z</dcterms:modified>
  <cp:revision>8</cp:revision>
  <dc:subject/>
  <dc:title>الدعاء ويليه العلاج بالرقى من الكتاب والسنة</dc:title>
</cp:coreProperties>
</file>