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MCS Taybah S_U normal."/>
          <w:b/>
          <w:bCs/>
          <w:color w:val="008080"/>
          <w:sz w:val="30"/>
          <w:szCs w:val="30"/>
          <w:rtl w:val="true"/>
        </w:rPr>
        <w:drawing>
          <wp:inline distT="0" distB="0" distL="0" distR="0">
            <wp:extent cx="25146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CS Taybah S_U normal."/>
          <w:b/>
          <w:bCs/>
          <w:color w:val="008080"/>
          <w:sz w:val="30"/>
          <w:szCs w:val="30"/>
          <w:rtl w:val="true"/>
        </w:rPr>
        <w:drawing>
          <wp:inline distT="0" distB="0" distL="0" distR="0">
            <wp:extent cx="952500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sz w:val="40"/>
        </w:rPr>
      </w:pPr>
      <w:r>
        <w:rPr>
          <w:rFonts w:cs="MCS Jeddah S_U normal."/>
          <w:sz w:val="40"/>
          <w:sz w:val="40"/>
          <w:rtl w:val="true"/>
        </w:rPr>
        <w:t>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CS Jeddah S_U normal."/>
          <w:sz w:val="40"/>
          <w:sz w:val="40"/>
          <w:rtl w:val="true"/>
        </w:rPr>
        <w:t>المستجاب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/>
          <w:sz w:val="30"/>
          <w:szCs w:val="30"/>
        </w:rPr>
      </w:pPr>
      <w:r>
        <w:rPr>
          <w:rFonts w:cs="MCS Jeddah S_U normal.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أَ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رِي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ج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ْو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ْيَسْتَجِيب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ْيُؤْمِ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عَلّ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رْشُ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ُ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دْعُو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تَجِ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كْبِر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َدْخُ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هَن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خ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غافر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]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بَار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عَا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يِي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حْي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ْ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د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رُدَّ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فْراً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MCS Taybah S_U normal."/>
          <w:b/>
          <w:bCs/>
          <w:color w:val="008080"/>
          <w:sz w:val="30"/>
          <w:szCs w:val="30"/>
          <w:rtl w:val="true"/>
        </w:rPr>
        <w:drawing>
          <wp:inline distT="0" distB="0" distL="0" distR="0">
            <wp:extent cx="836930" cy="22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/>
      </w:pPr>
      <w:r>
        <w:rPr>
          <w:rFonts w:cs="MCS Jeddah S_U normal."/>
          <w:b w:val="false"/>
          <w:b w:val="false"/>
          <w:bCs w:val="false"/>
          <w:sz w:val="30"/>
          <w:sz w:val="30"/>
          <w:szCs w:val="30"/>
          <w:rtl w:val="true"/>
        </w:rPr>
        <w:t>مقـدمـ</w:t>
      </w:r>
      <w:r>
        <w:rPr>
          <w:rFonts w:cs="MCS Jeddah S_U normal."/>
          <w:b w:val="false"/>
          <w:b w:val="false"/>
          <w:bCs w:val="false"/>
          <w:sz w:val="30"/>
          <w:sz w:val="30"/>
          <w:szCs w:val="30"/>
          <w:rtl w:val="true"/>
        </w:rPr>
        <w:t>ــ</w:t>
      </w:r>
      <w:r>
        <w:rPr>
          <w:rFonts w:cs="MCS Jeddah S_U normal."/>
          <w:b w:val="false"/>
          <w:b w:val="false"/>
          <w:bCs w:val="false"/>
          <w:sz w:val="30"/>
          <w:sz w:val="30"/>
          <w:szCs w:val="30"/>
          <w:rtl w:val="true"/>
        </w:rPr>
        <w:t>ة</w:t>
      </w:r>
    </w:p>
    <w:p>
      <w:pPr>
        <w:pStyle w:val="TextBody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حْمَد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تعين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تغفر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رُ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ئ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لِ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د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ِ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ض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ه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ه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َّ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سو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حب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بع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ختارا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كْر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ط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ِه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ق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وَّع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دي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دع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ط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تكُ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أ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لم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ع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ض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طلاق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ص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ناس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ص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ظ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يمه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ب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ِ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ذكُ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سب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لإِخلاص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b/>
          <w:bCs/>
          <w:sz w:val="30"/>
          <w:szCs w:val="30"/>
          <w:rtl w:val="true"/>
        </w:rPr>
        <w:t xml:space="preserve">.  * </w:t>
      </w:r>
      <w:r>
        <w:rPr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بْ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م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ن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جز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جا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إل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ع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حُض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لْ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خ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د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د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خف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اف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ستغ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عترا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د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لُّ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تضرُّ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ُشُ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هب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رد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ظ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ب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اً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ست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ل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رف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و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سير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ت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ه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م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س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م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د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ُ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ع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شر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لب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الٍ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ث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ٍ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مُ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كر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ابت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ج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جَوْ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ب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تو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قام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ساع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ٍ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ِ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ِد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ل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تُوب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ِ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زُو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ث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ح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ُفُو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ساع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مْعَ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َرْجَ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و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مْعَةِ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ُ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طْ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َّل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ِّ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قة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و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يق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أث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هار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يق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ا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لمين</w:t>
      </w:r>
      <w:r>
        <w:rPr>
          <w:b/>
          <w:bCs/>
          <w:sz w:val="30"/>
          <w:szCs w:val="30"/>
          <w:rtl w:val="true"/>
        </w:rPr>
        <w:t xml:space="preserve">" 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ت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هُّ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ي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ع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ئِ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طَى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خ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ظه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رَف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رَفَ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َضَانَ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ِ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تِمَ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ل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ِكْ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َضَان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م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ِم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ِكر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ص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إ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جع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ْجُر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يب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ْلِف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 xml:space="preserve">". * </w:t>
      </w:r>
      <w:r>
        <w:rPr>
          <w:b/>
          <w:b/>
          <w:bCs/>
          <w:sz w:val="30"/>
          <w:sz w:val="30"/>
          <w:szCs w:val="30"/>
          <w:rtl w:val="true"/>
        </w:rPr>
        <w:t>ال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شت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خلاص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ظ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لِ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لَ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ِه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فِ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ئ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فْط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ئ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طْر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ضطرِّ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دل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لَ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الدِيه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ق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ُضُو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أثُ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ْ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ر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ُغرى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ر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سطى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ِ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فا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وَ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َ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المؤْمُ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دْع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أَ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رِي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ج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ْو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م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ص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ز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ي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rtl w:val="true"/>
        </w:rPr>
        <w:t xml:space="preserve">[ </w:t>
      </w:r>
      <w:r>
        <w:rPr>
          <w:sz w:val="24"/>
          <w:sz w:val="24"/>
          <w:rtl w:val="true"/>
        </w:rPr>
        <w:t>ا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ُ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ُنَة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ل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حطاني</w:t>
      </w:r>
      <w:r>
        <w:rPr>
          <w:sz w:val="24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ع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لأحاديث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د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ُ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ِ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ُؤلُؤ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ُ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عية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َّغِ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ي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خت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سا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ع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ِ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ج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و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ُن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عَن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خو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و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سْلِ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لم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رَأ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َبَع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َّع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ع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ب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يبٌ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ِّ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آخِ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دُّع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ْآنِ</w:t>
      </w:r>
    </w:p>
    <w:p>
      <w:pPr>
        <w:pStyle w:val="Heading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جيم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الَم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مَالِ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إِيَّ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ْبُ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يَّ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سْتَعِ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هْد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ِرَاط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تَقِي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صِرَاط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عَ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ي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غْضُ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َّال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قَبّ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لِ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َي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مّ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َاسِك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ُ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َوَّ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سَيَكْفِيكَ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ل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صَابَت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ِيب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َاجِ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فْرِغ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ب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ثَبِّ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ْدَام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نْصُر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اف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ؤَاخِذ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سِي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خْطَأ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م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ص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مَلْت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حَمِّ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اق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عْ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رْح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وْل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نْصُر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اف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ؤْ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تَنْزِ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مّ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ُعِز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ُذِ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يَ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ِي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t xml:space="preserve">                          </w:t>
      </w:r>
      <w:r>
        <w:rPr>
          <w:sz w:val="30"/>
          <w:szCs w:val="30"/>
          <w:rtl w:val="true"/>
        </w:rPr>
        <w:t xml:space="preserve">        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يِّ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زَل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تَّبَ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سُ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كْتُب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هِد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سْرَاف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ثَبِّ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ْدَام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نْصُر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اف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حَسْب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نِع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وَكِي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اطِ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بْحَان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دْخِ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خْزَيْت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ظَّالِم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صَا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ِ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َادِ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نَا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إِيم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ِ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بّ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َفّ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ِّئ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وَف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بْر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دْت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سُ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ْز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ِيَام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ْلِ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ِيعَ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ص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كْتُب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هِد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عَذِّب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زِيز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ك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َّه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ط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نِ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[</w:t>
      </w:r>
      <w:r>
        <w:rPr>
          <w:b/>
          <w:b/>
          <w:bCs/>
          <w:sz w:val="30"/>
          <w:sz w:val="30"/>
          <w:szCs w:val="30"/>
          <w:rtl w:val="true"/>
        </w:rPr>
        <w:t>الأنعام</w:t>
      </w:r>
      <w:r>
        <w:rPr>
          <w:b/>
          <w:bCs/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ا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نُسُك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حْيَ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مَا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نعام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فُس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رْح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كُون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اس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دَ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نَهْتَد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وْ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دَ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>]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فْرِغ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ب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وَف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أَخ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دْخِ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ْم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ح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حَسْب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ظِي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أَ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ي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ِلْ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رْحَم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اس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بّ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ذ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نَاصِيَت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رَاط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تَقِيم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هود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ْفِي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ن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هود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افِظ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ح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شْك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ث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ُز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اط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فّ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لْحِق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صَّالِح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إِ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بْرَاهِ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بَل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ِ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نُب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َنِ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ْبُ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صْنَ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ل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خْ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عْل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خْف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ِي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قَبّ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ع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وَالِد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لْمُؤْمِن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قُ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ِسَا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ْحَمْ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ي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غ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إسراء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دْخِ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دْخ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دْ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خْرِج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خْرَ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دْ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لْطَ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َصِ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إسراء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تَّخِ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ِيك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َبِّر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كْب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إسراء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ْم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َيِّئ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ش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كه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مريم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ْرَ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د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يَسّ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حْل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قْد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يَفْقَه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زِ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هْ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ِد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أَيُّ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اد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سَّن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ُّ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ح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بْحَان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ذَر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رْ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وَارِث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حَق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ْمَ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تَعَ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ص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َز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يَاط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ضُر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رْح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رْح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قُو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ْرِف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هَن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رَاماً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إِن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اء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تَقَر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ُقَا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زْوَاج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ذُرِّيّ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رّ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يُ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ْمُتَّق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مَا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هْد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طْعِمُ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َسْق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رِض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شْف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مِيتُ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ْي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طْم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غْف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طِيئ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كْ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لْحِق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صَّالِ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دْ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جْعَ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ث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عِي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ضَّ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ثِي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زِ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شْكُ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عْمَ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عَ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ِد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م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لِ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رْض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دْخِ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حْم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الِح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سَلا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ْطَف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غَف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غَف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جِّ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مْس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صْبِح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شِي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ظْهِر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يُخْرِ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يِّ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ُخْرِ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يِّ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ُحْي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رْ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وْت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َذَ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ْرَج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َال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ذْه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زَ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غَفُ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ك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الِح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صافات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ِز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صِف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سَلا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رْسَل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ط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الِ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غَي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شَّهَاد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خْتَل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ز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غَافِ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َن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َابِ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َو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دِ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ِق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َّو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صِي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أُفَوِّ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ِي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عِبَا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خّ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ْر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زخر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ص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خ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زِ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شْكُ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عْمَ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عَ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ِد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م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لِ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رْض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صْلِ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اعْ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سْ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ذَنْ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لِلْمُؤْمِن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مُؤْم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إِخْوَان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بَقُو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أِيم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َ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لُوب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ِ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ؤُوف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وَكَّل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َب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َصِير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ح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فَر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زِيز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ك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ح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تْم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ِي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ْت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ِوَالِدَ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ِ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َيْتِي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ِلْمُؤْم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ْمُؤْمِن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زِد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بَاراً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نوح</w:t>
      </w:r>
      <w:r>
        <w:rPr>
          <w:sz w:val="30"/>
          <w:szCs w:val="30"/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ُ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ف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ُ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د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فرة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ف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يم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[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b/>
          <w:bCs/>
          <w:sz w:val="30"/>
          <w:szCs w:val="30"/>
          <w:rtl w:val="true"/>
        </w:rPr>
        <w:t xml:space="preserve">]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هْ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َر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ق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ُ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مات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داء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َز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د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َص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ل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هُ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س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ِر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أَث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ر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ِن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ق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َّا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س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َّلج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رد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َق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قَّي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َّ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نَس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عِ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ِ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ْرِب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َّض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ْجأ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هْ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غْ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لْجأ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ل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نبيّ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ت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بِاسْم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ُو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حْيَا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َ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َ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َاتَ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ُشُو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ض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جه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جأ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ه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ج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ل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نبيّ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ت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َ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ع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َا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ْ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ِنّ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ّ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ع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قاؤ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َنّ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َ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َّاع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َبِيّ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ُحمَّ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كَّل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َب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صم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كَم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ّ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َّر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ن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قدّ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ؤخِّر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ُلْ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ثِي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غْف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ُنُ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غْفِر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ْحَمْ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ف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ْد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ِ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لْك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ِير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نِ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طَي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ْط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َع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ف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د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دُّ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َ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َوَفّ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فَا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زَ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َل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جَال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َمَاتِ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ْد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يئ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َهْ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سرا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ل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طَاياي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م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َه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َز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ُ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ّ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َّر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ن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ؤخر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رٌ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َ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َّي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مِيد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جِيدٌ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مِي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يدٌ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سَمِ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امِع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حَمْ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ُس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ئ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حِب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فْض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ِذ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ل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صم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صْل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ن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ش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ْلِ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ا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اد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ٍ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َ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َع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ْ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َام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ْ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ْظ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ْفَظ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ل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م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فظ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د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فظ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د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شمِ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سد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ْ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ئن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د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ئِن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دِك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ِي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سْكِين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م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ين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شُ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ُمْ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كين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ُ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رت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وعَت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ع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يْنِي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طِيئ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َهْ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سرا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مْ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َز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ِد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ُ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َّم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َّر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ن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ّ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خِّر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رٌ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ْب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سِّع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ر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َار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زْق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طا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َ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عِش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بُرْ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ه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م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خلا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ه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الِ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رِ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ِّ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ْس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شيت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صِ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َلِّغ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َّتَ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ق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هَوّ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ِيب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تِّ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ماع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صا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ُوّ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َيْت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أْر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صُرْ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َا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يبت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ِّ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لغ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ِ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سَلِّط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ْحَمُنا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ت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َصَ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افِ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سَ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ْصُرْ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مّ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ِي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أ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َوَّض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ْجأَ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ه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َلّي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ل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سُو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ً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سَل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لْت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ّا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ت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حيا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يْت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فظْ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ت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فيَة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ف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افي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ن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ِ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ُ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ْ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عَت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فظ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ا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غْتَ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تِي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د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ُّق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فَا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ِنَى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ْأل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ي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جِل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جِل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ْ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لَمْ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خي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أ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يُّ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يُّ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َّ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َل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رّ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ْ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َل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ا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يْت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ضْ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حْمَتِكَ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مْلك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ضَ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خَط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مُعَافا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قُوبت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حْص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ن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ثْني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ك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رَص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نُو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ذا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ِّئ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سْقَام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َرَّد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هَد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َرَ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رق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خبَّط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و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ُ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بِي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دْبِ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ُ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ِيغاً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وع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ئ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َّج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عُ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ِيَا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ئْسَ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ِطَانَة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مات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سو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َفْل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يْل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لَّ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كن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ُفْ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ُسُو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ِقا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ِفَاق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ُّمْع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ِّياءِ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م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ك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نُو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ذَا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رَص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َيِّئ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قَامِ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َّا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ا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كّ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َّا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لا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ش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بع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سْتَج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َا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ق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ِّلةِ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ْلِ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ظْلَم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س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أث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ْر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ال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س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لج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رَد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َق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نق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و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س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ع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رب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زَ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َلَ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وْ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قَام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دِي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وَّل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وَ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عْمَت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وّ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فيت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ُجَأ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قْمَت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َمِي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خَطِك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َر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ِيَّتِ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ِل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مَلْ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مات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سِيح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َّال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مَ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رْفَ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ُعَا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سْمَع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دُو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َمَات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ْداء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شَ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سْمَ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بع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فَعُ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ؤل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بع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ْك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لا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عْمَ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هْو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دواء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يْل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اع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حِ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قَامَة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عِلْم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يْب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ُدْر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لْ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ي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َوَفّ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ف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سْ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شْيِ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ي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َهَاد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َ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لِم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خْلاص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ض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َضَب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َ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ص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ق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ِن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ِي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فَ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ر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يْ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قطِ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ْ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ض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َ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ر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ي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سْ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ذّ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ظ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َوْ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قَائ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ي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رّ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ِرَّة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ِلَّةٍ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ّ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ي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د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هْتَدِين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ذْهِ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اس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ْ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ف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اف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ْ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ِف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غاد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قَماً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ر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يكائ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سراف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ُحَمّ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بْرِ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يك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راف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ّ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ْ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حَسّ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لُقِي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لَم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َب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اصَم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عزت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ضِلَّ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مُو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ِن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وتُون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َة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ة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ْل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صْم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ًصْلِ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نْ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اش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ًصْلِ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ا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ِيَاد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و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ٍ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دْ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ُّق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فَاف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ِنَى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َرِّ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لُ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رِّ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ل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تِك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َلِّ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لُ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بِّ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ِك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ْس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شْي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ْن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َاصِ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لِّغ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َّتَ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ق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هوّ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صَائ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تِّ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َسْماعِ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صار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َّا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يْتَ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َ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أْر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ص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َا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ي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ِّ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لغ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ِ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سَلِّط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رْحَمُنَا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ب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خْ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رَ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ذ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مُ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[</w:t>
      </w:r>
      <w:r>
        <w:rPr>
          <w:b/>
          <w:b/>
          <w:bCs/>
          <w:sz w:val="30"/>
          <w:sz w:val="30"/>
          <w:szCs w:val="30"/>
          <w:rtl w:val="true"/>
        </w:rPr>
        <w:t>السبعِ</w:t>
      </w:r>
      <w:r>
        <w:rPr>
          <w:b/>
          <w:bCs/>
          <w:sz w:val="30"/>
          <w:szCs w:val="30"/>
          <w:rtl w:val="true"/>
        </w:rPr>
        <w:t xml:space="preserve">] </w:t>
      </w:r>
      <w:r>
        <w:rPr>
          <w:b/>
          <w:b/>
          <w:bCs/>
          <w:sz w:val="30"/>
          <w:sz w:val="30"/>
          <w:szCs w:val="30"/>
          <w:rtl w:val="true"/>
        </w:rPr>
        <w:t>ورَ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َ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ِ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َو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ُنَزِّ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ر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نج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ُرْقَا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ذ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صيتِه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ط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ون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غ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حم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هدِ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افِ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ْزُقْن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ِّ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صر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ْصُر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ُ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ثأرِ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ْتَ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ْدُ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هْ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ع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طع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نَع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ُبُو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نُعْم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ّ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ُو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ذَن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ف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لْ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َض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ص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ابُ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ص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ل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ءٍ</w:t>
      </w:r>
      <w:r>
        <w:rPr>
          <w:b/>
          <w:bCs/>
          <w:sz w:val="30"/>
          <w:szCs w:val="30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ل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ظِيم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كِ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ريم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بْ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َ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ل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جَّه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َوَّض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غْ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َهْ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ْجَأ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ه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ل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َل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نبيّ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ْسَلت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صل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سَل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حسا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ِ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sz w:val="30"/>
          <w:szCs w:val="30"/>
        </w:rPr>
      </w:pPr>
      <w:r>
        <w:rPr>
          <w:rFonts w:cs="MCS Jeddah S_U normal."/>
          <w:sz w:val="30"/>
          <w:sz w:val="30"/>
          <w:szCs w:val="30"/>
          <w:rtl w:val="true"/>
        </w:rPr>
        <w:t>المـراجـع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/>
          <w:sz w:val="30"/>
          <w:szCs w:val="30"/>
        </w:rPr>
      </w:pPr>
      <w:r>
        <w:rPr>
          <w:rFonts w:cs="MCS Jeddah S_U normal.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ؤلؤ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رج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ا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ياد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ل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ن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حط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sectPr>
      <w:footerReference w:type="default" r:id="rId5"/>
      <w:type w:val="nextPage"/>
      <w:pgSz w:w="11906" w:h="16838"/>
      <w:pgMar w:left="3969" w:right="3969" w:gutter="0" w:header="0" w:top="4536" w:footer="5387" w:bottom="59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9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Wingdings 2" w:hAnsi="Wingdings 2" w:cs="Wingdings 2"/>
      <w:sz w:val="40"/>
      <w:szCs w:val="40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6:02:00Z</dcterms:created>
  <dc:creator>user</dc:creator>
  <dc:description/>
  <cp:keywords/>
  <dc:language>en-US</dc:language>
  <cp:lastModifiedBy>***</cp:lastModifiedBy>
  <dcterms:modified xsi:type="dcterms:W3CDTF">2006-06-25T19:47:00Z</dcterms:modified>
  <cp:revision>7</cp:revision>
  <dc:subject/>
  <dc:title> </dc:title>
</cp:coreProperties>
</file>