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AL-Hosam"/>
          <w:b/>
          <w:b/>
          <w:bCs/>
          <w:color w:val="33CCCC"/>
          <w:sz w:val="48"/>
          <w:szCs w:val="4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</w:t>
      </w:r>
      <w:r>
        <w:rPr>
          <w:rFonts w:cs="AL-Hosam"/>
          <w:b/>
          <w:b/>
          <w:bCs/>
          <w:color w:val="33CCCC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33CCCC"/>
          <w:sz w:val="48"/>
          <w:sz w:val="48"/>
          <w:szCs w:val="48"/>
          <w:rtl w:val="true"/>
        </w:rPr>
        <w:t xml:space="preserve"> </w:t>
      </w:r>
      <w:r>
        <w:rPr>
          <w:rFonts w:cs="AL-Hosam"/>
          <w:b/>
          <w:b/>
          <w:bCs/>
          <w:color w:val="33CCCC"/>
          <w:sz w:val="48"/>
          <w:sz w:val="48"/>
          <w:szCs w:val="48"/>
          <w:rtl w:val="true"/>
        </w:rPr>
        <w:t>ضوء</w:t>
      </w:r>
      <w:r>
        <w:rPr>
          <w:b/>
          <w:b/>
          <w:bCs/>
          <w:color w:val="33CCCC"/>
          <w:sz w:val="48"/>
          <w:sz w:val="48"/>
          <w:szCs w:val="48"/>
          <w:rtl w:val="true"/>
        </w:rPr>
        <w:t xml:space="preserve"> </w:t>
      </w:r>
      <w:r>
        <w:rPr>
          <w:rFonts w:cs="AL-Hosam"/>
          <w:b/>
          <w:b/>
          <w:bCs/>
          <w:color w:val="33CCCC"/>
          <w:sz w:val="48"/>
          <w:sz w:val="48"/>
          <w:szCs w:val="48"/>
          <w:rtl w:val="true"/>
        </w:rPr>
        <w:t>الإجابة</w:t>
      </w:r>
      <w:r>
        <w:rPr>
          <w:b/>
          <w:b/>
          <w:bCs/>
          <w:color w:val="33CCCC"/>
          <w:sz w:val="48"/>
          <w:sz w:val="48"/>
          <w:szCs w:val="48"/>
          <w:rtl w:val="true"/>
        </w:rPr>
        <w:t xml:space="preserve"> </w:t>
      </w:r>
      <w:r>
        <w:rPr>
          <w:rFonts w:cs="AL-Hosam"/>
          <w:b/>
          <w:b/>
          <w:bCs/>
          <w:color w:val="33CCCC"/>
          <w:sz w:val="48"/>
          <w:sz w:val="48"/>
          <w:szCs w:val="48"/>
          <w:rtl w:val="true"/>
        </w:rPr>
        <w:t>عن</w:t>
      </w:r>
      <w:r>
        <w:rPr>
          <w:b/>
          <w:b/>
          <w:bCs/>
          <w:color w:val="33CCCC"/>
          <w:sz w:val="48"/>
          <w:sz w:val="48"/>
          <w:szCs w:val="48"/>
          <w:rtl w:val="true"/>
        </w:rPr>
        <w:t xml:space="preserve"> </w:t>
      </w:r>
      <w:r>
        <w:rPr>
          <w:rFonts w:cs="AL-Hosam"/>
          <w:b/>
          <w:b/>
          <w:bCs/>
          <w:color w:val="33CCCC"/>
          <w:sz w:val="48"/>
          <w:sz w:val="48"/>
          <w:szCs w:val="48"/>
          <w:rtl w:val="true"/>
        </w:rPr>
        <w:t>موانع</w:t>
      </w:r>
      <w:r>
        <w:rPr>
          <w:b/>
          <w:b/>
          <w:bCs/>
          <w:color w:val="33CCCC"/>
          <w:sz w:val="48"/>
          <w:sz w:val="48"/>
          <w:szCs w:val="48"/>
          <w:rtl w:val="true"/>
        </w:rPr>
        <w:t xml:space="preserve"> </w:t>
      </w:r>
      <w:r>
        <w:rPr>
          <w:rFonts w:cs="AL-Hosam"/>
          <w:b/>
          <w:b/>
          <w:bCs/>
          <w:color w:val="33CCCC"/>
          <w:sz w:val="48"/>
          <w:sz w:val="48"/>
          <w:szCs w:val="48"/>
          <w:rtl w:val="true"/>
        </w:rPr>
        <w:t>الإستجابة</w:t>
      </w:r>
      <w:r>
        <w:rPr>
          <w:b/>
          <w:b/>
          <w:bCs/>
          <w:color w:val="33CCCC"/>
          <w:sz w:val="48"/>
          <w:sz w:val="48"/>
          <w:szCs w:val="48"/>
          <w:rtl w:val="tru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color w:val="33CCCC"/>
          <w:sz w:val="28"/>
          <w:szCs w:val="28"/>
        </w:rPr>
      </w:pPr>
      <w:r>
        <w:rPr>
          <w:rFonts w:cs="Traditional Arabic"/>
          <w:b/>
          <w:bCs/>
          <w:color w:val="33CCCC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يم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مَّ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ُجِيب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مُضْطَر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ذ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دَعَاه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يَكْشِف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سُّوء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يَجْعَلُك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خُلَفَاء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أَرْض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إِلَهٌ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َّع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َلِيلاً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ّ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َذَكَّرُونَ</w:t>
      </w:r>
      <w:r>
        <w:rPr>
          <w:rFonts w:cs="Traditional Arabic"/>
          <w:b/>
          <w:bCs/>
          <w:sz w:val="28"/>
          <w:szCs w:val="28"/>
          <w:rtl w:val="true"/>
        </w:rPr>
        <w:t>)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</w:rPr>
        <w:t>62</w:t>
      </w:r>
      <w:r>
        <w:rPr>
          <w:rFonts w:cs="Traditional Arabic"/>
          <w:b/>
          <w:bCs/>
          <w:sz w:val="28"/>
          <w:szCs w:val="28"/>
          <w:rtl w:val="true"/>
        </w:rPr>
        <w:t xml:space="preserve"> 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ح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ه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حا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يا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ف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م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ل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ش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اح</w:t>
      </w:r>
      <w:r>
        <w:rPr>
          <w:rFonts w:cs="Traditional Arabic"/>
          <w:b/>
          <w:bCs/>
          <w:sz w:val="28"/>
          <w:szCs w:val="28"/>
          <w:rtl w:val="true"/>
        </w:rPr>
        <w:t>..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0"/>
          <w:szCs w:val="20"/>
        </w:rPr>
        <w:t>26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tl w:val="true"/>
        </w:rPr>
        <w:t xml:space="preserve"> </w:t>
      </w:r>
      <w:r>
        <w:rPr>
          <w:rtl w:val="true"/>
        </w:rPr>
        <w:t>..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ت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وا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و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عرض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ا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غار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ب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ص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بتَ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يَّ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د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ر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ر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يد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هاج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ا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ب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ل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د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ذر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ز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ا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واز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غي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إ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تنق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في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ك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و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دْعُون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سْتَجِب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60</w:t>
      </w:r>
      <w:r>
        <w:rPr>
          <w:rFonts w:cs="Traditional Arabic"/>
          <w:b/>
          <w:bCs/>
          <w:sz w:val="28"/>
          <w:szCs w:val="28"/>
          <w:rtl w:val="true"/>
        </w:rPr>
        <w:t xml:space="preserve"> )</w:t>
      </w:r>
      <w:r>
        <w:rPr>
          <w:rFonts w:cs="Traditional Arabic"/>
          <w:b/>
          <w:bCs/>
          <w:sz w:val="28"/>
          <w:szCs w:val="28"/>
          <w:rtl w:val="true"/>
        </w:rPr>
        <w:t xml:space="preserve">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دع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ج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ت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وب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ف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ؤ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أ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م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دع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ركت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ا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افقتم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م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خ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هن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فس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تع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شتغل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ي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خوا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بذ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وب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ل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ِ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ك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فن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ت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تب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ط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م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غا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ني</w:t>
      </w:r>
      <w:r>
        <w:rPr>
          <w:rFonts w:cs="Traditional Arabic"/>
          <w:b/>
          <w:bCs/>
          <w:sz w:val="28"/>
          <w:szCs w:val="28"/>
          <w:rtl w:val="true"/>
        </w:rPr>
        <w:t>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ت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**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ناؤ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(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قَال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َبّكُـ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دْعُونِي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سْتَجِب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ك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نّ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ّذِي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سْتَكْبِرُو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َن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ِبَادَت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سَيَدْخُلُو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جَهَنّم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دَاخِرِي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..</w:t>
      </w:r>
      <w:r>
        <w:rPr>
          <w:rFonts w:cs="Traditional Arabic"/>
          <w:b/>
          <w:bCs/>
          <w:sz w:val="28"/>
          <w:szCs w:val="28"/>
          <w:rtl w:val="true"/>
        </w:rPr>
        <w:t xml:space="preserve">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</w:rPr>
        <w:t>60</w:t>
      </w:r>
      <w:r>
        <w:rPr>
          <w:rFonts w:cs="Traditional Arabic"/>
          <w:b/>
          <w:bCs/>
          <w:sz w:val="28"/>
          <w:szCs w:val="28"/>
          <w:rtl w:val="true"/>
        </w:rPr>
        <w:t xml:space="preserve"> )</w:t>
      </w:r>
      <w:r>
        <w:rPr>
          <w:rFonts w:cs="Traditional Arabic"/>
          <w:b/>
          <w:bCs/>
          <w:sz w:val="28"/>
          <w:szCs w:val="28"/>
          <w:rtl w:val="true"/>
        </w:rPr>
        <w:t xml:space="preserve"> 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ض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ر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د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ك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إ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و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د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ِ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أ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ؤ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غض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د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ِ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أ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>..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عر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ض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ت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ؤ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ُنَيّ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د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أ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ض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ُ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ط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ط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علت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ة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جع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دي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حرج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د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ت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دعون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ستجب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كم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ت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ند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جم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ّ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«</w:t>
      </w:r>
      <w:r>
        <w:rPr>
          <w:rFonts w:cs="Traditional Arabic"/>
          <w:b/>
          <w:b/>
          <w:bCs/>
          <w:color w:val="00CC00"/>
          <w:sz w:val="28"/>
          <w:sz w:val="28"/>
          <w:szCs w:val="28"/>
          <w:rtl w:val="true"/>
        </w:rPr>
        <w:t>أربع</w:t>
      </w:r>
      <w:r>
        <w:rPr>
          <w:b/>
          <w:b/>
          <w:bCs/>
          <w:color w:val="00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00"/>
          <w:sz w:val="28"/>
          <w:sz w:val="28"/>
          <w:szCs w:val="28"/>
          <w:rtl w:val="true"/>
        </w:rPr>
        <w:t>خصال</w:t>
      </w:r>
      <w:r>
        <w:rPr>
          <w:b/>
          <w:b/>
          <w:bCs/>
          <w:color w:val="00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00"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00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00"/>
          <w:sz w:val="28"/>
          <w:sz w:val="28"/>
          <w:szCs w:val="28"/>
          <w:rtl w:val="true"/>
        </w:rPr>
        <w:t>منهن</w:t>
      </w:r>
      <w:r>
        <w:rPr>
          <w:b/>
          <w:b/>
          <w:bCs/>
          <w:color w:val="00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00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00"/>
          <w:sz w:val="28"/>
          <w:sz w:val="28"/>
          <w:szCs w:val="28"/>
          <w:rtl w:val="true"/>
        </w:rPr>
        <w:t>وواحدة</w:t>
      </w:r>
      <w:r>
        <w:rPr>
          <w:b/>
          <w:b/>
          <w:bCs/>
          <w:color w:val="00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0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00"/>
          <w:sz w:val="28"/>
          <w:sz w:val="28"/>
          <w:szCs w:val="28"/>
          <w:rtl w:val="true"/>
        </w:rPr>
        <w:t>وواحدة</w:t>
      </w:r>
      <w:r>
        <w:rPr>
          <w:b/>
          <w:b/>
          <w:bCs/>
          <w:color w:val="00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00"/>
          <w:sz w:val="28"/>
          <w:sz w:val="28"/>
          <w:szCs w:val="28"/>
          <w:rtl w:val="true"/>
        </w:rPr>
        <w:t>بيني</w:t>
      </w:r>
      <w:r>
        <w:rPr>
          <w:b/>
          <w:b/>
          <w:bCs/>
          <w:color w:val="00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00"/>
          <w:sz w:val="28"/>
          <w:sz w:val="28"/>
          <w:szCs w:val="28"/>
          <w:rtl w:val="true"/>
        </w:rPr>
        <w:t>وبينك</w:t>
      </w:r>
      <w:r>
        <w:rPr>
          <w:b/>
          <w:b/>
          <w:bCs/>
          <w:color w:val="00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00"/>
          <w:sz w:val="28"/>
          <w:sz w:val="28"/>
          <w:szCs w:val="28"/>
          <w:rtl w:val="true"/>
        </w:rPr>
        <w:t>وواحدة</w:t>
      </w:r>
      <w:r>
        <w:rPr>
          <w:b/>
          <w:b/>
          <w:bCs/>
          <w:color w:val="00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0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00"/>
          <w:sz w:val="28"/>
          <w:sz w:val="28"/>
          <w:szCs w:val="28"/>
          <w:rtl w:val="true"/>
        </w:rPr>
        <w:t>بينك</w:t>
      </w:r>
      <w:r>
        <w:rPr>
          <w:b/>
          <w:b/>
          <w:bCs/>
          <w:color w:val="00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00"/>
          <w:sz w:val="28"/>
          <w:sz w:val="28"/>
          <w:szCs w:val="28"/>
          <w:rtl w:val="true"/>
        </w:rPr>
        <w:t>وبين</w:t>
      </w:r>
      <w:r>
        <w:rPr>
          <w:b/>
          <w:b/>
          <w:bCs/>
          <w:color w:val="00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00"/>
          <w:sz w:val="28"/>
          <w:sz w:val="28"/>
          <w:szCs w:val="28"/>
          <w:rtl w:val="true"/>
        </w:rPr>
        <w:t>عبادي</w:t>
      </w:r>
      <w:r>
        <w:rPr>
          <w:rFonts w:cs="Traditional Arabic"/>
          <w:b/>
          <w:bCs/>
          <w:color w:val="00CC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CC00"/>
          <w:sz w:val="28"/>
          <w:sz w:val="28"/>
          <w:szCs w:val="28"/>
          <w:rtl w:val="true"/>
        </w:rPr>
        <w:t>فأما</w:t>
      </w:r>
      <w:r>
        <w:rPr>
          <w:b/>
          <w:b/>
          <w:bCs/>
          <w:color w:val="00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00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00"/>
          <w:sz w:val="28"/>
          <w:sz w:val="28"/>
          <w:szCs w:val="28"/>
          <w:rtl w:val="true"/>
        </w:rPr>
        <w:t>فتعبدني</w:t>
      </w:r>
      <w:r>
        <w:rPr>
          <w:b/>
          <w:b/>
          <w:bCs/>
          <w:color w:val="00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00"/>
          <w:sz w:val="28"/>
          <w:sz w:val="28"/>
          <w:szCs w:val="28"/>
          <w:rtl w:val="true"/>
        </w:rPr>
        <w:t>تشرك</w:t>
      </w:r>
      <w:r>
        <w:rPr>
          <w:b/>
          <w:b/>
          <w:bCs/>
          <w:color w:val="00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00"/>
          <w:sz w:val="28"/>
          <w:sz w:val="28"/>
          <w:szCs w:val="28"/>
          <w:rtl w:val="true"/>
        </w:rPr>
        <w:t>بي</w:t>
      </w:r>
      <w:r>
        <w:rPr>
          <w:b/>
          <w:b/>
          <w:bCs/>
          <w:color w:val="00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00"/>
          <w:sz w:val="28"/>
          <w:sz w:val="28"/>
          <w:szCs w:val="28"/>
          <w:rtl w:val="true"/>
        </w:rPr>
        <w:t>شيئاً</w:t>
      </w:r>
      <w:r>
        <w:rPr>
          <w:b/>
          <w:b/>
          <w:bCs/>
          <w:color w:val="00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0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0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0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00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0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00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00"/>
          <w:sz w:val="28"/>
          <w:sz w:val="28"/>
          <w:szCs w:val="28"/>
          <w:rtl w:val="true"/>
        </w:rPr>
        <w:t>عملت</w:t>
      </w:r>
      <w:r>
        <w:rPr>
          <w:b/>
          <w:b/>
          <w:bCs/>
          <w:color w:val="00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00"/>
          <w:sz w:val="28"/>
          <w:sz w:val="28"/>
          <w:szCs w:val="28"/>
          <w:rtl w:val="true"/>
        </w:rPr>
        <w:t>خير</w:t>
      </w:r>
      <w:r>
        <w:rPr>
          <w:b/>
          <w:b/>
          <w:bCs/>
          <w:color w:val="00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00"/>
          <w:sz w:val="28"/>
          <w:sz w:val="28"/>
          <w:szCs w:val="28"/>
          <w:rtl w:val="true"/>
        </w:rPr>
        <w:t>جزيتك</w:t>
      </w:r>
      <w:r>
        <w:rPr>
          <w:b/>
          <w:b/>
          <w:bCs/>
          <w:color w:val="00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0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00"/>
          <w:sz w:val="28"/>
          <w:sz w:val="28"/>
          <w:szCs w:val="28"/>
          <w:rtl w:val="true"/>
        </w:rPr>
        <w:t>بيني</w:t>
      </w:r>
      <w:r>
        <w:rPr>
          <w:b/>
          <w:b/>
          <w:bCs/>
          <w:color w:val="00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00"/>
          <w:sz w:val="28"/>
          <w:sz w:val="28"/>
          <w:szCs w:val="28"/>
          <w:rtl w:val="true"/>
        </w:rPr>
        <w:t>وبينك</w:t>
      </w:r>
      <w:r>
        <w:rPr>
          <w:b/>
          <w:b/>
          <w:bCs/>
          <w:color w:val="00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00"/>
          <w:sz w:val="28"/>
          <w:sz w:val="28"/>
          <w:szCs w:val="28"/>
          <w:rtl w:val="true"/>
        </w:rPr>
        <w:t>فمنك</w:t>
      </w:r>
      <w:r>
        <w:rPr>
          <w:b/>
          <w:b/>
          <w:bCs/>
          <w:color w:val="00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00"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color w:val="00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00"/>
          <w:sz w:val="28"/>
          <w:sz w:val="28"/>
          <w:szCs w:val="28"/>
          <w:rtl w:val="true"/>
        </w:rPr>
        <w:t>وعلي</w:t>
      </w:r>
      <w:r>
        <w:rPr>
          <w:b/>
          <w:b/>
          <w:bCs/>
          <w:color w:val="00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00"/>
          <w:sz w:val="28"/>
          <w:sz w:val="28"/>
          <w:szCs w:val="28"/>
          <w:rtl w:val="true"/>
        </w:rPr>
        <w:t>الإجابة</w:t>
      </w:r>
      <w:r>
        <w:rPr>
          <w:b/>
          <w:b/>
          <w:bCs/>
          <w:color w:val="00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0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00"/>
          <w:sz w:val="28"/>
          <w:sz w:val="28"/>
          <w:szCs w:val="28"/>
          <w:rtl w:val="true"/>
        </w:rPr>
        <w:t>بينك</w:t>
      </w:r>
      <w:r>
        <w:rPr>
          <w:b/>
          <w:b/>
          <w:bCs/>
          <w:color w:val="00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00"/>
          <w:sz w:val="28"/>
          <w:sz w:val="28"/>
          <w:szCs w:val="28"/>
          <w:rtl w:val="true"/>
        </w:rPr>
        <w:t>وبين</w:t>
      </w:r>
      <w:r>
        <w:rPr>
          <w:b/>
          <w:b/>
          <w:bCs/>
          <w:color w:val="00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00"/>
          <w:sz w:val="28"/>
          <w:sz w:val="28"/>
          <w:szCs w:val="28"/>
          <w:rtl w:val="true"/>
        </w:rPr>
        <w:t>عبادي</w:t>
      </w:r>
      <w:r>
        <w:rPr>
          <w:b/>
          <w:b/>
          <w:bCs/>
          <w:color w:val="00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00"/>
          <w:sz w:val="28"/>
          <w:sz w:val="28"/>
          <w:szCs w:val="28"/>
          <w:rtl w:val="true"/>
        </w:rPr>
        <w:t>فارض</w:t>
      </w:r>
      <w:r>
        <w:rPr>
          <w:b/>
          <w:b/>
          <w:bCs/>
          <w:color w:val="00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0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00"/>
          <w:sz w:val="28"/>
          <w:sz w:val="28"/>
          <w:szCs w:val="28"/>
          <w:rtl w:val="true"/>
        </w:rPr>
        <w:t>ترضى</w:t>
      </w:r>
      <w:r>
        <w:rPr>
          <w:b/>
          <w:b/>
          <w:bCs/>
          <w:color w:val="00CC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CC00"/>
          <w:sz w:val="28"/>
          <w:sz w:val="28"/>
          <w:szCs w:val="28"/>
          <w:rtl w:val="true"/>
        </w:rPr>
        <w:t>لنفسك</w:t>
      </w:r>
      <w:r>
        <w:rPr>
          <w:rFonts w:cs="Traditional Arabic"/>
          <w:b/>
          <w:bCs/>
          <w:sz w:val="28"/>
          <w:szCs w:val="28"/>
          <w:rtl w:val="true"/>
        </w:rPr>
        <w:t xml:space="preserve">»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م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ن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ع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sz w:val="28"/>
          <w:szCs w:val="28"/>
          <w:rtl w:val="true"/>
        </w:rPr>
        <w:t>: «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بادة</w:t>
      </w:r>
      <w:r>
        <w:rPr>
          <w:rFonts w:cs="Traditional Arabic"/>
          <w:b/>
          <w:bCs/>
          <w:sz w:val="28"/>
          <w:szCs w:val="28"/>
          <w:rtl w:val="true"/>
        </w:rPr>
        <w:t xml:space="preserve">»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دعون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ستجب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ك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ستكبرو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بادت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سيدخلو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جهن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داخرين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س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sz w:val="28"/>
          <w:szCs w:val="28"/>
          <w:rtl w:val="true"/>
        </w:rPr>
        <w:t>: «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د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ز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ج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غض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rFonts w:cs="Traditional Arabic"/>
          <w:b/>
          <w:bCs/>
          <w:sz w:val="28"/>
          <w:szCs w:val="28"/>
          <w:rtl w:val="true"/>
        </w:rPr>
        <w:t xml:space="preserve">»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ن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ً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ز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ب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sz w:val="28"/>
          <w:szCs w:val="28"/>
          <w:rtl w:val="true"/>
        </w:rPr>
        <w:t>: «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سأ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غض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rFonts w:cs="Traditional Arabic"/>
          <w:b/>
          <w:bCs/>
          <w:sz w:val="28"/>
          <w:szCs w:val="28"/>
          <w:rtl w:val="true"/>
        </w:rPr>
        <w:t xml:space="preserve">»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ز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ر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و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«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سأ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غض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rFonts w:cs="Traditional Arabic"/>
          <w:b/>
          <w:bCs/>
          <w:sz w:val="28"/>
          <w:szCs w:val="28"/>
          <w:rtl w:val="true"/>
        </w:rPr>
        <w:t>»</w:t>
      </w:r>
      <w:r>
        <w:rPr>
          <w:rFonts w:cs="Traditional Arabic"/>
          <w:b/>
          <w:bCs/>
          <w:sz w:val="28"/>
          <w:szCs w:val="28"/>
          <w:rtl w:val="true"/>
        </w:rPr>
        <w:t>..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مهرمز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ص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ؤ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sz w:val="28"/>
          <w:szCs w:val="28"/>
          <w:rtl w:val="true"/>
        </w:rPr>
        <w:t>: «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ربك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قي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ي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دهرك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فحا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تعرضو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ع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دعو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وافق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حم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سع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احب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عاد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خس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عد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بداً</w:t>
      </w:r>
      <w:r>
        <w:rPr>
          <w:rFonts w:cs="Traditional Arabic"/>
          <w:b/>
          <w:bCs/>
          <w:sz w:val="28"/>
          <w:szCs w:val="28"/>
          <w:rtl w:val="true"/>
        </w:rPr>
        <w:t>».</w:t>
      </w:r>
      <w:r>
        <w:rPr>
          <w:rFonts w:cs="Traditional Arabic"/>
          <w:b/>
          <w:bCs/>
          <w:sz w:val="28"/>
          <w:szCs w:val="28"/>
          <w:rtl w:val="true"/>
        </w:rPr>
        <w:t>..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ستكبرو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بادتي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}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وح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دخ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خ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غ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ي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ج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«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حش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تكبرو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مث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ذ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و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علو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ص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َّ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غا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دخلو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جناً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هن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ق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ول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علو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ا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نيا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سقو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طين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خب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صار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نار</w:t>
      </w:r>
      <w:r>
        <w:rPr>
          <w:rFonts w:cs="Traditional Arabic"/>
          <w:b/>
          <w:bCs/>
          <w:sz w:val="28"/>
          <w:szCs w:val="28"/>
          <w:rtl w:val="true"/>
        </w:rPr>
        <w:t xml:space="preserve">»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تم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ن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ت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ج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ف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ج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ك</w:t>
      </w:r>
      <w:r>
        <w:rPr>
          <w:rFonts w:cs="Traditional Arabic"/>
          <w:b/>
          <w:bCs/>
          <w:sz w:val="28"/>
          <w:szCs w:val="28"/>
          <w:rtl w:val="true"/>
        </w:rPr>
        <w:t>..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ج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ف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ائ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ك</w:t>
      </w:r>
      <w:r>
        <w:rPr>
          <w:rFonts w:cs="Traditional Arabic"/>
          <w:b/>
          <w:bCs/>
          <w:sz w:val="28"/>
          <w:szCs w:val="28"/>
          <w:rtl w:val="true"/>
        </w:rPr>
        <w:t>...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ت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ج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ف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خط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برى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اد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شغ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**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ط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إِذ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سَأَلَك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ِبَاد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َنّ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إِنّ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َرِيبٌ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ُجِيب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دَعْوَة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دَّاع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ذ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دَعَان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لْيَسْتَجِيبُوا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لْيُؤْمِنُوا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عَلَّه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رْشُدُونَ</w:t>
      </w:r>
      <w:r>
        <w:rPr>
          <w:rFonts w:cs="Traditional Arabic"/>
          <w:b/>
          <w:bCs/>
          <w:sz w:val="28"/>
          <w:szCs w:val="28"/>
          <w:rtl w:val="true"/>
        </w:rPr>
        <w:t>)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2"/>
          <w:szCs w:val="22"/>
        </w:rPr>
        <w:t>186</w:t>
      </w:r>
      <w:r>
        <w:rPr>
          <w:rFonts w:cs="Traditional Arabic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سألك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أ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ب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خب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ث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ع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ول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ت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رأ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ك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خب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غت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خص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ز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سألك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باد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ن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إن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ريب</w:t>
      </w:r>
      <w:r>
        <w:rPr>
          <w:rFonts w:cs="Traditional Arabic"/>
          <w:b/>
          <w:bCs/>
          <w:sz w:val="28"/>
          <w:szCs w:val="28"/>
          <w:rtl w:val="true"/>
        </w:rPr>
        <w:t xml:space="preserve">"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بت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د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ز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ان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ء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ز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مس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ل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ز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ناج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ناديه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زلت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لت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بك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دعون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ستجب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كم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ف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</w:rPr>
        <w:t>60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م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دعوه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زلت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إن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ريب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إجاب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ل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ي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إفض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نعا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جيب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دعو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داع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دعان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ول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ي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ع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باد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بكم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دعون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ستجب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 ..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ستكبرو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بادت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سيدخلو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جهن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داخرين</w:t>
      </w:r>
      <w:r>
        <w:rPr>
          <w:rFonts w:cs="Traditional Arabic"/>
          <w:b/>
          <w:bCs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ف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</w:rPr>
        <w:t>60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ئي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م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ج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ش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عطي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مت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لاث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عط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نبياء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ّ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عث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بي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دع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ستج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هذ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م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دعو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ستج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كم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...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ك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ّ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عث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ع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د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رج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هذ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م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ع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د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رج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...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ك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ّ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عث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ع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هيد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وم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جع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م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هد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ناس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..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ج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دعون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ستجب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كم</w:t>
      </w:r>
      <w:r>
        <w:rPr>
          <w:rFonts w:cs="Traditional Arabic"/>
          <w:b/>
          <w:bCs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ف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</w:rPr>
        <w:t>60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ع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إجاب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ط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ذا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بش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آمن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عمل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صالحات</w:t>
      </w:r>
      <w:r>
        <w:rPr>
          <w:rFonts w:cs="Traditional Arabic"/>
          <w:b/>
          <w:bCs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</w:rPr>
        <w:t>25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ط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بش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آمن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د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صدق</w:t>
      </w:r>
      <w:r>
        <w:rPr>
          <w:rFonts w:cs="Traditional Arabic"/>
          <w:b/>
          <w:bCs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نس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ادع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خلصي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دين</w:t>
      </w:r>
      <w:r>
        <w:rPr>
          <w:rFonts w:cs="Traditional Arabic"/>
          <w:b/>
          <w:bCs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ف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</w:rPr>
        <w:t>14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ط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دعون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ستجب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كم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ط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ز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بيائ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ائج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د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ج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جيب</w:t>
      </w:r>
      <w:r>
        <w:rPr>
          <w:rFonts w:cs="Traditional Arabic"/>
          <w:b/>
          <w:bCs/>
          <w:sz w:val="28"/>
          <w:szCs w:val="28"/>
          <w:rtl w:val="true"/>
        </w:rPr>
        <w:t>" "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ستجب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ت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ل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ص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ص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دع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بك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ضرع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خفي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ن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حب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معتدين</w:t>
      </w:r>
      <w:r>
        <w:rPr>
          <w:rFonts w:cs="Traditional Arabic"/>
          <w:b/>
          <w:bCs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راف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</w:rPr>
        <w:t>55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ه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ت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ت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ج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عت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..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ئ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يكشف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دعو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شاء</w:t>
      </w:r>
      <w:r>
        <w:rPr>
          <w:rFonts w:cs="Traditional Arabic"/>
          <w:b/>
          <w:bCs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عام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</w:rPr>
        <w:t>41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قيد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ع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ثن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أل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ب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لاث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عطا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ثنت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منع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أل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ب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هل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مت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السن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عطاني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سألت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هل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مت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الغرق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عطاني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سألت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جع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أس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ين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منعن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>...</w:t>
      </w:r>
      <w:r>
        <w:rPr>
          <w:rFonts w:cs="Traditional Arabic"/>
          <w:b/>
          <w:bCs/>
          <w:sz w:val="28"/>
          <w:szCs w:val="28"/>
          <w:rtl w:val="true"/>
        </w:rPr>
        <w:t xml:space="preserve"> ‌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ص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خ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ء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ضطر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جي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مَن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ضَلّ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ِمَّ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دْعُو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ِ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دُون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َ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ّ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سْتَجِيب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ه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لَ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وم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قِيَامَة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ه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َ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دُعَائِهِ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غَافِلُونَ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)  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قاف</w:t>
      </w:r>
      <w:r>
        <w:rPr>
          <w:rFonts w:cs="Traditional Arabic"/>
          <w:b/>
          <w:bCs/>
          <w:sz w:val="20"/>
          <w:szCs w:val="20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و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ط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ؤل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إ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جيب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ستجب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اب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أ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ت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تح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بوا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إجابة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وح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ظ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ع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ج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نته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م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ع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د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دع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دعو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طيع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ح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عطا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ّ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حد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لاث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عج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دعوت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دخ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ك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و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مثلها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كثر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كثر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ح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د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دعون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ستجب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كم</w:t>
      </w:r>
      <w:r>
        <w:rPr>
          <w:rFonts w:cs="Traditional Arabic"/>
          <w:b/>
          <w:bCs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ف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</w:rPr>
        <w:t>60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جاب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ج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ز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ط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ز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>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د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إ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ح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َّ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جتن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عت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د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إ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طيع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ستعجل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ز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ستجا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لعب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د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إ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طيع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ح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ستع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عجال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دعو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دعو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ستجي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ستحس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يد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ستجا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أحدك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عج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دعو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ستج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ي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ماؤ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ح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ّ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ت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ستجا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أحد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خ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جاب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خ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ع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خ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وق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قدم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ه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ئ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ص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م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ع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ن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خ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م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ا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ط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ف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شعث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غب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م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د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ب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...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ب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...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مطعم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ر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مشرب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ر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ملبس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ر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غذ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الحرام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...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نَّ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ستجا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فه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ب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ج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سائ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ض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سخي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ض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ج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ء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ه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تن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ئ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ع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د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إ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طيع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نو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ظال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ستر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ض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دا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خش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ال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طاء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ك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جن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سبا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وقات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ك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نح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ق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ز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ب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جح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رك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ض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أ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ستك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خشو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جنح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د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واق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ح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سب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ائ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ب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ح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ا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ح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ث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كال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ح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و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ه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ش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تج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ظ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ع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ي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ط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ب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ار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ج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ي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ط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ب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ار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طب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نبو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وب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ل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ؤن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ع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ط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ئ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ئ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ح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ئ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ؤ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عاء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يئ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اء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ئت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غ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غف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ط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حم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ئ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ئ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ط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فع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ض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أ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ض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أل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دع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حدك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ليعز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سأل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قول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ئ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عط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تكر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طأ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غف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ئت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رحم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ئ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ؤن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ليعز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سألة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ت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جاب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ن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يم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ين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ن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لي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نظ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عث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ظرين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جاب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س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َّ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ِ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ذ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قا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بع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ضط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ر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ثار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.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ش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شع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ث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لاث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ستج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ب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ر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ب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لي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خ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دع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جاب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ليستجيب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ي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راسان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د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طي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طل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يبه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غ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جي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و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م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عن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ع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ج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يب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"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ليؤمنوا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ز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ق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شبه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شرط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عل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ليؤمن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عله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رشدون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ش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ي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شد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ك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شد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رش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راش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رق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ش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رو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ُّ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َّ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شا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ستقا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عله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رشدون</w:t>
      </w:r>
      <w:r>
        <w:rPr>
          <w:rFonts w:cs="Traditional Arabic"/>
          <w:b/>
          <w:bCs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***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تناو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ه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ميما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مز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ت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ت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ان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ف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raditional Arabic"/>
          <w:b/>
          <w:bCs/>
          <w:sz w:val="28"/>
          <w:szCs w:val="28"/>
          <w:rtl w:val="true"/>
        </w:rPr>
        <w:t>..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رفت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ؤدو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ق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م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خَلَقْت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جِن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الْإِنس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ِيَعْبُدُونِ</w:t>
      </w:r>
      <w:r>
        <w:rPr>
          <w:rFonts w:cs="Traditional Arabic"/>
          <w:b/>
          <w:bCs/>
          <w:sz w:val="28"/>
          <w:szCs w:val="28"/>
          <w:rtl w:val="true"/>
        </w:rPr>
        <w:t>)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ار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</w:rPr>
        <w:t>56</w:t>
      </w:r>
      <w:r>
        <w:rPr>
          <w:rFonts w:cs="Traditional Arabic"/>
          <w:b/>
          <w:bCs/>
          <w:sz w:val="28"/>
          <w:szCs w:val="28"/>
          <w:rtl w:val="true"/>
        </w:rPr>
        <w:t xml:space="preserve"> 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ج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عر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ط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ِيَعْبُدُونِ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عرف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علب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لق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وحيد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أ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لئ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سألته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خلقه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يقول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Traditional Arabic"/>
          <w:b/>
          <w:bCs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خرف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</w:rPr>
        <w:t>87</w:t>
      </w:r>
      <w:r>
        <w:rPr>
          <w:rFonts w:cs="Traditional Arabic"/>
          <w:b/>
          <w:bCs/>
          <w:sz w:val="28"/>
          <w:szCs w:val="28"/>
          <w:rtl w:val="true"/>
        </w:rPr>
        <w:t>]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"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لئ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سألته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خلق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سماوا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الأرض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يقول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خلقه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عليم</w:t>
      </w:r>
      <w:r>
        <w:rPr>
          <w:rFonts w:cs="Traditional Arabic"/>
          <w:b/>
          <w:bCs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خرف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>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هــ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ف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عبد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ص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ف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ي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ب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جز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يَّ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صَّ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د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تل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ط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م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وت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ع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ز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ف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ر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تس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**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د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َّام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د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عاذ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عدي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عاذ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عدي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عاذ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عدي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در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باده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باد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عبدو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شركو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يئاً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عاذ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ل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عدي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در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با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علوه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با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عذ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*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فا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فير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عاذ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در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با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با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عبدو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شركو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يئا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حق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عبا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ز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ج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عذ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شر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يئا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بشرْهم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تَّكلو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سقل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در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باد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ح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ت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ط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لز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ط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عبدو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شركو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يئ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ً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جتن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ص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ط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ط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َّ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ل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شت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بد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شتر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سان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صد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ل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جوا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با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علو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در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با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علوه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عبدو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شكرو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يئاً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علو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sz w:val="28"/>
          <w:szCs w:val="28"/>
          <w:rtl w:val="true"/>
        </w:rPr>
        <w:t>" 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با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عذبهم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غف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عذبهم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ث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دخل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جنة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يغف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هم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دخل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جنة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ط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تز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ظاه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حت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ح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ذ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وا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أك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ا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ث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ا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قيق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ز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أك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فهي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فس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م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خ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و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ئ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ك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ا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ئ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جتها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ز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كا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ر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ا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ح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ك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ه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خ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ائ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ث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ب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أخ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ائ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و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رائ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با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ت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ِّـف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ت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ائ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فتا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ت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ذ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ح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ت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ل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خل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ت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عن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ص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ص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مت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ش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ن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نك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خص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ئ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كلوا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ث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ُ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دا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رح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بد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رك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ز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ضر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ط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ل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قبو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ع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و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ذ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طو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فاث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عائ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ك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ز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غيث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م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ور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ن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َدْعُو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ِ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دُون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ّه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ِبَادٌ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مْثَالُك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ادْعُوه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لْيَسْتَجِيبُوا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ك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ُنت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صَادِقِينَ</w:t>
      </w:r>
      <w:r>
        <w:rPr>
          <w:rFonts w:cs="Traditional Arabic"/>
          <w:b/>
          <w:bCs/>
          <w:sz w:val="28"/>
          <w:szCs w:val="28"/>
          <w:rtl w:val="true"/>
        </w:rPr>
        <w:t>)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</w:rPr>
        <w:t>194</w:t>
      </w:r>
      <w:r>
        <w:rPr>
          <w:rFonts w:cs="Traditional Arabic"/>
          <w:b/>
          <w:bCs/>
          <w:sz w:val="28"/>
          <w:szCs w:val="28"/>
          <w:rtl w:val="true"/>
        </w:rPr>
        <w:t xml:space="preserve"> 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َدْعُوه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سْمَعُ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دُعَاءك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لَو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سَمِعُ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سْتَجَابُ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ك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يَوْم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قِيَامَة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كْفُرُو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ِشِرْكِك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ل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ُنَبِّئُك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ِثْل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خَبِيرٍ</w:t>
      </w:r>
      <w:r>
        <w:rPr>
          <w:rFonts w:cs="Traditional Arabic"/>
          <w:b/>
          <w:bCs/>
          <w:sz w:val="28"/>
          <w:szCs w:val="28"/>
          <w:rtl w:val="true"/>
        </w:rPr>
        <w:t>)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</w:rPr>
        <w:t>14</w:t>
      </w:r>
      <w:r>
        <w:rPr>
          <w:rFonts w:cs="Traditional Arabic"/>
          <w:b/>
          <w:bCs/>
          <w:sz w:val="28"/>
          <w:szCs w:val="28"/>
          <w:rtl w:val="true"/>
        </w:rPr>
        <w:t xml:space="preserve"> 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وم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 (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الَّذِي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دْعُو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ِ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دُون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ّه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ا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خْلُقُو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شَيْئاً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ه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ُخْلَقُو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*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مْواتٌ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غَيْر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حْيَاء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م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شْعُرُو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يَّا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ُبْعَثُو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      </w:t>
      </w:r>
      <w:r>
        <w:rPr>
          <w:rFonts w:cs="Traditional Arabic"/>
          <w:b/>
          <w:bCs/>
          <w:sz w:val="28"/>
          <w:szCs w:val="28"/>
          <w:rtl w:val="true"/>
        </w:rPr>
        <w:t xml:space="preserve"> 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</w:rPr>
        <w:t>20</w:t>
      </w:r>
      <w:r>
        <w:rPr>
          <w:rFonts w:cs="Traditional Arabic"/>
          <w:b/>
          <w:bCs/>
          <w:sz w:val="20"/>
          <w:szCs w:val="20"/>
          <w:rtl w:val="true"/>
        </w:rPr>
        <w:t>-</w:t>
      </w:r>
      <w:r>
        <w:rPr>
          <w:rFonts w:cs="Traditional Arabic"/>
          <w:b/>
          <w:bCs/>
          <w:sz w:val="20"/>
          <w:szCs w:val="20"/>
        </w:rPr>
        <w:t>21</w:t>
      </w:r>
      <w:r>
        <w:rPr>
          <w:rFonts w:cs="Traditional Arabic"/>
          <w:b/>
          <w:bCs/>
          <w:sz w:val="28"/>
          <w:szCs w:val="28"/>
          <w:rtl w:val="true"/>
        </w:rPr>
        <w:t xml:space="preserve"> 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ُر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ق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ج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sz w:val="28"/>
          <w:szCs w:val="28"/>
          <w:rtl w:val="true"/>
        </w:rPr>
        <w:t>...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ش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خذ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و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ر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ا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م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راءََ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دنتُ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غن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ح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طا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غب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باطل</w:t>
      </w:r>
      <w:r>
        <w:rPr>
          <w:rFonts w:cs="Traditional Arabic"/>
          <w:b/>
          <w:bCs/>
          <w:sz w:val="28"/>
          <w:szCs w:val="28"/>
          <w:rtl w:val="true"/>
        </w:rPr>
        <w:t>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جبَ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رَّ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ُ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نتش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ريتُ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ع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ح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ن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ئ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َّ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بو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مغ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م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غرا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رام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ُ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ا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فا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ا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sz w:val="28"/>
          <w:szCs w:val="28"/>
          <w:rtl w:val="true"/>
        </w:rPr>
        <w:t>..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ه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غ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ظ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طلِ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في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د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وْ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آباؤ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و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ل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ل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ت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شر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ف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فك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س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يو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زلّ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ضو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أم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ائج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ع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ه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ق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خ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ق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ت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طا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ار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ج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يمُ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غ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زا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ح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ف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ثع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م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ك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ضب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...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ح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ئ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ئ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ر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ئ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ه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ش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طع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خ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باءنا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ر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ُس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كَيْف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خَاف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شْرَكْت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لا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َخَافُو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نَّك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شْرَكْتُ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ِاللّه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ُنَزِّل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ِه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َلَيْك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سُلْطَاناً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أَيّ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فَرِيقَيْن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حَقّ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ِالأَمْن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ُنت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َعْلَمُونَ</w:t>
      </w:r>
      <w:r>
        <w:rPr>
          <w:rFonts w:cs="Traditional Arabic"/>
          <w:b/>
          <w:bCs/>
          <w:sz w:val="28"/>
          <w:szCs w:val="28"/>
          <w:rtl w:val="true"/>
        </w:rPr>
        <w:t>)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</w:rPr>
        <w:t>81</w:t>
      </w:r>
      <w:r>
        <w:rPr>
          <w:rFonts w:cs="Traditional Arabic"/>
          <w:b/>
          <w:bCs/>
          <w:sz w:val="28"/>
          <w:szCs w:val="28"/>
          <w:rtl w:val="true"/>
        </w:rPr>
        <w:t xml:space="preserve"> )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بت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ر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(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فَرَأَيْتُ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ّ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َدْعُو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ِ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دُون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ن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رَادَنِي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ِضُرٍّ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هَل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هُن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َاشِفَات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ضُرِّه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و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رَادَن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ِرَحْمَةٍ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هَل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هُن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ُمْسِكَات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َحْمَتِه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ُل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حَسْبِي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َلَيْه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تَوَكَّل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مُتَوَكِّلُونَ</w:t>
      </w:r>
      <w:r>
        <w:rPr>
          <w:rFonts w:cs="Traditional Arabic"/>
          <w:b/>
          <w:bCs/>
          <w:sz w:val="28"/>
          <w:szCs w:val="28"/>
          <w:rtl w:val="true"/>
        </w:rPr>
        <w:t>)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</w:rPr>
        <w:t>38</w:t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غ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ظري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ؤ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ث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سمَِ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غ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اغ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رف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ت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ؤج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ش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بس</w:t>
      </w:r>
      <w:r>
        <w:rPr>
          <w:rFonts w:cs="Traditional Arabic"/>
          <w:b/>
          <w:bCs/>
          <w:sz w:val="28"/>
          <w:szCs w:val="28"/>
          <w:rtl w:val="true"/>
        </w:rPr>
        <w:t xml:space="preserve">.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َّا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ئ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د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وط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ق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خل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عم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ف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طم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ص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ظل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ث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ص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قف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ه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ءٌ؟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ا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ق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د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وس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د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"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غل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علم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لما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حفظ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حفظك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..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حفظ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جد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جاهك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..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أل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اسأ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..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ستعن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استع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ع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م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جتمع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نفعو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شي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نفعو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شي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تب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..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جتمعو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ضرو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شي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ضرو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شي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تب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..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ف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قل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رفع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صح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-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‌</w:t>
      </w: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ت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ق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اف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(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نَّه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َ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ُشْرِك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ِاللّه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قَد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حَرَّم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ّه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َلَيه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جَنَّة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مَأْوَاه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نَّار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م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ِلظَّالِمِي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نصَارٍ</w:t>
      </w:r>
      <w:r>
        <w:rPr>
          <w:rFonts w:cs="Traditional Arabic"/>
          <w:b/>
          <w:bCs/>
          <w:sz w:val="28"/>
          <w:szCs w:val="28"/>
          <w:rtl w:val="true"/>
        </w:rPr>
        <w:t>)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</w:rPr>
        <w:t>72</w:t>
      </w:r>
      <w:r>
        <w:rPr>
          <w:rFonts w:cs="Traditional Arabic"/>
          <w:b/>
          <w:bCs/>
          <w:sz w:val="28"/>
          <w:szCs w:val="28"/>
          <w:rtl w:val="true"/>
        </w:rPr>
        <w:t xml:space="preserve"> )</w:t>
      </w:r>
      <w:r>
        <w:rPr>
          <w:rFonts w:cs="Traditional Arabic"/>
          <w:b/>
          <w:bCs/>
          <w:sz w:val="28"/>
          <w:szCs w:val="28"/>
          <w:rtl w:val="true"/>
        </w:rPr>
        <w:t xml:space="preserve"> ..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Cs/>
          <w:color w:val="FF0000"/>
          <w:sz w:val="28"/>
          <w:szCs w:val="28"/>
        </w:rPr>
        <w:t>2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رأت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ملو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قَال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رَّسُول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َبّ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ن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َوْم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تَّخَذُ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هَذ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قُرْآ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َهْجُوراً</w:t>
      </w:r>
      <w:r>
        <w:rPr>
          <w:rFonts w:cs="Traditional Arabic"/>
          <w:b/>
          <w:bCs/>
          <w:sz w:val="28"/>
          <w:szCs w:val="28"/>
          <w:rtl w:val="true"/>
        </w:rPr>
        <w:t>)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ق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</w:rPr>
        <w:t>30</w:t>
      </w:r>
      <w:r>
        <w:rPr>
          <w:rFonts w:cs="Traditional Arabic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ب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«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ب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وم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تخذ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هجوراً</w:t>
      </w:r>
      <w:r>
        <w:rPr>
          <w:rFonts w:cs="Traditional Arabic"/>
          <w:b/>
          <w:bCs/>
          <w:sz w:val="28"/>
          <w:szCs w:val="28"/>
          <w:rtl w:val="true"/>
        </w:rPr>
        <w:t xml:space="preserve">»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غ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معونه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قَال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َفَرُ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َسْمَعُ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ِهَذ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قُرْآن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الْغَوْ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ِيه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عَلَّك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َغْلِبُونَ</w:t>
      </w:r>
      <w:r>
        <w:rPr>
          <w:rFonts w:cs="Traditional Arabic"/>
          <w:b/>
          <w:bCs/>
          <w:sz w:val="28"/>
          <w:szCs w:val="28"/>
          <w:rtl w:val="true"/>
        </w:rPr>
        <w:t>)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</w:rPr>
        <w:t>26</w:t>
      </w:r>
      <w:r>
        <w:rPr>
          <w:rFonts w:cs="Traditional Arabic"/>
          <w:b/>
          <w:bCs/>
          <w:sz w:val="28"/>
          <w:szCs w:val="28"/>
          <w:rtl w:val="true"/>
        </w:rPr>
        <w:t xml:space="preserve"> )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غ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عو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جر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و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دي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جرانه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ب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فه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جرانه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مت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ا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جتن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اج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جرانه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أخو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جرانه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اء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لص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خطه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تعم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ض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همه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قتض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ط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رضاه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اب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ن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ج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لم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رأ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مل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لتق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ث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متث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ام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جتن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زواج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جر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ُطِّ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كامُ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نَّ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قنن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شرَ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شرِّع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فرض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ات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فكار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رج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عو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ل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جهي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إبعا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اكم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دعو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صبح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تلاء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قتضي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السار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قط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ك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ج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ض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د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د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دية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صندو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ج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شت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صبَ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ستثم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زا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ط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رج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ب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ر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احش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يو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اي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رخ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حب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س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ف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قل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شو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سك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ُجل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ر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أذ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ب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م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مستور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وص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يارة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ي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قا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ج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ُحد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وض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جت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قرآ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م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وان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يات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انب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حد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بد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غيي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ا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فا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إي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سمو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حو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خص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 .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را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اول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خر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و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تقنينات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دم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ما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زو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ت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ن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تع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زوج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ع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ضر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س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م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طف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ضا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س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ر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تساو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كر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إنا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تج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مرأ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ح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ع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ع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لوِّ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رجف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ع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تب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د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حر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زع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دت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ُّ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صف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زف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ت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غ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حتف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ت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يلا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لاس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د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ت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طبخ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ي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يد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أو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الت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راش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كب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جل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يدين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أ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ر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ستطع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ؤل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سو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رحه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ثقاله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اري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ف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سو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ج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طا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ائ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م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ا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م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ل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بضائ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خد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ا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ب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تغ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ف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اح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ُف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صي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ح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ر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ح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و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د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رم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ما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ن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ام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بَوي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محق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ُع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ب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ضري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ي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ضا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..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حم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إي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باد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صبح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اض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تقطيع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غراف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أمي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تشرذ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ق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عائ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ذه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فرو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قّ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حدٍ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ياد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يد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وض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نا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آ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طب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ُعِدّ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وزا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كل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شؤ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طبة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م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ُلزم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قراء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ج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اط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كيعت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ابق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قر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ا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ر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هات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و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صل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س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م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وا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رح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حم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ح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حم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ح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حم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رح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احم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قرآ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قر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ا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إِذ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َرَأْنَاه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اتَّبِع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ُرْآنَهُ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 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0"/>
          <w:szCs w:val="20"/>
        </w:rPr>
        <w:t>18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وقو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هَـذ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ِتَابٌ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نزَلْنَاه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ُبَارَكٌ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اتَّبِعُوه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اتَّقُوا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عَلَّك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ُرْحَمُونَ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 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نع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0"/>
          <w:szCs w:val="20"/>
        </w:rPr>
        <w:t>155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س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عرض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ناؤ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مَن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ظْلَم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ِمَّ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ذُكِّر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ِآيَات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َبِّه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ثُم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عْرَض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َنْه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نّ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ِ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مُجْرِمِي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ُنتَقِمُونَ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 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ج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00"/>
          <w:sz w:val="20"/>
          <w:szCs w:val="20"/>
        </w:rPr>
        <w:t>2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بلغ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مَن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عْرَض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َ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ذِكْر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إِن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ه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َعِيشَةً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ضَنكاً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نَحْشُرُه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وْم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قِيَامَة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عْمَى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 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ط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0"/>
          <w:szCs w:val="20"/>
        </w:rPr>
        <w:t>124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لى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لى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لغ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معو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رت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ياة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زخرف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وقع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غرور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ع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ِباك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ص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خط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عم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ض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هم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قتض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ط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رض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...</w:t>
      </w:r>
    </w:p>
    <w:p>
      <w:pPr>
        <w:pStyle w:val="Normal"/>
        <w:jc w:val="left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b/>
          <w:bCs/>
          <w:color w:val="FF0000"/>
          <w:sz w:val="28"/>
          <w:szCs w:val="28"/>
        </w:rPr>
        <w:t>3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دَّعيت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تركتُ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نت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بّ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ج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ث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ه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د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ي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ا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د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ب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طاع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تبا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نت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ُل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طِيعُوا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ّه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الرَّسُول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إِ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َوَلَّوْا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إِن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ّه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ا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ُحِبّ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كَافِرِينَ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 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آ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ر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0"/>
          <w:szCs w:val="20"/>
        </w:rPr>
        <w:t>3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يُّه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آمَنُوا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طِيعُوا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ّه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أَطِيعُوا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رَّسُول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أُوْل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أَمْر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ِنك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إِ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َنَازَعْت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شَيْءٍ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رُدُّوه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لَ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ّه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الرَّسُول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ُنت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ُؤْمِنُو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ِاللّه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الْيَوْم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آخِر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ذَلِك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خَيْرٌ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أَحْسَن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َأْوِيلاً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 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0"/>
          <w:szCs w:val="20"/>
        </w:rPr>
        <w:t>59</w:t>
      </w:r>
      <w:r>
        <w:rPr>
          <w:rFonts w:cs="Traditional Arabic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يُّه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آمَنُوا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طِيعُوا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ّه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رَسُولَه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لا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َوَلَّوْ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َنْه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أَنت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َسْمَعُونَ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 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نف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0"/>
          <w:szCs w:val="20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0"/>
          <w:szCs w:val="20"/>
        </w:rPr>
        <w:t>20</w:t>
      </w:r>
      <w:r>
        <w:rPr>
          <w:rFonts w:cs="Traditional Arabic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ُل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طِيعُ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أَطِيعُ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رَّسُول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إِ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َوَلَّ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إِنَّم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َلَيْه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حُمِّل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عَلَيْكُ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ّ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حُمِّلْت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إِ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ُطِيعُوه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َهْتَدُ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م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َلَ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رَّسُول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بَلَاغ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مُبِينُ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 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0"/>
          <w:szCs w:val="20"/>
        </w:rPr>
        <w:t>54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يُّه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آمَنُ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طِيعُ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أَطِيعُ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رَّسُول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ل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ُبْطِلُ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عْمَالَكُمْ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 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0"/>
          <w:szCs w:val="20"/>
        </w:rPr>
        <w:t>3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) ..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َّن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ُطِع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رَّسُول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قَد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طَاع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ّه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مَ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َوَلَّ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م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رْسَلْنَاك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َلَيْهِ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حَفِيظاً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 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0"/>
          <w:szCs w:val="20"/>
        </w:rPr>
        <w:t>8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أَطِيعُوا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ّه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الرَّسُول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عَلَّك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ُرْحَمُونَ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 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آ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ر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0"/>
          <w:szCs w:val="20"/>
        </w:rPr>
        <w:t>13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أَقِيمُ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صَّلَاة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آتُ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زَّكَاة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أَطِيعُ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رَّسُول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عَلَّك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ُرْحَمُونَ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0"/>
          <w:szCs w:val="20"/>
        </w:rPr>
        <w:t>56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ُل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ُنت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ُحِبُّو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ّه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اتَّبِعُون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ُحْبِبْكُم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ّه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يَغْفِر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ك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ذُنُوبَك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اللّه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غَفُورٌ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َّحِيمٌ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 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آ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ر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0"/>
          <w:szCs w:val="20"/>
        </w:rPr>
        <w:t>3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ك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دَّع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قوام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تباعَ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ُ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نَّ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رص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خلفائ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كر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زعم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ب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سارع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صر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ذ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رم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ص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عتد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رام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دَّع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اءَ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وال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عداء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طمع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فاع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ظل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د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مه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بلغ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(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إِنّ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أَرْسَلْنَا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شَاهِد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وَمُبَشِّر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وَنَذِير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8000"/>
          <w:sz w:val="32"/>
          <w:szCs w:val="32"/>
          <w:rtl w:val="true"/>
        </w:rPr>
        <w:t xml:space="preserve">*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لِتُؤْمِن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بِاللَّ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وَرَسُولِ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وَتُعَزِّرُو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وَتُوَقِّرُو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وَتُسَبِّحُو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بُكْرَة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وَأَصِيل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ت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0"/>
          <w:szCs w:val="20"/>
        </w:rPr>
        <w:t>8</w:t>
      </w:r>
      <w:r>
        <w:rPr>
          <w:rFonts w:cs="Traditional Arabic"/>
          <w:b/>
          <w:bCs/>
          <w:color w:val="000000"/>
          <w:sz w:val="20"/>
          <w:szCs w:val="20"/>
          <w:rtl w:val="true"/>
        </w:rPr>
        <w:t>-</w:t>
      </w:r>
      <w:r>
        <w:rPr>
          <w:rFonts w:cs="Traditional Arabic"/>
          <w:b/>
          <w:bCs/>
          <w:color w:val="000000"/>
          <w:sz w:val="20"/>
          <w:szCs w:val="20"/>
        </w:rPr>
        <w:t>9</w:t>
      </w:r>
      <w:r>
        <w:rPr>
          <w:rFonts w:cs="Traditional Arabic"/>
          <w:b/>
          <w:bCs/>
          <w:color w:val="000000"/>
          <w:sz w:val="20"/>
          <w:szCs w:val="20"/>
          <w:rtl w:val="true"/>
        </w:rPr>
        <w:t>-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و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نَّم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لِيُّكُم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ّه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رَسُولُه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الَّذِي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آمَنُوا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ُقِيمُو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صَّلاَة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يُؤْتُو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زَّكَاة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ه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َاكِعُونَ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ائ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0"/>
          <w:szCs w:val="20"/>
        </w:rPr>
        <w:t>55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و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يُّه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آمَنُ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َنصُرُ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نصُرْك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يُثَبِّت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قْدَامَكُمْ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 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0"/>
          <w:szCs w:val="20"/>
        </w:rPr>
        <w:t>7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ول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 (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لَيَنصُرَن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َ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نصُرُه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ن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قَوِيٌّ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َزِيزٌ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 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0"/>
          <w:szCs w:val="20"/>
        </w:rPr>
        <w:t>4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سمع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عش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ك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عد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سير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ختلافا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ً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ثيرا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ً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عليك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سنت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سن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خلف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هدي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راشد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مسكو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عضو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النواجذ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ياك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محدثا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مو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حدث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دع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ك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دع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ضلال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رم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.-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لَ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حدث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مر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د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ّ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 -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ت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و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رى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م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مر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د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ّ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…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و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…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تفترق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مت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لاث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سبع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ل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ل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نا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ل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أصحاب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."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لَّ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ُ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الس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أب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قا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تق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ت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ر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يد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ك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 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ؤ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حدك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كو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ح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د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ولد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نا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جمع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"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ؤ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حدك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كو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ح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أه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نا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جمع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" ..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Cs/>
          <w:color w:val="FF0000"/>
          <w:sz w:val="28"/>
          <w:szCs w:val="28"/>
        </w:rPr>
        <w:t>4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ت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داو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وافقتمو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ي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ا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و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ا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ب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أَزَلَّهُم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شَّيْطَان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َنْه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أَخْرَجَهُم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ِمّ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َان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ِيه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قُلْن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هْبِطُوا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َعْضُك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ِبَعْضٍ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َدُوٌّ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لَك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أَرْض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ُسْتَقَرٌّ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مَتَاعٌ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لَ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حِينٍ</w:t>
      </w:r>
      <w:r>
        <w:rPr>
          <w:rFonts w:cs="Traditional Arabic"/>
          <w:b/>
          <w:bCs/>
          <w:sz w:val="28"/>
          <w:szCs w:val="28"/>
          <w:rtl w:val="true"/>
        </w:rPr>
        <w:t>)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</w:rPr>
        <w:t>36</w:t>
      </w:r>
      <w:r>
        <w:rPr>
          <w:rFonts w:cs="Traditional Arabic"/>
          <w:b/>
          <w:bCs/>
          <w:sz w:val="28"/>
          <w:szCs w:val="28"/>
          <w:rtl w:val="true"/>
        </w:rPr>
        <w:t xml:space="preserve"> )</w:t>
      </w:r>
      <w:r>
        <w:rPr>
          <w:rFonts w:cs="Traditional Arabic"/>
          <w:b/>
          <w:bCs/>
          <w:sz w:val="28"/>
          <w:szCs w:val="28"/>
          <w:rtl w:val="true"/>
        </w:rPr>
        <w:t xml:space="preserve"> ..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(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َعْضُك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ِبَعْضٍ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َدُوّ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ا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ستم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ا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ا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ور</w:t>
      </w:r>
      <w:r>
        <w:rPr>
          <w:rFonts w:cs="Traditional Arabic"/>
          <w:b/>
          <w:bCs/>
          <w:sz w:val="28"/>
          <w:szCs w:val="28"/>
          <w:rtl w:val="true"/>
        </w:rPr>
        <w:t>..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ُّ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اد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ُ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-</w:t>
      </w:r>
      <w:r>
        <w:rPr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ن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شَّيْطَا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ك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َدُوٌّ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اتَّخِذُوه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َدُوّاً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نَّم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دْعُو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حِزْبَه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ِيَكُونُ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صْحَاب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سَّعِيرِ</w:t>
      </w:r>
      <w:r>
        <w:rPr>
          <w:rFonts w:cs="Traditional Arabic"/>
          <w:b/>
          <w:bCs/>
          <w:sz w:val="28"/>
          <w:szCs w:val="28"/>
          <w:rtl w:val="true"/>
        </w:rPr>
        <w:t>)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)</w:t>
      </w:r>
      <w:r>
        <w:rPr>
          <w:rFonts w:cs="Traditional Arabic"/>
          <w:b/>
          <w:bCs/>
          <w:sz w:val="28"/>
          <w:szCs w:val="28"/>
          <w:rtl w:val="true"/>
        </w:rPr>
        <w:t>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تخ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ّ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عمل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وايت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ضلا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قَ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عَ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َّ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8000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:( 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َال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بِم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غْوَيْتَن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أَقْعُدَن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ه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صِرَاطَك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مُسْتَقِيم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*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ثُم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آتِيَنَّهُ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ِّ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َيْن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يْدِيهِ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مِن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خَلْفِهِ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عَن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يْمَانِهِ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عَ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شَمَآئِلِهِ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لا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َجِد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كْثَرَه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شَاكِر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</w:rPr>
        <w:t>16</w:t>
      </w:r>
      <w:r>
        <w:rPr>
          <w:rFonts w:cs="Traditional Arabic"/>
          <w:b/>
          <w:bCs/>
          <w:sz w:val="20"/>
          <w:szCs w:val="20"/>
          <w:rtl w:val="true"/>
        </w:rPr>
        <w:t>-</w:t>
      </w:r>
      <w:r>
        <w:rPr>
          <w:rFonts w:cs="Traditional Arabic"/>
          <w:b/>
          <w:bCs/>
          <w:sz w:val="20"/>
          <w:szCs w:val="20"/>
        </w:rPr>
        <w:t>17</w:t>
      </w:r>
      <w:r>
        <w:rPr>
          <w:rFonts w:cs="Traditional Arabic"/>
          <w:b/>
          <w:bCs/>
          <w:sz w:val="28"/>
          <w:szCs w:val="28"/>
          <w:rtl w:val="true"/>
        </w:rPr>
        <w:t xml:space="preserve"> 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(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ن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ّه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ا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غْفِر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ُشْرَك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ِه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يَغْفِر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دُو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ذَلِك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ِمَ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شَاء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مَ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ُشْرِك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ِاللّه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قَد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ضَل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ضَلاَلاً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َعِيداً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*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دْعُو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ِ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دُونِه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لا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نَاثاً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إِ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دْعُو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لا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شَيْطَاناً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َّرِيداً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*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َّعَنَه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ّه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قَال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أَتَّخِذَن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ِبَادِك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نَصِيباً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َّفْرُوضاً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*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لأُضِلَّنَّه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لأُمَنِّيَنَّه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لآمُرَنَّه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لَيُبَتِّكُن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آذَا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أَنْعَام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لآمُرَنَّه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لَيُغَيِّرُن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خَلْق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ّه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مَ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تَّخِذ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شَّيْطَا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لِيّاً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ِّ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دُون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ّه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قَد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خَسِر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خُسْرَاناً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ُّبِيناً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*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عِدُه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يُمَنِّيهِ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م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عِدُهُم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شَّيْطَان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لا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غُرُوراً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*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ُوْلَـئِك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َأْوَاه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جَهَنَّم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لا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جِدُو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َنْه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َحِيص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</w:rPr>
        <w:t>116</w:t>
      </w:r>
      <w:r>
        <w:rPr>
          <w:rFonts w:cs="Traditional Arabic"/>
          <w:b/>
          <w:bCs/>
          <w:sz w:val="20"/>
          <w:szCs w:val="20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</w:rPr>
        <w:t>121</w:t>
      </w:r>
      <w:r>
        <w:rPr>
          <w:rFonts w:cs="Traditional Arabic"/>
          <w:b/>
          <w:bCs/>
          <w:sz w:val="28"/>
          <w:szCs w:val="28"/>
          <w:rtl w:val="true"/>
        </w:rPr>
        <w:t xml:space="preserve"> )</w:t>
      </w:r>
      <w:r>
        <w:rPr>
          <w:rFonts w:cs="Traditional Arabic"/>
          <w:b/>
          <w:bCs/>
          <w:sz w:val="28"/>
          <w:szCs w:val="28"/>
          <w:rtl w:val="true"/>
        </w:rPr>
        <w:t xml:space="preserve">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(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ذ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َال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َبُّك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ِلْمَلاَئِكَة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نّ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خَالِقٌ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َشَراً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ِّ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صَلْصَالٍ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ِّن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حَمَإٍ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َّسْنُونٍ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*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إِذ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سَوَّيْتُه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نَفَخْت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ِيه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ِ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ُّوح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قَعُوا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ه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سَاجِدِين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*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سَجَد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مَلآئِكَة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ُلُّه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جْمَعُو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*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لا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بْلِيس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بَ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كُو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َع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سَّاجِدِي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*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َال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بْلِيس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ك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لا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َكُو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َع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سَّاجِدِي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*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َال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كُ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ِّأَسْجُد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ِبَشَرٍ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خَلَقْتَه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ِ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صَلْصَالٍ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ِّن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حَمَإٍ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َّسْنُونٍ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*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َال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اخْرُج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ِنْه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إِنَّك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َجِيمٌ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*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إِن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َلَيْك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َّعْنَة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لَ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وْم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دِّين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*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َال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َبّ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أَنظِرْن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لَ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وْم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ُبْعَثُو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*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َال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إِنَّك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ِ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مُنظَرِي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*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لَ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وم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وَقْت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مَعْلُوم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*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َال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َبّ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ِم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غْوَيْتَن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أُزَيِّنَن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ه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أَرْض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لأُغْوِيَنَّه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جْمَعِي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*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لا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ِبَادَك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ِنْهُم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مُخْلَصِي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*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َال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هَذ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صِرَاطٌ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َلَي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ُسْتَقِيمٌ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*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ن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ِبَاد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يْس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ك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َلَيْهِ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سُلْطَانٌ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لا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َن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تَّبَعَك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ِ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غَاوِين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.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(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جر</w:t>
      </w:r>
      <w:r>
        <w:rPr>
          <w:rFonts w:cs="Traditional Arabic"/>
          <w:b/>
          <w:bCs/>
          <w:color w:val="000000"/>
          <w:sz w:val="20"/>
          <w:szCs w:val="20"/>
        </w:rPr>
        <w:t>28</w:t>
      </w:r>
      <w:r>
        <w:rPr>
          <w:rFonts w:cs="Traditional Arabic"/>
          <w:b/>
          <w:bCs/>
          <w:color w:val="000000"/>
          <w:sz w:val="20"/>
          <w:szCs w:val="20"/>
          <w:rtl w:val="true"/>
        </w:rPr>
        <w:t>-</w:t>
      </w:r>
      <w:r>
        <w:rPr>
          <w:rFonts w:cs="Traditional Arabic"/>
          <w:b/>
          <w:bCs/>
          <w:color w:val="000000"/>
          <w:sz w:val="20"/>
          <w:szCs w:val="20"/>
        </w:rPr>
        <w:t>4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(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َ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بِعِزَّتِك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أُغْوِيَنَّه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جْمَعِي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*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ِبَادَك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ِنْهُم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مُخْلَصِي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0"/>
          <w:szCs w:val="20"/>
        </w:rPr>
        <w:t>82</w:t>
      </w:r>
      <w:r>
        <w:rPr>
          <w:rFonts w:cs="Traditional Arabic"/>
          <w:b/>
          <w:bCs/>
          <w:color w:val="000000"/>
          <w:sz w:val="20"/>
          <w:szCs w:val="20"/>
          <w:rtl w:val="true"/>
        </w:rPr>
        <w:t>-</w:t>
      </w:r>
      <w:r>
        <w:rPr>
          <w:rFonts w:cs="Traditional Arabic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0"/>
          <w:szCs w:val="20"/>
        </w:rPr>
        <w:t>8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خلص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لُّ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ددُ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ضعف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ممُ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لاشَ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دَّت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سأ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كثر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َو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زمَ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شُ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زرَ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ردُّ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و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وفيق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ريق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.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-</w:t>
      </w:r>
      <w:r>
        <w:rPr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يُّه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آمَنُوا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دْخُلُوا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سِّلْم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َآفَّةً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لا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َتَّبِعُوا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خُطُوَات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شَّيْطَان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نَّه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ك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َدُوٌّ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ُّبِينٌ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 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</w:rPr>
        <w:t>208</w:t>
      </w:r>
      <w:r>
        <w:rPr>
          <w:rFonts w:cs="Traditional Arabic"/>
          <w:b/>
          <w:bCs/>
          <w:sz w:val="28"/>
          <w:szCs w:val="28"/>
          <w:rtl w:val="true"/>
        </w:rPr>
        <w:t xml:space="preserve"> )</w:t>
      </w:r>
      <w:r>
        <w:rPr>
          <w:rFonts w:cs="Traditional Arabic"/>
          <w:b/>
          <w:bCs/>
          <w:sz w:val="28"/>
          <w:szCs w:val="28"/>
          <w:rtl w:val="true"/>
        </w:rPr>
        <w:t xml:space="preserve"> 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ر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فِّ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د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ُصطل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ا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ي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ق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صر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ط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ُ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raditional Arabic"/>
          <w:b/>
          <w:bCs/>
          <w:sz w:val="28"/>
          <w:szCs w:val="28"/>
          <w:rtl w:val="true"/>
        </w:rPr>
        <w:t>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م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سم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اء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ّ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ظ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ت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ق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س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دارك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ط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ستيق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ا</w:t>
      </w:r>
      <w:r>
        <w:rPr>
          <w:rFonts w:cs="Traditional Arabic"/>
          <w:b/>
          <w:bCs/>
          <w:sz w:val="28"/>
          <w:szCs w:val="28"/>
          <w:rtl w:val="true"/>
        </w:rPr>
        <w:t xml:space="preserve">.. 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- (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يُّه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آمَنُ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َتَّبِعُ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خُطُوَات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شَّيْطَان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مَ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تَّبِع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خُطُوَات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شَّيْطَان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إِنَّه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أْمُر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ِالْفَحْشَاء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الْمُنكَر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0"/>
          <w:szCs w:val="20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0"/>
          <w:szCs w:val="20"/>
        </w:rPr>
        <w:t>2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صبح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حش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ا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د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ُطِّ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ن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جتمعات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لي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يِّـ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ُيِّب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ياه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ج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رِّد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ُبعد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ا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ق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عذي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-</w:t>
      </w:r>
      <w:r>
        <w:rPr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يُّه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نَّاس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ُلُوا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ِمّ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أَرْض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حَلاَلاً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طَيِّباً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لا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َتَّبِعُوا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خُطُوَات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شَّيْطَان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نَّه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ك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َدُوٌّ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ُّبِينٌ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 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0"/>
          <w:szCs w:val="20"/>
        </w:rPr>
        <w:t>168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)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لاو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ح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جُ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ر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طغ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واج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ات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اس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هت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وق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ار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بن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بو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ح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ظه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ام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جار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بس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و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ستغ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مُّ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ب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ر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َن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آدَم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ا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فْتِنَنَّكُم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شَّيْطَان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َم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خْرَج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بَوَيْكُ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ِّ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جَنَّة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نزِع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َنْهُم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ِبَاسَهُم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ِيُرِيَهُم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سَوْءَاتِهِم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نَّه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رَاك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هُو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قَبِيلُه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حَيْث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ا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َرَوْنَه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نّ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جَعَلْن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شَّيَاطِي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وْلِيَاء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ِلَّذِي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ا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ُؤْمِنُونَ</w:t>
      </w:r>
      <w:r>
        <w:rPr>
          <w:rFonts w:cs="Traditional Arabic"/>
          <w:b/>
          <w:bCs/>
          <w:sz w:val="28"/>
          <w:szCs w:val="28"/>
          <w:rtl w:val="true"/>
        </w:rPr>
        <w:t>)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</w:rPr>
        <w:t>27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) ..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حذ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ب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ب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ميع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عا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لم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هتم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وا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لي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ز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و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ب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آ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باسه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جع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وا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د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غ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كاسي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اري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ائ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تمايل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متشبه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فتي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رتد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ز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ي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ُت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ياء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ز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هو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سك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بقات؛طُع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روء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رو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لذ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خن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رديا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.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سأ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اف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-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ف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لَ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عْهَد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لَيْك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َن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آدَم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ّ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َعْبُدُ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شَّيْطَا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نَّه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ك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َدُوٌّ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ُّبِينٌ</w:t>
      </w:r>
      <w:r>
        <w:rPr>
          <w:rFonts w:cs="Traditional Arabic"/>
          <w:b/>
          <w:bCs/>
          <w:sz w:val="28"/>
          <w:szCs w:val="28"/>
          <w:rtl w:val="true"/>
        </w:rPr>
        <w:t>)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</w:rPr>
        <w:t>60</w:t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أسف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دتي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ز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دتي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َّ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ُ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فن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َ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و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تبع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ي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رك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زي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َّنـ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قوْ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ب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ِ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ث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و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بح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نتح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ت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ب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غنيات</w:t>
      </w:r>
      <w:r>
        <w:rPr>
          <w:rFonts w:cs="Traditional Arabic"/>
          <w:b/>
          <w:bCs/>
          <w:sz w:val="28"/>
          <w:szCs w:val="28"/>
          <w:rtl w:val="true"/>
        </w:rPr>
        <w:t xml:space="preserve">.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س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لا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تت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ز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cs="Traditional Arabic"/>
          <w:b/>
          <w:bCs/>
          <w:sz w:val="28"/>
          <w:szCs w:val="28"/>
          <w:rtl w:val="true"/>
        </w:rPr>
        <w:t xml:space="preserve">... 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ف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ف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ف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فو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ف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فو</w:t>
      </w:r>
      <w:r>
        <w:rPr>
          <w:rFonts w:cs="Traditional Arabic"/>
          <w:b/>
          <w:bCs/>
          <w:sz w:val="28"/>
          <w:szCs w:val="28"/>
          <w:rtl w:val="true"/>
        </w:rPr>
        <w:t>..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إِذ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ُلْن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ِلْمَلَائِكَة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سْجُدُ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ِآدَم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سَجَدُ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بْلِيس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َا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ِ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جِنّ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فَسَق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َن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مْر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َبِّه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فَتَتَّخِذُونَه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ذُرِّيَّتَه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وْلِيَاء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ِ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دُون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ه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ك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َدُوٌّ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ِئْس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ِلظَّالِمِي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َدَل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 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ه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0"/>
          <w:szCs w:val="20"/>
        </w:rPr>
        <w:t>50</w:t>
      </w:r>
      <w:r>
        <w:rPr>
          <w:rFonts w:cs="Traditional Arabic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هي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ل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وع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ش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.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تخد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ذري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لي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ح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نفاث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ه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راف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طي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ذب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و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ؤو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تي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لق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ز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غا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دَّع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دنـتُـ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لاج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مرا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د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نفس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مسِّ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ص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تمّ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تر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قاو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بهَ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تض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سم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زعم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ج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يا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ستغاث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ناد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أسم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الح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ُمَّ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بل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 .... (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ِئْس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ِلظَّالِمِي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َدَلاً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..(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ِئْس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ِلظَّالِمِي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َدَلاً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. (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ِئْس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ِلظَّالِمِي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َدَلاً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.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ل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ؤل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غيو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قَيَّضْن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ه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ُرَنَاء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زَيَّنُ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هُ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ّ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َيْ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يْدِيهِ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م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خَلْفَه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حَق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َلَيْهِم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قَوْل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ُمَمٍ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َد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خَلَت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ِ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َبْلِهِ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ِّ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جِنّ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الْإِنس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نَّه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َانُ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خَاسِرِينَ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 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ص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0"/>
          <w:szCs w:val="20"/>
        </w:rPr>
        <w:t>25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مَ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كُن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شَّيْطَان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ه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َرِيناً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سَاء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ِرِيناً</w:t>
      </w:r>
      <w:r>
        <w:rPr>
          <w:rFonts w:cs="Traditional Arabic"/>
          <w:b/>
          <w:bCs/>
          <w:sz w:val="28"/>
          <w:szCs w:val="28"/>
          <w:rtl w:val="true"/>
        </w:rPr>
        <w:t>)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</w:rPr>
        <w:t>38</w:t>
      </w:r>
      <w:r>
        <w:rPr>
          <w:rFonts w:cs="Traditional Arabic"/>
          <w:b/>
          <w:bCs/>
          <w:sz w:val="28"/>
          <w:szCs w:val="28"/>
          <w:rtl w:val="true"/>
        </w:rPr>
        <w:t xml:space="preserve"> 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؟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ليس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سْتَحْوَذ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َلَيْهِم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شَّيْطَان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أَنسَاه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ذِكْر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ُوْلَئِك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حِزْب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شَّيْطَان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ل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ن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حِزْب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شَّيْطَان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هُم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خَاسِرُونَ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ا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</w:rPr>
        <w:t>19</w:t>
      </w:r>
      <w:r>
        <w:rPr>
          <w:rFonts w:cs="Traditional Arabic"/>
          <w:b/>
          <w:bCs/>
          <w:sz w:val="28"/>
          <w:szCs w:val="28"/>
          <w:rtl w:val="true"/>
        </w:rPr>
        <w:t xml:space="preserve"> 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د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مَ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تظ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َمَثَل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شَّيْطَان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ذ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َال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ِلْإِنسَان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كْفُر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لَمّ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َفَر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َال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نّ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َرِيءٌ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ِّنك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نّ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خَاف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َب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عَالَمِينَ</w:t>
      </w:r>
      <w:r>
        <w:rPr>
          <w:rFonts w:cs="Traditional Arabic"/>
          <w:b/>
          <w:bCs/>
          <w:sz w:val="28"/>
          <w:szCs w:val="28"/>
          <w:rtl w:val="true"/>
        </w:rPr>
        <w:t>)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</w:rPr>
        <w:t>16</w:t>
      </w:r>
      <w:r>
        <w:rPr>
          <w:rFonts w:cs="Traditional Arabic"/>
          <w:b/>
          <w:bCs/>
          <w:sz w:val="28"/>
          <w:szCs w:val="28"/>
          <w:rtl w:val="true"/>
        </w:rPr>
        <w:t xml:space="preserve"> )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؟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*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ت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فس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ء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لت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ح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ن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ملو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ِلْك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دَّار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آخِرَة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نَجْعَلُه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ِلَّذِي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ُرِيدُو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ُلُوّاً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أَرْض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ل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سَاداً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الْعَاقِبَة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ِلْمُتَّقِينَ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 (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ص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0"/>
          <w:szCs w:val="20"/>
        </w:rPr>
        <w:t>8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ق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لي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رف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ي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واض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خف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نا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مؤمن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بح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كا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في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ا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رغَ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لُ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حص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راد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صلا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زرع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ر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س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رياح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ق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بس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ب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قو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جمع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مِّ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تغ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ضو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ماو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ر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آ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ر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و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عظ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ت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س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طال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تم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وْ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امع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يرا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س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نهْر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غف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جرف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حلُ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صبِّ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ح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قَ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طَّل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فئد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ُس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ؤل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مَن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رَاد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آخِرَة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سَعَ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ه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سَعْيَه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هُو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ُؤْمِنٌ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أُولَئِك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َا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سَعْيُهُ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َّشْكُوراً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 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سر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0"/>
          <w:szCs w:val="20"/>
        </w:rPr>
        <w:t>19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؟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ع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م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اق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ه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رج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ا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ط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قب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ا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آ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ُّح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كِ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غار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هو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ر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ثرث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غي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نمي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قذ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ناب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تلِ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حْ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تحد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ؤل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؟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كَّ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د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ظْ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حداه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ر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ذه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جعلو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ري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تمس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أهوائ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اط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قّ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فتا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مفتا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سن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ك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فت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سن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فتا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غافل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نهم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ظل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مَّا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سو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مع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ل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ا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أَ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َّيْس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ِلْإِنسَان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سَعَ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*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أَن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سَعْيَه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سَوْف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ُرَ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(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ج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0"/>
          <w:szCs w:val="20"/>
        </w:rPr>
        <w:t>39</w:t>
      </w:r>
      <w:r>
        <w:rPr>
          <w:rFonts w:cs="Traditional Arabic"/>
          <w:b/>
          <w:bCs/>
          <w:color w:val="000000"/>
          <w:sz w:val="20"/>
          <w:szCs w:val="20"/>
          <w:rtl w:val="true"/>
        </w:rPr>
        <w:t>-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0"/>
          <w:szCs w:val="20"/>
        </w:rPr>
        <w:t>4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مع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غ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لوب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ر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دَ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كا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اغ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حر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آخرة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دبر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الم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َ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َا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ُرِيد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حَرْث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آخِرَة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نَزِد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ه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حَرْثِه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مَ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َا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ُرِيد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حَرْث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دُّنْي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نُؤتِه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ِنْه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م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ه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آخِرَة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ِ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نَّصِيبٍ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و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0"/>
          <w:szCs w:val="20"/>
        </w:rPr>
        <w:t>2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دبر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وجد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ب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دبير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ز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قس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حصل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تا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ل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ُخرج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ط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هات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دبر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عرف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طا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آخ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با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طل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وفق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رض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زي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ض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صا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زق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ري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م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َا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ِنَفْسٍ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ن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َمُوت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لا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ِإِذْن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ِتَاباً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ُّؤَجَّلاً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مَ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ُرِد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ثَوَاب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دُّنْي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نُؤْتِه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ِنْه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مَ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ُرِد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ثَوَاب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آخِرَة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نُؤْتِه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ِنْه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سَنَجْز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شَّاكِرِينَ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 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آ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ر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0"/>
          <w:szCs w:val="20"/>
        </w:rPr>
        <w:t>145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كور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لي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لهوف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زخ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ائل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color w:val="008000"/>
          <w:rtl w:val="true"/>
        </w:rPr>
        <w:t>(</w:t>
      </w:r>
      <w:r>
        <w:rPr>
          <w:color w:val="00800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نَّم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ُوتِيتُه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َلَ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ِلْمٍ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ِندِ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ُع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قار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ؤل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تبر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(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وَلَ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عْلَ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ن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َد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هْلَك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ِ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َبْلِه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ِ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قُرُون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َن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هُو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شَدّ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ِنْه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ُوَّةً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أَكْثَر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جَمْعاً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ل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ُسْأَل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َ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ذُنُوبِهِم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مُجْرِمُونَ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 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ص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0"/>
          <w:szCs w:val="20"/>
        </w:rPr>
        <w:t>78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ن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ستج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تبا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رع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ا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ستج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ق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سب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جا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شاريع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شبو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دبير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ب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هد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فائ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م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ثاق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ق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رف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ح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جهل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ش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رد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قو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ِ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ياتَ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ئس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آخ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تمسك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أو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وف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سرا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بِّ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ي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عِنَّـ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عي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جع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مَّ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ض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color w:val="FF0000"/>
          <w:sz w:val="28"/>
          <w:szCs w:val="28"/>
        </w:rPr>
        <w:t>6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لت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خا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ا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هنت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فس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ب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تد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م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ف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شرك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َويّــ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مِّ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ئ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غف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ش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ُح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س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س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ا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و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ضِج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ُدِّ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َ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ذو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ا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ه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م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م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ظىالنز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ش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ح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رج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حزح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قر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خ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أم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بعَ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م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ي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ري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جنَّ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ن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ه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فس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ظ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ساء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جي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(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َك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مُصَلّ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لَ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َك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ُطْعِ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مِسْك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كُن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َخُوض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خَائِض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كُن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ُكَذِّب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يَوْم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ِّ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*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َتّ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تَا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يَقِي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ثر</w:t>
      </w:r>
      <w:r>
        <w:rPr>
          <w:rFonts w:cs="Traditional Arabic"/>
          <w:b/>
          <w:bCs/>
          <w:sz w:val="20"/>
          <w:szCs w:val="20"/>
        </w:rPr>
        <w:t>43</w:t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0"/>
          <w:szCs w:val="20"/>
        </w:rPr>
        <w:t>47</w:t>
      </w:r>
      <w:r>
        <w:rPr>
          <w:rFonts w:cs="Traditional Arabic"/>
          <w:b/>
          <w:bCs/>
          <w:sz w:val="28"/>
          <w:szCs w:val="28"/>
          <w:rtl w:val="true"/>
        </w:rPr>
        <w:t xml:space="preserve"> 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فس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ت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س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و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ع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آم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دِّ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صْد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خَّ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ظ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دو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اية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م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يُّه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آمَنُ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ُ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نفُسَك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أَهْلِيك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نَاراً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قُودُه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نَّاس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الْحِجَارَة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َلَيْه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َلَائِكَةٌ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غِلَاظٌ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شِدَادٌ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عْصُو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مَرَه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يَفْعَلُو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ُؤْمَرُونَ</w:t>
      </w:r>
      <w:r>
        <w:rPr>
          <w:rFonts w:cs="Traditional Arabic"/>
          <w:b/>
          <w:bCs/>
          <w:sz w:val="28"/>
          <w:szCs w:val="28"/>
          <w:rtl w:val="true"/>
        </w:rPr>
        <w:t>)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ُلّ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نَفْسٍ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ذَآئِقَة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مَوْت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إِنَّم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ُوَفَّوْ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ُجُورَك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وْم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قِيَامَة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مَ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زُحْزِح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َن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نَّار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أُدْخِل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جَنَّة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قَد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از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حَيَاة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دُّنْي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لا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َتَاع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غُرُورِ</w:t>
      </w:r>
      <w:r>
        <w:rPr>
          <w:rFonts w:cs="Traditional Arabic"/>
          <w:b/>
          <w:bCs/>
          <w:sz w:val="28"/>
          <w:szCs w:val="28"/>
          <w:rtl w:val="true"/>
        </w:rPr>
        <w:t>)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</w:rPr>
        <w:t>185</w:t>
      </w:r>
      <w:r>
        <w:rPr>
          <w:rFonts w:cs="Traditional Arabic"/>
          <w:b/>
          <w:bCs/>
          <w:sz w:val="28"/>
          <w:szCs w:val="28"/>
          <w:rtl w:val="true"/>
        </w:rPr>
        <w:t xml:space="preserve"> )</w:t>
      </w:r>
      <w:r>
        <w:rPr>
          <w:rFonts w:cs="Traditional Arabic"/>
          <w:b/>
          <w:bCs/>
          <w:sz w:val="28"/>
          <w:szCs w:val="28"/>
          <w:rtl w:val="true"/>
        </w:rPr>
        <w:t xml:space="preserve"> ..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خبا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ئ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ت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ا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يبق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ج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بك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ذو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جلا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الإِكرا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وت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ِ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وتون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ش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ن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ديم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قاء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َ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ز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ِ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وت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ِ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قض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رغ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ط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نته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ية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از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عم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ي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قيرها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ليلها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غيرها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ظ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ِ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ق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رة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إِن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وفو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جورك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تم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يسي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ين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ه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اء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زية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خصه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رك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(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نفس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ذائق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مو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إِن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وفو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جورك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.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يبة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ل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لك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رك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ئت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ثقوا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ِ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رجوا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ِ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واب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ركاته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خب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د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>..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زحزح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نا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أدخ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جن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از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.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ج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وز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تم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ص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ق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مة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«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وض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وط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جن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خي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ها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قرؤو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ئ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زحزح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نا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أدخ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جن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»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يادة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تم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دركه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دو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ب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ب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زم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د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«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موض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وط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حدك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جن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خي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ها</w:t>
      </w:r>
      <w:r>
        <w:rPr>
          <w:rFonts w:cs="Traditional Arabic"/>
          <w:b/>
          <w:bCs/>
          <w:sz w:val="28"/>
          <w:szCs w:val="28"/>
          <w:rtl w:val="true"/>
        </w:rPr>
        <w:t xml:space="preserve">»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َ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زحزح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نا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أدخ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جن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موت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أنت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سلمو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ر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مش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ب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عبة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ص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ح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زحز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نا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دخ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جن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لتدرك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يت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ؤ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يو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اَخر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ليأ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ح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ؤت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يه</w:t>
      </w:r>
      <w:r>
        <w:rPr>
          <w:rFonts w:cs="Traditional Arabic"/>
          <w:b/>
          <w:bCs/>
          <w:sz w:val="28"/>
          <w:szCs w:val="28"/>
          <w:rtl w:val="true"/>
        </w:rPr>
        <w:t xml:space="preserve">»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تاع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غ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ش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حق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مرها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ن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نية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ئلة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ؤثرو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الاَخر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خي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أبقى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وتيت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متاع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زينته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خي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أبقى</w:t>
      </w:r>
      <w:r>
        <w:rPr>
          <w:rFonts w:cs="Traditional Arabic"/>
          <w:b/>
          <w:bCs/>
          <w:sz w:val="28"/>
          <w:szCs w:val="28"/>
          <w:rtl w:val="true"/>
        </w:rPr>
        <w:t>).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«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اَخر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غمس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حدك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صبع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يم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لينظ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رجع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ليه</w:t>
      </w:r>
      <w:r>
        <w:rPr>
          <w:rFonts w:cs="Traditional Arabic"/>
          <w:b/>
          <w:bCs/>
          <w:sz w:val="28"/>
          <w:szCs w:val="28"/>
          <w:rtl w:val="true"/>
        </w:rPr>
        <w:t xml:space="preserve">»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تاع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غ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اع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روكة</w:t>
      </w:r>
      <w:r>
        <w:rPr>
          <w:rFonts w:cs="Traditional Arabic"/>
          <w:b/>
          <w:bCs/>
          <w:sz w:val="28"/>
          <w:szCs w:val="28"/>
          <w:rtl w:val="true"/>
        </w:rPr>
        <w:t>..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ش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ض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ها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خذ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طعتم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b/>
          <w:bCs/>
          <w:sz w:val="28"/>
          <w:szCs w:val="28"/>
          <w:rtl w:val="true"/>
        </w:rPr>
        <w:t>«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ح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زحز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نا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دخ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جن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لتدرك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يت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ؤ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يو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اَخر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ليأ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ح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ؤت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يه</w:t>
      </w:r>
      <w:r>
        <w:rPr>
          <w:rFonts w:cs="Traditional Arabic"/>
          <w:b/>
          <w:bCs/>
          <w:sz w:val="28"/>
          <w:szCs w:val="28"/>
          <w:rtl w:val="true"/>
        </w:rPr>
        <w:t>»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ية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حفظْ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ضيعْ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غ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ِ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ا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يَّ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ض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ُّ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أ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ت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(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َ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َّن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آتِن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دُّنْي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حَسَنَةً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ف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آخِرَة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حَسَنَةً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قِن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َذَاب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نَّارِ</w:t>
      </w:r>
      <w:r>
        <w:rPr>
          <w:rFonts w:cs="Traditional Arabic"/>
          <w:b/>
          <w:bCs/>
          <w:sz w:val="28"/>
          <w:szCs w:val="28"/>
          <w:rtl w:val="true"/>
        </w:rPr>
        <w:t>)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</w:rPr>
        <w:t>201</w:t>
      </w:r>
      <w:r>
        <w:rPr>
          <w:rFonts w:cs="Traditional Arabic"/>
          <w:b/>
          <w:bCs/>
          <w:sz w:val="28"/>
          <w:szCs w:val="28"/>
          <w:rtl w:val="true"/>
        </w:rPr>
        <w:t xml:space="preserve"> )</w:t>
      </w:r>
      <w:r>
        <w:rPr>
          <w:rFonts w:cs="Traditional Arabic"/>
          <w:b/>
          <w:bCs/>
          <w:sz w:val="28"/>
          <w:szCs w:val="28"/>
          <w:rtl w:val="true"/>
        </w:rPr>
        <w:t xml:space="preserve">...(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َبَّن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نَّن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آمَنّ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اغْفِر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ن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ذُنُوبَن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قِن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َذَاب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نَّارِ</w:t>
      </w:r>
      <w:r>
        <w:rPr>
          <w:rFonts w:cs="Traditional Arabic"/>
          <w:b/>
          <w:bCs/>
          <w:sz w:val="28"/>
          <w:szCs w:val="28"/>
          <w:rtl w:val="true"/>
        </w:rPr>
        <w:t>)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</w:rPr>
        <w:t>16</w:t>
      </w:r>
      <w:r>
        <w:rPr>
          <w:rFonts w:cs="Traditional Arabic"/>
          <w:b/>
          <w:bCs/>
          <w:sz w:val="28"/>
          <w:szCs w:val="28"/>
          <w:rtl w:val="true"/>
        </w:rPr>
        <w:t xml:space="preserve"> )</w:t>
      </w:r>
      <w:r>
        <w:rPr>
          <w:rFonts w:cs="Traditional Arabic"/>
          <w:b/>
          <w:bCs/>
          <w:sz w:val="28"/>
          <w:szCs w:val="28"/>
          <w:rtl w:val="true"/>
        </w:rPr>
        <w:t xml:space="preserve"> ..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رف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و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ستعد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ب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ف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ح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ُلّ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نَفْسٍ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ذَائِقَة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مَوْت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نَبْلُوكُ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ِالشَّرّ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الْخَيْر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ِتْنَةً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إِلَيْن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ُرْجَعُونَ</w:t>
      </w:r>
      <w:r>
        <w:rPr>
          <w:rFonts w:cs="Traditional Arabic"/>
          <w:b/>
          <w:bCs/>
          <w:sz w:val="28"/>
          <w:szCs w:val="28"/>
          <w:rtl w:val="true"/>
        </w:rPr>
        <w:t>)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</w:rPr>
        <w:t>35</w:t>
      </w:r>
      <w:r>
        <w:rPr>
          <w:rFonts w:cs="Traditional Arabic"/>
          <w:b/>
          <w:bCs/>
          <w:sz w:val="28"/>
          <w:szCs w:val="28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ُلّ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نَفْسٍ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ذَائِقَة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مَوْت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ثُم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لَيْن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ُرْجَعُونَ</w:t>
      </w:r>
      <w:r>
        <w:rPr>
          <w:rFonts w:cs="Traditional Arabic"/>
          <w:b/>
          <w:bCs/>
          <w:sz w:val="28"/>
          <w:szCs w:val="28"/>
          <w:rtl w:val="true"/>
        </w:rPr>
        <w:t>)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نكب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</w:rPr>
        <w:t>57</w:t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ُل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تَوَفَّاكُ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َّلَك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مَوْت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َّذ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ُكِّل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ِك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ثُم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لَ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َبِّك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ُرْجَع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ج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</w:rPr>
        <w:t>11</w:t>
      </w:r>
      <w:r>
        <w:rPr>
          <w:rFonts w:cs="Traditional Arabic"/>
          <w:b/>
          <w:bCs/>
          <w:sz w:val="28"/>
          <w:szCs w:val="28"/>
          <w:rtl w:val="true"/>
        </w:rPr>
        <w:t xml:space="preserve"> 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يْنَم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َكُونُوا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ُدْرِككُّم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مَوْ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</w:rPr>
        <w:t>78</w:t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هُو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قَاهِر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وْق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ِبَادِه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يُرْسِل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َلَيْكُ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حَفَظَةً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حَتَّى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ذ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جَاء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حَدَكُم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مَوْت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َوَفَّتْه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ُسُلُن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ه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ا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ُفَرِّطُونَ</w:t>
      </w:r>
      <w:r>
        <w:rPr>
          <w:rFonts w:cs="Traditional Arabic"/>
          <w:b/>
          <w:bCs/>
          <w:sz w:val="28"/>
          <w:szCs w:val="28"/>
          <w:rtl w:val="true"/>
        </w:rPr>
        <w:t>)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</w:rPr>
        <w:t>61</w:t>
      </w:r>
      <w:r>
        <w:rPr>
          <w:rFonts w:cs="Traditional Arabic"/>
          <w:b/>
          <w:bCs/>
          <w:sz w:val="28"/>
          <w:szCs w:val="28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نَحْن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َدَّرْن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َيْنَكُم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مَوْت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م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نَحْن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ِمَسْبُوقِينَ</w:t>
      </w:r>
      <w:r>
        <w:rPr>
          <w:rFonts w:cs="Traditional Arabic"/>
          <w:b/>
          <w:bCs/>
          <w:sz w:val="28"/>
          <w:szCs w:val="28"/>
          <w:rtl w:val="true"/>
        </w:rPr>
        <w:t>)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ق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</w:rPr>
        <w:t>60</w:t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(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َبَارَك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َّذ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ِيَدِه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مُلْك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هُو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َلَ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ُلّ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شَيْءٍ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َدِيرٌ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َّذ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خَلَق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مَوْت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الْحَيَاة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ِيَبْلُوَك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يُّك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حْسَن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َمَلاً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هُو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عَزِيز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غَفُور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(</w:t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</w:rPr>
        <w:t>1</w:t>
      </w:r>
      <w:r>
        <w:rPr>
          <w:rFonts w:cs="Traditional Arabic"/>
          <w:b/>
          <w:bCs/>
          <w:sz w:val="20"/>
          <w:szCs w:val="20"/>
          <w:rtl w:val="true"/>
        </w:rPr>
        <w:t>-</w:t>
      </w:r>
      <w:r>
        <w:rPr>
          <w:rFonts w:cs="Traditional Arabic"/>
          <w:b/>
          <w:bCs/>
          <w:sz w:val="20"/>
          <w:szCs w:val="20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)</w:t>
      </w:r>
      <w:r>
        <w:rPr>
          <w:rFonts w:cs="Traditional Arabic"/>
          <w:b/>
          <w:bCs/>
          <w:sz w:val="28"/>
          <w:szCs w:val="28"/>
          <w:rtl w:val="true"/>
        </w:rPr>
        <w:t xml:space="preserve"> ..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جِّ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ل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ق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ك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ه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ك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دله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 xml:space="preserve">: (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دير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 xml:space="preserve">: (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خلق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مو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َ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ي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لوق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َ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بل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تب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اً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يف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كفرو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الل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كنت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مواتاً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أحياكم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ت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ش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اة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 xml:space="preserve">: (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ميتك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حييكم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تم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ر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خلق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مو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الحياة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sz w:val="28"/>
          <w:szCs w:val="28"/>
          <w:rtl w:val="true"/>
        </w:rPr>
        <w:t>: «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ذ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آد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المو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جع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دا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يا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دا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و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جع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اَخر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دا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ز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دا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قاء</w:t>
      </w:r>
      <w:r>
        <w:rPr>
          <w:rFonts w:cs="Traditional Arabic"/>
          <w:b/>
          <w:bCs/>
          <w:sz w:val="28"/>
          <w:szCs w:val="28"/>
          <w:rtl w:val="true"/>
        </w:rPr>
        <w:t xml:space="preserve">»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 xml:space="preserve">: (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يبلوك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يك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حس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ملاً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جلان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 xml:space="preserve">: (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غفور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اب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ف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ه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يز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ر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صف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جا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غ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و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ي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تظ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سويف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امتنا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لَيْسَت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تَّوْبَة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ِلَّذِي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عْمَلُو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سَّيِّئَات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حَتَّ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ذ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حَضَر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حَدَهُم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مَوْت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َال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نّ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ُبْت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آ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لا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مُوتُو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ه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ُفَّارٌ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ُوْلَـئِك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عْتَدْن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ه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َذَاباً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لِيماً</w:t>
      </w:r>
      <w:r>
        <w:rPr>
          <w:rFonts w:cs="Traditional Arabic"/>
          <w:b/>
          <w:bCs/>
          <w:sz w:val="28"/>
          <w:szCs w:val="28"/>
          <w:rtl w:val="true"/>
        </w:rPr>
        <w:t>)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</w:rPr>
        <w:t>18</w:t>
      </w:r>
      <w:r>
        <w:rPr>
          <w:rFonts w:cs="Traditional Arabic"/>
          <w:b/>
          <w:bCs/>
          <w:sz w:val="28"/>
          <w:szCs w:val="28"/>
          <w:rtl w:val="true"/>
        </w:rPr>
        <w:t xml:space="preserve"> )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ث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سنت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ك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جَاءت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سَكْرَة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مَوْت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ِالْحَقّ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ذَلِك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ُنت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ِنْه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َحِيدُ</w:t>
      </w:r>
      <w:r>
        <w:rPr>
          <w:rFonts w:cs="Traditional Arabic"/>
          <w:b/>
          <w:bCs/>
          <w:sz w:val="28"/>
          <w:szCs w:val="28"/>
          <w:rtl w:val="true"/>
        </w:rPr>
        <w:t>)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</w:rPr>
        <w:t>19</w:t>
      </w:r>
      <w:r>
        <w:rPr>
          <w:rFonts w:cs="Traditional Arabic"/>
          <w:b/>
          <w:bCs/>
          <w:sz w:val="28"/>
          <w:szCs w:val="28"/>
          <w:rtl w:val="true"/>
        </w:rPr>
        <w:t xml:space="preserve"> 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بوا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ع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رح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(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ح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َتَّ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ذ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جَاء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حَدَهُم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مَوْت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َال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َبّ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رْجِعُون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*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عَلّ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عْمَل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صَالِحاً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ِيم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َرَكْت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َلّ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نَّه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َلِمَةٌ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هُو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َائِلُه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مِ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رَائِهِ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َرْزَخٌ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لَ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وْم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ُبْعَثُو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إِذ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نُفِخ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صُّور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ل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نسَاب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َيْنَه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وْمَئِذٍ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ل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تَسَاءلُون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َ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*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مَ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ثَقُلَت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َوَازِينُه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أُوْلَئِك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هُم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مُفْلِحُو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*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مَن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خَفَّت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َوَازِينُه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أُوْلَئِك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خَسِرُ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نفُسَه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جَهَنَّم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خَالِدُون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*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َلْفَح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ُجُوهَهُم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نَّار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ه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ِيه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َالِحُو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*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لَ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َكُن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آيَات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ُتْلَ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َلَيْك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كُنتُ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ِه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ُكَذِّبُو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*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َالُ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َبَّن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غَلَبَت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َلَيْن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شِقْوَتُن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كُنّ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َوْماً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ضَالِّي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*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َبَّن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خْرِجْن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ِنْه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إِن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ُدْن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إِنّ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ظَالِمُو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*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َال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خْسَؤُ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ِيه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ل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ُكَلِّمُون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*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نَّه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َا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رِيقٌ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ِّن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ِبَاد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قُولُو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َبَّن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آمَنّ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اغْفِر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ن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ارْحَمْن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أَنت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خَيْر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رَّاحِمِي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*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اتَّخَذْتُمُوه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سِخْرِيّاً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حَتَّ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نسَوْك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ذِكْر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كُنتُ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ِّنْه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َضْحَكُو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*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نّ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جَزَيْتُهُم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يَوْم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ِم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صَبَرُ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نَّه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هُم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فَائِزُو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*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َال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َ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بِثْت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أَرْض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َدَد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سِنِي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*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َالُ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بِثْن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وْماً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و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َعْض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وْمٍ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اسْأَل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عَادِّي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*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َال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َّبِثْت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َلِيلاً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َّو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نَّك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ُنت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َعْلَمُو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*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فَحَسِبْت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نَّم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خَلَقْنَاك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َبَثاً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أَنَّك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لَيْن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ُرْجَعُو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*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تَعَالَ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مَلِك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حَقّ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لَه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هُو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َبّ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عَرْش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كَرِيم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*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مَ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دْع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َع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لَهاً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آخَر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ُرْهَا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ه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ِه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إِنَّم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حِسَابُه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ِند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َبِّه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نَّه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ُفْلِح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كَافِرُو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*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قُ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َّبّ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غْفِر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ارْحَ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أَنت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خَيْر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رَّاحِمِي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ؤمن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0"/>
          <w:szCs w:val="20"/>
        </w:rPr>
        <w:t>99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-</w:t>
      </w:r>
      <w:r>
        <w:rPr>
          <w:rFonts w:cs="Traditional Arabic"/>
          <w:b/>
          <w:bCs/>
          <w:color w:val="000000"/>
          <w:sz w:val="20"/>
          <w:szCs w:val="20"/>
        </w:rPr>
        <w:t>118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أَنفِقُ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ِ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ّ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َزَقْنَاكُ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ِّ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َبْل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أْتِي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حَدَكُم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مَوْت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يَقُول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َبّ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وْل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خَّرْتَن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لَ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جَلٍ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َرِيبٍ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أَصَّدَّق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أَكُ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ِّ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صَّالِحِينَ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 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نافق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0"/>
          <w:szCs w:val="20"/>
        </w:rPr>
        <w:t>10</w:t>
      </w:r>
      <w:r>
        <w:rPr>
          <w:rFonts w:cs="Traditional Arabic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ستعد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رح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از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آخ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عد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فس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ضم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ج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نج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ر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ج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ضم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قب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نج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ع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عاذ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لق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ض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ضم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وخ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..</w:t>
      </w:r>
      <w:r>
        <w:rPr>
          <w:rFonts w:cs="Traditional Arabic"/>
          <w:b/>
          <w:bCs/>
          <w:sz w:val="28"/>
          <w:szCs w:val="28"/>
          <w:rtl w:val="true"/>
        </w:rPr>
        <w:t xml:space="preserve"> –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و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ح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ل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...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حر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رش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فتح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بوا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شهد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بعو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لف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ق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ض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ضم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رج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ز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مو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ع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عاذ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بعو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ل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ل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طئو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رض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بل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دف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بح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نفل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ضغط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قب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نفل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ع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لق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ض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ضم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ج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أل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فل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ضم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قب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أفل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ص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 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) .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بيان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ف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غ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ر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د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ر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ت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جلس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ب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نقطا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قب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آخر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ز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لائك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يض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وجو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جوه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شم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ع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ف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كف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جن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حنوط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نوط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جن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جلسو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بص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جي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ل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و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جل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أس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ق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ف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ي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خرج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غف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رضوا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.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تخرج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تس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س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قطر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ق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أخذ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خذ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دعو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د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طرف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أخذو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جعلو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كف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حنوط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يخرج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أطي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فح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جد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ج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رض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صعدو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مرو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لأ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وا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و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ي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قولو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أحس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سمائ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انو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سمو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نتهو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م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ستفتحو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فت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شيع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م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قربو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لي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نته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ابع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ق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ز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ج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CC33"/>
          <w:sz w:val="28"/>
          <w:sz w:val="28"/>
          <w:szCs w:val="28"/>
          <w:rtl w:val="true"/>
        </w:rPr>
        <w:t>اكتبوا</w:t>
      </w:r>
      <w:r>
        <w:rPr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CC33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CC33"/>
          <w:sz w:val="28"/>
          <w:sz w:val="28"/>
          <w:szCs w:val="28"/>
          <w:rtl w:val="true"/>
        </w:rPr>
        <w:t>عبدي</w:t>
      </w:r>
      <w:r>
        <w:rPr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CC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CC33"/>
          <w:sz w:val="28"/>
          <w:sz w:val="28"/>
          <w:szCs w:val="28"/>
          <w:rtl w:val="true"/>
        </w:rPr>
        <w:t>عليين</w:t>
      </w:r>
      <w:r>
        <w:rPr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CC33"/>
          <w:sz w:val="28"/>
          <w:sz w:val="28"/>
          <w:szCs w:val="28"/>
          <w:rtl w:val="true"/>
        </w:rPr>
        <w:t>وأعيدوا</w:t>
      </w:r>
      <w:r>
        <w:rPr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CC33"/>
          <w:sz w:val="28"/>
          <w:sz w:val="28"/>
          <w:szCs w:val="28"/>
          <w:rtl w:val="true"/>
        </w:rPr>
        <w:t>عبدي</w:t>
      </w:r>
      <w:r>
        <w:rPr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CC33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CC33"/>
          <w:sz w:val="28"/>
          <w:sz w:val="28"/>
          <w:szCs w:val="28"/>
          <w:rtl w:val="true"/>
        </w:rPr>
        <w:t>الأرض</w:t>
      </w:r>
      <w:r>
        <w:rPr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CC33"/>
          <w:sz w:val="28"/>
          <w:sz w:val="28"/>
          <w:szCs w:val="28"/>
          <w:rtl w:val="true"/>
        </w:rPr>
        <w:t>فإني</w:t>
      </w:r>
      <w:r>
        <w:rPr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CC33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CC33"/>
          <w:sz w:val="28"/>
          <w:sz w:val="28"/>
          <w:szCs w:val="28"/>
          <w:rtl w:val="true"/>
        </w:rPr>
        <w:t>خلقتهم</w:t>
      </w:r>
      <w:r>
        <w:rPr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CC33"/>
          <w:sz w:val="28"/>
          <w:sz w:val="28"/>
          <w:szCs w:val="28"/>
          <w:rtl w:val="true"/>
        </w:rPr>
        <w:t>وفيها</w:t>
      </w:r>
      <w:r>
        <w:rPr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CC33"/>
          <w:sz w:val="28"/>
          <w:sz w:val="28"/>
          <w:szCs w:val="28"/>
          <w:rtl w:val="true"/>
        </w:rPr>
        <w:t>أعيدهم</w:t>
      </w:r>
      <w:r>
        <w:rPr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CC33"/>
          <w:sz w:val="28"/>
          <w:sz w:val="28"/>
          <w:szCs w:val="28"/>
          <w:rtl w:val="true"/>
        </w:rPr>
        <w:t>ومنها</w:t>
      </w:r>
      <w:r>
        <w:rPr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CC33"/>
          <w:sz w:val="28"/>
          <w:sz w:val="28"/>
          <w:szCs w:val="28"/>
          <w:rtl w:val="true"/>
        </w:rPr>
        <w:t>أخرجهم</w:t>
      </w:r>
      <w:r>
        <w:rPr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CC33"/>
          <w:sz w:val="28"/>
          <w:sz w:val="28"/>
          <w:szCs w:val="28"/>
          <w:rtl w:val="true"/>
        </w:rPr>
        <w:t>تارة</w:t>
      </w:r>
      <w:r>
        <w:rPr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CC33"/>
          <w:sz w:val="28"/>
          <w:sz w:val="28"/>
          <w:szCs w:val="28"/>
          <w:rtl w:val="true"/>
        </w:rPr>
        <w:t>أخر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تعا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وح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أت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لك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جلسا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قول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ب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ق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...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قول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ين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ق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ي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قول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ك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قو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..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قول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قو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رأ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آم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صدقت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...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ناد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ا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دق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بد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فرشو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جن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ألبسو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جن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فتحو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اب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جنة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...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أت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وح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طيب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يفس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بر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صر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يأت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س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وج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س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ثيا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طي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ري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قو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س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وم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وع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..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ق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وجه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وج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جي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خي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قو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ال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ق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اع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ا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رج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ه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ا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ب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كاف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نقطا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قب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آخر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ز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لائك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و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وجو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ع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سو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جلسو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بص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جي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ل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و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جل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أس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قو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ف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بيث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خرج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خ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غض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تفرق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سد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نتزع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نتز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فو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صو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بل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أخذ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خذ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دعو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د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طرف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جعلو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سو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يخرج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أنت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ي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يف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جد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ج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رض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صعدو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مرو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لأ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وا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و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بيث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قولون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.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أقب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سمائ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سم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ستفت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فت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رأ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{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فتح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بواب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ق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ز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ج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33CC33"/>
          <w:sz w:val="28"/>
          <w:sz w:val="28"/>
          <w:szCs w:val="28"/>
          <w:rtl w:val="true"/>
        </w:rPr>
        <w:t>اكتبوا</w:t>
      </w:r>
      <w:r>
        <w:rPr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CC33"/>
          <w:sz w:val="28"/>
          <w:sz w:val="28"/>
          <w:szCs w:val="28"/>
          <w:rtl w:val="true"/>
        </w:rPr>
        <w:t>كتابه</w:t>
      </w:r>
      <w:r>
        <w:rPr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CC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CC33"/>
          <w:sz w:val="28"/>
          <w:sz w:val="28"/>
          <w:szCs w:val="28"/>
          <w:rtl w:val="true"/>
        </w:rPr>
        <w:t>سجين</w:t>
      </w:r>
      <w:r>
        <w:rPr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CC33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CC33"/>
          <w:sz w:val="28"/>
          <w:sz w:val="28"/>
          <w:szCs w:val="28"/>
          <w:rtl w:val="true"/>
        </w:rPr>
        <w:t>الأرض</w:t>
      </w:r>
      <w:r>
        <w:rPr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CC33"/>
          <w:sz w:val="28"/>
          <w:sz w:val="28"/>
          <w:szCs w:val="28"/>
          <w:rtl w:val="true"/>
        </w:rPr>
        <w:t>السفلى</w:t>
      </w:r>
      <w:r>
        <w:rPr>
          <w:rFonts w:cs="Traditional Arabic"/>
          <w:b/>
          <w:bCs/>
          <w:color w:val="33CC33"/>
          <w:sz w:val="28"/>
          <w:szCs w:val="28"/>
          <w:rtl w:val="true"/>
        </w:rPr>
        <w:t>...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تطر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وح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طرح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تعا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وح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سد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;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يأت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لك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جلسا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قول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بك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ق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ا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ا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دري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....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قول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ينك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قو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ا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ا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در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.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قول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ك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قو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ا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در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.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ناد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ا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CC33"/>
          <w:sz w:val="28"/>
          <w:sz w:val="28"/>
          <w:szCs w:val="28"/>
          <w:rtl w:val="true"/>
        </w:rPr>
        <w:t>كذب</w:t>
      </w:r>
      <w:r>
        <w:rPr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CC33"/>
          <w:sz w:val="28"/>
          <w:sz w:val="28"/>
          <w:szCs w:val="28"/>
          <w:rtl w:val="true"/>
        </w:rPr>
        <w:t>عبدي</w:t>
      </w:r>
      <w:r>
        <w:rPr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CC33"/>
          <w:sz w:val="28"/>
          <w:sz w:val="28"/>
          <w:szCs w:val="28"/>
          <w:rtl w:val="true"/>
        </w:rPr>
        <w:t>فأفرشوه</w:t>
      </w:r>
      <w:r>
        <w:rPr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CC33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CC33"/>
          <w:sz w:val="28"/>
          <w:sz w:val="28"/>
          <w:szCs w:val="28"/>
          <w:rtl w:val="true"/>
        </w:rPr>
        <w:t>النار</w:t>
      </w:r>
      <w:r>
        <w:rPr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CC33"/>
          <w:sz w:val="28"/>
          <w:sz w:val="28"/>
          <w:szCs w:val="28"/>
          <w:rtl w:val="true"/>
        </w:rPr>
        <w:t>وافتحوا</w:t>
      </w:r>
      <w:r>
        <w:rPr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CC33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CC33"/>
          <w:sz w:val="28"/>
          <w:sz w:val="28"/>
          <w:szCs w:val="28"/>
          <w:rtl w:val="true"/>
        </w:rPr>
        <w:t>بابا</w:t>
      </w:r>
      <w:r>
        <w:rPr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CC33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33CC33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CC33"/>
          <w:sz w:val="28"/>
          <w:sz w:val="28"/>
          <w:szCs w:val="28"/>
          <w:rtl w:val="true"/>
        </w:rPr>
        <w:t>النا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أت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ر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سموم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يضيق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بر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ختل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ضلاع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يأت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بي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وج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بي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ثيا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ت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ري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قو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سوؤ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وم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وع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...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قو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وجه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وج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جي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ش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قو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بيث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...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قو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و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ز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ز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يه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اء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>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ل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- 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اف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حظ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دائ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م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ت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ن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ل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ا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نك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كثرت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اذ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ذا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شغلك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ر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وت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...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كثرو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اذ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ذات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وت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...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أ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قب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ك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ربة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حدة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د</w:t>
      </w:r>
      <w:r>
        <w:rPr>
          <w:rFonts w:cs="Traditional Arabic"/>
          <w:b/>
          <w:bCs/>
          <w:sz w:val="28"/>
          <w:szCs w:val="28"/>
          <w:rtl w:val="true"/>
        </w:rPr>
        <w:t>..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دف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ب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قبر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ح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ت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ني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ت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ص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دف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ب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فاج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كاف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ق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ح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بغ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ت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ني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rFonts w:cs="Traditional Arabic"/>
          <w:b/>
          <w:bCs/>
          <w:sz w:val="28"/>
          <w:szCs w:val="28"/>
          <w:rtl w:val="true"/>
        </w:rPr>
        <w:t>..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لتئ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لتق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تختل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ضلاع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يقيض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بعو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ني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حد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فخ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رض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بت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يئ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قي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نهش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يخدش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فض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حساب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...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ن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قب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وض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ياض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جن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فر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ف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...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وط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ز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ترم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ل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عيف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‌ 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  <w:t>**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وذ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ذا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هن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ذا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قب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تن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حي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مما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تن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سي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د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>. ‌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و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ؤ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مو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آخرين</w:t>
      </w:r>
      <w:r>
        <w:rPr>
          <w:rFonts w:cs="Traditional Arabic"/>
          <w:b/>
          <w:bCs/>
          <w:sz w:val="28"/>
          <w:szCs w:val="28"/>
          <w:rtl w:val="true"/>
        </w:rPr>
        <w:t>...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يه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Cs/>
          <w:color w:val="FF0000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Cs/>
          <w:color w:val="FF0000"/>
          <w:sz w:val="28"/>
          <w:szCs w:val="28"/>
        </w:rPr>
        <w:t>8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شتغلت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يو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خوان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نبذت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يوب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raditional Arabic"/>
          <w:b/>
          <w:bCs/>
          <w:sz w:val="28"/>
          <w:szCs w:val="28"/>
          <w:rtl w:val="true"/>
        </w:rPr>
        <w:t>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و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ي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ي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ت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ا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لا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ن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سو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ه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خ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م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َي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وا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كفير</w:t>
      </w:r>
      <w:r>
        <w:rPr>
          <w:rFonts w:cs="Traditional Arabic"/>
          <w:b/>
          <w:bCs/>
          <w:sz w:val="28"/>
          <w:szCs w:val="28"/>
          <w:rtl w:val="true"/>
        </w:rPr>
        <w:t>... 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ل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ها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لغ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ر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يُّه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آمَنُ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سْخَر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َومٌ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ِّ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َوْمٍ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َسَ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كُونُ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خَيْراً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ِّنْه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ل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نِسَاء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ِّ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نِّسَاء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َسَ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كُن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خَيْراً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ِّنْهُن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ل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َلْمِزُ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نفُسَك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ل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َنَابَزُ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ِالْأَلْقَاب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ِئْس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اِسْم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فُسُوق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َعْد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إِيمَان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مَ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َّ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تُب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أُوْلَئِك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هُم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ظَّالِمُو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*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يُّه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آمَنُ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جْتَنِبُ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َثِيراً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ِّ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ظَّنّ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ن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َعْض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ظَّنّ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ثْمٌ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ل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َجَسَّسُ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ل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غْتَب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َّعْضُكُ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َعْضاً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يُحِبّ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حَدُك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أْكُل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حْم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خِيه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َيْتاً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كَرِهْتُمُوه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اتَّقُ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ن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َوَّابٌ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َّحِيم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         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</w:rPr>
        <w:t>11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0"/>
          <w:szCs w:val="20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ط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ح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آي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0"/>
          <w:szCs w:val="20"/>
        </w:rPr>
        <w:t>1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يه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آمن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سخ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و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و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س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كون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خير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نه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نساء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نساء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س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خير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نه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لمز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نفسك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نابز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الألقاب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ئس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اس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فسوق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تب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أولئك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ه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ظالمون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}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يه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آمن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سخ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و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و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س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كون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خير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نه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خير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نه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تقد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طن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سخر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ستهزاء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خ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س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خ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تحريك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سخ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خ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ض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حك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ز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خ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رد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غتي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خفش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خ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خ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ضحك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ضحك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زئ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زئ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ا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خر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سخري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رئ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تخ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ض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ض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خري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زخرف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0"/>
          <w:szCs w:val="20"/>
        </w:rPr>
        <w:t>3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]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فل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خر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تس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ا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خر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ر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خ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ض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س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خ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فت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اء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سخر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ختل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ب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زوله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اس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ز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اب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م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ذ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ر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بقو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جل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سع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جل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ن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س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ول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ات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ك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ن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صحا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جالس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رب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جلس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ض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ك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وس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ظ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ج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جلس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ظ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ئم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ن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اب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خط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ق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قو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فسح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فسحو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فسح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نته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بي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بي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فسح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ج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جد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جلس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جل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جل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اب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ف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غضب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ان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اب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ا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ي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ُ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اهلي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استح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جل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نزل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ضحاك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ز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ف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م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كر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ور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ستهزؤ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فقر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حاب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خب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هي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ب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صه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ا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و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ذي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غيرهم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أ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ثاث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الهم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نز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آمن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ه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جاه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خر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قي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زي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س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ت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نو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شف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ع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ظه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نو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آخر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ي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ز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كر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لم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لم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أو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رع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م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شك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نزل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بالجم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نبغ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جتري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ستهز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تح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ي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ء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ا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د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ب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ادثت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ع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ل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مي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نق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لب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فت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ظ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فس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تحق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استهز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ظ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ل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سل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فرا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وق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صو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ر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رحبي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أ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ج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رض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ز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ضحك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خش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صن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نع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عو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ل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و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قول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خ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خش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ب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غ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مذك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اص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زهي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                      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د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و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خ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د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ق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ـ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آ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ص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س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ـ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ء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م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وم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اع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دائ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ي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ئم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ست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ما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كون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ئمي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د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جازا،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.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نساء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نساء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س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خير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نه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ف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ذ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خر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ه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كث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ن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رسلن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نوح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وم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وج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0"/>
          <w:szCs w:val="20"/>
        </w:rPr>
        <w:t>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ش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ميع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فسرو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ز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مرأ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زو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خرت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لم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بط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صر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سبي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و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ض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ث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د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طرف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ف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كا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جره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ائش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حف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هم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نظ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ف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س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ب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خريتهم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زي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ز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س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ير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ل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قص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ي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ز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ائش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شا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ي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لم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قصير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كر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اس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ف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ي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ط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ت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يرنني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قل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هود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هودي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ل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ارو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م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وس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زوج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حم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نز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آي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ائش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ك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جل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[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سر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كي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ج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كذ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]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ل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ف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ي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كذ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صير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[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ق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زج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كلم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زج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بح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مزج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]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زم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ه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ضح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خر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نفس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[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ضر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حدك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مرأت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ضر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فح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ع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عانق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]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ري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[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نظ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ورك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أموالك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نظ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لوبك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أعمالك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]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ظ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تر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ط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عم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ا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خالف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ع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ظاه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ل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صفا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ذمو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ص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عم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ع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أي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فريط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ص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ل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صف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مود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غف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سبب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الأعم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ا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ظ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د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طعي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ترت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غل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ظ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أي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فعا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الح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حتق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أي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فعا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يئ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حتق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ذ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يئ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يئ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تد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قيق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ب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وفيق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لمز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نفسك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مز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يب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ض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وب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منه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لمزك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صدقا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وب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0"/>
          <w:szCs w:val="20"/>
        </w:rPr>
        <w:t>58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]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بر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م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ع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لس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إشار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هم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لسا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قتل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نفسك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ساء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0"/>
          <w:szCs w:val="20"/>
        </w:rPr>
        <w:t>29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ت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ض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ض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نف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حد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ك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قت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ت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فس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قو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سلم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نفسك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و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0"/>
          <w:szCs w:val="20"/>
        </w:rPr>
        <w:t>61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ض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ض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معنى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ض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ض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جاه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ع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بي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ط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ض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ض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ضحاك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ل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ض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ض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رئ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ُلمزو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ض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فسك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نب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ا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فس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ي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نفس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[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ؤمنو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جس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ح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شتك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داع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ائ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جس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السه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حمى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]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زن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رد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يو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تأ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ي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َّـ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فض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ي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[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بص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حدك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قذا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خ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يد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جذ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ين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ي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ع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ر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شتغ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يو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فس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يو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ير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اع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                              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ر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اق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رع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شغ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يو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رع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ـ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                             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ق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ري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شغ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ج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جعه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آخ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                  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كشف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او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تر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ت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ت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اويكا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                  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ذ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ا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كر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د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ك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نابز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الألقا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تحريك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قب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ج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نباز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نب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تسكي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صدر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قو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بز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بز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بز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قب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فل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ب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صبي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لقبهم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كثر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نز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ق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وء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نابز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ألقا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ق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ض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ض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بي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ضح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سم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ثلاث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دع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بعض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عس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كر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نز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آي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نابز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الألقا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س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ب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بي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اب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ضح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ي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نصار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ب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ز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ع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ب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هرو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ق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صن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ز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آي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ل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نابز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الألقاب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ئس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اس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فسوق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إيمان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س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لاث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جع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قول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غض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سم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نز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آي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نابز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الألقا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جاه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سلا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كف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هو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صراني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نزل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رو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ت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ا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كرم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تاد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ر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اس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افق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جاه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ح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ض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 "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ئس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اس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فسوق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إيما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ئ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سم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ف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زان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سلا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وبت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زي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ي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ق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اسق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أخ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اف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حده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جع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]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ع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ه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خر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هم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نب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سو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جوز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و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نازع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يهود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[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ر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حم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أسو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أفض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تقوى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نزل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نابز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الألقا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اس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ناب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ألق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يئ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اب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نه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لف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د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و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[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ي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ؤم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ذن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ا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ق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بتل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يفضح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آخر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]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تث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ستعم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لأعر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أحد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ج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فس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جوز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ت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ل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رب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ع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تب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رض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ال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زر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ح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رز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ق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ضرم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طين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ط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نح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تأخرين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ر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ائغ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ي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وس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با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ص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جع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د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غ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ل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غا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س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ص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ض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ي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ضب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ك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و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ذي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رج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ح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د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ا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حيح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ح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و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قص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ج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[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يدي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وي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دا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ضم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ن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لق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كر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لقي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ب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ق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فاروق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ب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صديق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ث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ورين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خزي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هادتين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ب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ري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مال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ب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يدين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شب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زمخشر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و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سم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أح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سمائ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ي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]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ك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أد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سن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شيع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إ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به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ق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عت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صديق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فاروق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حمز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أس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خال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س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شاه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اه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إس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ق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ز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لق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س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م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ر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عج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ج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خاطبات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كاتبات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كي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اورد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ت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لق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ستحس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كر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ص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دد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صحا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أوص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ا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ج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َ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ّ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لقا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ظاه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را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ر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ثي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با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ُم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ويل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ي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عمش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حُم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عرج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رو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صغر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رد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ف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ي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أ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رج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أ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صل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ج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و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صيلع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ت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لق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تأذ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امعو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 "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أولئك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ه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ظالمو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نفس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رتك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ناه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آي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0"/>
          <w:szCs w:val="20"/>
        </w:rPr>
        <w:t>1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يه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آمن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جتنب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ثير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ظ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ظ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ث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جسس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غتب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عضك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عض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يحب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حدك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أك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ح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خي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يت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كرهتمو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اتق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واب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ح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}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يه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آمن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جتنب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ثير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ظ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ي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ز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جل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صح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غتاب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فيقهم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اف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ت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جل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سر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خدمهم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ض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ل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جلين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ت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ل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نز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غلب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ين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ن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هيئ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ئ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جاء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جد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طعا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إدام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نط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ا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طعا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إدام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ذه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ذه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سام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زي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د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ض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طع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ليعطك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س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از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ذه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ي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سام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ء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رج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يه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خبرهم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ك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خ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ث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ل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طائ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ج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ئ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ل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ئ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ُمَي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غ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ؤ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نطلق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تجسس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س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ء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رآه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ل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ر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خضر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ح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فواهكم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كل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وم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ح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ير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لكنك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ظلت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أكل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ح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لم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أسام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نزل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يه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آمن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جتنب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ثير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ظ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ظ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ث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ك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ثعلب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ظن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أ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وء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ن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لم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ظا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ر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ي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ب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ري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ياك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ظ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ظ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كذ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حسسو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جسسو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ناجشو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حاسدو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باغضو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دابرو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كونو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با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خوان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خار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ماؤن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الظ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هم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ح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حذ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ن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ه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ب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وجبه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ت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فاحش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شر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ث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ظ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تض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دل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ظ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عن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ه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جسسو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اط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ه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تد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ر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تجس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بح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تبص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ست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تحق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هم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نه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ئ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مي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ظن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جتنا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واه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ا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حي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ب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ظا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را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جتنا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ظن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وه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ت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علاج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ونس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ما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ظاهر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ظ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س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خيا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رم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خل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شته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تعاط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مجاه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خبائث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ر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دم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عرض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ظ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ظ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وء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س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ز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ظ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ن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رام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ي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ز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سك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ظ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ئ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لظ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التا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قو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وج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جو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د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ك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ب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ظن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لقي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خ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تلف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رو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نايا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ح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ثاني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ف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ل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د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ك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ن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ررن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آنف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ك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ما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بتد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ب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ظ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جوا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ح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دعو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عقو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ارئ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ذ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ميع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ض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رب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لق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ري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ياك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ظ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ظ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سما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م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ذموم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المحم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ظ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مظن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لوغ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مذم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د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دل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ظ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ث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ول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ول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ذ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سمعتمو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ظ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مؤمنو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المؤمنا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أنفسه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خير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و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0"/>
          <w:szCs w:val="20"/>
        </w:rPr>
        <w:t>1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ول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ظننت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ظ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سوء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كنت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و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ور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تح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0"/>
          <w:szCs w:val="20"/>
        </w:rPr>
        <w:t>1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حدك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دح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خا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ليق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حس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زك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حد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ظنن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حقق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سد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بغ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طير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امض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رج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ك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ظ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بي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ظاه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جوز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ر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ظ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بي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ظاه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بيح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هدو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جسسو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ر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ج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ح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ختل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غيره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حسسو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حاء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ختل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عن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عنيين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خفش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حداه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خرى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جس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ح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ك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ك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حس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حاء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خب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بح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ي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جس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جي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حث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ي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اسو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بح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مو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بالحاء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درك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بع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واس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رق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ح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طل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نفس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بالج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غير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عل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أ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عرف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سس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خب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جسس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فحص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ه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اسوس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عن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آي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ذ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ظ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تبع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و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لمين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بح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د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طل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ت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او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مع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ن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تبع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ورا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فسدت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د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فسده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رداء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مع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او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فع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قد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كر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مي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بتغ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ريب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فسده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ز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ع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ي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قط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حي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مر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الل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هي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جسس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ظ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أخ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رز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سلم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عش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آ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لسا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دخ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لب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غتابو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تبعو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وراتهم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تب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ورات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تب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ورت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تب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ورت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فضح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يته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الرح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وف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رس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مدي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ر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ج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صو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تف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غط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بي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ف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آ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ر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!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تي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ه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جسسو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جسسن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انص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ركه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لاب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ج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ثق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شر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صح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يت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انط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جل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ج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ه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جسس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خر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رك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ز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سل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ر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بدالرح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سان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بي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استأذ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فت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اب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مرأ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دح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ان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ؤمني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ك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مرأتي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دح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زلال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مرأ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غنين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               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طا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س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ان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رق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لاعب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ـ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              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و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راقب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ــ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 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زعز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ر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وانبه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              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ق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حي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ـ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كف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ر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ن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اكب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ج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ر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جسسو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دق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ف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زو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جل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زنى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ت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بي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ذكا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زوجه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غي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ر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ينا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اشتكت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و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مات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دفن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ز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بره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سق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نانير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استع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بع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ه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نبش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ب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خ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كشف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آ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ي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كش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شتع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ار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ج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بري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تي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ت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ت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ؤا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ز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ؤ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واقيته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ا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ير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م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يوت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لقم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ذ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وابهم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تجس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خر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سرارهم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لك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"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غتب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عضك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عض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ه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غيب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ذ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كر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هتا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ب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ن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ري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تدرو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غيب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و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كر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خا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كر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ي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فرأ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قول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ق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غتبت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هته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).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غتا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غتياب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ا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غيب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ظ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غي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س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غي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لاث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ج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غي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إف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بهتا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غي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ي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ف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لغ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هت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ع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او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قطع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قط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يب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عب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ذكر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سح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دق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رو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ري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سلم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عز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شه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فس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زن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رج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س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جل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صحا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ده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آخ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ت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دع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فس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ج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ج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لب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سك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هم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ا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جي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م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ائ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رج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ل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فلا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ح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نز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ك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يف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حما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أ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لت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رض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خيك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ش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ك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ذ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فس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يد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آ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ها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جن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نغم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ها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يحب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حدك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أك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ح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خي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يت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غي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أ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يت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أ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ح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غي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غتاب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اس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ر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ث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غي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ح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ر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تقذر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غي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ر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بي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فوس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تاد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متن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د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أ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ح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يت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متن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يب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ي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ست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ح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غي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ر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اري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اع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                   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كل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حم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ف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حوم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دم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ج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جدا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ظ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أك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حو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ناس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ش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وقي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أ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حومه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نق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رض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لآ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ح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ي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غتا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لآ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ح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يت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رج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رر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قو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ظفا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حا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خمشو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جوه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صدور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ل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ؤل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؟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ؤل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أكلو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حو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يقعو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عراضه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تو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ك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رج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كل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طعم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ثل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هن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س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وب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رج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كسو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ث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هن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ق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رج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ق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مع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ري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قو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ق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مع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ري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قيام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عش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آ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لسا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دخ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لب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غتابو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سلمي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و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رجلي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ر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خضر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ح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فواهكم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ل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قاش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مع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اص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غتب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د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رف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غيب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يم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ي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غت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د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د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د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غت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د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ه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نته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ذ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ثعل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ري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رأ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يا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جز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و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ان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كلت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ح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خيك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أغتبتمو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في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ثو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دن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غي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ا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طط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ك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يا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ذ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اء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لي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ذ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فاء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س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ه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ج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غت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آخر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ي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غي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إ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د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عمر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ي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حمناك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ي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ارحمو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حس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ل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غتاب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بل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د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كم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سنات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ه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غي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ل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حس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و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ع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ذه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آخر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ك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و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غي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َلْ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خُلُ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حس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غي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شد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ن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إن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انع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دو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ر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ائش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في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صير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ق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ل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لم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زج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بح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مزجت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رج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رمذ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حيح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ن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قد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إجما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دي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ي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ر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ي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مرد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ض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م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لماء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صح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ابع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د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غي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عظ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غي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ين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عظ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يب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ؤ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ك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ذ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ي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ش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ك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دن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د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لا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ل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خي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كر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غتبت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.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زع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غي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ص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م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دماؤك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أموالك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أعراضك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را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د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دني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د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أخ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ظلم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رض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ليتح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ع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رض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ئ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ا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غي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بائر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غت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د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تو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ج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ستح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تاب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ختل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رق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ستحلال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طي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ي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ب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حتج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أخ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ص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د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قص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ظل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ستح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إن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ظل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د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عو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بد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رق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ظلم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فار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ستغف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صاح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غتاب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حتج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رو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فا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غي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تغف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غتبت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رق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ظل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ستح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حتج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أخ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د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ظلم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رض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ليتح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أت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دينا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در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ؤخذ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سنات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سنا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خذ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يئا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احب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زي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يئات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رج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ري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ظلم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أخ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رض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ليتح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يو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دينا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در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ال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خذ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قد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ظلمت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سنا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خذ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يئا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احب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حم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.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و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ائش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خ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م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مرأ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ط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ي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ائش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غتبت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ِـ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استحل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ِّ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د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آث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ظل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ت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ستحلال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غي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بدن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جمع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اذ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مقذو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ظل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أخ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ي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د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ال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ل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ظ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بد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مال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اذف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إذ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أت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الشهداء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أولئك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ه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كاذبو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و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rtl w:val="true"/>
        </w:rPr>
        <w:t>الآية</w:t>
      </w:r>
      <w:r>
        <w:rPr>
          <w:rFonts w:cs="Traditional Arabic" w:ascii="times-roman;Times New Roman" w:hAnsi="times-roman;Times New Roman"/>
          <w:b/>
          <w:bCs/>
          <w:rtl w:val="true"/>
        </w:rPr>
        <w:t xml:space="preserve">: </w:t>
      </w:r>
      <w:r>
        <w:rPr>
          <w:rFonts w:cs="Traditional Arabic" w:ascii="times-roman;Times New Roman" w:hAnsi="times-roman;Times New Roman"/>
          <w:b/>
          <w:bCs/>
        </w:rPr>
        <w:t>12</w:t>
      </w:r>
      <w:r>
        <w:rPr>
          <w:rFonts w:cs="Traditional Arabic" w:ascii="times-roman;Times New Roman" w:hAnsi="times-roman;Times New Roman"/>
          <w:b/>
          <w:bCs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]</w:t>
      </w:r>
      <w:r>
        <w:rPr>
          <w:rFonts w:cs="Traditional Arabic" w:ascii="times-roman;Times New Roman" w:hAnsi="times-roman;Times New Roman"/>
          <w:b/>
          <w:bCs/>
          <w:rtl w:val="true"/>
        </w:rPr>
        <w:t xml:space="preserve">..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[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ه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ؤم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بس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طين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خب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]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بد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ظلم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فا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ظل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ستغف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صاحبه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اق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ما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ظل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فار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ستغف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صاحبه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ظل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ثب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ظل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ظلوم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بت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ظل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ز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ظا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ح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ظل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حج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[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خ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ظلم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رض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ليتحلل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]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ه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ض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حل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أل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رأ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ر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ع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ل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ظلمن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يري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كر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أ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ح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ظل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رم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حله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ر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غي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اك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ح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ر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د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خ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د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حليل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مبي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حل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د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ح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ج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فو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ف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أصلح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أجر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ور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0"/>
          <w:szCs w:val="20"/>
        </w:rPr>
        <w:t>40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]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ي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اس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جاهر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لق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لب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ي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ي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]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[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ذكرو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فاج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حذر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ناس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]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الغي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ر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ست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فس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رو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لاث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رم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هوي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فاس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عان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إم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ائ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جاج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اقط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ن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و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تا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يف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عيمش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صي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نان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ر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ب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ب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ر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م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خط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شيت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ص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ن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فو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لا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تقي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ستحي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وق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ح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ل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زيدون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ئ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ج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س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يه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سوط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رو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ب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بي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د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يب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قاض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تع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ق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ظلم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ت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ظلم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ضب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ان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رب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ذف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س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ي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غيب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لم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جمع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[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صاح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حق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]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[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ط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غ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ظل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] [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واج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ح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رض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عقوبت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]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ستفتاء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في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حي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طي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كفي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ولدي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آخ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مه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[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ع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خذ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]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ذكر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ش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ظ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ولده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غتاب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جا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فت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ك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سو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ائد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قو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[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عاوي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صعلو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ض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صا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اتق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]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ائز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قصو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غت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اط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م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ميع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اس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ح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يتا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ري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يت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ص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ح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جو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ص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خ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رر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د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ي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ق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قو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كرهتمو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جها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دهم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كره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يت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ك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اكره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غيب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و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ن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جاه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ثان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كره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غتاب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اكره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ي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راء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رهتمو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فعلو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ي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فظ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عن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ر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كرهو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 "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تق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ط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ي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ط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جتنبو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جسسو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. "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و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ح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.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ي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ي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آي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بيَّـ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حا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بيِّن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ل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ضح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م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ثبا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ك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و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عظ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نق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يو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إشاع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ل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خش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ؤل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نهم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نتق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ِنّ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ُحِبُّون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َ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َشِيع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ْفَاحِشَة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آمَنُ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َهُم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َذَاب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َلِيم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ُّنْيَ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الْآخِرَة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اللَّه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َعْلَم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أَنتُمْ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َ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َعْلَمُونَ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 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0"/>
          <w:szCs w:val="20"/>
        </w:rPr>
        <w:t>19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.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ه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تَّش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يو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فس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مل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اج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قب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واط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ستخرج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لوب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خ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ل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حلي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مو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رح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خوا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ءامن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ط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لوب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صلح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ــــــــــــــــــــــــ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...........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b/>
          <w:bCs/>
          <w:color w:val="FF0000"/>
          <w:sz w:val="28"/>
          <w:szCs w:val="28"/>
        </w:rPr>
        <w:t>9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كلت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ِعَ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ب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شكرو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آتَاكُ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ِّ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ُلّ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سَأَلْتُمُوه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إِ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َعُدُّوا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نِعْمَت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ّه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ا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ُحْصُوه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ن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إِنسَا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ظَلُومٌ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َفَّارٌ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0"/>
          <w:szCs w:val="20"/>
        </w:rPr>
        <w:t>34</w:t>
      </w:r>
      <w:r>
        <w:rPr>
          <w:rFonts w:cs="Traditional Arabic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b/>
          <w:bCs/>
          <w:color w:val="FF0000"/>
          <w:sz w:val="28"/>
          <w:szCs w:val="28"/>
          <w:rtl w:val="true"/>
        </w:rPr>
        <w:t>*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ث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ح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و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آتاك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سألتمو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ي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حتاج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م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وال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ألو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حالك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لف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ألتمو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ألو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ر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ض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{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آتا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ٍّ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ألتمو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و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عدوانعم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حصو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خ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ب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د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ع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ضل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ي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شكر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ط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ب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ح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ث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با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ع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ص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با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صبح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ائبي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مس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ائبي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«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ك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ود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تغن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بنا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»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ا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ز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ند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سماع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ارث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ال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عف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ز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بد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«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خرج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ب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آد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قيام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لاث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دواوين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ديو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م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صالح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ديو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نوبه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ديو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نع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ق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أصغ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عم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حسب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ديو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نع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خذ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ن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م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صال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تستوع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م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صال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له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نح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تقو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عزت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ستوفي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تبق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ذنو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نعم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را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رحم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بد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ضاعف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سنات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تجاوز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يئات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حسب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وهب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عم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»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ر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ن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عيف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و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شك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شك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ع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ّ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َ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كرت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او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عترف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تقص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د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نع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افع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ح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ؤ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ع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ع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ع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ادث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وج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ؤد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ك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ائ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                          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ر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غ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ـ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ث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ل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سن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                         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ز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ك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ك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ي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ل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حس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من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FF0000"/>
          <w:sz w:val="28"/>
          <w:szCs w:val="28"/>
          <w:rtl w:val="true"/>
        </w:rPr>
        <w:t>*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ط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ح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عد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نعم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حصو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ع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 "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حصو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طيق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ده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قوم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حص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كثرته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لس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بص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قو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اف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رزق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ع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حص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ع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بدل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ع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كفر؟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ستعن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ا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! "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ظلو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فا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ن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صوص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اس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ه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ي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م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فا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إِ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َعُدُّوا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نِعْمَة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ّه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ا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ُحْصُوه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ن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ّه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غَفُورٌ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َّحِيمٌ</w:t>
      </w:r>
      <w:r>
        <w:rPr>
          <w:rFonts w:cs="Traditional Arabic"/>
          <w:b/>
          <w:bCs/>
          <w:sz w:val="28"/>
          <w:szCs w:val="28"/>
          <w:rtl w:val="true"/>
        </w:rPr>
        <w:t>)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</w:rPr>
        <w:t>18</w:t>
      </w:r>
      <w:r>
        <w:rPr>
          <w:rFonts w:cs="Traditional Arabic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color w:val="FF0000"/>
          <w:sz w:val="28"/>
          <w:szCs w:val="28"/>
          <w:rtl w:val="true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جا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كم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لب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جز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ضعف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ركتم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ذب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ذب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م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ف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يم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سير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ف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ب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ع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ت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ضاته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ذب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وب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إِذ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َأَذَّ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َبُّك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ئِ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شَكَرْت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أَزِيدَنَّك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لَئِ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َفَرْت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ن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َذَاب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شَدِيدٌ</w:t>
      </w:r>
      <w:r>
        <w:rPr>
          <w:rFonts w:cs="Traditional Arabic"/>
          <w:b/>
          <w:bCs/>
          <w:sz w:val="28"/>
          <w:szCs w:val="28"/>
          <w:rtl w:val="true"/>
        </w:rPr>
        <w:t>)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</w:rPr>
        <w:t>7</w:t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color w:val="FF0000"/>
          <w:sz w:val="28"/>
          <w:szCs w:val="28"/>
          <w:rtl w:val="true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إذ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أذ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بكم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ذ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علم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م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ح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آ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ز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ل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بري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Cs/>
          <w:sz w:val="28"/>
          <w:szCs w:val="28"/>
          <w:rtl w:val="true"/>
        </w:rPr>
        <w:t>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ئ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شكرت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أزيدنكم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ئ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كر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زيد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لئ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فرتم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ر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ترتم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حدتم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ذاب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شديد</w:t>
      </w:r>
      <w:r>
        <w:rPr>
          <w:rFonts w:cs="Traditional Arabic"/>
          <w:b/>
          <w:bCs/>
          <w:sz w:val="28"/>
          <w:szCs w:val="28"/>
          <w:rtl w:val="true"/>
        </w:rPr>
        <w:t xml:space="preserve">}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ل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ق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يا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رها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ب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يحر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رزق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الذن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صي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b/>
          <w:bCs/>
          <w:color w:val="FF0000"/>
          <w:sz w:val="28"/>
          <w:szCs w:val="28"/>
          <w:rtl w:val="true"/>
        </w:rPr>
        <w:t>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ط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 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إذ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أذ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بك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ئ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شكرت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أزيدنك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لئ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فرت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ذاب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شديد</w:t>
      </w:r>
      <w:r>
        <w:rPr>
          <w:rFonts w:cs="Traditional Arabic"/>
          <w:b/>
          <w:bCs/>
          <w:sz w:val="28"/>
          <w:szCs w:val="28"/>
          <w:rtl w:val="true"/>
        </w:rPr>
        <w:t>}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إذ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أذ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ب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..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أ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وعد</w:t>
      </w:r>
      <w:r>
        <w:rPr>
          <w:rFonts w:cs="Traditional Arabic"/>
          <w:b/>
          <w:bCs/>
          <w:sz w:val="28"/>
          <w:szCs w:val="28"/>
          <w:rtl w:val="true"/>
        </w:rPr>
        <w:t>..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"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ئ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شكرت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أزيدنكم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ئ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كر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ع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زيد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ضلي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ئ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كر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زيد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عتي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ئ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طع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زيد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و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قا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قوال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ح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َّ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ق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َّ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ع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صي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كر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ك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د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كرتني</w:t>
      </w:r>
      <w:r>
        <w:rPr>
          <w:rFonts w:cs="Traditional Arabic"/>
          <w:b/>
          <w:bCs/>
          <w:sz w:val="28"/>
          <w:szCs w:val="28"/>
          <w:rtl w:val="true"/>
        </w:rPr>
        <w:t>...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عت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نع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ر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عته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ك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ز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اع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ه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ع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ص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زقه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غ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ق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نق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ر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دق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أ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زيد</w:t>
      </w:r>
      <w:r>
        <w:rPr>
          <w:rFonts w:cs="Traditional Arabic"/>
          <w:b/>
          <w:bCs/>
          <w:sz w:val="28"/>
          <w:szCs w:val="28"/>
          <w:rtl w:val="true"/>
        </w:rPr>
        <w:t>. "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لئ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فرت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ذاب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شديد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حد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ي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ي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ذ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ف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ك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ذ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شهر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تم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إِ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َعُدُّوا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نِعْمَة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ّه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ا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ُحْصُوه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ح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حا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فترق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ه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0"/>
          <w:szCs w:val="20"/>
        </w:rPr>
        <w:t>34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 xml:space="preserve">: (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ن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إِنسَا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ظَلُومٌ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َفَّار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طبي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ظا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تجرى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عاص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قص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قو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ف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نع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شك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ت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د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ش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ع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صن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ع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ب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ظ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ج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ف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دع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ب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ي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شك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ذك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حث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ويرغب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ؤا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دعائ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آ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نه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عم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تكر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م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وقا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هـ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حل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0"/>
          <w:szCs w:val="20"/>
        </w:rPr>
        <w:t>18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خت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س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ن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ّه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غَفُورٌ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َّحِيم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ع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ر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ص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ض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و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كر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اط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ف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حظ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ن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ص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غف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ي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ع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غف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ل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ل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ي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ل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ل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فتقا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يجا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ص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نت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ل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شر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ض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فس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ا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و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ق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ص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ع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م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عظ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ق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س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بر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صا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ه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و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ظ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ظ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ر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طا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د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ث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سم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فع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د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م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آ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و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ا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ح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كب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ب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كب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غض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غض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يجاز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كب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د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دخ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ن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خ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Cs/>
          <w:sz w:val="28"/>
          <w:szCs w:val="28"/>
          <w:rtl w:val="true"/>
        </w:rPr>
        <w:t xml:space="preserve"> 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هـ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َل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اعْبُد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كُ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ِّن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شَّاكِرِينَ</w:t>
      </w:r>
      <w:r>
        <w:rPr>
          <w:rFonts w:cs="Traditional Arabic"/>
          <w:b/>
          <w:bCs/>
          <w:sz w:val="28"/>
          <w:szCs w:val="28"/>
          <w:rtl w:val="true"/>
        </w:rPr>
        <w:t>)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</w:rPr>
        <w:t>66</w:t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( </w:t>
      </w:r>
      <w:r>
        <w:rPr>
          <w:color w:val="008000"/>
          <w:rtl w:val="true"/>
        </w:rPr>
        <w:t>أ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َن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شْكُر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لِوَالِدَيْك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لَي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مَصِيرُ</w:t>
      </w:r>
      <w:r>
        <w:rPr>
          <w:rFonts w:cs="Traditional Arabic"/>
          <w:b/>
          <w:bCs/>
          <w:sz w:val="28"/>
          <w:szCs w:val="28"/>
          <w:rtl w:val="true"/>
        </w:rPr>
        <w:t>)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</w:rPr>
        <w:t>14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م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َا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ِنَفْسٍ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ن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َمُوت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لا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ِإِذْن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ِتَاباً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ُّؤَجَّلاً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مَ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ُرِد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ثَوَاب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دُّنْي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نُؤْتِه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ِنْه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مَ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ُرِد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ثَوَاب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آخِرَة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نُؤْتِه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ِنْه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سَنَجْز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شَّاكِرِينَ</w:t>
      </w:r>
      <w:r>
        <w:rPr>
          <w:rFonts w:cs="Traditional Arabic"/>
          <w:b/>
          <w:bCs/>
          <w:sz w:val="28"/>
          <w:szCs w:val="28"/>
          <w:rtl w:val="true"/>
        </w:rPr>
        <w:t>)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</w:rPr>
        <w:t>145</w:t>
      </w:r>
      <w:r>
        <w:rPr>
          <w:rFonts w:cs="Traditional Arabic"/>
          <w:b/>
          <w:bCs/>
          <w:sz w:val="28"/>
          <w:szCs w:val="28"/>
          <w:rtl w:val="true"/>
        </w:rPr>
        <w:t xml:space="preserve"> )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…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لَقَد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َكَّنَّاك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أَرْض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جَعَلْن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ك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ِيه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َعَايِش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َلِيلاً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ّ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َشْكُرُو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</w:rPr>
        <w:t>10</w:t>
      </w:r>
      <w:r>
        <w:rPr>
          <w:rFonts w:cs="Traditional Arabic"/>
          <w:b/>
          <w:bCs/>
          <w:sz w:val="28"/>
          <w:szCs w:val="28"/>
          <w:rtl w:val="true"/>
        </w:rPr>
        <w:t xml:space="preserve"> )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>…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قَلِيلٌ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ِّن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ِبَادِي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شَّكُورُ</w:t>
      </w:r>
      <w:r>
        <w:rPr>
          <w:rFonts w:cs="Traditional Arabic"/>
          <w:b/>
          <w:bCs/>
          <w:sz w:val="28"/>
          <w:szCs w:val="28"/>
          <w:rtl w:val="true"/>
        </w:rPr>
        <w:t>)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</w:rPr>
        <w:t>13</w:t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لش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ج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ن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لي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لَقَد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خَلَقْنَاك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ثُم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صَوَّرْنَاك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ثُم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ُلْن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ِلْمَلآئِكَة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سْجُدُوا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آدَم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سَجَدُوا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لا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بْلِيس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كُ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ِّ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سَّاجِدِي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*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َال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َنَعَك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لا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َسْجُد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ذ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مَرْتُك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َال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نَا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خَيْرٌ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ِّنْه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خَلَقْتَن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ِ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نَّارٍ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خَلَقْتَه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ِ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طِينٍ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*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َال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اهْبِط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ِنْه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م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كُون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ك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َتَكَبَّر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ِيه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اخْرُج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نَّك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ِ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صَّاغِرِينَ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*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َال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نظِرْن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لَ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وْم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ُبْعَثُو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*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َال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نَّك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ِ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مُنظَرِي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*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َال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بِم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غْوَيْتَن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أَقْعُدَن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ه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صِرَاطَك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مُسْتَقِيم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*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ثُم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آتِيَنَّهُ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ِّ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َيْن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يْدِيهِ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مِن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خَلْفِهِ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عَن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يْمَانِهِ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عَ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شَمَآئِلِهِ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لا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َجِد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كْثَرَه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شَاكِر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0"/>
          <w:szCs w:val="20"/>
        </w:rPr>
        <w:t>11</w:t>
      </w:r>
      <w:r>
        <w:rPr>
          <w:rFonts w:cs="Traditional Arabic"/>
          <w:b/>
          <w:bCs/>
          <w:sz w:val="28"/>
          <w:szCs w:val="28"/>
          <w:rtl w:val="true"/>
        </w:rPr>
        <w:t xml:space="preserve"> 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</w:rPr>
        <w:t>17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ليس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د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بد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أولا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بح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ر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بود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ج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وث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وأولا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قو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ع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ص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ب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ر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ز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ا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ذن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رتك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يث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ب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يحر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رزق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الذن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صي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ُرث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ثر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فقو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ح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جو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ا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ا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ر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و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غرب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شاء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ذ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يل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هج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سح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غفا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ف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و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وت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ها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نبعث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ش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ع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صف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ه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ى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وا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حط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ت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حا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عف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ئ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خ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بي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ب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ت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ضط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ج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ار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شف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ط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ح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ح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ه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خوا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ش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رق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ُسج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ضلع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ات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لمات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كبر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غ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ي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نّ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مت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م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ميت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ذَرْهُ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أْكُلُوا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يَتَمَتَّعُوا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يُلْهِهِم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أَمَل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سَوْف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عْلَمُونَ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)</w:t>
      </w:r>
      <w:r>
        <w:rPr>
          <w:rFonts w:cs="Traditional Arabic"/>
          <w:b/>
          <w:bCs/>
          <w:sz w:val="28"/>
          <w:szCs w:val="28"/>
          <w:rtl w:val="true"/>
        </w:rPr>
        <w:t xml:space="preserve">  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ن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ُدْخِل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آمَنُ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عَمِلُ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صَّالِحَات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جَنَّاتٍ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َجْر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ِ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َحْتِه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أَنْهَار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الَّذِي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َفَرُ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تَمَتَّعُو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يَأْكُلُو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َم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َأْكُل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أَنْعَام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النَّار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َثْوً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َّهُمْ</w:t>
      </w:r>
      <w:r>
        <w:rPr>
          <w:rFonts w:cs="Traditional Arabic"/>
          <w:b/>
          <w:bCs/>
          <w:sz w:val="28"/>
          <w:szCs w:val="28"/>
          <w:rtl w:val="true"/>
        </w:rPr>
        <w:t>)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</w:rPr>
        <w:t>10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فنت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وت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تبرو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.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ع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أي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ض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تصب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رق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ين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دور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بحث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د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تلاش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س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ث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ج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ب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ر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ش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زف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ؤل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تقط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ف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ي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طي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را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ق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دو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ف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ه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كس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ح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و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يا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طف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قو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(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ِنَّ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ِلّه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َإِنَّـ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ِلَيْهِ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َاجِعونَ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ض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ح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ح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ت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ا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غم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رحم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ك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موع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له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حر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ز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غش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لو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ـيْ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شت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ظلا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ُبد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جهي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ناز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س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ف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حنو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ع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حم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كت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كبي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رب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ُش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ف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=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ب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=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ُسوَّ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ع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ج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ذ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بر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نب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صع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ِّ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وح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ق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ِّـ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ضوان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دع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ت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لس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اش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رك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صب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مت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ح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وا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وس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دخ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كر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ز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د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ه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ي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ه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دا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ي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ار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فت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حرم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جر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جم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أمل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ج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قيراط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ج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ق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ُ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ض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ذكِّ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ع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ذَّكر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حي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ث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ه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آ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كر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قب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از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آخر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ج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عد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يس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نج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عد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ش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‌ 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بيهق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حا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ث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فا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حس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لبا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ع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ت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آخ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قط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ام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واع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رة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ان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رب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أش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ستأن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ئ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ث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ف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بك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حي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ذك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ُ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نة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ن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بك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بك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قب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از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آخر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ج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عد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يس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نج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عد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ش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ه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أي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ظر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ط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قب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فظ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 -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ر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رد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أي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ظر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ط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قب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فظ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تض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د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نكم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لو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ذ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ي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مع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زي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بت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ث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ست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واع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ولب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حمة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خوا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مث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يو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عد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ج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بيهق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كر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‌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خوا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ث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عد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.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ث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عد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.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ث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عد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.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َبك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ُبك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ُ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ف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واع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ل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سنَّـ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ستغفرو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أخيك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سلو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تثبي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آ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ُ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أ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نته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ف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غا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شيِّع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قا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ناد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نيا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سرع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سرع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الحي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تم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س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ح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بي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بع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ق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حد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اد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حب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غادرو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وحش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غرب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ظلم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ركو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*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تب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لاث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ه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م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ا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رج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ثن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بق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رج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ه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ا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بق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يخ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رم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نسائ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سم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رك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ق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ذ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نثي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نهم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غ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س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ز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جتمع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أكل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شرب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تحدث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طوي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ط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يث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ي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آخ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تلو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تز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ر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آي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ردفو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أدع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دا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ح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مغف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م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ص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سلو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ذوي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ج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ي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هد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نا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س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فو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طمئ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لو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س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نس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واع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تساء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ج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وك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ج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سأ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فس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و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آ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ز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ز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سف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و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يتوف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ب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سأل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غف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ثب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صل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يبق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ر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ض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ُف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مر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صير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آخريْ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ْ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رجع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ل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َ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ُره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سئ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عتب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ف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مو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خوا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ث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ي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عدو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عد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اف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ف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ويف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المنا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أ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غت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يتدبَّ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غافل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ل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اع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وار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tl w:val="true"/>
        </w:rPr>
        <w:t xml:space="preserve">( 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لْهَاكُم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لْهَاكُم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تَّكَاثُر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*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حَتَّ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زُرْتُم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مَقَابِر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*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َلّ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سَوْف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َعْلَمُو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*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ثُم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َلّ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سَوْف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َعْلَمُو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*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َلّ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و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َعْلَمُو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ِلْم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يَقِين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*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تَرَوُن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جَحِيم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*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ثُم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تَرَوُنَّه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َيْ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يَقِينِ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*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ثُم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تُسْأَلُن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وْمَئِذٍ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َن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نَّعِيم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*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 )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َّكَاثُر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..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ات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أ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د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ح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ب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ستج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ت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لوب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ش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شي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ف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ؤ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أ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م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دع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ركت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ا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افقتم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م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خ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هن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فس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تع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شتغل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ي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خوان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بذ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وب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ل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ِ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شك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فن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ت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تب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ف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ائ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دع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سأ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ي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و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ي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رض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ع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م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ت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س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قر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ن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مل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لوب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ح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تمسك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د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طيع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م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نه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الك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يض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سأ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جعل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ا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تخذ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يط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د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خلص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جع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مر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لطا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يس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ع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آخ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ر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جنب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ض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طر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غو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زحزح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د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جعل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اك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ا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ذ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ستعد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حضو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إي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ثاب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ال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شغل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تغي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أنفس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تخلي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يو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حلي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محبو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غيو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لهم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ع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جعل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اكر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فت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دور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إعتب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ف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وتا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زيا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ب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  <w:t>*************************************</w:t>
      </w:r>
    </w:p>
    <w:p>
      <w:pPr>
        <w:pStyle w:val="Normal"/>
        <w:jc w:val="left"/>
        <w:rPr>
          <w:rFonts w:cs="Traditional Arabic"/>
          <w:b/>
          <w:b/>
          <w:bCs/>
          <w:color w:val="008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</w:t>
      </w:r>
      <w:r>
        <w:rPr>
          <w:rFonts w:cs="Times New Roman"/>
          <w:b/>
          <w:bCs/>
          <w:color w:val="008000"/>
          <w:sz w:val="28"/>
          <w:szCs w:val="28"/>
          <w:rtl w:val="true"/>
        </w:rPr>
        <w:t xml:space="preserve">          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َبَّن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ظَلَمْن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َنفُسَن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إِ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َّم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َغْفِرْ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ن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تَرْحَمْن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نَكُونَن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ِ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خَاسِرِينَ</w:t>
      </w:r>
    </w:p>
    <w:p>
      <w:pPr>
        <w:pStyle w:val="Normal"/>
        <w:jc w:val="left"/>
        <w:rPr>
          <w:rFonts w:cs="Traditional Arabic"/>
          <w:b/>
          <w:b/>
          <w:bCs/>
          <w:color w:val="008000"/>
          <w:sz w:val="28"/>
          <w:szCs w:val="28"/>
        </w:rPr>
      </w:pPr>
      <w:r>
        <w:rPr>
          <w:rFonts w:cs="Traditional Arabic"/>
          <w:b/>
          <w:bCs/>
          <w:color w:val="008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8000"/>
          <w:sz w:val="28"/>
          <w:szCs w:val="28"/>
          <w:rtl w:val="true"/>
        </w:rPr>
        <w:t xml:space="preserve">                                                             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**************************************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                                                                      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را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المين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                                                                               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ب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1427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                                                                                  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وس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زايد</w:t>
      </w:r>
    </w:p>
    <w:sectPr>
      <w:type w:val="nextPage"/>
      <w:pgSz w:w="11906" w:h="16838"/>
      <w:pgMar w:left="2160" w:right="1286" w:gutter="0" w:header="0" w:top="5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-roman">
    <w:altName w:val="Times New Roman"/>
    <w:charset w:val="00"/>
    <w:family w:val="roman"/>
    <w:pitch w:val="default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9:24:00Z</dcterms:created>
  <dc:creator>zeid</dc:creator>
  <dc:description/>
  <dc:language>en-US</dc:language>
  <cp:lastModifiedBy> zeid</cp:lastModifiedBy>
  <dcterms:modified xsi:type="dcterms:W3CDTF">2006-04-29T19:03:00Z</dcterms:modified>
  <cp:revision>117</cp:revision>
  <dc:subject/>
  <dc:title>دخل الأمير الزاهد ، إبراهيم بن أدهم ( 261 هـ ) رحمه الله سوقا من أسواق البصرة ؛ فاجتمع إليه الناس ، فقالوا : يا أبا إسحاق ، إن الله تعالى يقول في كتابه : </dc:title>
</cp:coreProperties>
</file>