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color w:val="FF0000"/>
          <w:sz w:val="96"/>
          <w:szCs w:val="96"/>
        </w:rPr>
      </w:pPr>
      <w:r>
        <w:rPr>
          <w:rFonts w:cs="Traditional Arabic"/>
          <w:b/>
          <w:bCs/>
          <w:color w:val="FF0000"/>
          <w:sz w:val="96"/>
          <w:szCs w:val="96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96"/>
          <w:szCs w:val="96"/>
        </w:rPr>
      </w:pPr>
      <w:r>
        <w:rPr>
          <w:rFonts w:cs="Traditional Arabic"/>
          <w:b/>
          <w:b/>
          <w:bCs/>
          <w:color w:val="FF0000"/>
          <w:sz w:val="96"/>
          <w:sz w:val="96"/>
          <w:szCs w:val="96"/>
          <w:rtl w:val="true"/>
        </w:rPr>
        <w:t>تنبيهُ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96"/>
          <w:sz w:val="96"/>
          <w:szCs w:val="96"/>
          <w:rtl w:val="true"/>
        </w:rPr>
        <w:t>الأنام</w:t>
      </w:r>
    </w:p>
    <w:p>
      <w:pPr>
        <w:pStyle w:val="Heading2"/>
        <w:ind w:left="0" w:right="0" w:hanging="0"/>
        <w:jc w:val="center"/>
        <w:rPr>
          <w:color w:val="FF0000"/>
          <w:sz w:val="96"/>
          <w:szCs w:val="96"/>
        </w:rPr>
      </w:pPr>
      <w:r>
        <w:rPr>
          <w:rFonts w:cs="Traditional Arabic"/>
          <w:color w:val="FF0000"/>
          <w:sz w:val="96"/>
          <w:sz w:val="96"/>
          <w:szCs w:val="96"/>
          <w:rtl w:val="true"/>
        </w:rPr>
        <w:t>إلى</w:t>
      </w:r>
      <w:r>
        <w:rPr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color w:val="FF0000"/>
          <w:sz w:val="96"/>
          <w:sz w:val="96"/>
          <w:szCs w:val="96"/>
          <w:rtl w:val="true"/>
        </w:rPr>
        <w:t>المخالفات</w:t>
      </w:r>
      <w:r>
        <w:rPr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color w:val="FF0000"/>
          <w:sz w:val="96"/>
          <w:sz w:val="96"/>
          <w:szCs w:val="96"/>
          <w:rtl w:val="true"/>
        </w:rPr>
        <w:t>في</w:t>
      </w:r>
      <w:r>
        <w:rPr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color w:val="FF0000"/>
          <w:sz w:val="96"/>
          <w:sz w:val="96"/>
          <w:szCs w:val="96"/>
          <w:rtl w:val="true"/>
        </w:rPr>
        <w:t>المسجدين</w:t>
      </w:r>
    </w:p>
    <w:p>
      <w:pPr>
        <w:pStyle w:val="Normal"/>
        <w:jc w:val="center"/>
        <w:rPr>
          <w:b/>
          <w:b/>
          <w:bCs/>
          <w:color w:val="FF0000"/>
          <w:sz w:val="96"/>
          <w:szCs w:val="96"/>
        </w:rPr>
      </w:pPr>
      <w:r>
        <w:rPr>
          <w:rFonts w:cs="Traditional Arabic"/>
          <w:b/>
          <w:b/>
          <w:bCs/>
          <w:color w:val="FF0000"/>
          <w:sz w:val="96"/>
          <w:sz w:val="96"/>
          <w:szCs w:val="96"/>
          <w:rtl w:val="true"/>
        </w:rPr>
        <w:t>النبويِّ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96"/>
          <w:sz w:val="96"/>
          <w:szCs w:val="96"/>
          <w:rtl w:val="true"/>
        </w:rPr>
        <w:t>والحرام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72"/>
          <w:szCs w:val="72"/>
        </w:rPr>
      </w:pPr>
      <w:r>
        <w:rPr>
          <w:rFonts w:cs="Traditional Arabic"/>
          <w:b/>
          <w:bCs/>
          <w:color w:val="FF0000"/>
          <w:sz w:val="72"/>
          <w:szCs w:val="72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  <w:rtl w:val="true"/>
        </w:rPr>
      </w:r>
    </w:p>
    <w:p>
      <w:pPr>
        <w:pStyle w:val="Heading4"/>
        <w:ind w:left="0" w:right="0" w:hanging="0"/>
        <w:jc w:val="center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عبدالمجي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ليم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حديثي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الد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راجع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عل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قد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خ</w:t>
      </w:r>
    </w:p>
    <w:p>
      <w:pPr>
        <w:pStyle w:val="Heading4"/>
        <w:ind w:left="0" w:right="0" w:hanging="0"/>
        <w:jc w:val="center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عبدال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بدالرح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جبرين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فظ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عاه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قلَّ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ثواه</w:t>
      </w:r>
      <w:r>
        <w:br w:type="page"/>
      </w:r>
    </w:p>
    <w:p>
      <w:pPr>
        <w:pStyle w:val="Heading5"/>
        <w:ind w:left="0" w:right="0" w:hanging="0"/>
        <w:jc w:val="center"/>
        <w:rPr/>
      </w:pPr>
      <w:r>
        <w:rPr>
          <w:rFonts w:cs="Traditional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Heading1"/>
        <w:ind w:left="0" w:right="0" w:hanging="0"/>
        <w:jc w:val="center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تقدي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ضيل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شيخ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علام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بدال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بدالرح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جبرين</w:t>
      </w:r>
    </w:p>
    <w:p>
      <w:pPr>
        <w:pStyle w:val="Normal"/>
        <w:jc w:val="left"/>
        <w:rPr>
          <w:rFonts w:cs="Traditional Arabic"/>
          <w:color w:val="FF0000"/>
          <w:sz w:val="20"/>
          <w:szCs w:val="20"/>
        </w:rPr>
      </w:pPr>
      <w:r>
        <w:rPr>
          <w:rFonts w:cs="Traditional Arabic"/>
          <w:color w:val="FF0000"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حمد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حظ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مج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خال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6</w:t>
      </w:r>
      <w:r>
        <w:rPr>
          <w:rFonts w:cs="Traditional Arabic"/>
          <w:b/>
          <w:bCs/>
          <w:sz w:val="40"/>
          <w:szCs w:val="40"/>
          <w:rtl w:val="true"/>
        </w:rPr>
        <w:t xml:space="preserve"> / </w:t>
      </w:r>
      <w:r>
        <w:rPr>
          <w:rFonts w:cs="Traditional Arabic"/>
          <w:b/>
          <w:bCs/>
          <w:sz w:val="40"/>
          <w:szCs w:val="40"/>
        </w:rPr>
        <w:t>8</w:t>
      </w:r>
      <w:r>
        <w:rPr>
          <w:rFonts w:cs="Traditional Arabic"/>
          <w:b/>
          <w:bCs/>
          <w:sz w:val="40"/>
          <w:szCs w:val="40"/>
          <w:rtl w:val="true"/>
        </w:rPr>
        <w:t xml:space="preserve"> / </w:t>
      </w:r>
      <w:r>
        <w:rPr>
          <w:rFonts w:cs="Traditional Arabic"/>
          <w:b/>
          <w:bCs/>
          <w:sz w:val="40"/>
          <w:szCs w:val="40"/>
        </w:rPr>
        <w:t>1415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</w:p>
    <w:p>
      <w:pPr>
        <w:pStyle w:val="Heading1"/>
        <w:ind w:left="0" w:right="0" w:hanging="0"/>
        <w:jc w:val="center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عبد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بدالرح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برين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rFonts w:cs="Traditional Arabic"/>
          <w:color w:val="0000FF"/>
          <w:sz w:val="52"/>
          <w:szCs w:val="52"/>
        </w:rPr>
      </w:pPr>
      <w:r>
        <w:rPr>
          <w:rFonts w:cs="Traditional Arabic"/>
          <w:color w:val="0000FF"/>
          <w:sz w:val="52"/>
          <w:sz w:val="52"/>
          <w:szCs w:val="52"/>
          <w:rtl w:val="true"/>
        </w:rPr>
        <w:t>المقدمة</w:t>
      </w:r>
    </w:p>
    <w:p>
      <w:pPr>
        <w:pStyle w:val="Normal"/>
        <w:jc w:val="left"/>
        <w:rPr>
          <w:rFonts w:cs="Traditional Arabic"/>
          <w:color w:val="0000FF"/>
          <w:sz w:val="52"/>
          <w:szCs w:val="52"/>
        </w:rPr>
      </w:pPr>
      <w:r>
        <w:rPr>
          <w:rFonts w:cs="Traditional Arabic"/>
          <w:color w:val="0000FF"/>
          <w:sz w:val="52"/>
          <w:szCs w:val="5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مد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حم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ستعي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ستغف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عو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فس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ئ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ما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ه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ضل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ا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ش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ش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س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</w:rPr>
      </w:pPr>
      <w:r>
        <w:rPr>
          <w:rFonts w:cs="Traditional Arabic"/>
          <w:b/>
          <w:bCs/>
          <w:color w:val="000080"/>
          <w:rtl w:val="true"/>
        </w:rPr>
        <w:drawing>
          <wp:inline distT="0" distB="0" distL="0" distR="0">
            <wp:extent cx="241935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color w:val="000080"/>
        </w:rPr>
      </w:pPr>
      <w:r>
        <w:rPr>
          <w:rFonts w:cs="Traditional Arabic"/>
          <w:b/>
          <w:bCs/>
          <w:color w:val="00008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</w:rPr>
      </w:pPr>
      <w:r>
        <w:rPr>
          <w:rFonts w:cs="Traditional Arabic"/>
          <w:b/>
          <w:bCs/>
          <w:color w:val="000080"/>
          <w:rtl w:val="true"/>
        </w:rPr>
        <w:drawing>
          <wp:inline distT="0" distB="0" distL="0" distR="0">
            <wp:extent cx="3457575" cy="1171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color w:val="000080"/>
        </w:rPr>
      </w:pPr>
      <w:r>
        <w:rPr>
          <w:rFonts w:cs="Traditional Arabic"/>
          <w:b/>
          <w:bCs/>
          <w:color w:val="000080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000080"/>
          <w:rtl w:val="true"/>
        </w:rPr>
        <w:drawing>
          <wp:inline distT="0" distB="0" distL="0" distR="0">
            <wp:extent cx="2943225" cy="409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8" r="-1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color w:val="000080"/>
          <w:rtl w:val="true"/>
        </w:rPr>
        <w:drawing>
          <wp:inline distT="0" distB="0" distL="0" distR="0">
            <wp:extent cx="3667125" cy="752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الف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ف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خراج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فراد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صَّـ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خالف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اهدا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قد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تأخ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ُ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وا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ُرت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عا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خالف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ص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خ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زا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س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ُف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خالف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ي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ق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خالف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ختص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طريق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خال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ُعق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ال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ح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خال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مخالفات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ت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حدثت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نه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ه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0"/>
          <w:szCs w:val="20"/>
        </w:rPr>
      </w:pPr>
      <w:r>
        <w:rPr>
          <w:rFonts w:cs="Traditional Arabic"/>
          <w:b/>
          <w:bCs/>
          <w:color w:val="FF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ول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خالف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ر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ك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تشم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هذ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خالفات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خالفات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عقيد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عمر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حر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ك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اعتكاف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ثاني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خالف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ر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دن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0"/>
          <w:szCs w:val="20"/>
        </w:rPr>
      </w:pPr>
      <w:r>
        <w:rPr>
          <w:rFonts w:cs="Traditional Arabic"/>
          <w:b/>
          <w:bCs/>
          <w:color w:val="0000FF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ن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الف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ك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ا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ث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وع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تم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فائ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الف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الف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ي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ت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خرا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أ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جع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لص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جه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ر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ق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ش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صا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ض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ب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فظ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ع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قل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ثو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ض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كر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راج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عل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قد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جز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ز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ض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عليقا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قوف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[      ]  .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ز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خالف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ف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د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الف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احظ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قتراح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ع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ز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رَّ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خط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طَّ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ُ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ُ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ط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شيط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س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يئ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ح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د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طائ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ح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تثا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صي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مد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عم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الح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لّ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صحا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تبا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المج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ي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6065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ياض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11442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hyperlink r:id="rId6">
        <w:r>
          <w:rPr>
            <w:rStyle w:val="InternetLink"/>
            <w:b/>
            <w:bCs/>
            <w:sz w:val="32"/>
            <w:szCs w:val="32"/>
          </w:rPr>
          <w:t>Hod5212@hotmail.com</w:t>
        </w:r>
      </w:hyperlink>
    </w:p>
    <w:p>
      <w:pPr>
        <w:pStyle w:val="Normal"/>
        <w:jc w:val="center"/>
        <w:rPr>
          <w:b/>
          <w:b/>
          <w:bCs/>
          <w:sz w:val="32"/>
          <w:szCs w:val="32"/>
        </w:rPr>
      </w:pPr>
      <w:hyperlink r:id="rId7">
        <w:r>
          <w:rPr>
            <w:rStyle w:val="InternetLink"/>
            <w:b/>
            <w:bCs/>
            <w:sz w:val="32"/>
            <w:szCs w:val="32"/>
          </w:rPr>
          <w:t>Hod5212@yahoo.com</w:t>
        </w:r>
      </w:hyperlink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008000"/>
          <w:sz w:val="56"/>
          <w:szCs w:val="56"/>
        </w:rPr>
      </w:pPr>
      <w:r>
        <w:rPr>
          <w:rFonts w:cs="Traditional Arabic"/>
          <w:b/>
          <w:b/>
          <w:bCs/>
          <w:color w:val="008000"/>
          <w:sz w:val="56"/>
          <w:sz w:val="56"/>
          <w:szCs w:val="56"/>
          <w:rtl w:val="true"/>
        </w:rPr>
        <w:t>أولا</w:t>
      </w:r>
      <w:r>
        <w:rPr>
          <w:b/>
          <w:b/>
          <w:bCs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56"/>
          <w:szCs w:val="5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56"/>
          <w:sz w:val="56"/>
          <w:szCs w:val="56"/>
          <w:rtl w:val="true"/>
        </w:rPr>
        <w:t>المخالفات</w:t>
      </w:r>
      <w:r>
        <w:rPr>
          <w:b/>
          <w:b/>
          <w:bCs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56"/>
          <w:sz w:val="56"/>
          <w:szCs w:val="56"/>
          <w:rtl w:val="true"/>
        </w:rPr>
        <w:t>في</w:t>
      </w:r>
      <w:r>
        <w:rPr>
          <w:b/>
          <w:b/>
          <w:bCs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56"/>
          <w:sz w:val="56"/>
          <w:szCs w:val="56"/>
          <w:rtl w:val="true"/>
        </w:rPr>
        <w:t>الحرم</w:t>
      </w:r>
      <w:r>
        <w:rPr>
          <w:b/>
          <w:b/>
          <w:bCs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56"/>
          <w:sz w:val="56"/>
          <w:szCs w:val="56"/>
          <w:rtl w:val="true"/>
        </w:rPr>
        <w:t>المكي</w:t>
      </w:r>
    </w:p>
    <w:p>
      <w:pPr>
        <w:pStyle w:val="Normal"/>
        <w:jc w:val="left"/>
        <w:rPr>
          <w:rFonts w:cs="Traditional Arabic"/>
          <w:b/>
          <w:b/>
          <w:bCs/>
          <w:color w:val="008000"/>
          <w:sz w:val="52"/>
          <w:szCs w:val="52"/>
        </w:rPr>
      </w:pPr>
      <w:r>
        <w:rPr>
          <w:rFonts w:cs="Traditional Arabic"/>
          <w:b/>
          <w:bCs/>
          <w:color w:val="008000"/>
          <w:sz w:val="52"/>
          <w:szCs w:val="5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52"/>
          <w:szCs w:val="52"/>
        </w:rPr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أول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مخالفات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عقيدة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52"/>
          <w:szCs w:val="52"/>
        </w:rPr>
      </w:pPr>
      <w:r>
        <w:rPr>
          <w:rFonts w:cs="Traditional Arabic"/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1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مسحه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الحج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سو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تماس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لبرك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ه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س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بّ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ج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سو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إ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قبّ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عبد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بحا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تعا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تباع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رسو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مي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ؤمن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م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خط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َبَّ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ج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drawing>
          <wp:inline distT="0" distB="0" distL="0" distR="0">
            <wp:extent cx="104775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">
        <w:r>
          <w:rPr>
            <w:rStyle w:val="InternetLink"/>
            <w:rFonts w:cs="Traditional Arabic"/>
            <w:b/>
            <w:b/>
            <w:bCs/>
            <w:sz w:val="40"/>
            <w:sz w:val="40"/>
            <w:szCs w:val="40"/>
            <w:rtl w:val="true"/>
          </w:rPr>
          <w:t>إني</w:t>
        </w:r>
        <w:r>
          <w:rPr>
            <w:rStyle w:val="InternetLink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40"/>
            <w:sz w:val="40"/>
            <w:szCs w:val="40"/>
            <w:rtl w:val="true"/>
          </w:rPr>
          <w:t>لأعلم</w:t>
        </w:r>
        <w:r>
          <w:rPr>
            <w:rStyle w:val="InternetLink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40"/>
            <w:sz w:val="40"/>
            <w:szCs w:val="40"/>
            <w:rtl w:val="true"/>
          </w:rPr>
          <w:t>أنك</w:t>
        </w:r>
        <w:r>
          <w:rPr>
            <w:rStyle w:val="InternetLink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40"/>
            <w:sz w:val="40"/>
            <w:szCs w:val="40"/>
            <w:rtl w:val="true"/>
          </w:rPr>
          <w:t>حجر</w:t>
        </w:r>
        <w:r>
          <w:rPr>
            <w:rStyle w:val="InternetLink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40"/>
            <w:sz w:val="40"/>
            <w:szCs w:val="40"/>
            <w:rtl w:val="true"/>
          </w:rPr>
          <w:t>لا</w:t>
        </w:r>
        <w:r>
          <w:rPr>
            <w:rStyle w:val="InternetLink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40"/>
            <w:sz w:val="40"/>
            <w:szCs w:val="40"/>
            <w:rtl w:val="true"/>
          </w:rPr>
          <w:t>تضر</w:t>
        </w:r>
        <w:r>
          <w:rPr>
            <w:rStyle w:val="InternetLink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40"/>
            <w:sz w:val="40"/>
            <w:szCs w:val="40"/>
            <w:rtl w:val="true"/>
          </w:rPr>
          <w:t>ولا</w:t>
        </w:r>
        <w:r>
          <w:rPr>
            <w:rStyle w:val="InternetLink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40"/>
            <w:sz w:val="40"/>
            <w:szCs w:val="40"/>
            <w:rtl w:val="true"/>
          </w:rPr>
          <w:t>تنفع</w:t>
        </w:r>
        <w:r>
          <w:rPr>
            <w:rStyle w:val="InternetLink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40"/>
            <w:sz w:val="40"/>
            <w:szCs w:val="40"/>
            <w:rtl w:val="true"/>
          </w:rPr>
          <w:t>ولولا</w:t>
        </w:r>
        <w:r>
          <w:rPr>
            <w:rStyle w:val="InternetLink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40"/>
            <w:sz w:val="40"/>
            <w:szCs w:val="40"/>
            <w:rtl w:val="true"/>
          </w:rPr>
          <w:t>أني</w:t>
        </w:r>
        <w:r>
          <w:rPr>
            <w:rStyle w:val="InternetLink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40"/>
            <w:sz w:val="40"/>
            <w:szCs w:val="40"/>
            <w:rtl w:val="true"/>
          </w:rPr>
          <w:t>رأيت</w:t>
        </w:r>
        <w:r>
          <w:rPr>
            <w:rStyle w:val="InternetLink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40"/>
            <w:sz w:val="40"/>
            <w:szCs w:val="40"/>
            <w:rtl w:val="true"/>
          </w:rPr>
          <w:t>رسول</w:t>
        </w:r>
        <w:r>
          <w:rPr>
            <w:rStyle w:val="InternetLink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40"/>
            <w:sz w:val="40"/>
            <w:szCs w:val="40"/>
            <w:rtl w:val="true"/>
          </w:rPr>
          <w:t>صلى</w:t>
        </w:r>
        <w:r>
          <w:rPr>
            <w:rStyle w:val="InternetLink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40"/>
            <w:sz w:val="40"/>
            <w:szCs w:val="40"/>
            <w:rtl w:val="true"/>
          </w:rPr>
          <w:t>وسلم</w:t>
        </w:r>
        <w:r>
          <w:rPr>
            <w:rStyle w:val="InternetLink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40"/>
            <w:sz w:val="40"/>
            <w:szCs w:val="40"/>
            <w:rtl w:val="true"/>
          </w:rPr>
          <w:t>يقبّلك</w:t>
        </w:r>
        <w:r>
          <w:rPr>
            <w:rStyle w:val="InternetLink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40"/>
            <w:sz w:val="40"/>
            <w:szCs w:val="40"/>
            <w:rtl w:val="true"/>
          </w:rPr>
          <w:t>ما</w:t>
        </w:r>
        <w:r>
          <w:rPr>
            <w:rStyle w:val="InternetLink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40"/>
            <w:sz w:val="40"/>
            <w:szCs w:val="40"/>
            <w:rtl w:val="true"/>
          </w:rPr>
          <w:t>قبّلتك</w:t>
        </w:r>
        <w:r>
          <w:rPr>
            <w:rStyle w:val="InternetLink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Fonts w:cs="Traditional Arabic"/>
            <w:b/>
            <w:b/>
            <w:bCs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38125"/>
              <wp:effectExtent l="0" t="0" r="0" b="0"/>
              <wp:docPr id="6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2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تمسح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جدرا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كعب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كسوته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ج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بركة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بتدا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د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ليس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ص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3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عليق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خرق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شي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جدرا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كعب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با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عتقاد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نفع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بحا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تعا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دح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عقيد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جوز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ع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4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تبرك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الم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ناز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يزا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كعب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عتقاد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نزو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كعب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كسب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رك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ه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جوز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FF0000"/>
          <w:sz w:val="40"/>
          <w:szCs w:val="40"/>
        </w:rPr>
        <w:t>5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حرص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عضه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خذ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شي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حر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ذها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لد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لتبرك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ع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عتب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ه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د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قل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ع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جوز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ع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برك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شر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رسو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بد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6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حرص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عضه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غس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ط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قماش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م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زمز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أخذ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لدانه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قصد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قماش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فن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ع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وت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طلب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برك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يس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ص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شر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[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ك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ص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بدع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إ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تبر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م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زمز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حم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تغذ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استشف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عهود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عص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نبو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قره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7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تمسح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المق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تقبي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ج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ركت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ق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تمسح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قب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ر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FF0000"/>
          <w:sz w:val="40"/>
          <w:szCs w:val="40"/>
        </w:rPr>
        <w:t>8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هتم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عضه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زمزم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حاه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م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عه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نقو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ثيا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تح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ه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برك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بتدا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د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بحا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يس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ص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[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ك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نبغ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ع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نكرا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زمز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طع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طع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شف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قم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] .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FF0000"/>
          <w:sz w:val="40"/>
          <w:szCs w:val="40"/>
        </w:rPr>
        <w:t>9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تاب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بعض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أسمائه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جدرا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حر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توصي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عضه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عض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.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40"/>
          <w:szCs w:val="40"/>
        </w:rPr>
      </w:pPr>
      <w:r>
        <w:rPr>
          <w:rFonts w:cs="Simplified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00FF"/>
          <w:sz w:val="48"/>
          <w:szCs w:val="48"/>
        </w:rPr>
      </w:pPr>
      <w:r>
        <w:rPr>
          <w:rFonts w:cs="Simplified Arabic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52"/>
          <w:szCs w:val="52"/>
        </w:rPr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ثاني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مخالفات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في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عمرة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خالف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طواف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10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جو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دعي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خاص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ك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شوط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[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عتقا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ن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صح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طواف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ها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] :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يس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لطوا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سع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ك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ج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خصوص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بد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أ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ر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ذ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ر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تكبي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ل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اذ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ج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سو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قو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drawing>
          <wp:inline distT="0" distB="0" distL="0" distR="0">
            <wp:extent cx="104775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" w:tgtFrame="parent"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>ربنا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>آتنا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>الدنيا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>حسنة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>وفي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>الآخرة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>حسنة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>وقنا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>عذاب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>النار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Fonts w:cs="Traditional Arabic"/>
            <w:b/>
            <w:b/>
            <w:bCs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38125"/>
              <wp:effectExtent l="0" t="0" r="0" b="0"/>
              <wp:docPr id="8" name="Image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رك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يمان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حج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سو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أ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باق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أت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طائ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يس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كري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دع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ذك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 [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ان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ستعما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دعي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دو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قي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صح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دع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ل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شوط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ح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يجوز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إتي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دع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طوا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سع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بدع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ق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ملتز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ج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طوا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وقو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نح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يث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حذو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ها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] 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11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ش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قهقر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ع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طواف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طائ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ع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طواف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مش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خل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تقب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كعب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وجه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زاع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ذ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عظ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كعب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دع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د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ص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إ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نته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طائ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طواف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نصر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مش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ش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عتا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12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ستل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ركني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شاميي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تمسح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جدرا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كعب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كسوته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طائ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ست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كعب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و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ك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ج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سو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رك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يمان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ثاب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ست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ركن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شامي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تمسح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جدر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كعب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سوت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أ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ر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رسو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[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عظي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ؤد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اعتقا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ذ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نا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ما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توحيد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] 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13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طواف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طائف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ظهر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كعبة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غالب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حص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ع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نس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حيط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ه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يحام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ه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ماي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ه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ثن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زح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طائ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ثن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طواف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جع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كعب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سار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خلف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مام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ثاب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 [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ك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عف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شي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يسي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لضرور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القص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سي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ك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ج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نح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ج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حص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سي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طائفين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] 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14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طواف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داخ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حج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[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ي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كعب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حج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سماعي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يق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جها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إ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ا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نادرا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] :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طوا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كعب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ج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ج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كعب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طا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داخ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ج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طا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كعب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إن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طا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بعض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ع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ط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شوط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زم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عاد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شوط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طاف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داخ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ج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و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شوط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حد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كث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15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إسرا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شدي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د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طواف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َم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ائ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ث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واف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ط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ت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واف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ر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ائ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شع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تكي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ذل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را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و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ب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يذ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ضايق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[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ستث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و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د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طو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س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ل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شوا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ر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ضا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غيره</w:t>
      </w:r>
      <w:r>
        <w:rPr>
          <w:rFonts w:cs="Traditional Arabic"/>
          <w:b/>
          <w:bCs/>
          <w:sz w:val="40"/>
          <w:szCs w:val="40"/>
          <w:rtl w:val="true"/>
        </w:rPr>
        <w:t>] 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16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ختراق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صفوف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طائفي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عد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سايرته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حص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نته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طوا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يري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خروج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خترق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فو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طائف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ختراق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سب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يذ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طائف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تعطيل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طائ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نته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طواف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خترق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صفو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ساير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ت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خرج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طا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رفق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40"/>
          <w:szCs w:val="40"/>
        </w:rPr>
        <w:t>17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وقوف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ع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طواف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لدع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رف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صوت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ذلك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جماعي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دع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ص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المعتم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نته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طواف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ذه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باشر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يصل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كعت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خل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ق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يس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إ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ك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ر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كم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قي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عما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عمر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18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اشتغا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الحديث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غي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ثن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طواف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أفض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شتغ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طائ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ساع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ذك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قراء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دع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طوا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سع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نتهي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أ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آخر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ق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ؤا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جي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كم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طواف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[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س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اح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رف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ق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ر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باح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كل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ك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تك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خير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] 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19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زياد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أدخلن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جن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برا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زيز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غفا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عالمين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ي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ركني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[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عتقا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نه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رد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نه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دع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في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توس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صفات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عا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ك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عتق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نه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م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وارد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] :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خلا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وار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ص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إن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وار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و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drawing>
          <wp:inline distT="0" distB="0" distL="0" distR="0">
            <wp:extent cx="104775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" w:tgtFrame="parent"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>ربنا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>آتنا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>الدنيا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>حسنة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>وفي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>الآخرة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>حسنة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>وقنا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>عذاب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>النار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Fonts w:cs="Traditional Arabic"/>
            <w:b/>
            <w:b/>
            <w:bCs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38125"/>
              <wp:effectExtent l="0" t="0" r="0" b="0"/>
              <wp:docPr id="10" name="Image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Image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إ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طائ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دع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ص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ج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سو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كو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طا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ث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زدح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إ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كر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دع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ر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ع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خر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ت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ص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ج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سو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[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ر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ك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ع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ع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ن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روع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20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اعتقا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أ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عتم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شر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طواف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سع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ليس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ستريح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ع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حت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نهيهم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جلوس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لاستراح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ض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جلس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لي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لاستراح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واص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إ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حتاج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لس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خر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جلس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أس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21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بس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طائف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جوربي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حت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طأ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نجاس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ذرق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حم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جوز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لرج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حر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جورب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أيض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إ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أصحاب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تابع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زالو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طوفو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بي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زا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م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مك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FF0000"/>
          <w:sz w:val="40"/>
          <w:szCs w:val="40"/>
        </w:rPr>
        <w:t>22</w:t>
      </w:r>
      <w:r>
        <w:rPr>
          <w:rFonts w:cs="Traditional Arabic"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دع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حت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يزا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قو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ظلن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ظ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و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ظ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ظ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بتدا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د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ص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[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ك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دو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عتقا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تخصيص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از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دع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نواح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كعب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دخل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كبّ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د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جمي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ح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إجاب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دعاء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] 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Cs/>
          <w:color w:val="FF0000"/>
          <w:sz w:val="40"/>
          <w:szCs w:val="40"/>
        </w:rPr>
        <w:t>23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قو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بال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ا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كعب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بيت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يتك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حر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حرمك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أ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منك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هذ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ق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عائذ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ك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نا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شير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ق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[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عتقا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خصيص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ق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هذ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دعاء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] :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تخصيص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بد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ق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طائ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م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كعب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يقو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قو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غير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[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عتقد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ن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ت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طواف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إل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م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إذ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دعى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طواف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و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تى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غي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خصيص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ل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أس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ذلك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إن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حق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صدق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ق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ضاف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بي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إلى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نفس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ذك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ن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جعل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آمنا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]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Cs/>
          <w:color w:val="FF0000"/>
          <w:sz w:val="40"/>
          <w:szCs w:val="40"/>
        </w:rPr>
        <w:t>24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قبي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ركني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شاميي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مق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ستلامه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س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قبيل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ستلام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خلا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ثاب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[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عتقا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تبر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تعظيمها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] .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Cs/>
          <w:color w:val="FF0000"/>
          <w:sz w:val="40"/>
          <w:szCs w:val="40"/>
        </w:rPr>
        <w:t>25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تداف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تزاح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طواف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بعض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عتمر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شت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زح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طا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سع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لجأو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ستعما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عن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شد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غلظ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تعام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آخر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فع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حر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حاق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ذ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مسلم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أذي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س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حرم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26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حرج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بعض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طواف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ر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زمز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أس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ي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زح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مسج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ح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لطوا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ك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قر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كعب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فض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إ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نا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ع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يس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زحم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دن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كعب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ه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فض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إ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شق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طا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عي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رج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خالف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ج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سو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40"/>
          <w:szCs w:val="40"/>
        </w:rPr>
        <w:t>27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تقات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مزاحم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شديد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ن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حج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سو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تقبي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م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ص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ضارب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مشاتم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جوز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ذ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لمسلم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شت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ضر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جوز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س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أخ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طلق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قبي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ج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ن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محافظ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رام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ج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فريض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كي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نأت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سن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نضي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ريض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قبي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ج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ن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ترت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ذي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طائ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نفس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غير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إ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ذي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نتق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طائ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رتب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شرع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ن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ه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طائ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ست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ج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يد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يقبل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إ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ان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ذ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رتب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مك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يض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أذ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شق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إ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نتق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رتب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شرع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ن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ه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إشار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ج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ي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يمن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تكبي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مض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طواف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28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شف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جوهه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ن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قبي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حج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جو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رجا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جانب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ش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جه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ج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قبي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ج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سو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جوز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را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ح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رجا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حار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إ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عذ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د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جو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رجا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الواج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تست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إ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اذ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ج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سو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بر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ض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طواف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[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بع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ه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جم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رجا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ت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حص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زاحم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ماس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لرجا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جان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غيو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نصح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لي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موره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دخو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ه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رجا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أمر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طو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ه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طر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عي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كثر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فاس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محاذي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اختلاط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] 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29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إشار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اليدي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ن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حاذا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حج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سو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إشار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ي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يمن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قط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شي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يد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أ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كب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لصلا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30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وقوف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طوي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ن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حاذا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حج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سو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جوز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خاص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زح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ضر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إيذ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لطائف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إعاق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ير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سن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إشار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ج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اذا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تكبي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ق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أج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Cs/>
          <w:color w:val="FF0000"/>
          <w:sz w:val="40"/>
          <w:szCs w:val="40"/>
        </w:rPr>
        <w:t>31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تكبي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ب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حاذا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حج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سو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بدأ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طائ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طواف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ب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ج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سو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طوا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بتدئ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حج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سو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ب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[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ك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بتدأ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ب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قلي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لاحتياط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أس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ذ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ك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ب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ب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حاذا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خط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سو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قلي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از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ليس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حاذا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خاص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وقو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خط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سود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] .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Cs/>
          <w:color w:val="FF0000"/>
          <w:sz w:val="40"/>
          <w:szCs w:val="40"/>
        </w:rPr>
        <w:t>32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كرا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تكبي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ن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حاذا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حج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سو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بعض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طائف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اذ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ج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سو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ق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دأ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كب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د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كبيرا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خطأ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تكبي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ر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حد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33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قبي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ي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ن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إشار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حج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سو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خلا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تقبي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لي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ج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سو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ستط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ستل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ج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أشا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يد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يمن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إ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قبل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ذ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ن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34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دف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عض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رجا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نسائه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تقبي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حج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مو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نكر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ق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كو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ام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جوز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تا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طيق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حص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ه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ضر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أش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ضايق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رجا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ترت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هدا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كرام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[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حتكاك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رجا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جان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ذ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تقبي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ن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شر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جو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ع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يسقط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نا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زح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ي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خاف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فتنة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] 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40"/>
          <w:szCs w:val="40"/>
        </w:rPr>
        <w:t>35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زاحم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لرجا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ن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حج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ج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جتن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قبي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ج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ن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محافظ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رامت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ريض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كي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أت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ن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تضي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ريض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م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نبغ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لرج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بتع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جان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قد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مك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ئ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غو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شيط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36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[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عتقا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قبي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شرو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عباد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ستقل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شروعي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تقبي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ختص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طائف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شر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غي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طائ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تقبي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استل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فع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جهل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ع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نته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إمام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] 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ج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خالف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رك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يمان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37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إشار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لي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38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تكبي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ن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حاذات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دو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ستلام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[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ختا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قولي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لعلماء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] 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39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قبي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ر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السن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ست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رك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يمان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يمي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يقو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ستلام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س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كب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قب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إ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شق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ستلام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لزح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ث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رك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مض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طواف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شي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كب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حاذات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خالف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اضطبا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0"/>
          <w:szCs w:val="20"/>
        </w:rPr>
      </w:pPr>
      <w:r>
        <w:rPr>
          <w:rFonts w:cs="Traditional Arabic"/>
          <w:b/>
          <w:bCs/>
          <w:color w:val="0000FF"/>
          <w:sz w:val="20"/>
          <w:szCs w:val="20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40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د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اضطبا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بعض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طائف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طو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دو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ضطب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خلا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اضطبا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كش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كت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ي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يجع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طر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رد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كت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يس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[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ن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ج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يختص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طوا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قدو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بطوا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عمر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يضطب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شواط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لها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] 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41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اضطبا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فعا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عمر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بعض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عتمر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كشفو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كت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ي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إحر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يقا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حلو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إحر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خطأ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اضطبا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طوا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قدو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قط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ضطب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شروع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طوا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إ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رغ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طواف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عا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داء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ب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صل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كعت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خل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ق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[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ك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كث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ناس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فعلو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عبد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إن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اد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أ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س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أحد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قصر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ح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شدي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لعم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يمي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شد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إنكا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يهم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] 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خالف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رم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0"/>
          <w:szCs w:val="20"/>
        </w:rPr>
      </w:pPr>
      <w:r>
        <w:rPr>
          <w:rFonts w:cs="Traditional Arabic"/>
          <w:b/>
          <w:bCs/>
          <w:color w:val="0000FF"/>
          <w:sz w:val="20"/>
          <w:szCs w:val="20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Cs/>
          <w:color w:val="FF0000"/>
          <w:sz w:val="40"/>
          <w:szCs w:val="40"/>
        </w:rPr>
        <w:t>42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د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رم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بعض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طائف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طوفو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دو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رملو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شواط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ثلاث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خلا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رم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طوا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قدو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شواط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ثلاث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رم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إسرا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ش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قارب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خط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 [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ن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يس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واج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يسقط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زح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عد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تمك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لعذر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] 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43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م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خطأ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رم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ختص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رجا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دو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النس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س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قه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رم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Cs/>
          <w:color w:val="FF0000"/>
          <w:sz w:val="40"/>
          <w:szCs w:val="40"/>
        </w:rPr>
        <w:t>44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رم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ن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زح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بعض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طائف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رملو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طوا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ت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طا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زدح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خطأ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رت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ضايق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طائف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رب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اصطد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وقفو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جأ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زحم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ناس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ذ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ال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ر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رم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ازدح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خشي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يذ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طائف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إ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ج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طائ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تس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لرم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م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إ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زدح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ناس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رك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[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مش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سائ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طائفين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] 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45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رم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جمي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شواط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سبع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بعض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طائف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ستمرو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رم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مي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شواط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خطأ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رم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شواط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ثلاث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طوا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قدو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خاص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0"/>
          <w:szCs w:val="20"/>
        </w:rPr>
      </w:pPr>
      <w:r>
        <w:rPr>
          <w:rFonts w:cs="Traditional Arabic"/>
          <w:b/>
          <w:bCs/>
          <w:color w:val="000000"/>
          <w:sz w:val="20"/>
          <w:szCs w:val="20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خالف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طوفي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0"/>
          <w:szCs w:val="20"/>
        </w:rPr>
      </w:pPr>
      <w:r>
        <w:rPr>
          <w:rFonts w:cs="Traditional Arabic"/>
          <w:b/>
          <w:bCs/>
          <w:color w:val="0000FF"/>
          <w:sz w:val="20"/>
          <w:szCs w:val="20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</w:rPr>
        <w:t>46</w:t>
      </w:r>
      <w:r>
        <w:rPr>
          <w:rFonts w:cs="Traditional Arabic"/>
          <w:color w:val="FF0000"/>
          <w:sz w:val="40"/>
          <w:szCs w:val="40"/>
          <w:rtl w:val="true"/>
        </w:rPr>
        <w:t xml:space="preserve"> - 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عتاد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عض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ناس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خذ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طوف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تقليد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دع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أو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تخذ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عتم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شخص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علم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ي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دع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بحا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تعا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رد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راء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دع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عتم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نفس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دو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استعان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آخر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يدع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بحا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ش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خير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دني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آخر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[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شتغ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ذك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تهلي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تسبيح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تحمي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استغفا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قراء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نح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] 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47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دع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جماع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اب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بق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أت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ماع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عتمر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مع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طوف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دع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يرددو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خلف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صو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ح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بد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ح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دع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حد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[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نفس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تذكر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أس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دع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حد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لجمي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يؤ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باقو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دع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ؤمنو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ع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فاتح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دع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خطب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نحوهم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] 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48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ف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صوت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الدع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طواف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تج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طوف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ع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دعو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فعو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صوات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دع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فع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حص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تشويش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طائف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إيذائ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ه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خفض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داع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وت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[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حيث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سم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نفس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سم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احب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ع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يؤ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دع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لفظ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جم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نح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غف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ن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رحمن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عافن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خ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] 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49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جو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دعي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خاص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ك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شوط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بق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ي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خالفا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طوا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[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دعي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شرعي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غلب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أثو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إن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نك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عتقا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شوط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ت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ذ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دعاء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0"/>
          <w:szCs w:val="20"/>
        </w:rPr>
      </w:pPr>
      <w:r>
        <w:rPr>
          <w:rFonts w:cs="Traditional Arabic"/>
          <w:b/>
          <w:bCs/>
          <w:color w:val="000000"/>
          <w:sz w:val="20"/>
          <w:szCs w:val="20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ز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خالف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طواف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0"/>
          <w:szCs w:val="20"/>
        </w:rPr>
      </w:pPr>
      <w:r>
        <w:rPr>
          <w:rFonts w:cs="Traditional Arabic"/>
          <w:b/>
          <w:bCs/>
          <w:color w:val="0000FF"/>
          <w:sz w:val="20"/>
          <w:szCs w:val="20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50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شف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جهه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علل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ذلك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أ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مرأ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محرم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جوز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غط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جه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الصواب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مرأ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محرم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ست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جه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إذ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ك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حضر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رجا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أجانب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م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إذ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ج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رجا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أجانب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ل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خلو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غالب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حر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ذلك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جب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لي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ست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جه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الخما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نحو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م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و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ان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غي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حرم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.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51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عتقا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بس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بياض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إحر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فض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لنس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[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كذ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بس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خض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نحو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المرأ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حر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باس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عتا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ك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شب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تنة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] 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52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اعتقا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أ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حر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كو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لابس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ألوان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خاص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38"/>
          <w:szCs w:val="38"/>
        </w:rPr>
      </w:pP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هذ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خطأ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الصواب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لمرأ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حر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م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شاء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ثياب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ع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حذ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تشب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الرجا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باسه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مراعا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د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تبرج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الزين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تحر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مرأ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لابس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غي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جميل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غي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افت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لنظ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53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م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بق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كر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خالفا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رم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54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شف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جوهه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ن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قبي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حج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سو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جو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رجا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جان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بق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كر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خالفا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ج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سو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55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بس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نقا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قفازي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39"/>
          <w:szCs w:val="39"/>
        </w:rPr>
      </w:pP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النقاب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هو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ذي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يوضع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على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وجه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يكو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فيه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نقب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للعيني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القفازا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هما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لذا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يلبسا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في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يد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يسميا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شراب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يدي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9"/>
          <w:szCs w:val="39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الصواب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أ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مرأة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محرمة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يحرم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عليها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أ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تلبسهما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لأ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نبي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صلى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له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عليه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سلم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نهى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مرأة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ع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لبسهما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حال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إحرام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9"/>
          <w:szCs w:val="39"/>
          <w:rtl w:val="true"/>
        </w:rPr>
        <w:t>[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بقوله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9"/>
          <w:szCs w:val="39"/>
          <w:rtl w:val="true"/>
        </w:rPr>
        <w:t>: "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لا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تنتقب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مرأة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لا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تلبس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قفازين</w:t>
      </w:r>
      <w:r>
        <w:rPr>
          <w:rFonts w:cs="Traditional Arabic"/>
          <w:b/>
          <w:bCs/>
          <w:color w:val="000000"/>
          <w:sz w:val="39"/>
          <w:szCs w:val="39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متفق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عليه</w:t>
      </w:r>
      <w:r>
        <w:rPr>
          <w:rFonts w:cs="Traditional Arabic"/>
          <w:b/>
          <w:bCs/>
          <w:color w:val="000000"/>
          <w:sz w:val="39"/>
          <w:szCs w:val="39"/>
          <w:rtl w:val="true"/>
        </w:rPr>
        <w:t>] 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56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عض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طف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حو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كعب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ه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حيض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خبر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هله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حي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38"/>
          <w:szCs w:val="38"/>
        </w:rPr>
      </w:pP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هذ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ترتب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لي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دخو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مرأ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مسج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طواف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البي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ه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حائض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هذ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ح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لمرأ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علي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توب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الاستغفا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الصواب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مرأ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إذ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حاض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دخ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مسج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ل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طوف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البي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حتى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طه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57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عتاد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ثي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جع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عصاب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حت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خما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ترفع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جهه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باح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لمرأ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حرم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د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خمار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جه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حتاج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صاب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جو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رجا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إ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خما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جه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شي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ي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58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طواف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الزين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روائح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طيب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عد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تستر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نكرا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عظيم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جو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ست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عد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ظها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زينت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حر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لابس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فت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لنظ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غي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ميل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ادي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يس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تن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أن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ختلط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ناس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أ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طي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ق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خرج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تعطر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يج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رجا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يح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ه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زاني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[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أخب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طي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ظه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و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خ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يحه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] 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59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ف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صواته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الدع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س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دع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سم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نفس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وت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ور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ف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تن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لرجا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60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زاحم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لرجا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جوز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لنس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زاحم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رجا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طف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رائ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خي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ه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أعظ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جر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طوا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ر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كعب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زاحمته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رجا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م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نبغ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لرجا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ابتعا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د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إمك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جان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ت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غوي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شيط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خالف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قا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40"/>
          <w:szCs w:val="40"/>
        </w:rPr>
        <w:t>61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اعتقا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أ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كعت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طواف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لز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خلف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ق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ؤد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زاحم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شديد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ج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خل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ق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تضييق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طائف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كعت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طوا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لز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خل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ق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إن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جزئ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ركعت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ك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ر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[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إ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فض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عله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خلف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تباع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فع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قو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drawing>
          <wp:inline distT="0" distB="0" distL="0" distR="0">
            <wp:extent cx="104775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" w:tgtFrame="parent"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>واتخذوا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>مقام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>إبراهيم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>مصلى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Fonts w:cs="Traditional Arabic"/>
            <w:b/>
            <w:b/>
            <w:bCs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38125"/>
              <wp:effectExtent l="0" t="0" r="0" b="0"/>
              <wp:docPr id="12" name="Image1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" name="Image1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62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وقوف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ن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ق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غي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صلح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[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لتبرك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طال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دع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كتو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نده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ن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دع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قام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] :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تج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عض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ق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ق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غي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اج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صلح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خاص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زح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يترت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تضييق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طائف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إلحاق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ضر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إيذ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بتع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س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ماك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زح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جود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غي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اج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الصلا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63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كث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كعتي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ن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ق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إطال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ها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بعض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عام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بقو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صلو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خل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ق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د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كعا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يطيلو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يمكثو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عد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لدع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راء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خلا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ليس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ق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حرمو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ري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خل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ق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يمكثو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ك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حتجزون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عتم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رغ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طواف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س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صل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كعت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خل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ق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يس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يقرأ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ه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ورت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كافرو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إخلاص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إ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رغ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لات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نصر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كا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بق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ت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مك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غير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ط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خالف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عي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64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عتبا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سع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صف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رو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ث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عود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لصف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شوط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حد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سع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عتم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ربع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ش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شوط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خلا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شرو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هاب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صف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رو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شوط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رجوع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رو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صف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شوط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آخ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ذهاب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عي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رجوع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عي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65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ن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صعو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صف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مرو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كب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بعض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ف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يديه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كأنه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كبرو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لصلا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رف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ف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ثل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فع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دع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كب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يأت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دع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وار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يدع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بحا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ش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تقب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قبل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40"/>
          <w:szCs w:val="40"/>
        </w:rPr>
        <w:t>66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إسرا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سع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جمي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شواط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إسرا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عَلَم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خضر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قط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مش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قي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شوط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67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تكلف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صعو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ع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جب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صف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تج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عض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شق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نفس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صعو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جب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رسو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رتق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صف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ت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أ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بي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حص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أدن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د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صعو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Cs/>
          <w:color w:val="FF0000"/>
          <w:sz w:val="40"/>
          <w:szCs w:val="40"/>
        </w:rPr>
        <w:t>68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استمرا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سع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ق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قيمت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ؤد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فوي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لا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جماع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واج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توق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أد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كما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سع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ع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69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راء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104775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1" w:tgtFrame="parent"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>إن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>الصفا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>والمروة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>شعائر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Fonts w:cs="Traditional Arabic"/>
            <w:b/>
            <w:b/>
            <w:bCs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38125"/>
              <wp:effectExtent l="0" t="0" r="0" b="0"/>
              <wp:docPr id="14" name="Image1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" name="Image1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2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قب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رو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صف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غي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و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قرأ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ذ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آي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بتد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سع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إ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قب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رو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قرأ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كذ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قب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صف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ر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إ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قرأ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[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ك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ر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قو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رو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ث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صف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مك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دخ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آي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أن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مل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ا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صف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رو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ح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شعر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ل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دع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ث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لصفا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] 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70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سح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وج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اليدي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ع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دع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صف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مرو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ح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وج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يد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ع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دع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يس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مشرو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أ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ثب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شي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[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ك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نبغ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تشدي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إنكا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ع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ف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ديث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الح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لاستدلا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ذ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س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افظ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ج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آخ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بلوغ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حسب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فع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ثي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سلف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] 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71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ف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يدي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بص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سم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ن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د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تمك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ؤي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كعب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ه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رو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الذ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رو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تمك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ؤي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كعب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وجو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بن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ي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ب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كعب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جته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ستقبال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رف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د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بصر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سم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40"/>
          <w:szCs w:val="40"/>
        </w:rPr>
        <w:t>72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صلا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كعتي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ع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فراغ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سع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ر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الأص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د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شرعي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ات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ركعت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ع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سع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المعتم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رغ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ع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لق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شع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أس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صر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بذ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ت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مرت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[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ك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عله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مناسب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قص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سيئ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از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] 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73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بداء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المرو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انته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الصف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بتدئ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عتم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ع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صف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ينه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مرو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دأ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مرو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نته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صف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عل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لغ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شوط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و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يأت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شوط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دي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شوط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ساب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صف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رو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بذ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ت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ع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خالف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عي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0"/>
          <w:szCs w:val="20"/>
        </w:rPr>
      </w:pPr>
      <w:r>
        <w:rPr>
          <w:rFonts w:cs="Traditional Arabic"/>
          <w:b/>
          <w:bCs/>
          <w:color w:val="0000FF"/>
          <w:sz w:val="20"/>
          <w:szCs w:val="20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74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سرا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ي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علمي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الرج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شر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إسرا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علم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أن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ور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إن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شرو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ش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سع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75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طالب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رج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نساء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أ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سعي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ع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سرع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ي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علمي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خطأ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سع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سرع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علم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صاحب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نس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ج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راعا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حفاظ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ي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خالف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تفرق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0"/>
          <w:szCs w:val="20"/>
        </w:rPr>
      </w:pPr>
      <w:r>
        <w:rPr>
          <w:rFonts w:cs="Traditional Arabic"/>
          <w:b/>
          <w:bCs/>
          <w:color w:val="0000FF"/>
          <w:sz w:val="20"/>
          <w:szCs w:val="20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76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حلق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عض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رأس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ق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شاه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أن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حر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لق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عض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أس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نصف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عند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سأ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خبر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حلق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نص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أس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لعمر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يُبق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نص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آخ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ت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حلق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ع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عمر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جزئ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لق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تقصي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شام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جمي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رأس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40"/>
          <w:szCs w:val="40"/>
        </w:rPr>
        <w:t>77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كرا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عمر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سف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ح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39"/>
          <w:szCs w:val="39"/>
        </w:rPr>
      </w:pP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فبعض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مسلمي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إذا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صل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لمكة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عتمر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أكثر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م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مرة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فيخرج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م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حرم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إلى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حل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ليأتي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بعمرة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ثانية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ثالثة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هكذا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خاصة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في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شهر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رمضا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9"/>
          <w:szCs w:val="39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الصواب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أ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هذا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غير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مشروع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إلا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للعذر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فينبغي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للمسلم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أ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يجعل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لكل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سفرة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عمرة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لا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يعتمر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في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سفرة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واحدة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إلا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عمرة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احدة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9"/>
          <w:szCs w:val="39"/>
          <w:rtl w:val="true"/>
        </w:rPr>
        <w:t>[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لك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إ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لم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يستطع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كأهل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دول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بعيدة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إذا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صل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مملكة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أحب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أ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يهدي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لأبويه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أو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أحدهما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عمرة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إذا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لم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يكونا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قد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عتمرا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فيرخص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له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في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ذلك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لمشقة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رجوع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إلى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حرم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مرة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أخرى</w:t>
      </w:r>
      <w:r>
        <w:rPr>
          <w:rFonts w:cs="Traditional Arabic"/>
          <w:b/>
          <w:bCs/>
          <w:color w:val="000000"/>
          <w:sz w:val="39"/>
          <w:szCs w:val="39"/>
          <w:rtl w:val="true"/>
        </w:rPr>
        <w:t>] 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78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تفات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بعض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كعب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ن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ا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حرام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بعض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عتمر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جاج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نتهو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طوا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ودا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أرادو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خروج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قفو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ر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تفتو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كعب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دعو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دعوا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المودع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لكعب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ر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فع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أ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شر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[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لحائض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يث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رخص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دخو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تق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ب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تدع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دع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أثور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] 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79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خصيص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ا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عي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لدخو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حر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ُدخ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جوز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دخو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40"/>
          <w:szCs w:val="40"/>
        </w:rPr>
        <w:t>80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صلا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حر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دخ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حر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حي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حي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ر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طوا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بي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إ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دخ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حر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ر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شر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عمرت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طا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بي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ق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دخو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ق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لا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صل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شر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عمرت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[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رخص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أخي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طوا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أ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زحا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شديد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رهق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أرا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استجم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جلوس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ع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لا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كعتين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] 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81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اعتقا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أ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بس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ساع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نعلي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هميا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ذ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خياط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حظو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شرع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را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مخيط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يس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خياط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را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خيط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نسج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د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بد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القميص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نصف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الفنيل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نصف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سف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السراوي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[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تبان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يلحق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ذ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خاط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نسج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د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ي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القفاز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د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رج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الخ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[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جورب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] .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color w:val="000000"/>
          <w:sz w:val="40"/>
          <w:szCs w:val="40"/>
        </w:rPr>
      </w:pPr>
      <w:r>
        <w:rPr>
          <w:rFonts w:cs="Simplified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ind w:left="26" w:right="0" w:hanging="0"/>
        <w:jc w:val="center"/>
        <w:rPr>
          <w:rFonts w:cs="Traditional Arabic"/>
          <w:b/>
          <w:b/>
          <w:bCs/>
          <w:color w:val="0000FF"/>
          <w:sz w:val="56"/>
          <w:szCs w:val="56"/>
        </w:rPr>
      </w:pPr>
      <w:r>
        <w:rPr>
          <w:rFonts w:cs="Traditional Arabic"/>
          <w:b/>
          <w:b/>
          <w:bCs/>
          <w:color w:val="0000FF"/>
          <w:sz w:val="56"/>
          <w:sz w:val="56"/>
          <w:szCs w:val="56"/>
          <w:rtl w:val="true"/>
        </w:rPr>
        <w:t>صفة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6"/>
          <w:sz w:val="56"/>
          <w:szCs w:val="56"/>
          <w:rtl w:val="true"/>
        </w:rPr>
        <w:t>العمرة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FF"/>
          <w:sz w:val="56"/>
          <w:szCs w:val="56"/>
        </w:rPr>
      </w:pPr>
      <w:r>
        <w:rPr>
          <w:rFonts w:cs="Traditional Arabic"/>
          <w:b/>
          <w:bCs/>
          <w:color w:val="0000FF"/>
          <w:sz w:val="56"/>
          <w:szCs w:val="56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رئ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ر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حرام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يق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وم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د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م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و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ظ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وجه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ر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ط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د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ط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فت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Style10"/>
        <w:bidi w:val="1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تمر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ل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ع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طع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د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طو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قص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ستل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مين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قب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يس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ؤ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زاح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لا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قب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تل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مين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ص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لم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ض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د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م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واف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ا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خ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و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ع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ت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ر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عالى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و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شوا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ل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مش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شوا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ق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ر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ر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ار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ط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[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كبين</w:t>
      </w:r>
      <w:r>
        <w:rPr>
          <w:rFonts w:cs="Traditional Arabic"/>
          <w:b/>
          <w:bCs/>
          <w:sz w:val="40"/>
          <w:szCs w:val="40"/>
          <w:rtl w:val="true"/>
        </w:rPr>
        <w:t xml:space="preserve">]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ضطب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و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اضطب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كب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ي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طر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تق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يس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Style10"/>
        <w:bidi w:val="1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ط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وا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تدئ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خ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ذ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م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تل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مين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ب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لا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رك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م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واف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اذ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Style10"/>
        <w:bidi w:val="1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م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drawing>
          <wp:inline distT="0" distB="0" distL="0" distR="0">
            <wp:extent cx="104775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4" w:tgtFrame="parent"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>ربنا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>آتنا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>الدنيا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>حسنة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>وفي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>الآخرة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>حسنة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>وقنا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>عذاب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>النار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Fonts w:cs="Traditional Arabic"/>
            <w:b/>
            <w:b/>
            <w:bCs/>
            <w:sz w:val="40"/>
            <w:sz w:val="40"/>
            <w:szCs w:val="40"/>
            <w:rtl w:val="true"/>
          </w:rPr>
          <w:drawing>
            <wp:inline distT="0" distB="0" distL="0" distR="0">
              <wp:extent cx="104775" cy="238125"/>
              <wp:effectExtent l="0" t="0" r="0" b="0"/>
              <wp:docPr id="16" name="Image1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6" name="Image1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5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ته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واف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غط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ف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ي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دائ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د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كع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يس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Style10"/>
        <w:bidi w:val="1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ر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ات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كعت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ات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افر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Style10"/>
        <w:bidi w:val="1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يس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Style10"/>
        <w:bidi w:val="1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ر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ف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ن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ر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drawing>
          <wp:inline distT="0" distB="0" distL="0" distR="0">
            <wp:extent cx="104775" cy="238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7" w:tgtFrame="parent"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>إن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>الصفا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>والمروة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>شعائر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Fonts w:cs="Traditional Arabic"/>
            <w:b/>
            <w:b/>
            <w:bCs/>
            <w:sz w:val="40"/>
            <w:sz w:val="40"/>
            <w:szCs w:val="40"/>
            <w:rtl w:val="true"/>
          </w:rPr>
          <w:drawing>
            <wp:inline distT="0" distB="0" distL="0" distR="0">
              <wp:extent cx="104775" cy="238125"/>
              <wp:effectExtent l="0" t="0" r="0" b="0"/>
              <wp:docPr id="18" name="Image1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8" name="Image1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8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ص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ف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يس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ع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ف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ع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رفع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ك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ي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م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ج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ز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ز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ع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كر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Style10"/>
        <w:bidi w:val="1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ز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مش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وج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ح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ض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سع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ديد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ض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ش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دت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رج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ه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ر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ه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ر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Style10"/>
        <w:bidi w:val="1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ق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يس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ف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ف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ز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مش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س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ر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هاب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جوع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ستح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ثن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كث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دع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Style10"/>
        <w:bidi w:val="1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م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س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ص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ت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ind w:left="26" w:right="0" w:hanging="0"/>
        <w:jc w:val="center"/>
        <w:rPr>
          <w:rFonts w:cs="Traditional Arabic"/>
          <w:b/>
          <w:b/>
          <w:bCs/>
          <w:color w:val="0000FF"/>
          <w:sz w:val="56"/>
          <w:szCs w:val="56"/>
        </w:rPr>
      </w:pPr>
      <w:r>
        <w:rPr>
          <w:rFonts w:cs="Traditional Arabic"/>
          <w:b/>
          <w:b/>
          <w:bCs/>
          <w:color w:val="0000FF"/>
          <w:sz w:val="56"/>
          <w:sz w:val="56"/>
          <w:szCs w:val="56"/>
          <w:rtl w:val="true"/>
        </w:rPr>
        <w:t>ثالث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56"/>
          <w:szCs w:val="56"/>
          <w:rtl w:val="true"/>
        </w:rPr>
        <w:t xml:space="preserve">:  </w:t>
      </w:r>
      <w:r>
        <w:rPr>
          <w:rFonts w:cs="Traditional Arabic"/>
          <w:b/>
          <w:b/>
          <w:bCs/>
          <w:color w:val="0000FF"/>
          <w:sz w:val="56"/>
          <w:sz w:val="56"/>
          <w:szCs w:val="56"/>
          <w:rtl w:val="true"/>
        </w:rPr>
        <w:t>مخالفات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6"/>
          <w:sz w:val="56"/>
          <w:szCs w:val="56"/>
          <w:rtl w:val="true"/>
        </w:rPr>
        <w:t>الحرم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6"/>
          <w:sz w:val="56"/>
          <w:szCs w:val="56"/>
          <w:rtl w:val="true"/>
        </w:rPr>
        <w:t>المكي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FF"/>
          <w:sz w:val="56"/>
          <w:szCs w:val="56"/>
        </w:rPr>
      </w:pPr>
      <w:r>
        <w:rPr>
          <w:rFonts w:cs="Traditional Arabic"/>
          <w:b/>
          <w:bCs/>
          <w:color w:val="0000FF"/>
          <w:sz w:val="56"/>
          <w:szCs w:val="56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82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ضاع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وقت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النظ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تفرج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سطح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حر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طاف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مخالف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ن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يس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جر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نظ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ك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إضاع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وق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طوي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يث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ج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ثير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مض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قت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طوي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نظ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طا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بعض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ؤل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تشك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طو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ي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ركع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واحد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ين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ق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نظ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زي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د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سليم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سليمت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رب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كث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كث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يال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عش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خير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مض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يث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رتج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يل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قد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غتن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ؤل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ضيل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زم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مك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تعب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بحا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تعا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إكثا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طاعا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لا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قراء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رآ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ذك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دع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ع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بحا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تعا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ي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فض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يل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قد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83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تحلق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ضحك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مزاح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فضو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كل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يترت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ضاع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وق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في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ستغ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س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جود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ر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ك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يغتنم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رص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لتقر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ز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ج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أعما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صالح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جع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ُلَّ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قت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زاح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ضحك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84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شف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جوهه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تعطره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إظها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زينته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هذ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نكرا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م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بلو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هب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إن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أت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ج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عباد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عالم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تت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ه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تبرج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تطيب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إن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أث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ذ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يحر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ي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ينئذ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ضو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باح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لمرأ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ضو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ان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تبرج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غي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تطيب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40"/>
          <w:szCs w:val="40"/>
        </w:rPr>
        <w:t>85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دخو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عض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حر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ه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حُيّض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خبر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هله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حي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بق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ك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خالفا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طوا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86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نو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م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رجا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ربم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كشف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38"/>
          <w:szCs w:val="38"/>
        </w:rPr>
      </w:pP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هذ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مصائب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أ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مرأ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ور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ربم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كشف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ثناء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نوم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الصواب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منع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نساء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نو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ما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رجا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على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نساء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تقي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ل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سبحان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تعالى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ل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جعل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نفسه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غرض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ستمتع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رجا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النظ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إلي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87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طلاق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نظ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قيق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شكل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ر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شكل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بير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أت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ر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ج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فت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فتت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تر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تبرج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تطيب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جوز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تهاو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ناس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إطلاق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نظ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صد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واج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غضو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بصار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قد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ستطيعو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ي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أ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نفس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حرك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تمت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ذ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إ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ج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غض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كث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أكث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88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ضايق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ناس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لطائفي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الجلوس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طاف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نتظار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لصلا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بعض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جلس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ريب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كعب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نتظار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لصلا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بعض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صل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ر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كعب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ؤل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يسو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ق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جلسو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ك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صلو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طائفو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حتاجو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فعل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ضييق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طائف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إهدا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حق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جناي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ي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س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نتظ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ت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نس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كا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40"/>
          <w:szCs w:val="40"/>
        </w:rPr>
        <w:t>89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حجز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كا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حر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38"/>
          <w:szCs w:val="38"/>
        </w:rPr>
      </w:pP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أ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ضع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سجاد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و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فرش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كا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حر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صل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صلوا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و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عضه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خرج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حر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ث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عو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إلى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كان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هذ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الصواب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هذ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ح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أ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مكا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م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سبق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ل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جوز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أح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خارج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مسج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تحج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كان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مسج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م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إذ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ا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نفس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مسج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لكن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حب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بتع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كان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سبب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جلس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كا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وسع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إذ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قرب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صلا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جاء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يصل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كان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ذ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حتجز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هذ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أس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40"/>
          <w:szCs w:val="40"/>
        </w:rPr>
        <w:t>90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إتيا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لحر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ملابس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نو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تز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تجم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ذه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لبس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[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ثوب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سن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حس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د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بحا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تعا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حق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ُز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91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نكا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ناس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حر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دّ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دمي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اتجا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كعب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رج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إنس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ت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إ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ن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رجلا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تجا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كعب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40"/>
          <w:szCs w:val="40"/>
        </w:rPr>
        <w:t>92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تقاط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قط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حر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غي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تعريف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ه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جوز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أح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لتقط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قط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ر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قط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ك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را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نشد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يعرف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دائ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سلم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لمختص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ستقبا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ذ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قط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Cs/>
          <w:color w:val="FF0000"/>
          <w:sz w:val="40"/>
          <w:szCs w:val="40"/>
        </w:rPr>
        <w:t>93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ثر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تسولي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حر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ستغن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س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يد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ناس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يتعف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ؤال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أ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ستعف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عف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ستغ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غ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ج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يض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رج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زا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سأ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ناس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ت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أت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و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قيام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يس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جه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زع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ح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40"/>
          <w:szCs w:val="40"/>
        </w:rPr>
        <w:t>94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رو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ي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د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صل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حص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ساه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ناس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جوز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قو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drawing>
          <wp:inline distT="0" distB="0" distL="0" distR="0">
            <wp:extent cx="104775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0">
        <w:r>
          <w:rPr>
            <w:rStyle w:val="InternetLink"/>
            <w:rFonts w:cs="Traditional Arabic"/>
            <w:b/>
            <w:b/>
            <w:bCs/>
            <w:sz w:val="40"/>
            <w:sz w:val="40"/>
            <w:szCs w:val="40"/>
            <w:rtl w:val="true"/>
          </w:rPr>
          <w:t>لو</w:t>
        </w:r>
        <w:r>
          <w:rPr>
            <w:rStyle w:val="InternetLink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40"/>
            <w:sz w:val="40"/>
            <w:szCs w:val="40"/>
            <w:rtl w:val="true"/>
          </w:rPr>
          <w:t>يعلم</w:t>
        </w:r>
        <w:r>
          <w:rPr>
            <w:rStyle w:val="InternetLink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40"/>
            <w:sz w:val="40"/>
            <w:szCs w:val="40"/>
            <w:rtl w:val="true"/>
          </w:rPr>
          <w:t>المار</w:t>
        </w:r>
        <w:r>
          <w:rPr>
            <w:rStyle w:val="InternetLink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40"/>
            <w:sz w:val="40"/>
            <w:szCs w:val="40"/>
            <w:rtl w:val="true"/>
          </w:rPr>
          <w:t>بين</w:t>
        </w:r>
        <w:r>
          <w:rPr>
            <w:rStyle w:val="InternetLink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40"/>
            <w:sz w:val="40"/>
            <w:szCs w:val="40"/>
            <w:rtl w:val="true"/>
          </w:rPr>
          <w:t>يدي</w:t>
        </w:r>
        <w:r>
          <w:rPr>
            <w:rStyle w:val="InternetLink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40"/>
            <w:sz w:val="40"/>
            <w:szCs w:val="40"/>
            <w:rtl w:val="true"/>
          </w:rPr>
          <w:t>المصلي</w:t>
        </w:r>
        <w:r>
          <w:rPr>
            <w:rStyle w:val="InternetLink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40"/>
            <w:sz w:val="40"/>
            <w:szCs w:val="40"/>
            <w:rtl w:val="true"/>
          </w:rPr>
          <w:t>ماذا</w:t>
        </w:r>
        <w:r>
          <w:rPr>
            <w:rStyle w:val="InternetLink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40"/>
            <w:sz w:val="40"/>
            <w:szCs w:val="40"/>
            <w:rtl w:val="true"/>
          </w:rPr>
          <w:t>لكان</w:t>
        </w:r>
        <w:r>
          <w:rPr>
            <w:rStyle w:val="InternetLink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40"/>
            <w:sz w:val="40"/>
            <w:szCs w:val="40"/>
            <w:rtl w:val="true"/>
          </w:rPr>
          <w:t>أن</w:t>
        </w:r>
        <w:r>
          <w:rPr>
            <w:rStyle w:val="InternetLink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40"/>
            <w:sz w:val="40"/>
            <w:szCs w:val="40"/>
            <w:rtl w:val="true"/>
          </w:rPr>
          <w:t>يقف</w:t>
        </w:r>
        <w:r>
          <w:rPr>
            <w:rStyle w:val="InternetLink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40"/>
            <w:sz w:val="40"/>
            <w:szCs w:val="40"/>
            <w:rtl w:val="true"/>
          </w:rPr>
          <w:t>أربعين</w:t>
        </w:r>
        <w:r>
          <w:rPr>
            <w:rStyle w:val="InternetLink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40"/>
            <w:sz w:val="40"/>
            <w:szCs w:val="40"/>
            <w:rtl w:val="true"/>
          </w:rPr>
          <w:t>خيرا</w:t>
        </w:r>
        <w:r>
          <w:rPr>
            <w:rStyle w:val="InternetLink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40"/>
            <w:sz w:val="40"/>
            <w:szCs w:val="40"/>
            <w:rtl w:val="true"/>
          </w:rPr>
          <w:t>له</w:t>
        </w:r>
        <w:r>
          <w:rPr>
            <w:rStyle w:val="InternetLink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40"/>
            <w:sz w:val="40"/>
            <w:szCs w:val="40"/>
            <w:rtl w:val="true"/>
          </w:rPr>
          <w:t>أن</w:t>
        </w:r>
        <w:r>
          <w:rPr>
            <w:rStyle w:val="InternetLink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40"/>
            <w:sz w:val="40"/>
            <w:szCs w:val="40"/>
            <w:rtl w:val="true"/>
          </w:rPr>
          <w:t>يمر</w:t>
        </w:r>
        <w:r>
          <w:rPr>
            <w:rStyle w:val="InternetLink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40"/>
            <w:sz w:val="40"/>
            <w:szCs w:val="40"/>
            <w:rtl w:val="true"/>
          </w:rPr>
          <w:t>بين</w:t>
        </w:r>
        <w:r>
          <w:rPr>
            <w:rStyle w:val="InternetLink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40"/>
            <w:sz w:val="40"/>
            <w:szCs w:val="40"/>
            <w:rtl w:val="true"/>
          </w:rPr>
          <w:t>يديه</w:t>
        </w:r>
        <w:r>
          <w:rPr>
            <w:rStyle w:val="InternetLink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Fonts w:cs="Traditional Arabic"/>
            <w:b/>
            <w:b/>
            <w:bCs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38125"/>
              <wp:effectExtent l="0" t="0" r="0" b="0"/>
              <wp:docPr id="20" name="Image2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0" name="Image2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1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[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ظاهر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ع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صل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م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مأمو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منفر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ر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غيره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جوز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لمس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م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د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صل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ما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فرد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[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أموما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ر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غير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عمو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دل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يأث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ا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رو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يج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س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حذ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ستطا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م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د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ح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صل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ر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غير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[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يستثن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طائفو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حق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مطا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ل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رو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د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صل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نا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لعذ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الطائ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حق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مطا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صل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مرا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مرو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م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ي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ب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وض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جود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ترته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] 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95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رو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ي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يد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صلي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مرأ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بالغ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ح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ثلاث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ر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د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صل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طع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تعلق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ما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فرد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خلا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أمو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[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أموما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مرو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يد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صل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ر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ثي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سن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ض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صل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تر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صل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ي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إ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رجا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ر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ر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ترت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ضرو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لات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إ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رو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ي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ب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ستر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ليمنع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تخذ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صل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تر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مر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مرأ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د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كان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ُعْ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ثلاث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ذر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أق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إن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قط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إ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ر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عيد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مساف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زي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ثلاث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ذر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إ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ض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كعب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جع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ي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ب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جدا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غرب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ثلاث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ذر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احتج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علم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ذ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ف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ستر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مرو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د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صل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ما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فرد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أمو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قط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أ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رو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رجا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د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نقص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ث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[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يس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نا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دلي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ضح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ستثن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أمو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أ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رو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باس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ما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د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عض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ص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إ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عي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وق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ثلاث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ذر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عب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قو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د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عض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ص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أرا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م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ص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بعد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]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40"/>
          <w:szCs w:val="40"/>
        </w:rPr>
        <w:t>96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ضايق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داخلي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لحر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الصلا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ن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بوا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حر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مداخ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س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صل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ذ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ماك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ب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ر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مداخ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طرق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نبغ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غلاق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صلا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إدرا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جماع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سب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زح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لناس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Cs/>
          <w:color w:val="FF0000"/>
          <w:sz w:val="40"/>
          <w:szCs w:val="40"/>
        </w:rPr>
        <w:t>97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ظ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بعض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ن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لم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دخ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حر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طوف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دخ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جلس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ت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صل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كعت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لزم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طوا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98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طواف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ثن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صلا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تراويح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حج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منع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طواف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ثن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صلا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تراويح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صل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س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تراويح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يكت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ي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يل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ل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طوا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ق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آخ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99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صطحا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طفا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لحر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حص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ه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تشويش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صلين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ؤت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أطفا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ر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انو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حص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شويش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صل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ذاكر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تال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كت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بحا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تعا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Cs/>
          <w:color w:val="FF0000"/>
          <w:sz w:val="40"/>
          <w:szCs w:val="40"/>
        </w:rPr>
        <w:t>100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ف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صوت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القراء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تشويش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آخري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سم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قارئ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نفس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و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خش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شوش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ي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صل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تال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كت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بحا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تعا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101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جو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نس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الحر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د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ك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سفر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دو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حر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جوز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ح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لمرأ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ساف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حر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ت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إ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سف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أج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ج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عمر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المرأ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ك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حر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إ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ج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عمر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جب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ي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أن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صبح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ادر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غي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تطيع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سقط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[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علي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ني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حج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رخص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ا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غير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ج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نسو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ثقا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ذ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زمن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سه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فق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خلو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قر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ساف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قص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د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طائر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بواخ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افلات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] 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102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شوي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رض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حر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فضلات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طع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بعض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ناس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دخ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صنا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طع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ر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تبق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عض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ضلات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فُتات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ملأ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رض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ر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تتسخ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عض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فرش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تأذ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عبا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ي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ينفرو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عض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صفو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ُرُج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سب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ؤل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تقو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بحا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تعا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يحترمو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ي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بحا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متهنو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مت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ي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صنا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طع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شر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هملو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ضلات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رض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تكو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رض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داس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تمته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بن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إ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عناي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م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إ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د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حضا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طع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ص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اكتف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تم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م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إ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را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زياد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خرج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ر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أك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ش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ت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عتكف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خروج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لأك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لإنس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خروج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ائز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103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سرق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[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من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طراز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ذ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شق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ثيا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يأخذ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ه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أخذ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خبأ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إنسا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زح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ن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بوا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طاف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سع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نح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ذلك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] :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سرق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إ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ان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حرم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زم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مك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ر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ش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حري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ح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أح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أخذ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ا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مرئ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طي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نفس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ستمرأ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سرق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أصبح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بال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رق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ر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غير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ه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دي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خشي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خو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بحا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تعا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عرض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عقوبت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دني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آخر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ت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بحا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تعا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يعي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قوق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صحاب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color w:val="000000"/>
          <w:sz w:val="40"/>
          <w:szCs w:val="40"/>
        </w:rPr>
      </w:pPr>
      <w:r>
        <w:rPr>
          <w:rFonts w:cs="Simplified Arabic"/>
          <w:b/>
          <w:bCs/>
          <w:color w:val="000000"/>
          <w:sz w:val="40"/>
          <w:szCs w:val="40"/>
          <w:rtl w:val="true"/>
        </w:rPr>
      </w:r>
      <w:r>
        <w:br w:type="page"/>
      </w:r>
    </w:p>
    <w:p>
      <w:pPr>
        <w:pStyle w:val="Heading3"/>
        <w:bidi w:val="1"/>
        <w:ind w:left="0" w:right="0" w:firstLine="284"/>
        <w:jc w:val="center"/>
        <w:rPr>
          <w:rFonts w:cs="Traditional Arabic"/>
          <w:color w:val="0000FF"/>
          <w:sz w:val="56"/>
          <w:szCs w:val="56"/>
        </w:rPr>
      </w:pPr>
      <w:r>
        <w:rPr>
          <w:rFonts w:cs="Traditional Arabic"/>
          <w:color w:val="0000FF"/>
          <w:sz w:val="56"/>
          <w:sz w:val="56"/>
          <w:szCs w:val="56"/>
          <w:rtl w:val="true"/>
        </w:rPr>
        <w:t>رابعا</w:t>
      </w:r>
      <w:r>
        <w:rPr>
          <w:rFonts w:cs="Times New Roman"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FF"/>
          <w:sz w:val="56"/>
          <w:szCs w:val="56"/>
          <w:rtl w:val="true"/>
        </w:rPr>
        <w:t xml:space="preserve">: </w:t>
      </w:r>
      <w:r>
        <w:rPr>
          <w:rFonts w:cs="Traditional Arabic"/>
          <w:color w:val="0000FF"/>
          <w:sz w:val="56"/>
          <w:sz w:val="56"/>
          <w:szCs w:val="56"/>
          <w:rtl w:val="true"/>
        </w:rPr>
        <w:t>مخالفات</w:t>
      </w:r>
      <w:r>
        <w:rPr>
          <w:rFonts w:cs="Times New Roman"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FF"/>
          <w:sz w:val="56"/>
          <w:sz w:val="56"/>
          <w:szCs w:val="56"/>
          <w:rtl w:val="true"/>
        </w:rPr>
        <w:t>الصلاة</w:t>
      </w:r>
      <w:r>
        <w:rPr>
          <w:rFonts w:cs="Times New Roman"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104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صلا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حر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ليس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اتق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شيء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بعض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حرم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د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صلو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لقو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حرام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يدي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يصلو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إزار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قط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ست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صل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كب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حده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قو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drawing>
          <wp:inline distT="0" distB="0" distL="0" distR="0">
            <wp:extent cx="104775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3"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>لا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>يصل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>أحدكم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>الثوب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>الواحد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>ليس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>على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>عاتقه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>منه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>شيء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 xml:space="preserve"> </w:t>
        </w:r>
        <w:r>
          <w:rPr>
            <w:rFonts w:cs="Traditional Arabic"/>
            <w:b/>
            <w:b/>
            <w:bCs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38125"/>
              <wp:effectExtent l="0" t="0" r="0" b="0"/>
              <wp:docPr id="22" name="Image2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2" name="Image2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4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تفق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[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أس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صلا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ضطبع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وجو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غطي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ح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نكبين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] .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105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ضايق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طائفي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الصلا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طاف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بق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كر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خالفا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ر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106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نتظا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ا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ساجد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حت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رف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جالس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حت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قو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بعض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ناس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دخ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وص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ص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وج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اجد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الس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دخ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ع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ائ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اكع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دخ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لحق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إم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ض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ائ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اكع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اجد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الس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107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د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سوي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صفوف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ساه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ناس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م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تسوي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صفو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أن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قام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حُسن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Cs/>
          <w:color w:val="FF0000"/>
          <w:sz w:val="40"/>
          <w:szCs w:val="40"/>
        </w:rPr>
        <w:t>108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إسرا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شدي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إدراك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ركع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سن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أت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س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اشي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خاشع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اج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تأني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مش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ش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عاد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خشو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طمأنين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ت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ص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ص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109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صلا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كعتي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ي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ذاني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و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جمعة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عتقاد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عن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قو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drawing>
          <wp:inline distT="0" distB="0" distL="0" distR="0">
            <wp:extent cx="104775" cy="238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6">
        <w:r>
          <w:rPr>
            <w:rStyle w:val="InternetLink"/>
            <w:rFonts w:cs="Simplified Arabic"/>
            <w:color w:val="0000FF"/>
            <w:sz w:val="40"/>
            <w:sz w:val="40"/>
            <w:szCs w:val="40"/>
            <w:rtl w:val="true"/>
          </w:rPr>
          <w:t>بين</w:t>
        </w:r>
        <w:r>
          <w:rPr>
            <w:rStyle w:val="InternetLink"/>
            <w:rFonts w:cs="Simplified Arabic"/>
            <w:color w:val="0000FF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sz w:val="40"/>
            <w:sz w:val="40"/>
            <w:szCs w:val="40"/>
            <w:rtl w:val="true"/>
          </w:rPr>
          <w:t>كل</w:t>
        </w:r>
        <w:r>
          <w:rPr>
            <w:rStyle w:val="InternetLink"/>
            <w:rFonts w:cs="Simplified Arabic"/>
            <w:color w:val="0000FF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sz w:val="40"/>
            <w:sz w:val="40"/>
            <w:szCs w:val="40"/>
            <w:rtl w:val="true"/>
          </w:rPr>
          <w:t>أذانين</w:t>
        </w:r>
        <w:r>
          <w:rPr>
            <w:rStyle w:val="InternetLink"/>
            <w:rFonts w:cs="Simplified Arabic"/>
            <w:color w:val="0000FF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sz w:val="40"/>
            <w:sz w:val="40"/>
            <w:szCs w:val="40"/>
            <w:rtl w:val="true"/>
          </w:rPr>
          <w:t>صلاة</w:t>
        </w:r>
        <w:r>
          <w:rPr>
            <w:rStyle w:val="InternetLink"/>
            <w:rFonts w:cs="Simplified Arabic"/>
            <w:color w:val="0000FF"/>
            <w:sz w:val="40"/>
            <w:sz w:val="40"/>
            <w:szCs w:val="40"/>
            <w:rtl w:val="true"/>
          </w:rPr>
          <w:t xml:space="preserve"> </w:t>
        </w:r>
        <w:r>
          <w:rPr>
            <w:rFonts w:cs="Traditional Arabic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38125"/>
              <wp:effectExtent l="0" t="0" r="0" b="0"/>
              <wp:docPr id="24" name="Image2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4" name="Image2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7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غي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اعتقا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ذان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و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جمع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ُخصَّ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صلا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ينه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مقصو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أذان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سابق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ذ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إقام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عل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س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لمس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صل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كعت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ذ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إقام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[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صلوا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خمس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ذ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شر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قو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يصل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كعت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ع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ذ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ك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اتب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حي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دخو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و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جمع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إ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ذ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إ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ع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ذ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نص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لخطبة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] 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110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ن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قي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لركع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تاب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أمو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مام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جلس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تر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يست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اليسير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ث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قو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جو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تابع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عد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تخل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عذ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قو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drawing>
          <wp:inline distT="0" distB="0" distL="0" distR="0">
            <wp:extent cx="104775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9"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>إنما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>جعل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>الإمام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>ليؤتم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>به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color w:val="0000FF"/>
            <w:sz w:val="40"/>
            <w:szCs w:val="40"/>
            <w:rtl w:val="true"/>
          </w:rPr>
          <w:t xml:space="preserve">. . . </w:t>
        </w:r>
        <w:r>
          <w:rPr>
            <w:rFonts w:cs="Traditional Arabic"/>
            <w:b/>
            <w:bCs/>
            <w:color w:val="000000"/>
            <w:sz w:val="40"/>
            <w:szCs w:val="40"/>
            <w:rtl w:val="true"/>
          </w:rPr>
          <w:drawing>
            <wp:inline distT="0" distB="0" distL="0" distR="0">
              <wp:extent cx="104775" cy="238125"/>
              <wp:effectExtent l="0" t="0" r="0" b="0"/>
              <wp:docPr id="26" name="Image2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6" name="Image2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0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/>
          <w:color w:val="00000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وا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مس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111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جلوس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الصف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دو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دخو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إذ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ب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اكع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دخ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ثي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فع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لا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قي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أو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كب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مام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الس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نافل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ت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غتن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ضيل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كبير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إحر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112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انتظا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كو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ث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دخو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ع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اص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لا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قي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تج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عض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جلسو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خل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صفو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ثن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لا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قي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إ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ب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لركو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امو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سرع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إدرا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ركع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خطأو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تعمد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تأخي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تمكنو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ع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راء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فاتح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قراء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فاتح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ك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سقط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مأمو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منفر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كو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ح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ركع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نظ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[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إ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ان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ق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أمو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خ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وجو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خلا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جوب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أمو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سقوط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أمو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در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ركو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حديث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كرة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] 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113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تساه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عد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وت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حرص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س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ذ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د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جناز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ضر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د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فو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نفس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ج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عظي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أ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ناز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يراط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قيراط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الجب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عظي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114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د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صلا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كعتي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ي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ذاني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بعض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مض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قت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طوي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حر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ؤذ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لصلا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ق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دو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صل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ينه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كعت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سن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صل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كعت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ذان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قو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: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drawing>
          <wp:inline distT="0" distB="0" distL="0" distR="0">
            <wp:extent cx="104775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2"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>بين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>كل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>أذانين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>صلاة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>ثم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>قال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>الثالثة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>لمن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>شاء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 xml:space="preserve"> </w:t>
        </w:r>
        <w:r>
          <w:rPr>
            <w:rFonts w:cs="Traditional Arabic"/>
            <w:b/>
            <w:b/>
            <w:bCs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38125"/>
              <wp:effectExtent l="0" t="0" r="0" b="0"/>
              <wp:docPr id="28" name="Image2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8" name="Image2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3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115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تسابق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حج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سو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تقبي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ب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نته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سل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[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ب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نصرافه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] :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بعض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قب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نته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تسلي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جد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تسابقو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شد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ج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سو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تقبي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بطلو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لات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فروض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ح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رك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ج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م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يس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مشرو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ر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طوا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نتظ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صل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ت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فرغ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مام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تسلي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س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عد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ت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ت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لات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116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ص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نافل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الفريض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</w:p>
    <w:p>
      <w:pPr>
        <w:pStyle w:val="Normal"/>
        <w:ind w:left="2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بعض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صل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فريض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باشر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ص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كعت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فص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ينه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كل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نحو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حديث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عاوي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drawing>
          <wp:inline distT="0" distB="0" distL="0" distR="0">
            <wp:extent cx="104775" cy="238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5"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>أن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>النبي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>صلى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>وسلم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>أمرنا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>أن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>لا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>توصل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>صلاة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>بصلاة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>حتى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>نتكلم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>أو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>نخرج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 xml:space="preserve"> </w:t>
        </w:r>
        <w:r>
          <w:rPr>
            <w:rFonts w:cs="Traditional Arabic"/>
            <w:b/>
            <w:b/>
            <w:bCs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38125"/>
              <wp:effectExtent l="0" t="0" r="0" b="0"/>
              <wp:docPr id="30" name="Image3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0" name="Image3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6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وا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117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قي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لإتيا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الركعات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فائت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ب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نته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تسليم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ت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قط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سلي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إت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118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تابع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صحف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بعض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صل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أخذ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صحف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يتاب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راءت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فع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صل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خالف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لسن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ام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صح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فو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نفس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ض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ي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يمن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يسر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ا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قي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ثان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فو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نظ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وض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جود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ثالث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ؤد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رك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ثير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اج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ي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ه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تح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صح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إغلاق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وضع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[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غتف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ص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حس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راءت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تقوي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كلما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قرؤ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خطأ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غتف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ق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حفظ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قرآن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] 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119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د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تابع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مفارقت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زا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حد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شر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كع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تراويح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39"/>
          <w:szCs w:val="39"/>
        </w:rPr>
      </w:pP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حجتهم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أ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رسول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صلى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له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عليه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سلم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كا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لا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يزيد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في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رمضا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غيره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ع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إحدى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عشرة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ركعة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9"/>
          <w:szCs w:val="39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الصواب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أ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مفارقتهم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للإمام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خلاف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سنة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حرما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لما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يرجى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م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أجر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الثواب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لأ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نبي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صلى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له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عليه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سلم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قال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9"/>
          <w:szCs w:val="39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9"/>
          <w:szCs w:val="39"/>
          <w:rtl w:val="true"/>
        </w:rPr>
        <w:drawing>
          <wp:inline distT="0" distB="0" distL="0" distR="0">
            <wp:extent cx="104775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8">
        <w:r>
          <w:rPr>
            <w:rStyle w:val="InternetLink"/>
            <w:rFonts w:cs="Simplified Arabic"/>
            <w:b/>
            <w:b/>
            <w:bCs/>
            <w:color w:val="0000FF"/>
            <w:sz w:val="39"/>
            <w:sz w:val="39"/>
            <w:szCs w:val="39"/>
            <w:rtl w:val="true"/>
          </w:rPr>
          <w:t>من</w:t>
        </w:r>
        <w:r>
          <w:rPr>
            <w:rStyle w:val="InternetLink"/>
            <w:rFonts w:cs="Simplified Arabic"/>
            <w:b/>
            <w:b/>
            <w:bCs/>
            <w:color w:val="0000FF"/>
            <w:sz w:val="39"/>
            <w:sz w:val="39"/>
            <w:szCs w:val="39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sz w:val="39"/>
            <w:sz w:val="39"/>
            <w:szCs w:val="39"/>
            <w:rtl w:val="true"/>
          </w:rPr>
          <w:t>قام</w:t>
        </w:r>
        <w:r>
          <w:rPr>
            <w:rStyle w:val="InternetLink"/>
            <w:rFonts w:cs="Simplified Arabic"/>
            <w:b/>
            <w:b/>
            <w:bCs/>
            <w:color w:val="0000FF"/>
            <w:sz w:val="39"/>
            <w:sz w:val="39"/>
            <w:szCs w:val="39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sz w:val="39"/>
            <w:sz w:val="39"/>
            <w:szCs w:val="39"/>
            <w:rtl w:val="true"/>
          </w:rPr>
          <w:t>مع</w:t>
        </w:r>
        <w:r>
          <w:rPr>
            <w:rStyle w:val="InternetLink"/>
            <w:rFonts w:cs="Simplified Arabic"/>
            <w:b/>
            <w:b/>
            <w:bCs/>
            <w:color w:val="0000FF"/>
            <w:sz w:val="39"/>
            <w:sz w:val="39"/>
            <w:szCs w:val="39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sz w:val="39"/>
            <w:sz w:val="39"/>
            <w:szCs w:val="39"/>
            <w:rtl w:val="true"/>
          </w:rPr>
          <w:t>الإمام</w:t>
        </w:r>
        <w:r>
          <w:rPr>
            <w:rStyle w:val="InternetLink"/>
            <w:rFonts w:cs="Simplified Arabic"/>
            <w:b/>
            <w:b/>
            <w:bCs/>
            <w:color w:val="0000FF"/>
            <w:sz w:val="39"/>
            <w:sz w:val="39"/>
            <w:szCs w:val="39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sz w:val="39"/>
            <w:sz w:val="39"/>
            <w:szCs w:val="39"/>
            <w:rtl w:val="true"/>
          </w:rPr>
          <w:t>حتى</w:t>
        </w:r>
        <w:r>
          <w:rPr>
            <w:rStyle w:val="InternetLink"/>
            <w:rFonts w:cs="Simplified Arabic"/>
            <w:b/>
            <w:b/>
            <w:bCs/>
            <w:color w:val="0000FF"/>
            <w:sz w:val="39"/>
            <w:sz w:val="39"/>
            <w:szCs w:val="39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sz w:val="39"/>
            <w:sz w:val="39"/>
            <w:szCs w:val="39"/>
            <w:rtl w:val="true"/>
          </w:rPr>
          <w:t>ينصرف</w:t>
        </w:r>
        <w:r>
          <w:rPr>
            <w:rStyle w:val="InternetLink"/>
            <w:rFonts w:cs="Simplified Arabic"/>
            <w:b/>
            <w:b/>
            <w:bCs/>
            <w:color w:val="0000FF"/>
            <w:sz w:val="39"/>
            <w:sz w:val="39"/>
            <w:szCs w:val="39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sz w:val="39"/>
            <w:sz w:val="39"/>
            <w:szCs w:val="39"/>
            <w:rtl w:val="true"/>
          </w:rPr>
          <w:t>كتب</w:t>
        </w:r>
        <w:r>
          <w:rPr>
            <w:rStyle w:val="InternetLink"/>
            <w:rFonts w:cs="Simplified Arabic"/>
            <w:b/>
            <w:b/>
            <w:bCs/>
            <w:color w:val="0000FF"/>
            <w:sz w:val="39"/>
            <w:sz w:val="39"/>
            <w:szCs w:val="39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sz w:val="39"/>
            <w:sz w:val="39"/>
            <w:szCs w:val="39"/>
            <w:rtl w:val="true"/>
          </w:rPr>
          <w:t>له</w:t>
        </w:r>
        <w:r>
          <w:rPr>
            <w:rStyle w:val="InternetLink"/>
            <w:rFonts w:cs="Simplified Arabic"/>
            <w:b/>
            <w:b/>
            <w:bCs/>
            <w:color w:val="0000FF"/>
            <w:sz w:val="39"/>
            <w:sz w:val="39"/>
            <w:szCs w:val="39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sz w:val="39"/>
            <w:sz w:val="39"/>
            <w:szCs w:val="39"/>
            <w:rtl w:val="true"/>
          </w:rPr>
          <w:t>قيام</w:t>
        </w:r>
        <w:r>
          <w:rPr>
            <w:rStyle w:val="InternetLink"/>
            <w:rFonts w:cs="Simplified Arabic"/>
            <w:b/>
            <w:b/>
            <w:bCs/>
            <w:color w:val="0000FF"/>
            <w:sz w:val="39"/>
            <w:sz w:val="39"/>
            <w:szCs w:val="39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sz w:val="39"/>
            <w:sz w:val="39"/>
            <w:szCs w:val="39"/>
            <w:rtl w:val="true"/>
          </w:rPr>
          <w:t>ليلة</w:t>
        </w:r>
        <w:r>
          <w:rPr>
            <w:rStyle w:val="InternetLink"/>
            <w:rFonts w:cs="Simplified Arabic"/>
            <w:b/>
            <w:b/>
            <w:bCs/>
            <w:color w:val="0000FF"/>
            <w:sz w:val="39"/>
            <w:sz w:val="39"/>
            <w:szCs w:val="39"/>
            <w:rtl w:val="true"/>
          </w:rPr>
          <w:t xml:space="preserve"> </w:t>
        </w:r>
        <w:r>
          <w:rPr>
            <w:rFonts w:cs="Traditional Arabic"/>
            <w:b/>
            <w:b/>
            <w:bCs/>
            <w:color w:val="000000"/>
            <w:sz w:val="39"/>
            <w:sz w:val="39"/>
            <w:szCs w:val="39"/>
            <w:rtl w:val="true"/>
          </w:rPr>
          <w:drawing>
            <wp:inline distT="0" distB="0" distL="0" distR="0">
              <wp:extent cx="104775" cy="238125"/>
              <wp:effectExtent l="0" t="0" r="0" b="0"/>
              <wp:docPr id="32" name="Image3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2" name="Image3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9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ثم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إ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زيادة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على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إحدى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عشرة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ركعة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ليست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حراما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بل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هي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م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أمور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جائزة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لأ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نبي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صلى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له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عليه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سلم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لما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سأله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رجل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ع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صلاة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ليل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قال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9"/>
          <w:szCs w:val="39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مثنى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مثنى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فإذا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خشي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أحدكم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صبح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فليوتر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9"/>
          <w:szCs w:val="39"/>
          <w:rtl w:val="true"/>
        </w:rPr>
        <w:t>[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لم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يحدها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بعدد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فظاهره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أنه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لو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صلى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مائة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ركعة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جاز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ذلك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ختمها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بركعة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إذا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خشي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صبح</w:t>
      </w:r>
      <w:r>
        <w:rPr>
          <w:rFonts w:cs="Traditional Arabic"/>
          <w:b/>
          <w:bCs/>
          <w:color w:val="000000"/>
          <w:sz w:val="39"/>
          <w:szCs w:val="39"/>
          <w:rtl w:val="true"/>
        </w:rPr>
        <w:t>] 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120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د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صاب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ي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كعب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ا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ريب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ه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ثن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39"/>
          <w:szCs w:val="39"/>
        </w:rPr>
      </w:pPr>
      <w:r>
        <w:rPr>
          <w:rFonts w:cs="Traditional Arabic"/>
          <w:b/>
          <w:b/>
          <w:bCs/>
          <w:sz w:val="39"/>
          <w:sz w:val="39"/>
          <w:szCs w:val="39"/>
          <w:rtl w:val="true"/>
        </w:rPr>
        <w:t>والصواب</w:t>
      </w:r>
      <w:r>
        <w:rPr>
          <w:b/>
          <w:b/>
          <w:bCs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sz w:val="39"/>
          <w:sz w:val="39"/>
          <w:szCs w:val="39"/>
          <w:rtl w:val="true"/>
        </w:rPr>
        <w:t>أن</w:t>
      </w:r>
      <w:r>
        <w:rPr>
          <w:b/>
          <w:b/>
          <w:bCs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sz w:val="39"/>
          <w:sz w:val="39"/>
          <w:szCs w:val="39"/>
          <w:rtl w:val="true"/>
        </w:rPr>
        <w:t>صلاة</w:t>
      </w:r>
      <w:r>
        <w:rPr>
          <w:b/>
          <w:b/>
          <w:bCs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sz w:val="39"/>
          <w:sz w:val="39"/>
          <w:szCs w:val="39"/>
          <w:rtl w:val="true"/>
        </w:rPr>
        <w:t>هؤلاء</w:t>
      </w:r>
      <w:r>
        <w:rPr>
          <w:b/>
          <w:b/>
          <w:bCs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sz w:val="39"/>
          <w:sz w:val="39"/>
          <w:szCs w:val="39"/>
          <w:rtl w:val="true"/>
        </w:rPr>
        <w:t>باطلة</w:t>
      </w:r>
      <w:r>
        <w:rPr>
          <w:b/>
          <w:b/>
          <w:bCs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sz w:val="39"/>
          <w:sz w:val="39"/>
          <w:szCs w:val="39"/>
          <w:rtl w:val="true"/>
        </w:rPr>
        <w:t>لأنه</w:t>
      </w:r>
      <w:r>
        <w:rPr>
          <w:b/>
          <w:b/>
          <w:bCs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sz w:val="39"/>
          <w:sz w:val="39"/>
          <w:szCs w:val="39"/>
          <w:rtl w:val="true"/>
        </w:rPr>
        <w:t>إذا</w:t>
      </w:r>
      <w:r>
        <w:rPr>
          <w:b/>
          <w:b/>
          <w:bCs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sz w:val="39"/>
          <w:sz w:val="39"/>
          <w:szCs w:val="39"/>
          <w:rtl w:val="true"/>
        </w:rPr>
        <w:t>أمكن</w:t>
      </w:r>
      <w:r>
        <w:rPr>
          <w:b/>
          <w:b/>
          <w:bCs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sz w:val="39"/>
          <w:sz w:val="39"/>
          <w:szCs w:val="39"/>
          <w:rtl w:val="true"/>
        </w:rPr>
        <w:t>مشاهدة</w:t>
      </w:r>
      <w:r>
        <w:rPr>
          <w:b/>
          <w:b/>
          <w:bCs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sz w:val="39"/>
          <w:sz w:val="39"/>
          <w:szCs w:val="39"/>
          <w:rtl w:val="true"/>
        </w:rPr>
        <w:t>الكعبة</w:t>
      </w:r>
      <w:r>
        <w:rPr>
          <w:b/>
          <w:b/>
          <w:bCs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sz w:val="39"/>
          <w:sz w:val="39"/>
          <w:szCs w:val="39"/>
          <w:rtl w:val="true"/>
        </w:rPr>
        <w:t>وجب</w:t>
      </w:r>
      <w:r>
        <w:rPr>
          <w:b/>
          <w:b/>
          <w:bCs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sz w:val="39"/>
          <w:sz w:val="39"/>
          <w:szCs w:val="39"/>
          <w:rtl w:val="true"/>
        </w:rPr>
        <w:t>استقبال</w:t>
      </w:r>
      <w:r>
        <w:rPr>
          <w:b/>
          <w:b/>
          <w:bCs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sz w:val="39"/>
          <w:sz w:val="39"/>
          <w:szCs w:val="39"/>
          <w:rtl w:val="true"/>
        </w:rPr>
        <w:t>عينها</w:t>
      </w:r>
      <w:r>
        <w:rPr>
          <w:b/>
          <w:b/>
          <w:bCs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sz w:val="39"/>
          <w:sz w:val="39"/>
          <w:szCs w:val="39"/>
          <w:rtl w:val="true"/>
        </w:rPr>
        <w:t>وبالنسبة</w:t>
      </w:r>
      <w:r>
        <w:rPr>
          <w:b/>
          <w:b/>
          <w:bCs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sz w:val="39"/>
          <w:sz w:val="39"/>
          <w:szCs w:val="39"/>
          <w:rtl w:val="true"/>
        </w:rPr>
        <w:t>للبعيد</w:t>
      </w:r>
      <w:r>
        <w:rPr>
          <w:b/>
          <w:b/>
          <w:bCs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sz w:val="39"/>
          <w:sz w:val="39"/>
          <w:szCs w:val="39"/>
          <w:rtl w:val="true"/>
        </w:rPr>
        <w:t>عنها</w:t>
      </w:r>
      <w:r>
        <w:rPr>
          <w:b/>
          <w:b/>
          <w:bCs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sz w:val="39"/>
          <w:sz w:val="39"/>
          <w:szCs w:val="39"/>
          <w:rtl w:val="true"/>
        </w:rPr>
        <w:t>فقد</w:t>
      </w:r>
      <w:r>
        <w:rPr>
          <w:b/>
          <w:b/>
          <w:bCs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sz w:val="39"/>
          <w:sz w:val="39"/>
          <w:szCs w:val="39"/>
          <w:rtl w:val="true"/>
        </w:rPr>
        <w:t>وضع</w:t>
      </w:r>
      <w:r>
        <w:rPr>
          <w:b/>
          <w:b/>
          <w:bCs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sz w:val="39"/>
          <w:sz w:val="39"/>
          <w:szCs w:val="39"/>
          <w:rtl w:val="true"/>
        </w:rPr>
        <w:t>أخيرا</w:t>
      </w:r>
      <w:r>
        <w:rPr>
          <w:b/>
          <w:b/>
          <w:bCs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sz w:val="39"/>
          <w:sz w:val="39"/>
          <w:szCs w:val="39"/>
          <w:rtl w:val="true"/>
        </w:rPr>
        <w:t>علامات</w:t>
      </w:r>
      <w:r>
        <w:rPr>
          <w:b/>
          <w:b/>
          <w:bCs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sz w:val="39"/>
          <w:sz w:val="39"/>
          <w:szCs w:val="39"/>
          <w:rtl w:val="true"/>
        </w:rPr>
        <w:t>على</w:t>
      </w:r>
      <w:r>
        <w:rPr>
          <w:b/>
          <w:b/>
          <w:bCs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sz w:val="39"/>
          <w:sz w:val="39"/>
          <w:szCs w:val="39"/>
          <w:rtl w:val="true"/>
        </w:rPr>
        <w:t>الاتجاه</w:t>
      </w:r>
      <w:r>
        <w:rPr>
          <w:b/>
          <w:b/>
          <w:bCs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sz w:val="39"/>
          <w:sz w:val="39"/>
          <w:szCs w:val="39"/>
          <w:rtl w:val="true"/>
        </w:rPr>
        <w:t>الصحيح</w:t>
      </w:r>
      <w:r>
        <w:rPr>
          <w:b/>
          <w:b/>
          <w:bCs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sz w:val="39"/>
          <w:sz w:val="39"/>
          <w:szCs w:val="39"/>
          <w:rtl w:val="true"/>
        </w:rPr>
        <w:t>وذلك</w:t>
      </w:r>
      <w:r>
        <w:rPr>
          <w:b/>
          <w:b/>
          <w:bCs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sz w:val="39"/>
          <w:sz w:val="39"/>
          <w:szCs w:val="39"/>
          <w:rtl w:val="true"/>
        </w:rPr>
        <w:t>بمد</w:t>
      </w:r>
      <w:r>
        <w:rPr>
          <w:b/>
          <w:b/>
          <w:bCs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sz w:val="39"/>
          <w:sz w:val="39"/>
          <w:szCs w:val="39"/>
          <w:rtl w:val="true"/>
        </w:rPr>
        <w:t>خطين</w:t>
      </w:r>
      <w:r>
        <w:rPr>
          <w:b/>
          <w:b/>
          <w:bCs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sz w:val="39"/>
          <w:sz w:val="39"/>
          <w:szCs w:val="39"/>
          <w:rtl w:val="true"/>
        </w:rPr>
        <w:t>على</w:t>
      </w:r>
      <w:r>
        <w:rPr>
          <w:b/>
          <w:b/>
          <w:bCs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sz w:val="39"/>
          <w:sz w:val="39"/>
          <w:szCs w:val="39"/>
          <w:rtl w:val="true"/>
        </w:rPr>
        <w:t>أرض</w:t>
      </w:r>
      <w:r>
        <w:rPr>
          <w:b/>
          <w:b/>
          <w:bCs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sz w:val="39"/>
          <w:sz w:val="39"/>
          <w:szCs w:val="39"/>
          <w:rtl w:val="true"/>
        </w:rPr>
        <w:t>الحرم</w:t>
      </w:r>
      <w:r>
        <w:rPr>
          <w:b/>
          <w:b/>
          <w:bCs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sz w:val="39"/>
          <w:sz w:val="39"/>
          <w:szCs w:val="39"/>
          <w:rtl w:val="true"/>
        </w:rPr>
        <w:t>فإذا</w:t>
      </w:r>
      <w:r>
        <w:rPr>
          <w:b/>
          <w:b/>
          <w:bCs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sz w:val="39"/>
          <w:sz w:val="39"/>
          <w:szCs w:val="39"/>
          <w:rtl w:val="true"/>
        </w:rPr>
        <w:t>اتجه</w:t>
      </w:r>
      <w:r>
        <w:rPr>
          <w:b/>
          <w:b/>
          <w:bCs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sz w:val="39"/>
          <w:sz w:val="39"/>
          <w:szCs w:val="39"/>
          <w:rtl w:val="true"/>
        </w:rPr>
        <w:t>المصلي</w:t>
      </w:r>
      <w:r>
        <w:rPr>
          <w:b/>
          <w:b/>
          <w:bCs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sz w:val="39"/>
          <w:sz w:val="39"/>
          <w:szCs w:val="39"/>
          <w:rtl w:val="true"/>
        </w:rPr>
        <w:t>نحو</w:t>
      </w:r>
      <w:r>
        <w:rPr>
          <w:b/>
          <w:b/>
          <w:bCs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sz w:val="39"/>
          <w:sz w:val="39"/>
          <w:szCs w:val="39"/>
          <w:rtl w:val="true"/>
        </w:rPr>
        <w:t>هذا</w:t>
      </w:r>
      <w:r>
        <w:rPr>
          <w:b/>
          <w:b/>
          <w:bCs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sz w:val="39"/>
          <w:sz w:val="39"/>
          <w:szCs w:val="39"/>
          <w:rtl w:val="true"/>
        </w:rPr>
        <w:t>الاتجاه</w:t>
      </w:r>
      <w:r>
        <w:rPr>
          <w:b/>
          <w:b/>
          <w:bCs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sz w:val="39"/>
          <w:sz w:val="39"/>
          <w:szCs w:val="39"/>
          <w:rtl w:val="true"/>
        </w:rPr>
        <w:t>كان</w:t>
      </w:r>
      <w:r>
        <w:rPr>
          <w:b/>
          <w:b/>
          <w:bCs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sz w:val="39"/>
          <w:sz w:val="39"/>
          <w:szCs w:val="39"/>
          <w:rtl w:val="true"/>
        </w:rPr>
        <w:t>اتجاهه</w:t>
      </w:r>
      <w:r>
        <w:rPr>
          <w:b/>
          <w:b/>
          <w:bCs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sz w:val="39"/>
          <w:sz w:val="39"/>
          <w:szCs w:val="39"/>
          <w:rtl w:val="true"/>
        </w:rPr>
        <w:t>صحيحا</w:t>
      </w:r>
      <w:r>
        <w:rPr>
          <w:b/>
          <w:b/>
          <w:bCs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Cs/>
          <w:sz w:val="39"/>
          <w:szCs w:val="39"/>
          <w:rtl w:val="true"/>
        </w:rPr>
        <w:t>[</w:t>
      </w:r>
      <w:r>
        <w:rPr>
          <w:rFonts w:cs="Traditional Arabic"/>
          <w:b/>
          <w:b/>
          <w:bCs/>
          <w:sz w:val="39"/>
          <w:sz w:val="39"/>
          <w:szCs w:val="39"/>
          <w:rtl w:val="true"/>
        </w:rPr>
        <w:t>لكن</w:t>
      </w:r>
      <w:r>
        <w:rPr>
          <w:b/>
          <w:b/>
          <w:bCs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sz w:val="39"/>
          <w:sz w:val="39"/>
          <w:szCs w:val="39"/>
          <w:rtl w:val="true"/>
        </w:rPr>
        <w:t>قد</w:t>
      </w:r>
      <w:r>
        <w:rPr>
          <w:b/>
          <w:b/>
          <w:bCs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sz w:val="39"/>
          <w:sz w:val="39"/>
          <w:szCs w:val="39"/>
          <w:rtl w:val="true"/>
        </w:rPr>
        <w:t>يغتفر</w:t>
      </w:r>
      <w:r>
        <w:rPr>
          <w:b/>
          <w:b/>
          <w:bCs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sz w:val="39"/>
          <w:sz w:val="39"/>
          <w:szCs w:val="39"/>
          <w:rtl w:val="true"/>
        </w:rPr>
        <w:t>الشيء</w:t>
      </w:r>
      <w:r>
        <w:rPr>
          <w:b/>
          <w:b/>
          <w:bCs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sz w:val="39"/>
          <w:sz w:val="39"/>
          <w:szCs w:val="39"/>
          <w:rtl w:val="true"/>
        </w:rPr>
        <w:t>اليسير</w:t>
      </w:r>
      <w:r>
        <w:rPr>
          <w:b/>
          <w:b/>
          <w:bCs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sz w:val="39"/>
          <w:sz w:val="39"/>
          <w:szCs w:val="39"/>
          <w:rtl w:val="true"/>
        </w:rPr>
        <w:t>إذا</w:t>
      </w:r>
      <w:r>
        <w:rPr>
          <w:b/>
          <w:b/>
          <w:bCs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sz w:val="39"/>
          <w:sz w:val="39"/>
          <w:szCs w:val="39"/>
          <w:rtl w:val="true"/>
        </w:rPr>
        <w:t>لم</w:t>
      </w:r>
      <w:r>
        <w:rPr>
          <w:b/>
          <w:b/>
          <w:bCs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sz w:val="39"/>
          <w:sz w:val="39"/>
          <w:szCs w:val="39"/>
          <w:rtl w:val="true"/>
        </w:rPr>
        <w:t>يتمكن</w:t>
      </w:r>
      <w:r>
        <w:rPr>
          <w:b/>
          <w:b/>
          <w:bCs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sz w:val="39"/>
          <w:sz w:val="39"/>
          <w:szCs w:val="39"/>
          <w:rtl w:val="true"/>
        </w:rPr>
        <w:t>لوجود</w:t>
      </w:r>
      <w:r>
        <w:rPr>
          <w:b/>
          <w:b/>
          <w:bCs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sz w:val="39"/>
          <w:sz w:val="39"/>
          <w:szCs w:val="39"/>
          <w:rtl w:val="true"/>
        </w:rPr>
        <w:t>حائل</w:t>
      </w:r>
      <w:r>
        <w:rPr>
          <w:b/>
          <w:b/>
          <w:bCs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sz w:val="39"/>
          <w:sz w:val="39"/>
          <w:szCs w:val="39"/>
          <w:rtl w:val="true"/>
        </w:rPr>
        <w:t>كما</w:t>
      </w:r>
      <w:r>
        <w:rPr>
          <w:b/>
          <w:b/>
          <w:bCs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sz w:val="39"/>
          <w:sz w:val="39"/>
          <w:szCs w:val="39"/>
          <w:rtl w:val="true"/>
        </w:rPr>
        <w:t>في</w:t>
      </w:r>
      <w:r>
        <w:rPr>
          <w:b/>
          <w:b/>
          <w:bCs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sz w:val="39"/>
          <w:sz w:val="39"/>
          <w:szCs w:val="39"/>
          <w:rtl w:val="true"/>
        </w:rPr>
        <w:t>التوسعات</w:t>
      </w:r>
      <w:r>
        <w:rPr>
          <w:b/>
          <w:b/>
          <w:bCs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sz w:val="39"/>
          <w:sz w:val="39"/>
          <w:szCs w:val="39"/>
          <w:rtl w:val="true"/>
        </w:rPr>
        <w:t>والملحقات</w:t>
      </w:r>
      <w:r>
        <w:rPr>
          <w:b/>
          <w:b/>
          <w:bCs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sz w:val="39"/>
          <w:sz w:val="39"/>
          <w:szCs w:val="39"/>
          <w:rtl w:val="true"/>
        </w:rPr>
        <w:t>البعيدة</w:t>
      </w:r>
      <w:r>
        <w:rPr>
          <w:b/>
          <w:b/>
          <w:bCs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sz w:val="39"/>
          <w:sz w:val="39"/>
          <w:szCs w:val="39"/>
          <w:rtl w:val="true"/>
        </w:rPr>
        <w:t>لكن</w:t>
      </w:r>
      <w:r>
        <w:rPr>
          <w:b/>
          <w:b/>
          <w:bCs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sz w:val="39"/>
          <w:sz w:val="39"/>
          <w:szCs w:val="39"/>
          <w:rtl w:val="true"/>
        </w:rPr>
        <w:t>لا</w:t>
      </w:r>
      <w:r>
        <w:rPr>
          <w:b/>
          <w:b/>
          <w:bCs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sz w:val="39"/>
          <w:sz w:val="39"/>
          <w:szCs w:val="39"/>
          <w:rtl w:val="true"/>
        </w:rPr>
        <w:t>بد</w:t>
      </w:r>
      <w:r>
        <w:rPr>
          <w:b/>
          <w:b/>
          <w:bCs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sz w:val="39"/>
          <w:sz w:val="39"/>
          <w:szCs w:val="39"/>
          <w:rtl w:val="true"/>
        </w:rPr>
        <w:t>من</w:t>
      </w:r>
      <w:r>
        <w:rPr>
          <w:b/>
          <w:b/>
          <w:bCs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sz w:val="39"/>
          <w:sz w:val="39"/>
          <w:szCs w:val="39"/>
          <w:rtl w:val="true"/>
        </w:rPr>
        <w:t>النظر</w:t>
      </w:r>
      <w:r>
        <w:rPr>
          <w:b/>
          <w:b/>
          <w:bCs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sz w:val="39"/>
          <w:sz w:val="39"/>
          <w:szCs w:val="39"/>
          <w:rtl w:val="true"/>
        </w:rPr>
        <w:t>والاجتهاد</w:t>
      </w:r>
      <w:r>
        <w:rPr>
          <w:rFonts w:cs="Traditional Arabic"/>
          <w:b/>
          <w:bCs/>
          <w:sz w:val="39"/>
          <w:szCs w:val="39"/>
          <w:rtl w:val="true"/>
        </w:rPr>
        <w:t>] 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121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حضو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لحر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ملابس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نو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صلا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ه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تز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تجم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ذه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أد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قو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: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drawing>
          <wp:inline distT="0" distB="0" distL="0" distR="0">
            <wp:extent cx="104775" cy="2381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1" w:tgtFrame="parent"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>يا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>بني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>آدم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>خذوا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>زينتكم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>عند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>كل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>مسجد</w:t>
        </w:r>
        <w:r>
          <w:rPr>
            <w:rStyle w:val="InternetLink"/>
            <w:rFonts w:cs="Simplified Arabic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Fonts w:cs="Traditional Arabic"/>
            <w:b/>
            <w:b/>
            <w:bCs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38125"/>
              <wp:effectExtent l="0" t="0" r="0" b="0"/>
              <wp:docPr id="34" name="Image3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4" name="Image3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2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نبغ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لمس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لبس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حس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د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مي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ح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جما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بحا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تعا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حق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ز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تقد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خالفا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ر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122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صلا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عض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رجا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جوا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خلفه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39"/>
          <w:szCs w:val="39"/>
        </w:rPr>
      </w:pP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الصواب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أ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لا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يصلي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مسلم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بجوار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مرأة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أو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خلفها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لأي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سبب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مع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قدرة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على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سلامة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م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ذلك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لأ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هذا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قد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يذهب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خشوع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يخل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بالصلاة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لما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يتخلل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ذلك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م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نظر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نحوه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9"/>
          <w:szCs w:val="39"/>
          <w:rtl w:val="true"/>
        </w:rPr>
        <w:t>[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قد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يغتفر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ذلك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للضرورة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كما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في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زحام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شديد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أيام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مواسم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هو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مما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تعم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به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بلوى</w:t>
      </w:r>
      <w:r>
        <w:rPr>
          <w:rFonts w:cs="Traditional Arabic"/>
          <w:b/>
          <w:bCs/>
          <w:color w:val="000000"/>
          <w:sz w:val="39"/>
          <w:szCs w:val="39"/>
          <w:rtl w:val="true"/>
        </w:rPr>
        <w:t>] 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123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ن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بوا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حر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مداخله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بق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يا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خالفا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ر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124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د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سن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راتب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سو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فج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ا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سافر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39"/>
          <w:szCs w:val="39"/>
        </w:rPr>
      </w:pP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الصواب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أ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رواتب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لا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تُصلَّى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لم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كا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مسافرا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ما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عدا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ذلك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م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نوافل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فإنه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يصلى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مثل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سنة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فجر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سنة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وتر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صلاة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ليل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صلاة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ضحى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تحية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مسجد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9"/>
          <w:szCs w:val="39"/>
          <w:rtl w:val="true"/>
        </w:rPr>
        <w:t>[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قد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يقال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بجواز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نوافل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الرواتب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كلها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في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حرم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غتناما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لمضاعفتها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لعدم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مشقة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في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فعلها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لأ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غالب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أ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مسافري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قد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ستقر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بهم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نوى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سكنوا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في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مساك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مريحة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يتمتعو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بما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يتمتع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به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مقيمو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م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فرش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الأسرة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الأنوار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التكييف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الأطعمة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نحوها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فزال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عنهم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سم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سفر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ذي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هو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قطعة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م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عذاب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فجاز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أو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س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لهم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إكثار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م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تطوعات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في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حرم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غتناما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لفضل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بقعة</w:t>
      </w:r>
      <w:r>
        <w:rPr>
          <w:rFonts w:cs="Traditional Arabic"/>
          <w:b/>
          <w:bCs/>
          <w:color w:val="000000"/>
          <w:sz w:val="39"/>
          <w:szCs w:val="39"/>
          <w:rtl w:val="true"/>
        </w:rPr>
        <w:t>] 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</w:rPr>
        <w:t>125</w:t>
      </w:r>
      <w:r>
        <w:rPr>
          <w:rFonts w:cs="Traditional Arabic"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جوا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صل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نظر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نح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حرم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بعض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صل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تجولو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أبصار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ثن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مر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كعب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مر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طائف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مر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ار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مر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طيو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سم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غي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خلا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خشو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أمو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ل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خشع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لوب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خشع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بصار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ف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بص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سم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نه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قو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drawing>
          <wp:inline distT="0" distB="0" distL="0" distR="0">
            <wp:extent cx="104775" cy="238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adith1"/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ينتهين</w:t>
      </w:r>
      <w:r>
        <w:rPr>
          <w:rStyle w:val="Hadith1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قوام</w:t>
      </w:r>
      <w:r>
        <w:rPr>
          <w:rStyle w:val="Hadith1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رفعون</w:t>
      </w:r>
      <w:r>
        <w:rPr>
          <w:rStyle w:val="Hadith1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بصارهم</w:t>
      </w:r>
      <w:r>
        <w:rPr>
          <w:rStyle w:val="Hadith1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ى</w:t>
      </w:r>
      <w:r>
        <w:rPr>
          <w:rStyle w:val="Hadith1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ماء</w:t>
      </w:r>
      <w:r>
        <w:rPr>
          <w:rStyle w:val="Hadith1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Style w:val="Hadith1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صلاة</w:t>
      </w:r>
      <w:r>
        <w:rPr>
          <w:rStyle w:val="Hadith1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و</w:t>
      </w:r>
      <w:r>
        <w:rPr>
          <w:rStyle w:val="Hadith1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Style w:val="Hadith1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رجع</w:t>
      </w:r>
      <w:r>
        <w:rPr>
          <w:rStyle w:val="Hadith1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يهم</w:t>
      </w:r>
      <w:r>
        <w:rPr>
          <w:rStyle w:val="Hadith1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104775" cy="2381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أ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التفا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إ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اج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إ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نقص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ج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126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صلا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ه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ظهر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زينته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متطيبة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39"/>
          <w:szCs w:val="39"/>
        </w:rPr>
      </w:pP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الصواب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بل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واجب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أ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تستر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مرأة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جميع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بدنها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فلا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يظهر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منه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شيء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حتى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جهها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إذا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جد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رجال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أجانب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أما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تطيب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فقد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جاء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ع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نبي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صلى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له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عليه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سلم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9"/>
          <w:szCs w:val="39"/>
          <w:rtl w:val="true"/>
        </w:rPr>
        <w:t>:</w:t>
      </w:r>
      <w:r>
        <w:rPr>
          <w:rFonts w:cs="Traditional Arabic"/>
          <w:color w:val="000000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sz w:val="39"/>
          <w:szCs w:val="39"/>
          <w:rtl w:val="true"/>
        </w:rPr>
        <w:drawing>
          <wp:inline distT="0" distB="0" distL="0" distR="0">
            <wp:extent cx="104775" cy="2381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000000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9"/>
          <w:sz w:val="39"/>
          <w:szCs w:val="39"/>
          <w:rtl w:val="true"/>
        </w:rPr>
        <w:t>أن</w:t>
      </w:r>
      <w:r>
        <w:rPr>
          <w:b/>
          <w:b/>
          <w:bCs/>
          <w:color w:val="0000FF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9"/>
          <w:sz w:val="39"/>
          <w:szCs w:val="39"/>
          <w:rtl w:val="true"/>
        </w:rPr>
        <w:t>المرأة</w:t>
      </w:r>
      <w:r>
        <w:rPr>
          <w:b/>
          <w:b/>
          <w:bCs/>
          <w:color w:val="0000FF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9"/>
          <w:sz w:val="39"/>
          <w:szCs w:val="39"/>
          <w:rtl w:val="true"/>
        </w:rPr>
        <w:t>إذا</w:t>
      </w:r>
      <w:r>
        <w:rPr>
          <w:b/>
          <w:b/>
          <w:bCs/>
          <w:color w:val="0000FF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9"/>
          <w:sz w:val="39"/>
          <w:szCs w:val="39"/>
          <w:rtl w:val="true"/>
        </w:rPr>
        <w:t>خرجت</w:t>
      </w:r>
      <w:r>
        <w:rPr>
          <w:b/>
          <w:b/>
          <w:bCs/>
          <w:color w:val="0000FF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9"/>
          <w:sz w:val="39"/>
          <w:szCs w:val="39"/>
          <w:rtl w:val="true"/>
        </w:rPr>
        <w:t>مستعطرة</w:t>
      </w:r>
      <w:r>
        <w:rPr>
          <w:b/>
          <w:b/>
          <w:bCs/>
          <w:color w:val="0000FF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9"/>
          <w:sz w:val="39"/>
          <w:szCs w:val="39"/>
          <w:rtl w:val="true"/>
        </w:rPr>
        <w:t>ليجد</w:t>
      </w:r>
      <w:r>
        <w:rPr>
          <w:b/>
          <w:b/>
          <w:bCs/>
          <w:color w:val="0000FF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9"/>
          <w:sz w:val="39"/>
          <w:szCs w:val="39"/>
          <w:rtl w:val="true"/>
        </w:rPr>
        <w:t>الرجال</w:t>
      </w:r>
      <w:r>
        <w:rPr>
          <w:b/>
          <w:b/>
          <w:bCs/>
          <w:color w:val="0000FF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9"/>
          <w:sz w:val="39"/>
          <w:szCs w:val="39"/>
          <w:rtl w:val="true"/>
        </w:rPr>
        <w:t>ريحها</w:t>
      </w:r>
      <w:r>
        <w:rPr>
          <w:b/>
          <w:b/>
          <w:bCs/>
          <w:color w:val="0000FF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9"/>
          <w:sz w:val="39"/>
          <w:szCs w:val="39"/>
          <w:rtl w:val="true"/>
        </w:rPr>
        <w:t>فهي</w:t>
      </w:r>
      <w:r>
        <w:rPr>
          <w:b/>
          <w:b/>
          <w:bCs/>
          <w:color w:val="0000FF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9"/>
          <w:sz w:val="39"/>
          <w:szCs w:val="39"/>
          <w:rtl w:val="true"/>
        </w:rPr>
        <w:t>زانية</w:t>
      </w:r>
      <w:r>
        <w:rPr>
          <w:b/>
          <w:b/>
          <w:bCs/>
          <w:color w:val="0000FF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sz w:val="39"/>
          <w:sz w:val="39"/>
          <w:szCs w:val="39"/>
          <w:rtl w:val="true"/>
        </w:rPr>
        <w:drawing>
          <wp:inline distT="0" distB="0" distL="0" distR="0">
            <wp:extent cx="104775" cy="2381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9"/>
          <w:sz w:val="39"/>
          <w:szCs w:val="39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ثم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إ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أفضل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للمرأة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أ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تصلي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في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بيتها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حتى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لو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كانت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في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مكة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فحضور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مرأة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للصلاة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في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حرم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على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هذه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هيئة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يجعلها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تكتسب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إثم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نفسها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إثم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م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تغويهم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م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رجال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بزينتها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طيبها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9"/>
          <w:szCs w:val="39"/>
          <w:rtl w:val="true"/>
        </w:rPr>
        <w:t>[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إنما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يشرع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لها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صلاة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داخل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حرم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إذا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تحفظت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تسترت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ابتعدت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ع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اختلاط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القرب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م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رجال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فلها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ذلك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غتناما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لفضل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مكان</w:t>
      </w:r>
      <w:r>
        <w:rPr>
          <w:rFonts w:cs="Traditional Arabic"/>
          <w:b/>
          <w:bCs/>
          <w:color w:val="000000"/>
          <w:sz w:val="39"/>
          <w:szCs w:val="39"/>
          <w:rtl w:val="true"/>
        </w:rPr>
        <w:t>] 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127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توسع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خلف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سع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جو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كا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حر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صح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لمأمو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قتد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إم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خارج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إ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أ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أموم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ك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مك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صل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واج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ك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جماع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حد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ك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رج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ضاق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مصل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جوز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صل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خارج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مك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تابع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كان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صفو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تصل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128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رك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ن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زح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ن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تمك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سجو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رض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39"/>
          <w:szCs w:val="39"/>
        </w:rPr>
      </w:pP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الصواب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أنه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إذا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تمك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أ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يسجد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لو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على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غير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صفة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مشروعة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فإنه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يسجد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فإ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لم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يتمك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فإنه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يجلس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ينوي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سجود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إيماء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لأنه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عاجز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عنه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في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هذه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حالة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م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عجز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ع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سجود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أومأ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به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9"/>
          <w:szCs w:val="39"/>
          <w:rtl w:val="true"/>
        </w:rPr>
        <w:t>[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لا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بد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م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سجود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لو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على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ظهر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إنسا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لقول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عمر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رضي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له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عنه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إذا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لم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يجد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أحدكم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مكانا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فليسجد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على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ظهر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أخيه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9"/>
          <w:szCs w:val="39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فإ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شتد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زحام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لم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يستطع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انحناء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أصلا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بالركوع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أو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بالسجود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فله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عذر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في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تأخير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صلاة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لتعذر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أركانها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ظاهرة</w:t>
      </w:r>
      <w:r>
        <w:rPr>
          <w:rFonts w:cs="Traditional Arabic"/>
          <w:b/>
          <w:bCs/>
          <w:color w:val="000000"/>
          <w:sz w:val="39"/>
          <w:szCs w:val="39"/>
          <w:rtl w:val="true"/>
        </w:rPr>
        <w:t>] 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129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ضايق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صلي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المزاحمة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39"/>
          <w:szCs w:val="39"/>
        </w:rPr>
      </w:pP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الصواب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أ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هذا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م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إيذاء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مسلمي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إيذاء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مسلمي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منهي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عنه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فعلى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مصلي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أ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يكو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مكانه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حيث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ينتهي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به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مكا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إلا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أ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يرى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فرجة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فيتقدم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ليسدها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أما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دخول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بي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صفوف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مع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عدم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جود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متسع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ففيه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مضايقة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إيذاء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للمسلمي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ذي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سبقوه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إلى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هذا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مكا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يترتب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على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هذه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مضايقة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أ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يفقد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مسلم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في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صلاته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خشوع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9"/>
          <w:szCs w:val="39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130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ظهو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عض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عور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لمحر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جو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ت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عور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عور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رج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سر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ركب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مت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ظه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شي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عور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طل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و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حر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حر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131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رك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صفوف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ج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اقترا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كا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درس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39"/>
          <w:szCs w:val="39"/>
        </w:rPr>
      </w:pP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الصواب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مبادرة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التقدم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إلى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صفوف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أولى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لتحصيل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أجر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الثواب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لقول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نبي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صلى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له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عليه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سلم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sz w:val="39"/>
          <w:szCs w:val="39"/>
          <w:rtl w:val="true"/>
        </w:rPr>
        <w:t xml:space="preserve">: </w:t>
      </w:r>
      <w:r>
        <w:rPr>
          <w:rFonts w:cs="Traditional Arabic"/>
          <w:color w:val="000000"/>
          <w:sz w:val="39"/>
          <w:szCs w:val="39"/>
          <w:rtl w:val="true"/>
        </w:rPr>
        <w:drawing>
          <wp:inline distT="0" distB="0" distL="0" distR="0">
            <wp:extent cx="104775" cy="2381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8">
        <w:r>
          <w:rPr>
            <w:rStyle w:val="InternetLink"/>
            <w:rFonts w:cs="Simplified Arabic"/>
            <w:color w:val="0000FF"/>
            <w:sz w:val="39"/>
            <w:sz w:val="39"/>
            <w:szCs w:val="39"/>
            <w:rtl w:val="true"/>
          </w:rPr>
          <w:t>لو</w:t>
        </w:r>
        <w:r>
          <w:rPr>
            <w:rStyle w:val="InternetLink"/>
            <w:rFonts w:cs="Simplified Arabic"/>
            <w:color w:val="0000FF"/>
            <w:sz w:val="39"/>
            <w:sz w:val="39"/>
            <w:szCs w:val="39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sz w:val="39"/>
            <w:sz w:val="39"/>
            <w:szCs w:val="39"/>
            <w:rtl w:val="true"/>
          </w:rPr>
          <w:t>يعلم</w:t>
        </w:r>
        <w:r>
          <w:rPr>
            <w:rStyle w:val="InternetLink"/>
            <w:rFonts w:cs="Simplified Arabic"/>
            <w:color w:val="0000FF"/>
            <w:sz w:val="39"/>
            <w:sz w:val="39"/>
            <w:szCs w:val="39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sz w:val="39"/>
            <w:sz w:val="39"/>
            <w:szCs w:val="39"/>
            <w:rtl w:val="true"/>
          </w:rPr>
          <w:t>الناس</w:t>
        </w:r>
        <w:r>
          <w:rPr>
            <w:rStyle w:val="InternetLink"/>
            <w:rFonts w:cs="Simplified Arabic"/>
            <w:color w:val="0000FF"/>
            <w:sz w:val="39"/>
            <w:sz w:val="39"/>
            <w:szCs w:val="39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sz w:val="39"/>
            <w:sz w:val="39"/>
            <w:szCs w:val="39"/>
            <w:rtl w:val="true"/>
          </w:rPr>
          <w:t>ما</w:t>
        </w:r>
        <w:r>
          <w:rPr>
            <w:rStyle w:val="InternetLink"/>
            <w:rFonts w:cs="Simplified Arabic"/>
            <w:color w:val="0000FF"/>
            <w:sz w:val="39"/>
            <w:sz w:val="39"/>
            <w:szCs w:val="39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sz w:val="39"/>
            <w:sz w:val="39"/>
            <w:szCs w:val="39"/>
            <w:rtl w:val="true"/>
          </w:rPr>
          <w:t>في</w:t>
        </w:r>
        <w:r>
          <w:rPr>
            <w:rStyle w:val="InternetLink"/>
            <w:rFonts w:cs="Simplified Arabic"/>
            <w:color w:val="0000FF"/>
            <w:sz w:val="39"/>
            <w:sz w:val="39"/>
            <w:szCs w:val="39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sz w:val="39"/>
            <w:sz w:val="39"/>
            <w:szCs w:val="39"/>
            <w:rtl w:val="true"/>
          </w:rPr>
          <w:t>النداء</w:t>
        </w:r>
        <w:r>
          <w:rPr>
            <w:rStyle w:val="InternetLink"/>
            <w:rFonts w:cs="Simplified Arabic"/>
            <w:color w:val="0000FF"/>
            <w:sz w:val="39"/>
            <w:sz w:val="39"/>
            <w:szCs w:val="39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sz w:val="39"/>
            <w:sz w:val="39"/>
            <w:szCs w:val="39"/>
            <w:rtl w:val="true"/>
          </w:rPr>
          <w:t>والصف</w:t>
        </w:r>
        <w:r>
          <w:rPr>
            <w:rStyle w:val="InternetLink"/>
            <w:rFonts w:cs="Simplified Arabic"/>
            <w:color w:val="0000FF"/>
            <w:sz w:val="39"/>
            <w:sz w:val="39"/>
            <w:szCs w:val="39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sz w:val="39"/>
            <w:sz w:val="39"/>
            <w:szCs w:val="39"/>
            <w:rtl w:val="true"/>
          </w:rPr>
          <w:t>الأول</w:t>
        </w:r>
        <w:r>
          <w:rPr>
            <w:rStyle w:val="InternetLink"/>
            <w:rFonts w:cs="Simplified Arabic"/>
            <w:color w:val="0000FF"/>
            <w:sz w:val="39"/>
            <w:sz w:val="39"/>
            <w:szCs w:val="39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sz w:val="39"/>
            <w:sz w:val="39"/>
            <w:szCs w:val="39"/>
            <w:rtl w:val="true"/>
          </w:rPr>
          <w:t>ثم</w:t>
        </w:r>
        <w:r>
          <w:rPr>
            <w:rStyle w:val="InternetLink"/>
            <w:rFonts w:cs="Simplified Arabic"/>
            <w:color w:val="0000FF"/>
            <w:sz w:val="39"/>
            <w:sz w:val="39"/>
            <w:szCs w:val="39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sz w:val="39"/>
            <w:sz w:val="39"/>
            <w:szCs w:val="39"/>
            <w:rtl w:val="true"/>
          </w:rPr>
          <w:t>لم</w:t>
        </w:r>
        <w:r>
          <w:rPr>
            <w:rStyle w:val="InternetLink"/>
            <w:rFonts w:cs="Simplified Arabic"/>
            <w:color w:val="0000FF"/>
            <w:sz w:val="39"/>
            <w:sz w:val="39"/>
            <w:szCs w:val="39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sz w:val="39"/>
            <w:sz w:val="39"/>
            <w:szCs w:val="39"/>
            <w:rtl w:val="true"/>
          </w:rPr>
          <w:t>يجدوا</w:t>
        </w:r>
        <w:r>
          <w:rPr>
            <w:rStyle w:val="InternetLink"/>
            <w:rFonts w:cs="Simplified Arabic"/>
            <w:color w:val="0000FF"/>
            <w:sz w:val="39"/>
            <w:sz w:val="39"/>
            <w:szCs w:val="39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sz w:val="39"/>
            <w:sz w:val="39"/>
            <w:szCs w:val="39"/>
            <w:rtl w:val="true"/>
          </w:rPr>
          <w:t>إلا</w:t>
        </w:r>
        <w:r>
          <w:rPr>
            <w:rStyle w:val="InternetLink"/>
            <w:rFonts w:cs="Simplified Arabic"/>
            <w:color w:val="0000FF"/>
            <w:sz w:val="39"/>
            <w:sz w:val="39"/>
            <w:szCs w:val="39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sz w:val="39"/>
            <w:sz w:val="39"/>
            <w:szCs w:val="39"/>
            <w:rtl w:val="true"/>
          </w:rPr>
          <w:t>أن</w:t>
        </w:r>
        <w:r>
          <w:rPr>
            <w:rStyle w:val="InternetLink"/>
            <w:rFonts w:cs="Simplified Arabic"/>
            <w:color w:val="0000FF"/>
            <w:sz w:val="39"/>
            <w:sz w:val="39"/>
            <w:szCs w:val="39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sz w:val="39"/>
            <w:sz w:val="39"/>
            <w:szCs w:val="39"/>
            <w:rtl w:val="true"/>
          </w:rPr>
          <w:t>يستهموا</w:t>
        </w:r>
        <w:r>
          <w:rPr>
            <w:rStyle w:val="InternetLink"/>
            <w:rFonts w:cs="Simplified Arabic"/>
            <w:color w:val="0000FF"/>
            <w:sz w:val="39"/>
            <w:sz w:val="39"/>
            <w:szCs w:val="39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sz w:val="39"/>
            <w:sz w:val="39"/>
            <w:szCs w:val="39"/>
            <w:rtl w:val="true"/>
          </w:rPr>
          <w:t>عليه</w:t>
        </w:r>
        <w:r>
          <w:rPr>
            <w:rStyle w:val="InternetLink"/>
            <w:rFonts w:cs="Simplified Arabic"/>
            <w:color w:val="0000FF"/>
            <w:sz w:val="39"/>
            <w:sz w:val="39"/>
            <w:szCs w:val="39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sz w:val="39"/>
            <w:sz w:val="39"/>
            <w:szCs w:val="39"/>
            <w:rtl w:val="true"/>
          </w:rPr>
          <w:t>لاستهموا</w:t>
        </w:r>
        <w:r>
          <w:rPr>
            <w:rStyle w:val="InternetLink"/>
            <w:rFonts w:cs="Simplified Arabic"/>
            <w:color w:val="0000FF"/>
            <w:sz w:val="39"/>
            <w:sz w:val="39"/>
            <w:szCs w:val="39"/>
            <w:rtl w:val="true"/>
          </w:rPr>
          <w:t xml:space="preserve"> </w:t>
        </w:r>
        <w:r>
          <w:rPr>
            <w:rStyle w:val="InternetLink"/>
            <w:rFonts w:cs="Traditional Arabic"/>
            <w:color w:val="0000FF"/>
            <w:sz w:val="39"/>
            <w:szCs w:val="39"/>
            <w:rtl w:val="true"/>
          </w:rPr>
          <w:t xml:space="preserve">. . . </w:t>
        </w:r>
        <w:r>
          <w:rPr>
            <w:rFonts w:cs="Traditional Arabic"/>
            <w:color w:val="000000"/>
            <w:sz w:val="39"/>
            <w:szCs w:val="39"/>
            <w:rtl w:val="true"/>
          </w:rPr>
          <w:drawing>
            <wp:inline distT="0" distB="0" distL="0" distR="0">
              <wp:extent cx="104775" cy="238125"/>
              <wp:effectExtent l="0" t="0" r="0" b="0"/>
              <wp:docPr id="40" name="Image4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0" name="Image4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9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/>
          <w:color w:val="000000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متفق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عليه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9"/>
          <w:szCs w:val="39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قوله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صلى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له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عليه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سلم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9"/>
          <w:szCs w:val="39"/>
          <w:rtl w:val="true"/>
        </w:rPr>
        <w:t>:</w:t>
      </w:r>
      <w:r>
        <w:rPr>
          <w:rFonts w:cs="Traditional Arabic"/>
          <w:color w:val="000000"/>
          <w:sz w:val="39"/>
          <w:szCs w:val="39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9"/>
          <w:szCs w:val="39"/>
          <w:rtl w:val="true"/>
        </w:rPr>
        <w:drawing>
          <wp:inline distT="0" distB="0" distL="0" distR="0">
            <wp:extent cx="104775" cy="238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1">
        <w:r>
          <w:rPr>
            <w:rStyle w:val="InternetLink"/>
            <w:rFonts w:cs="Simplified Arabic"/>
            <w:b/>
            <w:b/>
            <w:bCs/>
            <w:color w:val="0000FF"/>
            <w:sz w:val="39"/>
            <w:sz w:val="39"/>
            <w:szCs w:val="39"/>
            <w:rtl w:val="true"/>
          </w:rPr>
          <w:t>خير</w:t>
        </w:r>
        <w:r>
          <w:rPr>
            <w:rStyle w:val="InternetLink"/>
            <w:rFonts w:cs="Simplified Arabic"/>
            <w:b/>
            <w:b/>
            <w:bCs/>
            <w:color w:val="0000FF"/>
            <w:sz w:val="39"/>
            <w:sz w:val="39"/>
            <w:szCs w:val="39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sz w:val="39"/>
            <w:sz w:val="39"/>
            <w:szCs w:val="39"/>
            <w:rtl w:val="true"/>
          </w:rPr>
          <w:t>صفوف</w:t>
        </w:r>
        <w:r>
          <w:rPr>
            <w:rStyle w:val="InternetLink"/>
            <w:rFonts w:cs="Simplified Arabic"/>
            <w:b/>
            <w:b/>
            <w:bCs/>
            <w:color w:val="0000FF"/>
            <w:sz w:val="39"/>
            <w:sz w:val="39"/>
            <w:szCs w:val="39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sz w:val="39"/>
            <w:sz w:val="39"/>
            <w:szCs w:val="39"/>
            <w:rtl w:val="true"/>
          </w:rPr>
          <w:t>الرجال</w:t>
        </w:r>
        <w:r>
          <w:rPr>
            <w:rStyle w:val="InternetLink"/>
            <w:rFonts w:cs="Simplified Arabic"/>
            <w:b/>
            <w:b/>
            <w:bCs/>
            <w:color w:val="0000FF"/>
            <w:sz w:val="39"/>
            <w:sz w:val="39"/>
            <w:szCs w:val="39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sz w:val="39"/>
            <w:sz w:val="39"/>
            <w:szCs w:val="39"/>
            <w:rtl w:val="true"/>
          </w:rPr>
          <w:t>أولها</w:t>
        </w:r>
        <w:r>
          <w:rPr>
            <w:rStyle w:val="InternetLink"/>
            <w:rFonts w:cs="Simplified Arabic"/>
            <w:b/>
            <w:b/>
            <w:bCs/>
            <w:color w:val="0000FF"/>
            <w:sz w:val="39"/>
            <w:sz w:val="39"/>
            <w:szCs w:val="39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sz w:val="39"/>
            <w:sz w:val="39"/>
            <w:szCs w:val="39"/>
            <w:rtl w:val="true"/>
          </w:rPr>
          <w:t>وشرها</w:t>
        </w:r>
        <w:r>
          <w:rPr>
            <w:rStyle w:val="InternetLink"/>
            <w:rFonts w:cs="Simplified Arabic"/>
            <w:b/>
            <w:b/>
            <w:bCs/>
            <w:color w:val="0000FF"/>
            <w:sz w:val="39"/>
            <w:sz w:val="39"/>
            <w:szCs w:val="39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sz w:val="39"/>
            <w:sz w:val="39"/>
            <w:szCs w:val="39"/>
            <w:rtl w:val="true"/>
          </w:rPr>
          <w:t>آخرها</w:t>
        </w:r>
        <w:r>
          <w:rPr>
            <w:rStyle w:val="InternetLink"/>
            <w:rFonts w:cs="Simplified Arabic"/>
            <w:b/>
            <w:b/>
            <w:bCs/>
            <w:color w:val="0000FF"/>
            <w:sz w:val="39"/>
            <w:sz w:val="39"/>
            <w:szCs w:val="39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color w:val="0000FF"/>
            <w:sz w:val="39"/>
            <w:szCs w:val="39"/>
            <w:rtl w:val="true"/>
          </w:rPr>
          <w:t xml:space="preserve">. . . </w:t>
        </w:r>
        <w:r>
          <w:rPr>
            <w:rFonts w:cs="Traditional Arabic"/>
            <w:b/>
            <w:bCs/>
            <w:color w:val="000000"/>
            <w:sz w:val="39"/>
            <w:szCs w:val="39"/>
            <w:rtl w:val="true"/>
          </w:rPr>
          <w:drawing>
            <wp:inline distT="0" distB="0" distL="0" distR="0">
              <wp:extent cx="104775" cy="238125"/>
              <wp:effectExtent l="0" t="0" r="0" b="0"/>
              <wp:docPr id="42" name="Image4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2" name="Image4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2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رواه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مسلم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9"/>
          <w:szCs w:val="39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132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رك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صلا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جناز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ن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وات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كبير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كث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رج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ب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جناز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تكبيرت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ولي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إ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كب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ع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تكبير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يدع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لمي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إ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إ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ق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ي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ُرف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كم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ض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فت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إ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ف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ي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إ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تاب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تكبي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يس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إ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ش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دو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تابع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تكبي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[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حيث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عتا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ف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جناز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ع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سل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باشر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إ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تابع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تكبي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ات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دع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عد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قد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واج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تكبير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لإم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قرأ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فاتح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صل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ختصا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دع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لمي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دعو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حد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د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ع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سل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تاب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تكبير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] .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color w:val="000000"/>
          <w:sz w:val="40"/>
          <w:szCs w:val="40"/>
        </w:rPr>
      </w:pPr>
      <w:r>
        <w:rPr>
          <w:rFonts w:cs="Simplified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ind w:left="26" w:right="0" w:hanging="0"/>
        <w:jc w:val="center"/>
        <w:rPr/>
      </w:pPr>
      <w:r>
        <w:rPr>
          <w:rFonts w:cs="Traditional Arabic"/>
          <w:b/>
          <w:b/>
          <w:bCs/>
          <w:color w:val="0000FF"/>
          <w:sz w:val="56"/>
          <w:sz w:val="56"/>
          <w:szCs w:val="56"/>
          <w:rtl w:val="true"/>
        </w:rPr>
        <w:t>خامس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56"/>
          <w:szCs w:val="56"/>
          <w:rtl w:val="true"/>
        </w:rPr>
        <w:t xml:space="preserve">:  </w:t>
      </w:r>
      <w:r>
        <w:rPr>
          <w:rFonts w:cs="Traditional Arabic"/>
          <w:b/>
          <w:b/>
          <w:bCs/>
          <w:color w:val="0000FF"/>
          <w:sz w:val="56"/>
          <w:sz w:val="56"/>
          <w:szCs w:val="56"/>
          <w:rtl w:val="true"/>
        </w:rPr>
        <w:t>مخالفات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6"/>
          <w:sz w:val="56"/>
          <w:szCs w:val="56"/>
          <w:rtl w:val="true"/>
        </w:rPr>
        <w:t>الاعتكا</w:t>
      </w:r>
      <w:r>
        <w:rPr>
          <w:rFonts w:cs="Traditional Arabic"/>
          <w:b/>
          <w:b/>
          <w:bCs/>
          <w:color w:val="0000FF"/>
          <w:sz w:val="56"/>
          <w:sz w:val="56"/>
          <w:szCs w:val="56"/>
          <w:rtl w:val="true"/>
        </w:rPr>
        <w:t>ف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133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خروج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حر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دو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حاج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لز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عتك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جد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خرج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حاج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قتض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خروج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قض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اج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ناو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طع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134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صرف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جُلّ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وقت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التحدث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غي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أمو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دني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تمازح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عه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عتك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لز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طاع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بحا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تعا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حيث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تفرغ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عما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دني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يقو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أنوا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طاعا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لا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ذك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قراء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رآ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غي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فع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بعض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ون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عتكفو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أت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ي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زوا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ثن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ي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أطرا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نها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تخل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حاديث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حرم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ذ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ا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مقصو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اعتكا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40"/>
          <w:szCs w:val="40"/>
        </w:rPr>
        <w:t>135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رك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عض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ئم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مساجده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لاعتكاف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الحر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39"/>
          <w:szCs w:val="39"/>
        </w:rPr>
      </w:pP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الصواب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أ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إمام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معيّ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رسميا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لمسجد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ما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لا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يحق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له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أ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يترك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مسجده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مكلف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به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م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أجل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أ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يعتكف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9"/>
          <w:szCs w:val="39"/>
          <w:rtl w:val="true"/>
        </w:rPr>
        <w:t>[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إلا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إذا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جد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م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يقوم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بمسجده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يحافظ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على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صلاة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به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م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أهل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كفاءة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الأهلية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ورضيه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جماعة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9"/>
          <w:sz w:val="39"/>
          <w:szCs w:val="39"/>
          <w:rtl w:val="true"/>
        </w:rPr>
        <w:t>المسجد</w:t>
      </w:r>
      <w:r>
        <w:rPr>
          <w:rFonts w:cs="Traditional Arabic"/>
          <w:b/>
          <w:bCs/>
          <w:color w:val="000000"/>
          <w:sz w:val="39"/>
          <w:szCs w:val="39"/>
          <w:rtl w:val="true"/>
        </w:rPr>
        <w:t>] 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39"/>
          <w:szCs w:val="39"/>
        </w:rPr>
      </w:pPr>
      <w:r>
        <w:rPr>
          <w:rFonts w:cs="Traditional Arabic"/>
          <w:b/>
          <w:bCs/>
          <w:color w:val="000000"/>
          <w:sz w:val="39"/>
          <w:szCs w:val="39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136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دخا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عتكف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طع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لحر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وصيت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ذلك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م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منع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عتك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را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أك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طعا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ليخرج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ر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يأك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خروج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ض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عتكاف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أ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خروج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أم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د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خروج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لأك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ائز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لما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ُصرّ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عتك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ك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داخ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ر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خالف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ذ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م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ن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[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إ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حقق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قد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ر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وج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خص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دخا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ك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از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رم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ت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كث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خروج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نا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لاعتكاف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] 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نظ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خالفا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ر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خالف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شو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رض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ر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فضلا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طع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color w:val="000000"/>
          <w:sz w:val="40"/>
          <w:szCs w:val="40"/>
        </w:rPr>
      </w:pPr>
      <w:r>
        <w:rPr>
          <w:rFonts w:cs="Simplified Arabic"/>
          <w:b/>
          <w:bCs/>
          <w:color w:val="000000"/>
          <w:sz w:val="40"/>
          <w:szCs w:val="40"/>
          <w:rtl w:val="true"/>
        </w:rPr>
      </w:r>
      <w:r>
        <w:br w:type="page"/>
      </w:r>
    </w:p>
    <w:p>
      <w:pPr>
        <w:pStyle w:val="Normal"/>
        <w:ind w:left="26" w:right="0" w:hanging="0"/>
        <w:jc w:val="center"/>
        <w:rPr>
          <w:rFonts w:cs="Traditional Arabic"/>
          <w:b/>
          <w:b/>
          <w:bCs/>
          <w:color w:val="008000"/>
          <w:sz w:val="56"/>
          <w:szCs w:val="56"/>
        </w:rPr>
      </w:pPr>
      <w:r>
        <w:rPr>
          <w:rFonts w:cs="Traditional Arabic"/>
          <w:b/>
          <w:b/>
          <w:bCs/>
          <w:color w:val="008000"/>
          <w:sz w:val="56"/>
          <w:sz w:val="56"/>
          <w:szCs w:val="56"/>
          <w:rtl w:val="true"/>
        </w:rPr>
        <w:t>ثانيا</w:t>
      </w:r>
      <w:r>
        <w:rPr>
          <w:b/>
          <w:b/>
          <w:bCs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56"/>
          <w:szCs w:val="5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56"/>
          <w:sz w:val="56"/>
          <w:szCs w:val="56"/>
          <w:rtl w:val="true"/>
        </w:rPr>
        <w:t>المخالفات</w:t>
      </w:r>
      <w:r>
        <w:rPr>
          <w:b/>
          <w:b/>
          <w:bCs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56"/>
          <w:sz w:val="56"/>
          <w:szCs w:val="56"/>
          <w:rtl w:val="true"/>
        </w:rPr>
        <w:t>في</w:t>
      </w:r>
      <w:r>
        <w:rPr>
          <w:b/>
          <w:b/>
          <w:bCs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56"/>
          <w:sz w:val="56"/>
          <w:szCs w:val="56"/>
          <w:rtl w:val="true"/>
        </w:rPr>
        <w:t>الحرم</w:t>
      </w:r>
      <w:r>
        <w:rPr>
          <w:b/>
          <w:b/>
          <w:bCs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56"/>
          <w:sz w:val="56"/>
          <w:szCs w:val="56"/>
          <w:rtl w:val="true"/>
        </w:rPr>
        <w:t>المدني</w:t>
      </w:r>
    </w:p>
    <w:p>
      <w:pPr>
        <w:pStyle w:val="Normal"/>
        <w:jc w:val="left"/>
        <w:rPr>
          <w:rFonts w:cs="Traditional Arabic"/>
          <w:b/>
          <w:b/>
          <w:bCs/>
          <w:color w:val="008000"/>
          <w:sz w:val="20"/>
          <w:szCs w:val="20"/>
        </w:rPr>
      </w:pPr>
      <w:r>
        <w:rPr>
          <w:rFonts w:cs="Traditional Arabic"/>
          <w:b/>
          <w:bCs/>
          <w:color w:val="008000"/>
          <w:sz w:val="20"/>
          <w:szCs w:val="20"/>
          <w:rtl w:val="true"/>
        </w:rPr>
      </w:r>
    </w:p>
    <w:p>
      <w:pPr>
        <w:pStyle w:val="Normal"/>
        <w:ind w:left="26" w:right="0" w:hanging="0"/>
        <w:jc w:val="center"/>
        <w:rPr>
          <w:rFonts w:cs="Traditional Arabic"/>
          <w:b/>
          <w:b/>
          <w:bCs/>
          <w:color w:val="0000FF"/>
          <w:sz w:val="52"/>
          <w:szCs w:val="52"/>
        </w:rPr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سادس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مخالفات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حرم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مدني</w:t>
      </w:r>
    </w:p>
    <w:p>
      <w:pPr>
        <w:pStyle w:val="Style10"/>
        <w:bidi w:val="1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ر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خالف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بد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تصر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ذ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ع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خالف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137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فع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عض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زوا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حر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دع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ن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ب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رسو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افع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دي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Cs/>
          <w:color w:val="FF0000"/>
          <w:sz w:val="40"/>
          <w:szCs w:val="40"/>
        </w:rPr>
        <w:t>138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ص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ستقبا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قب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ن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دع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.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Cs/>
          <w:color w:val="FF0000"/>
          <w:sz w:val="40"/>
          <w:szCs w:val="40"/>
        </w:rPr>
        <w:t>139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ص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قب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لدع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ند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ج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إجاب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.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Cs/>
          <w:color w:val="FF0000"/>
          <w:sz w:val="40"/>
          <w:szCs w:val="40"/>
        </w:rPr>
        <w:t>140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ص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جا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قب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.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Cs/>
          <w:color w:val="FF0000"/>
          <w:sz w:val="40"/>
          <w:szCs w:val="40"/>
        </w:rPr>
        <w:t>141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ف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صوت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الدع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ن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قب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.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142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استغاث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الرسو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دعائ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صاحبيه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143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توس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الرسو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سبحان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دعاء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144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طال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قي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دع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ن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قب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Cs/>
          <w:color w:val="FF0000"/>
          <w:sz w:val="40"/>
          <w:szCs w:val="40"/>
        </w:rPr>
        <w:t>145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سؤا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نب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ض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حاجات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فريج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كربات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شف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ريض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.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Cs/>
          <w:color w:val="FF0000"/>
          <w:sz w:val="40"/>
          <w:szCs w:val="40"/>
        </w:rPr>
        <w:t>146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بط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خيوط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نحوه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شبابيك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برك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.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Cs/>
          <w:color w:val="FF0000"/>
          <w:sz w:val="40"/>
          <w:szCs w:val="40"/>
        </w:rPr>
        <w:t>147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تمسح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الجدرا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قضبا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حدي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تقبيله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ن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زيار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.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Cs/>
          <w:color w:val="FF0000"/>
          <w:sz w:val="40"/>
          <w:szCs w:val="40"/>
        </w:rPr>
        <w:t>148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اعتقا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أ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زيار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ب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رسو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جب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شرط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حج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.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Cs/>
          <w:color w:val="FF0000"/>
          <w:sz w:val="40"/>
          <w:szCs w:val="40"/>
        </w:rPr>
        <w:t>149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ص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قب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السف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.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150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رسا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عرائض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حجاج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زوا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نب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تحميله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سلامه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لي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151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زيار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بر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ب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سجد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152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ستقبا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عضه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قب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غاي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خشو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ضع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مين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شما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وق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صدر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حت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هيئ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صل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154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ضعه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ي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برك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شباك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حجر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قب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حلف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عضه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قو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حق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ذ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ضعت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دك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شباك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155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تز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صور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خاص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زيارت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تقي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سل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خاص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دع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خاص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Cs/>
          <w:color w:val="FF0000"/>
          <w:sz w:val="40"/>
          <w:szCs w:val="40"/>
        </w:rPr>
        <w:t>156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جلوس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ن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قب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حو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لتلاو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ذك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.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157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ص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قب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لسل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دب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صلا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158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ص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قب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لم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دخ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خرج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159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ف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صوت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قي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قوله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سل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يك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سو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160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تز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بعض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قدي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إعراضه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صفوف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161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حرص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صلا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فريض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روض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جو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تس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صفوف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مامي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162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قط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شَعْ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رمي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اتجا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قب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163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طواف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حو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قب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40"/>
          <w:szCs w:val="40"/>
        </w:rPr>
        <w:t>164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كرا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سل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رسو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ن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قب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Cs/>
          <w:color w:val="FF0000"/>
          <w:sz w:val="40"/>
          <w:szCs w:val="40"/>
        </w:rPr>
        <w:t>165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ستقبا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قب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عي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تحريك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شفتي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السل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دع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.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Cs/>
          <w:color w:val="FF0000"/>
          <w:sz w:val="40"/>
          <w:szCs w:val="40"/>
        </w:rPr>
        <w:t>166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) 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يرا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حاديث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وضوع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ضعيف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ن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زيار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قب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.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ذ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حاديث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</w:rPr>
        <w:t>1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 - 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drawing>
          <wp:inline distT="0" distB="0" distL="0" distR="0">
            <wp:extent cx="104775" cy="2381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ج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زرن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ق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فان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104775" cy="238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</w:rPr>
        <w:t>2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 - 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drawing>
          <wp:inline distT="0" distB="0" distL="0" distR="0">
            <wp:extent cx="104775" cy="2381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زارن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ع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مات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كأن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زارن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يات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104775" cy="2381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</w:rPr>
        <w:t>3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 - 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drawing>
          <wp:inline distT="0" distB="0" distL="0" distR="0">
            <wp:extent cx="104775" cy="2381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زارن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زا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براهي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ح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ختم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جن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104775" cy="2381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000000"/>
          <w:sz w:val="40"/>
          <w:szCs w:val="40"/>
        </w:rPr>
        <w:t>4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 - 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drawing>
          <wp:inline distT="0" distB="0" distL="0" distR="0">
            <wp:extent cx="104775" cy="238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زا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بر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جب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شفاعت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104775" cy="2381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</w:rPr>
        <w:t>5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 - 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drawing>
          <wp:inline distT="0" distB="0" distL="0" distR="0">
            <wp:extent cx="104775" cy="2381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زارن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مدين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حتسب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ن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شفيع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شهيد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و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قيام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104775" cy="2381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</w:rPr>
        <w:t>6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 -  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drawing>
          <wp:inline distT="0" distB="0" distL="0" distR="0">
            <wp:extent cx="104775" cy="2381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جاءن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زائر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نزع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إل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زيارت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ا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حق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ل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كو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شفيع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و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قيام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104775" cy="2381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ind w:left="26" w:right="0" w:hanging="0"/>
        <w:jc w:val="center"/>
        <w:rPr>
          <w:rFonts w:cs="Traditional Arabic"/>
          <w:b/>
          <w:b/>
          <w:bCs/>
          <w:color w:val="0000FF"/>
          <w:sz w:val="52"/>
          <w:szCs w:val="52"/>
        </w:rPr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صفة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زيارة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مسجد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رسول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صلى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له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عليه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وسلم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FF"/>
          <w:sz w:val="52"/>
          <w:szCs w:val="52"/>
        </w:rPr>
      </w:pPr>
      <w:r>
        <w:rPr>
          <w:rFonts w:cs="Traditional Arabic"/>
          <w:b/>
          <w:bCs/>
          <w:color w:val="0000FF"/>
          <w:sz w:val="52"/>
          <w:szCs w:val="52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رئ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ر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ي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س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ج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Style10"/>
        <w:bidi w:val="1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ت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وق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Style10"/>
        <w:bidi w:val="1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ه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ي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ي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drawing>
          <wp:inline distT="0" distB="0" distL="0" distR="0">
            <wp:extent cx="104775" cy="2381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6"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>صلاة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>مسجدي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>هذا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>خير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>ألف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>صلاة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>فيما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>سواه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>إلا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>المسجد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>الحرام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 xml:space="preserve"> </w:t>
        </w:r>
        <w:r>
          <w:rPr>
            <w:rFonts w:cs="Traditional Arabic"/>
            <w:b/>
            <w:b/>
            <w:bCs/>
            <w:sz w:val="40"/>
            <w:sz w:val="40"/>
            <w:szCs w:val="40"/>
            <w:rtl w:val="true"/>
          </w:rPr>
          <w:drawing>
            <wp:inline distT="0" distB="0" distL="0" distR="0">
              <wp:extent cx="104775" cy="238125"/>
              <wp:effectExtent l="0" t="0" r="0" b="0"/>
              <wp:docPr id="56" name="Image5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6" name="Image5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7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Style10"/>
        <w:bidi w:val="1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م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خ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و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ظ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وجه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ر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طا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د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ط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فت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ت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ش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خ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ئ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ا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Style10"/>
        <w:bidi w:val="1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خو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ي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وض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drawing>
          <wp:inline distT="0" distB="0" distL="0" distR="0">
            <wp:extent cx="104775" cy="2381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9"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>ما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>بين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>بيتي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>ومنبري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>روضة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>رياض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>الجنة</w:t>
        </w:r>
        <w:r>
          <w:rPr>
            <w:rStyle w:val="InternetLink"/>
            <w:rFonts w:cs="Simplified Arabic"/>
            <w:b/>
            <w:b/>
            <w:bCs/>
            <w:color w:val="0000FF"/>
            <w:sz w:val="40"/>
            <w:sz w:val="40"/>
            <w:szCs w:val="40"/>
            <w:rtl w:val="true"/>
          </w:rPr>
          <w:t xml:space="preserve"> </w:t>
        </w:r>
        <w:r>
          <w:rPr>
            <w:rFonts w:cs="Traditional Arabic"/>
            <w:b/>
            <w:b/>
            <w:bCs/>
            <w:sz w:val="40"/>
            <w:sz w:val="40"/>
            <w:szCs w:val="40"/>
            <w:rtl w:val="true"/>
          </w:rPr>
          <w:drawing>
            <wp:inline distT="0" distB="0" distL="0" distR="0">
              <wp:extent cx="104775" cy="238125"/>
              <wp:effectExtent l="0" t="0" r="0" b="0"/>
              <wp:docPr id="58" name="Image5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8" name="Image5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0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Style10"/>
        <w:bidi w:val="1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ذ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ق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تقب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د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خف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ح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رك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د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ئ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صاف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سل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ق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ه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غ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د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ا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اهد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ها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Style10"/>
        <w:bidi w:val="1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ح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ي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ين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ق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د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دع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ترض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Style10"/>
        <w:bidi w:val="1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ح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ي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ين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ق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ط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دع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ترض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Style10"/>
        <w:bidi w:val="1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احب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ت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ص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Style10"/>
        <w:bidi w:val="1"/>
        <w:spacing w:before="280" w:after="28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صحا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معين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72"/>
      <w:szCs w:val="7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center"/>
      <w:outlineLvl w:val="2"/>
    </w:pPr>
    <w:rPr>
      <w:rFonts w:cs="Simplified Arabic"/>
      <w:b/>
      <w:bCs/>
      <w:color w:val="821E1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0000FF"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40"/>
      <w:szCs w:val="40"/>
    </w:rPr>
  </w:style>
  <w:style w:type="character" w:styleId="WW8Num1z0">
    <w:name w:val="WW8Num1z0"/>
    <w:qFormat/>
    <w:rPr/>
  </w:style>
  <w:style w:type="character" w:styleId="Style9">
    <w:name w:val="خط الفقرة الافتراضي"/>
    <w:qFormat/>
    <w:rPr/>
  </w:style>
  <w:style w:type="character" w:styleId="InternetLink">
    <w:name w:val="Hyperlink"/>
    <w:basedOn w:val="Style9"/>
    <w:rPr>
      <w:strike w:val="false"/>
      <w:dstrike w:val="false"/>
      <w:color w:val="0000FF"/>
      <w:u w:val="none"/>
    </w:rPr>
  </w:style>
  <w:style w:type="character" w:styleId="Hadith1">
    <w:name w:val="hadith1"/>
    <w:basedOn w:val="Style9"/>
    <w:qFormat/>
    <w:rPr>
      <w:rFonts w:cs="Simplified Arabic"/>
    </w:rPr>
  </w:style>
  <w:style w:type="character" w:styleId="Quran1">
    <w:name w:val="quran1"/>
    <w:basedOn w:val="Style9"/>
    <w:qFormat/>
    <w:rPr>
      <w:rFonts w:cs="Simplified Arabic"/>
      <w:color w:val="02633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عادي (ويب)"/>
    <w:basedOn w:val="Normal"/>
    <w:qFormat/>
    <w:pPr>
      <w:bidi w:val="0"/>
      <w:spacing w:before="280" w:after="280"/>
      <w:ind w:left="0" w:right="0" w:firstLine="284"/>
      <w:jc w:val="right"/>
    </w:pPr>
    <w:rPr>
      <w:rFonts w:cs="Simplified Arabic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mailto:Hod5212@hotmail.com" TargetMode="External"/><Relationship Id="rId7" Type="http://schemas.openxmlformats.org/officeDocument/2006/relationships/hyperlink" Target="mailto:Hod5212@yahoo.com" TargetMode="External"/><Relationship Id="rId8" Type="http://schemas.openxmlformats.org/officeDocument/2006/relationships/image" Target="media/image5.png"/><Relationship Id="rId9" Type="http://schemas.openxmlformats.org/officeDocument/2006/relationships/hyperlink" Target="javascript:OpenHT(&apos;Tak/Hits157.htm&apos;)" TargetMode="External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yperlink" Target="http://quran.al-islam.com/Display/Display.asp?l=arb&amp;nType=1&amp;nSora=2&amp;nAya=201" TargetMode="External"/><Relationship Id="rId13" Type="http://schemas.openxmlformats.org/officeDocument/2006/relationships/image" Target="media/image8.png"/><Relationship Id="rId14" Type="http://schemas.openxmlformats.org/officeDocument/2006/relationships/image" Target="media/image7.png"/><Relationship Id="rId15" Type="http://schemas.openxmlformats.org/officeDocument/2006/relationships/hyperlink" Target="http://quran.al-islam.com/Display/Display.asp?l=arb&amp;nType=1&amp;nSora=2&amp;nAya=201" TargetMode="External"/><Relationship Id="rId16" Type="http://schemas.openxmlformats.org/officeDocument/2006/relationships/image" Target="media/image8.png"/><Relationship Id="rId17" Type="http://schemas.openxmlformats.org/officeDocument/2006/relationships/image" Target="media/image7.png"/><Relationship Id="rId18" Type="http://schemas.openxmlformats.org/officeDocument/2006/relationships/hyperlink" Target="http://quran.al-islam.com/Display/Display.asp?l=arb&amp;nType=1&amp;nSora=2&amp;nAya=125" TargetMode="External"/><Relationship Id="rId19" Type="http://schemas.openxmlformats.org/officeDocument/2006/relationships/image" Target="media/image8.png"/><Relationship Id="rId20" Type="http://schemas.openxmlformats.org/officeDocument/2006/relationships/image" Target="media/image7.png"/><Relationship Id="rId21" Type="http://schemas.openxmlformats.org/officeDocument/2006/relationships/hyperlink" Target="http://quran.al-islam.com/Display/Display.asp?l=arb&amp;nType=1&amp;nSora=2&amp;nAya=158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7.png"/><Relationship Id="rId24" Type="http://schemas.openxmlformats.org/officeDocument/2006/relationships/hyperlink" Target="http://quran.al-islam.com/Display/Display.asp?l=arb&amp;nType=1&amp;nSora=2&amp;nAya=201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7.png"/><Relationship Id="rId27" Type="http://schemas.openxmlformats.org/officeDocument/2006/relationships/hyperlink" Target="http://quran.al-islam.com/Display/Display.asp?l=arb&amp;nType=1&amp;nSora=2&amp;nAya=158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5.png"/><Relationship Id="rId30" Type="http://schemas.openxmlformats.org/officeDocument/2006/relationships/hyperlink" Target="javascript:OpenHT(&apos;Tak/Hits55.htm&apos;)" TargetMode="External"/><Relationship Id="rId31" Type="http://schemas.openxmlformats.org/officeDocument/2006/relationships/image" Target="media/image6.png"/><Relationship Id="rId32" Type="http://schemas.openxmlformats.org/officeDocument/2006/relationships/image" Target="media/image5.png"/><Relationship Id="rId33" Type="http://schemas.openxmlformats.org/officeDocument/2006/relationships/hyperlink" Target="javascript:OpenHT(&apos;Tak/Hits4073.htm&apos;)" TargetMode="External"/><Relationship Id="rId34" Type="http://schemas.openxmlformats.org/officeDocument/2006/relationships/image" Target="media/image6.png"/><Relationship Id="rId35" Type="http://schemas.openxmlformats.org/officeDocument/2006/relationships/image" Target="media/image5.png"/><Relationship Id="rId36" Type="http://schemas.openxmlformats.org/officeDocument/2006/relationships/hyperlink" Target="javascript:OpenHT(&apos;Tak/Hits4074.htm&apos;)" TargetMode="External"/><Relationship Id="rId37" Type="http://schemas.openxmlformats.org/officeDocument/2006/relationships/image" Target="media/image6.png"/><Relationship Id="rId38" Type="http://schemas.openxmlformats.org/officeDocument/2006/relationships/image" Target="media/image5.png"/><Relationship Id="rId39" Type="http://schemas.openxmlformats.org/officeDocument/2006/relationships/hyperlink" Target="javascript:OpenHT(&apos;Tak/Hits4075.htm&apos;)" TargetMode="External"/><Relationship Id="rId40" Type="http://schemas.openxmlformats.org/officeDocument/2006/relationships/image" Target="media/image6.png"/><Relationship Id="rId41" Type="http://schemas.openxmlformats.org/officeDocument/2006/relationships/image" Target="media/image5.png"/><Relationship Id="rId42" Type="http://schemas.openxmlformats.org/officeDocument/2006/relationships/hyperlink" Target="javascript:OpenHT(&apos;Tak/Hits4074.htm&apos;)" TargetMode="External"/><Relationship Id="rId43" Type="http://schemas.openxmlformats.org/officeDocument/2006/relationships/image" Target="media/image6.png"/><Relationship Id="rId44" Type="http://schemas.openxmlformats.org/officeDocument/2006/relationships/image" Target="media/image5.png"/><Relationship Id="rId45" Type="http://schemas.openxmlformats.org/officeDocument/2006/relationships/hyperlink" Target="javascript:OpenHT(&apos;Tak/Hits4076.htm&apos;)" TargetMode="External"/><Relationship Id="rId46" Type="http://schemas.openxmlformats.org/officeDocument/2006/relationships/image" Target="media/image6.png"/><Relationship Id="rId47" Type="http://schemas.openxmlformats.org/officeDocument/2006/relationships/image" Target="media/image5.png"/><Relationship Id="rId48" Type="http://schemas.openxmlformats.org/officeDocument/2006/relationships/hyperlink" Target="javascript:OpenHT(&apos;Tak/Hits4077.htm&apos;)" TargetMode="External"/><Relationship Id="rId49" Type="http://schemas.openxmlformats.org/officeDocument/2006/relationships/image" Target="media/image6.png"/><Relationship Id="rId50" Type="http://schemas.openxmlformats.org/officeDocument/2006/relationships/image" Target="media/image7.png"/><Relationship Id="rId51" Type="http://schemas.openxmlformats.org/officeDocument/2006/relationships/hyperlink" Target="http://quran.al-islam.com/Display/Display.asp?l=arb&amp;nType=1&amp;nSora=7&amp;nAya=31" TargetMode="External"/><Relationship Id="rId52" Type="http://schemas.openxmlformats.org/officeDocument/2006/relationships/image" Target="media/image8.png"/><Relationship Id="rId53" Type="http://schemas.openxmlformats.org/officeDocument/2006/relationships/image" Target="media/image5.png"/><Relationship Id="rId54" Type="http://schemas.openxmlformats.org/officeDocument/2006/relationships/image" Target="media/image6.png"/><Relationship Id="rId55" Type="http://schemas.openxmlformats.org/officeDocument/2006/relationships/image" Target="media/image5.png"/><Relationship Id="rId56" Type="http://schemas.openxmlformats.org/officeDocument/2006/relationships/image" Target="media/image6.png"/><Relationship Id="rId57" Type="http://schemas.openxmlformats.org/officeDocument/2006/relationships/image" Target="media/image5.png"/><Relationship Id="rId58" Type="http://schemas.openxmlformats.org/officeDocument/2006/relationships/hyperlink" Target="javascript:OpenHT(&apos;Tak/Hits4079.htm&apos;)" TargetMode="External"/><Relationship Id="rId59" Type="http://schemas.openxmlformats.org/officeDocument/2006/relationships/image" Target="media/image6.png"/><Relationship Id="rId60" Type="http://schemas.openxmlformats.org/officeDocument/2006/relationships/image" Target="media/image5.png"/><Relationship Id="rId61" Type="http://schemas.openxmlformats.org/officeDocument/2006/relationships/hyperlink" Target="javascript:OpenHT(&apos;Tak/Hits4080.htm&apos;)" TargetMode="External"/><Relationship Id="rId62" Type="http://schemas.openxmlformats.org/officeDocument/2006/relationships/image" Target="media/image6.png"/><Relationship Id="rId63" Type="http://schemas.openxmlformats.org/officeDocument/2006/relationships/image" Target="media/image5.png"/><Relationship Id="rId64" Type="http://schemas.openxmlformats.org/officeDocument/2006/relationships/image" Target="media/image6.png"/><Relationship Id="rId65" Type="http://schemas.openxmlformats.org/officeDocument/2006/relationships/image" Target="media/image5.png"/><Relationship Id="rId66" Type="http://schemas.openxmlformats.org/officeDocument/2006/relationships/image" Target="media/image6.png"/><Relationship Id="rId67" Type="http://schemas.openxmlformats.org/officeDocument/2006/relationships/image" Target="media/image5.png"/><Relationship Id="rId68" Type="http://schemas.openxmlformats.org/officeDocument/2006/relationships/image" Target="media/image6.png"/><Relationship Id="rId69" Type="http://schemas.openxmlformats.org/officeDocument/2006/relationships/image" Target="media/image5.png"/><Relationship Id="rId70" Type="http://schemas.openxmlformats.org/officeDocument/2006/relationships/image" Target="media/image6.png"/><Relationship Id="rId71" Type="http://schemas.openxmlformats.org/officeDocument/2006/relationships/image" Target="media/image5.png"/><Relationship Id="rId72" Type="http://schemas.openxmlformats.org/officeDocument/2006/relationships/image" Target="media/image6.png"/><Relationship Id="rId73" Type="http://schemas.openxmlformats.org/officeDocument/2006/relationships/image" Target="media/image5.png"/><Relationship Id="rId74" Type="http://schemas.openxmlformats.org/officeDocument/2006/relationships/image" Target="media/image6.png"/><Relationship Id="rId75" Type="http://schemas.openxmlformats.org/officeDocument/2006/relationships/image" Target="media/image5.png"/><Relationship Id="rId76" Type="http://schemas.openxmlformats.org/officeDocument/2006/relationships/hyperlink" Target="javascript:OpenHT(&apos;Tak/Hits4081.htm&apos;)" TargetMode="External"/><Relationship Id="rId77" Type="http://schemas.openxmlformats.org/officeDocument/2006/relationships/image" Target="media/image6.png"/><Relationship Id="rId78" Type="http://schemas.openxmlformats.org/officeDocument/2006/relationships/image" Target="media/image5.png"/><Relationship Id="rId79" Type="http://schemas.openxmlformats.org/officeDocument/2006/relationships/hyperlink" Target="javascript:OpenHT(&apos;Tak/Hits4082.htm&apos;)" TargetMode="External"/><Relationship Id="rId80" Type="http://schemas.openxmlformats.org/officeDocument/2006/relationships/image" Target="media/image6.png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15:41:00Z</dcterms:created>
  <dc:creator>user</dc:creator>
  <dc:description/>
  <cp:keywords/>
  <dc:language>en-US</dc:language>
  <cp:lastModifiedBy>***</cp:lastModifiedBy>
  <dcterms:modified xsi:type="dcterms:W3CDTF">2004-01-04T13:33:00Z</dcterms:modified>
  <cp:revision>32</cp:revision>
  <dc:subject/>
  <dc:title>أولا : المخالفات في الحرم المكي </dc:title>
</cp:coreProperties>
</file>