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Simple Outline Pat"/>
          <w:b/>
          <w:b/>
          <w:bCs/>
          <w:sz w:val="96"/>
          <w:sz w:val="96"/>
          <w:szCs w:val="96"/>
          <w:rtl w:val="true"/>
        </w:rPr>
        <w:t>ذ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Simple Outline Pat"/>
          <w:b/>
          <w:b/>
          <w:bCs/>
          <w:sz w:val="96"/>
          <w:sz w:val="96"/>
          <w:szCs w:val="96"/>
          <w:rtl w:val="true"/>
        </w:rPr>
        <w:t>الثقلاء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ر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cs="Monotype Koufi"/>
          <w:b/>
          <w:bCs/>
          <w:sz w:val="32"/>
          <w:szCs w:val="32"/>
        </w:rPr>
        <w:t>309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ختص</w:t>
      </w:r>
      <w:r>
        <w:rPr>
          <w:rFonts w:cs="DecoType Naskh"/>
          <w:b/>
          <w:b/>
          <w:bCs/>
          <w:sz w:val="32"/>
          <w:sz w:val="32"/>
          <w:szCs w:val="32"/>
          <w:rtl w:val="true"/>
          <w:lang w:bidi="ar-SA"/>
        </w:rPr>
        <w:t>ا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Cs/>
          <w:sz w:val="32"/>
          <w:szCs w:val="32"/>
          <w:rtl w:val="true"/>
        </w:rPr>
        <w:t xml:space="preserve">: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b/>
          <w:b/>
          <w:bCs/>
          <w:sz w:val="32"/>
          <w:sz w:val="32"/>
          <w:szCs w:val="32"/>
          <w:rtl w:val="true"/>
        </w:rPr>
        <w:t>البوسيفي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الجزء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ز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30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ح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لأنها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ص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رق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SA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ق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ِ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تَش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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عِم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تَش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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ب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غض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عن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عن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غض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ر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س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غ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ث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ش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يه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ثا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يه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ك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د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ي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ا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ل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ف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رز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ر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غ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غ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د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ل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ك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و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كان رجل يجالس مروان الشاعر وكان ثقيلا وكان له لحية عظيمة فاستثقله مروان فقال فيه </w:t>
      </w:r>
      <w:r>
        <w:rPr>
          <w:rtl w:val="true"/>
        </w:rPr>
        <w:t>: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56"/>
        <w:gridCol w:w="3621"/>
      </w:tblGrid>
      <w:tr>
        <w:trPr/>
        <w:tc>
          <w:tcPr>
            <w:tcW w:w="349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س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ث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اف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عا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  <w:t xml:space="preserve">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ي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ح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Cs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ز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ب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يع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ث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غ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آ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د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زي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دوا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ن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 علي أبي الشمقمق ابن عم له من البصرة زائرا فأقام عنده أياما ما قدم إليه شيئا وخرج فأنشأ يقول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530"/>
        <w:gridCol w:w="3446"/>
      </w:tblGrid>
      <w:tr>
        <w:trPr>
          <w:trHeight w:val="3991" w:hRule="atLeast"/>
        </w:trPr>
        <w:tc>
          <w:tcPr>
            <w:tcW w:w="34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أوخ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غ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خو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ك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عو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ع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س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ي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رج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"/>
                <w:szCs w:val="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ث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د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د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خ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ه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ن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ض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م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ير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صو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غض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ت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قال فلما أخذ ابن عمه الذي أعطاه إذا ابن عم له آخر قد ورد عليه فأقبل يتأمله قبل جلوسه ثم أنشأ يقول </w:t>
      </w:r>
      <w:r>
        <w:rPr>
          <w:rtl w:val="true"/>
        </w:rPr>
        <w:t>: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531"/>
        <w:gridCol w:w="3448"/>
      </w:tblGrid>
      <w:tr>
        <w:trPr/>
        <w:tc>
          <w:tcPr>
            <w:tcW w:w="349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ل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دي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ثم جلس فتحادثا ساعة ثم إن ابن عم له آخر ورد وهما يتحادثان فجلس ثم أنشأ يقول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31"/>
        <w:gridCol w:w="3444"/>
      </w:tblGrid>
      <w:tr>
        <w:trPr/>
        <w:tc>
          <w:tcPr>
            <w:tcW w:w="3499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د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و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ار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لاد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ؤاد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ك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غ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ت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ث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ق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فس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ه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غ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ي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أت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ر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ه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ئ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ث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ف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ي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ي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ع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ع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ك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كان الشعبي قاعدا في مجلس فأقبل رجل فلما رآه قام وقال ثقيل والله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56"/>
        <w:gridCol w:w="3620"/>
      </w:tblGrid>
      <w:tr>
        <w:trPr/>
        <w:tc>
          <w:tcPr>
            <w:tcW w:w="349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ز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غ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مت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تج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صر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ح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د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ع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ص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خص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ص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يط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ش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هض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سائ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هضو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ث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اش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ف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ح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ب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ي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عت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هواز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شؤ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ض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غ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ل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ت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دغ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ض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سا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خ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زب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ب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د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طلق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عد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ش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ض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ح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ت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في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ف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أ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ثق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غ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ك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ذكر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حس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فرغ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غ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ش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ط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زا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ه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ه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ه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ه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د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بئ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غترب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جست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ا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ش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وك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لس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دئ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قر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قو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لسن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ص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ص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وحش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م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ل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ب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وس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ت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مد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ص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با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ختص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يا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جا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ح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خام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إن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هج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ب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ؤا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خ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غض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ل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غ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م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ط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غ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و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صتب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ح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رب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ف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م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ومي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ش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يح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ض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يج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و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يز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غ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ض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قد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ذ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حي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خذ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قي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ي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اهر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يلا</w:t>
            </w:r>
            <w:r>
              <w:rPr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غض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و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س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ل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ك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ش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ج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ر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كظ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ف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ئ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قو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ض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هم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و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ل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مس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طمس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ح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ر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ي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زون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ين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ذ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مل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مو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م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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أْنِس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حَدِيث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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ونقل ابن أبي الدنيا في كتابه قري الضيف </w:t>
      </w:r>
      <w:r>
        <w:rPr>
          <w:rFonts w:cs="Traditional Arabic"/>
          <w:b/>
          <w:bCs/>
          <w:sz w:val="32"/>
          <w:szCs w:val="32"/>
        </w:rPr>
        <w:t>1/35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35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عن كتاب التحف والظرف لابن لبيب غلام أبي الفرج الببغاء لأبي عمارة الصوفي يصف ثقيلا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80"/>
        <w:gridCol w:w="3273"/>
      </w:tblGrid>
      <w:tr>
        <w:trPr/>
        <w:tc>
          <w:tcPr>
            <w:tcW w:w="3321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ث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ى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دع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ق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من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نقل في قرى الضيف </w:t>
      </w:r>
      <w:r>
        <w:rPr>
          <w:rFonts w:cs="Traditional Arabic"/>
        </w:rPr>
        <w:t>1/4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في ثقيل </w:t>
      </w:r>
      <w:r>
        <w:rPr>
          <w:rtl w:val="true"/>
        </w:rPr>
        <w:t xml:space="preserve">: 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880"/>
        <w:gridCol w:w="3277"/>
      </w:tblGrid>
      <w:tr>
        <w:trPr/>
        <w:tc>
          <w:tcPr>
            <w:tcW w:w="331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صر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ث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ق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غمي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جفان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SA"/>
        </w:rPr>
      </w:pPr>
      <w:r>
        <w:rPr>
          <w:rFonts w:cs="Traditional Arabic"/>
          <w:b/>
          <w:bCs/>
          <w:sz w:val="32"/>
          <w:szCs w:val="32"/>
          <w:rtl w:val="true"/>
          <w:lang w:bidi="ar-SA"/>
        </w:rPr>
      </w:r>
    </w:p>
    <w:sectPr>
      <w:footerReference w:type="default" r:id="rId2"/>
      <w:footerReference w:type="first" r:id="rId3"/>
      <w:type w:val="nextPage"/>
      <w:pgSz w:w="9639" w:h="13608"/>
      <w:pgMar w:left="1134" w:right="1247" w:gutter="0" w:header="0" w:top="1134" w:footer="720" w:bottom="1134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Y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both"/>
      <w:outlineLvl w:val="4"/>
    </w:pPr>
    <w:rPr>
      <w:rFonts w:cs="Al-Kharashi 3"/>
      <w:b/>
      <w:bCs/>
      <w:sz w:val="28"/>
      <w:szCs w:val="40"/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ascii="MS Sans Serif;Arial" w:hAnsi="MS Sans Serif;Arial" w:cs="Simplified Arabic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2:46:00Z</dcterms:created>
  <dc:creator>almdar</dc:creator>
  <dc:description/>
  <dc:language>en-US</dc:language>
  <cp:lastModifiedBy>المدار للحاسبات و التقنية</cp:lastModifiedBy>
  <cp:lastPrinted>2003-08-04T17:05:00Z</cp:lastPrinted>
  <dcterms:modified xsi:type="dcterms:W3CDTF">2005-03-16T18:20:00Z</dcterms:modified>
  <cp:revision>16</cp:revision>
  <dc:subject/>
  <dc:title>ذم الثقلاء</dc:title>
</cp:coreProperties>
</file>