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م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روائع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حكم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لاب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حزم</w:t>
      </w:r>
    </w:p>
    <w:p>
      <w:pPr>
        <w:pStyle w:val="Normal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ديس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ئ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ج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ندل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و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(</w:t>
      </w:r>
      <w:r>
        <w:rPr>
          <w:rFonts w:cs="Traditional Arabic"/>
          <w:b/>
          <w:bCs w:val="false"/>
          <w:sz w:val="40"/>
          <w:szCs w:val="40"/>
        </w:rPr>
        <w:t>456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ك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لف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د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د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بلا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شع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أر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خ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نط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ط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د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لاغ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طل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قن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ج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شاع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ه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صائ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كبان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ك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ا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احظ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قس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ج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خ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دا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ص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ط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ر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م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ت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بتلاء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ثر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خل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ب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ش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ط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لاق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فا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ئ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او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ل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ث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م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َفِّهِ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ب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sz w:val="40"/>
          <w:szCs w:val="40"/>
          <w:rtl w:val="true"/>
        </w:rPr>
        <w:t>(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داو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وس</w:t>
      </w:r>
      <w:r>
        <w:rPr>
          <w:rFonts w:cs="Traditional Arabic"/>
          <w:b/>
          <w:bCs w:val="false"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(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داو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وس</w:t>
      </w:r>
      <w:r>
        <w:rPr>
          <w:rFonts w:cs="Traditional Arabic"/>
          <w:b/>
          <w:bCs w:val="false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ا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ادن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ر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عاق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ح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هم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صار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شر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و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ف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ث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ي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طال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ك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ذ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زدي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زم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ن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تع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جهد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ط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أخ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فو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هد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ن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ل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ب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س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ستع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ي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صل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لاق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داو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و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ت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هـ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ت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حس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يح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راء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م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د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ذ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مييز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ذ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ل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ذ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ك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ذ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جت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جته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ذ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ك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شا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واط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وط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كا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س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اع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ع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آ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ره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ا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ج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س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ذ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ه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حسو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س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رض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ثر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يئ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رف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ق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ته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ر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ضمحل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آخ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ف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قب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ز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ه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ها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يئ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قب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جل،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ه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د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جن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ع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ج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لق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ظلوم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ا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بائ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اق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حصى</w:t>
      </w:r>
      <w:r>
        <w:rPr>
          <w:rFonts w:cs="Traditional Arabic"/>
          <w:b/>
          <w:bCs w:val="false"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وء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ن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إب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ب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ت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ياء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طر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با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با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ا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ي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نون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ظ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ا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ائ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لم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غتباط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غتباط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دح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دح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لغ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دح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ف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ائ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بلغ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ّ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رو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ك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ديد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بلغ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ن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ز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لغ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ص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كت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ائ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ح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ان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ن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حظ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ز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و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ج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عمال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ع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لف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ز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نون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لغ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لا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كو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ان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أ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غ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لغ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غ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غ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ش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ش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مد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ح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ذائ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اع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عا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س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س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طاع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ذ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عا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ش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رذ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عا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ف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طاع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ا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فظ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ف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لائك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شياطين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غل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سباع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ذ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بهائ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نف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ج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واف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مو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ر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ي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د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هو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ا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ع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يوان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تب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ص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و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تب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قد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بهائ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مادات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ا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ائك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جا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ض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ر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ذئ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سم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غ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س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م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ث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سر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رن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و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ت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زا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ل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ط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هائ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قد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ص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عج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ع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ف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حتقب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ن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ظ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! 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ي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بي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ب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مرون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ه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لصغ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ن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ره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ي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ي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س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من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ون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ف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يا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سنو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تعج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ف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فرغ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صا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و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ت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ؤ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يد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ون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ب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عو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raditional Arabic"/>
          <w:b/>
          <w:bCs w:val="false"/>
          <w:sz w:val="40"/>
          <w:szCs w:val="40"/>
          <w:rtl w:val="true"/>
        </w:rPr>
        <w:t>?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ه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هابو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جلو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بو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كرمو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ل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س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ائ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آخ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غب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اء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ه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س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ذائ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آخ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اشتغ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شتغ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سا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طا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ف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فك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ل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ط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تع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ع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شاغ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شطرن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غ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ك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ض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آخ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غ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د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زا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غار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ّ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ج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ض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زك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زيتون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ف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إطعا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س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ل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حتر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شمي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ن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حتد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فراء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ل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با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ار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ذل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طب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غ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س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غار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رج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أندلس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غار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يت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هند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جب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ر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لق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ا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ا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وقك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ام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لد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س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ُـ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س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عيف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ام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و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ص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ه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عيف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ه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خ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ه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ظن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ل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فس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قد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لحون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ك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احت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ا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حق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س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قت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ت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لا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ان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ّ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مين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اظ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ري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هم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لا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سن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هلي،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ان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سكو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ضر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كت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ف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طق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رهم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ر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ري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هم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علي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هلي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ذاكر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لي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ز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ؤت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ستحق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ع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حقهم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ا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ا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اس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ش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و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م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م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د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ذ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ا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ث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ع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ا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ت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ب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بيع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أت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در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ذ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جتن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د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رغ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د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ن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قد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لج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ذ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رك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علم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م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عتد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م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قد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ك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ائ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داً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أ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ل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ه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وصا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قد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ب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س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ر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ا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ر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حر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س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د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حفظ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تلك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ّ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ت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و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تضا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ت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ّرت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اث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قط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ا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مجد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ظوظ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حد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ظ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ن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ط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ختب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خوان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وب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سام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ص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،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ه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16"/>
          <w:szCs w:val="16"/>
        </w:rPr>
      </w:pPr>
      <w:r>
        <w:rPr>
          <w:rFonts w:cs="Traditional Arabic"/>
          <w:b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ش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ار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باعد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ر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يق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ص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لاء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ا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ق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سمين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ل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ن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ص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رض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يق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ط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ص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صاب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فس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مصب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شراء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قار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خ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عل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ك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ت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رذا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ط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ي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اج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ز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ف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زاؤ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ك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ؤ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د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غيظ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ض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بد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ك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مت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لط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اخ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?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ر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نف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م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ع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لن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ف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الطه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ال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ب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في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رس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ن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أس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هل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اتل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جال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ئح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ان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اق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ل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هل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ا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لي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إنف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جال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ل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ق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ج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ت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ج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ب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ج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ث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يزا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ج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اً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قذ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ر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ك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وف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ذ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ل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رج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س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ح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رج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خ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غنى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رج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ر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ها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ر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ه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ز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اد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ادر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ه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ن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ز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غ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نع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هون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ت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صد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د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ئذ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ق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ق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ت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ي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ث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ست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ينك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ر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أ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ش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ظ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نك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ساء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در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إب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ب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م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لقا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ل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عاته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حداهم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عتذ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اني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سه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ات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مت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ذ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هل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دخل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ف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أ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رب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غا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ح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ق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ع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ا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ق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قص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وس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ذ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ذموم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يث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تصاف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ج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يث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ه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ج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ش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يث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ت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ذ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عصي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خ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ْت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ذت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ك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ز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ل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ج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ط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تج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ظ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ض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ل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ا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قص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خ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ذ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مق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غ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ص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وارح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جس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هر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ط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أخذ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أخ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طي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ط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ئ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تجا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ي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د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و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و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فل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ّ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ز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ريا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طلا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فا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أخ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تقد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داوا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وفي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يا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ز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ائ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ق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تع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ع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نه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ض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ف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ض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ا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ظه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ض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خب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متن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نت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حم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ق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دي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ب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ض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ؤ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ض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جز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أ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م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ث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ؤم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ع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ا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ساك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ض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ماز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ام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نغ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ضاه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كبر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ج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نا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ق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ر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حتق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اضع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غل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ن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مس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تع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قي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ف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ن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غض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ك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ع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بيع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أ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ق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غال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فر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عوا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عترض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تعان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ف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ت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غل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ظه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تائ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ط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لبت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جز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ا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د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ا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داً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ب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ا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يل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ال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ا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ذ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دقاً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ذ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نت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ر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ام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ث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د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جه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رك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ر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ر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نة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و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قوط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ع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ف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ص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ط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س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دقاً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نف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غض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ب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حق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و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(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ضرت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متعا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ت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متعا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قي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ِّ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ضر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ج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ذم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عت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خ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تن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هم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إصلاح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ث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بك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قتص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و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ار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حم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هي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ب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ست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ض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نبع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ضع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ع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ب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كر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سم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غ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ن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صدي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ض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سما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كر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ضا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ع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ب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اج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ويّ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بو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ز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ذاء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از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أي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نق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ف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ار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ظ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لو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فيق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طب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ب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يث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سهاله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ظ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خفا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ي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ُقَوِّ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ب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ود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ك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ي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رف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طب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أن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ـ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ناف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ب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َيْب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بِ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ب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م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ط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ح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دح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ص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دح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ك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ت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استهدا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نك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ائ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ق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ص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ملاً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خل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س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قت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خ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ص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د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بق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ت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ز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ه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سيئات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لس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سبي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ف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طير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وا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ن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ش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ش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خونك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غ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ز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ي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زي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ز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غ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و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ظ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ار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ح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يح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ث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ش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وا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ك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اه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أ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أ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ك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تم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رغ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شع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تظ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ار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س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راك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بي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غض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ش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والهم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ش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ج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ث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أ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شف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روف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د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ر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دو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وء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س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ف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صح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ؤ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ء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ائ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داق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ق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اي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د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رك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م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ث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ا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رذ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كث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خ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صد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رك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تسب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ح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و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ع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ود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س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تب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ول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صو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خ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خب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د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حرا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حر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ادق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طم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.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تآلف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را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دقاء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نح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ذ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ع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تنا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جر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ص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كث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عو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رضائ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غ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شارك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لز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ك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د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لم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ؤ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م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ضر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لك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س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ش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د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ك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ر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حز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م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لهم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ذ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اح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ق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غ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مد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ييز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م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سا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ال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ال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ك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ا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ال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ذمو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كائ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لغ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حقا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ذ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ال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ت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ظ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ل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تخل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ع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و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لغ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ئ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رس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ل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فظ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لط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ت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ائ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في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ك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ز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ئاً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م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بلي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فيق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تان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أولى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ي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اني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ب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ذك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لث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وب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قر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ر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ط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ص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خ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أذ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أذ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ن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ه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تعري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ر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ص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ريض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صريح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د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ؤ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و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د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ع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يد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ل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الم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ب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ير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ض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ج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أ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تداء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ضائ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م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د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س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ستح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ش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قتض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عدا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صداق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ؤ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ت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عر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رذ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ت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ض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جه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ص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سم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خر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زؤ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أ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ف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ف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ت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د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حز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ت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ذم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ئ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ب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لي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ث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جود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الج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يم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ف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ئ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اج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طل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يق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خب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ص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ز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ث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ن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ص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حر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ح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آ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ا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او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ل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ما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اق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د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طي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طل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ب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لي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آ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ن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ي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ست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ست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خف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تن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راق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مسك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ا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لاق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اتب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طائ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غ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يا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ائ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غيب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اط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وقا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يا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ائ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غ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ط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ائ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غ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واك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س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شاه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ثن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غ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س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م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ياب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رآ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ق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س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ذ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غ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س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غ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ف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هد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لون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دث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م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ش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غ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نف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(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ناً</w:t>
      </w:r>
      <w:r>
        <w:rPr>
          <w:rFonts w:cs="Traditional Arabic"/>
          <w:b/>
          <w:bCs w:val="false"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(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فروا</w:t>
      </w:r>
      <w:r>
        <w:rPr>
          <w:rFonts w:cs="Traditional Arabic"/>
          <w:b/>
          <w:bCs w:val="false"/>
          <w:sz w:val="40"/>
          <w:szCs w:val="40"/>
          <w:rtl w:val="true"/>
        </w:rPr>
        <w:t>)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ع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خط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ح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طال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ب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ط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اب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تف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ح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ب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حت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ط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هي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شاط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ال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ثار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ك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قتداح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م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بعث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ت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اليف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اي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قط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أكي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ص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ع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ؤث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مر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از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وء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يم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زا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ض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ك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ج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ستعم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ج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تج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نـز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خا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ه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ب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ن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مع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زا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رك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فات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ط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رك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ف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ف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ر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ش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ه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غ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و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زا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متح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متح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ق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ق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ت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ل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ف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ل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اص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رتف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يق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رت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رك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ج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ع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ع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ج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ب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ث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ز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د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ن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هتضام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بر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بن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تُ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ح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غ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ب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رك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ش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وجد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اك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ك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هاً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ذ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ك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ك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ك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د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ث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ُ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ت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ما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ب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ي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ا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ُف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نس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لب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ع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ض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لب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ش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ب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ض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ك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ستغ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ش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اج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ف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لب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رك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غ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ئ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هب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ك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ر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ر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رج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ك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ك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ما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رد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ب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ب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ابس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ن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ش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بط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رط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ل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ك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ض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ض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ج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شتبه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شتباه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يف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خلاق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ج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ش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ذم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نصاف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عتق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ط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ضطراب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طل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اع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ط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ن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ا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ذائ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ص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ك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{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ع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}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د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{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عترف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ن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ح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صح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ع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}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ا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ذ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ط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م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خف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و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ذ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ؤذ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ض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كث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قل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حم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الث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حك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و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فق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ل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و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ح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ذ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ق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ّق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ق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ئس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دني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م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مو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دا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لوك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فظ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رياس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ه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لام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ا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مى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ضييع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ق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و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ض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وس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ي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سا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سال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م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ز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خف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رك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ج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ود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ذ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رك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ذ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شح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ضد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ن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وع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ود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زا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ج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بر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ف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جد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ن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ك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د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ر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ط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ت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ذ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ر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غص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ز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شق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دار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رك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بر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ك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ج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بع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ج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ئ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ب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و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و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ك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ن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ك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ت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ك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ه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كذ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ه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مود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كل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ش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قس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س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لاثة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ه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ا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تك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س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ق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ك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غ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ان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ك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ص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اف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ق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جاج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ثالث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ض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بر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غاظ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ثن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احتهم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ط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طر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ياء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ج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ع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شت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أ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وق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شت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أ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اق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ان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لماش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ل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ض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دث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ر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ذي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تش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غل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ظه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ا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ه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واف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ي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ساع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ما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ن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ت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د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فع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م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عد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ا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قب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س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غبت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خال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عار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ما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ن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ر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تف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ذ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ناف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دا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طال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ضر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ف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اً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غض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غض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دو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اف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اف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غض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اف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غض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ا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ت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عا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ذ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ج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اكفه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ط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ع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ريق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غر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موعو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تما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جاج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ر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غايظ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واع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ظ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سناً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ب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ب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ش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ر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خ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عو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فت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عو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ل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عظ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نت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عظ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تحش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ض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ح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عو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ين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ع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ض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ت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ؤر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ذ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ن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م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ب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أث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رغ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د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تع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لف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متح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ف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فضائ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فتش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ف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صيب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ص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ظ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اً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ضع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ييزاً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ع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ي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غال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ع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م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حم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ق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مييز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ص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!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رض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خ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ز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ياط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ر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ظ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ْ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ح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قو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خازي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ي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ش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ف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ض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ذ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خ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رذ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اء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تدا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بح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اشتغ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عج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ض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خر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سم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ص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تعا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جتن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سع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ز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ت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ط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ي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و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اً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ن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و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ذ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داخ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ك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ه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م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يز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و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ج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ستس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ذ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ل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ل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ل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ج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ف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بي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خف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خف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خف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 w:val="false"/>
          <w:sz w:val="40"/>
          <w:szCs w:val="40"/>
          <w:rtl w:val="true"/>
        </w:rPr>
        <w:t>{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ز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استخف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م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يل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ج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آرا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ف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قطا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حفظ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س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ا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دي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ص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خطأ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و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از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ق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صو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خ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غ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طأ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وا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ج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ف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ص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صي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ش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وجوه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تجد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ع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نا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ب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قص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فس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ج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ل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ص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ر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اب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خط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س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تح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ل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س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فظت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بر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ر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ذك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عتد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عاد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ك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ح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د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س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لا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دي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او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ك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راء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ك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ر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زق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ظ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إك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و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ه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ا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ش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ز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عاذ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لبه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ن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ت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ج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فاذ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نقاص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قصا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ف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ت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ف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ل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ل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عل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لماً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ا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س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ج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كلي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فاذ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أخ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ص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لشع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ر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ا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آخ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ه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ئ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ج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ستدل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زاه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فع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وه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ج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جاه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ن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ف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خال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دا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ظرا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ع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ع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قا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ث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ع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ح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ش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فر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ذال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خساس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خلاق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اب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ست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ارك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ج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و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ا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س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غ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غتب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وق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ت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ج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وا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دا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ج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ق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ف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حق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ف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ه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طلا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ص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ييز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ج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س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و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ج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و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فع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اه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س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ف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ل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لم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ج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كاس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قياص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باب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ائ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أ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برات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قاي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ث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سا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ل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ق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ذ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ب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ح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صف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ذمو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غتب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اؤ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وق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ب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ا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شر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ط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تعبث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وك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طل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د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ظ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ج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نتج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ل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ثا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ي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ث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اب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ج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ز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شن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عجاب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عس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و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ع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سا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ناء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ف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فاء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ظراء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ع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ط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ك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ار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قو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ذ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ج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هان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بج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ر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رغو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ف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س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خساس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ج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م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مت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م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ث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ر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ق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ر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قوله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ص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ص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ج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ف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طغ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ل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ذ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حج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ل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ب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ؤ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حتق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زي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!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ارك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ي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ث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ط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ف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!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ياد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م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داؤ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ر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ا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عرا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هزئ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ان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حقائ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ك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عرض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مشات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هارش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صد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اط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ضار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امتد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مع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دق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دق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يب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د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ض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غي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صل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غ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سا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ئ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فس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ق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اؤ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هال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طب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بائ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ي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ذ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ظه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ب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غال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اس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ضل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ط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ط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ضييع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نص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يت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ص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ل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سف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ا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فقهم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سها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عي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س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سها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فعل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ق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سخائ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ك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وب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ر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ف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خوف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ئيمة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جائ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ف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ذمو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عما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طب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ف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عم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ض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ح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غ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دخ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ذ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ذل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يق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ف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وض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قص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ض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ضو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ض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ض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تغ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لب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ث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شن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ري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شي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ع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رذ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لح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داً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ضر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ص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ض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جلو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ز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بد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خلق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دينك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ضر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ت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ا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ك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كو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ه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شاه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ن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جال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و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الس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ؤ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ر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ا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مس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ز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ؤ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علم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ؤ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در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شغ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لا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زما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غي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كتس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دا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و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ضو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ا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أ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ف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فا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ا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ز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ز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ا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ك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م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ص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دا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ياد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ا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اج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و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قص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قص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ار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ص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ر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م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تك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ي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خص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دا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رات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ؤ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راج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كا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ل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ق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لي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ث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خ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س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كيل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ط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ج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ي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اب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اب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غاض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عث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غال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طل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بره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طع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يضاً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قب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ت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ص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بره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ظ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جه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در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يق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قب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ز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زو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كت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لي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اوا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ا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ش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غ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خض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=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ثير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و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ضيل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س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خل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لح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ل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ث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ص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ستوع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س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ا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سا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ب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عروف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ع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ي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غ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حي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ـتوف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ختيا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فع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منا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30/3/1425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bCs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8:06:00Z</dcterms:created>
  <dc:creator>A</dc:creator>
  <dc:description/>
  <cp:keywords/>
  <dc:language>en-US</dc:language>
  <cp:lastModifiedBy>***</cp:lastModifiedBy>
  <dcterms:modified xsi:type="dcterms:W3CDTF">2005-11-24T14:23:00Z</dcterms:modified>
  <cp:revision>35</cp:revision>
  <dc:subject/>
  <dc:title>من روائع الحكمة لابن حزم</dc:title>
</cp:coreProperties>
</file>