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Malik Lt BT"/>
          <w:b/>
          <w:b/>
          <w:bCs/>
          <w:sz w:val="52"/>
          <w:szCs w:val="52"/>
        </w:rPr>
      </w:pPr>
      <w:r>
        <w:rPr>
          <w:rFonts w:cs="Malik Lt BT"/>
          <w:b/>
          <w:bCs/>
          <w:sz w:val="52"/>
          <w:szCs w:val="52"/>
          <w:rtl w:val="true"/>
        </w:rPr>
      </w:r>
    </w:p>
    <w:p>
      <w:pPr>
        <w:pStyle w:val="Normal"/>
        <w:spacing w:before="240" w:after="0"/>
        <w:jc w:val="center"/>
        <w:rPr>
          <w:rFonts w:cs="Malik Lt BT"/>
          <w:b/>
          <w:b/>
          <w:bCs/>
          <w:sz w:val="52"/>
          <w:szCs w:val="52"/>
        </w:rPr>
      </w:pPr>
      <w:r>
        <w:rPr>
          <w:rFonts w:cs="Malik Lt B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onotype Koufi"/>
          <w:sz w:val="96"/>
          <w:szCs w:val="96"/>
        </w:rPr>
      </w:pPr>
      <w:r>
        <w:rPr>
          <w:rFonts w:cs="Monotype Koufi"/>
          <w:b/>
          <w:b/>
          <w:bCs/>
          <w:sz w:val="96"/>
          <w:sz w:val="96"/>
          <w:szCs w:val="96"/>
          <w:rtl w:val="true"/>
        </w:rPr>
        <w:t>م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أوابد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الأشياخ</w:t>
      </w:r>
    </w:p>
    <w:p>
      <w:pPr>
        <w:pStyle w:val="Normal"/>
        <w:spacing w:before="240" w:after="0"/>
        <w:jc w:val="center"/>
        <w:rPr>
          <w:rFonts w:cs="Malik Lt BT"/>
          <w:b/>
          <w:b/>
          <w:bCs/>
          <w:sz w:val="52"/>
          <w:szCs w:val="52"/>
        </w:rPr>
      </w:pPr>
      <w:r>
        <w:rPr>
          <w:rFonts w:cs="Malik Lt BT"/>
          <w:b/>
          <w:bCs/>
          <w:sz w:val="52"/>
          <w:szCs w:val="52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rFonts w:cs="Diwani Letter"/>
        </w:rPr>
      </w:pPr>
      <w:r>
        <w:rPr>
          <w:rFonts w:cs="Diwani Letter"/>
          <w:bCs/>
          <w:sz w:val="54"/>
          <w:sz w:val="54"/>
          <w:szCs w:val="54"/>
          <w:rtl w:val="true"/>
        </w:rPr>
        <w:t>تأليف</w:t>
      </w:r>
      <w:r>
        <w:rPr>
          <w:rFonts w:cs="Times New Roman"/>
          <w:bCs/>
          <w:sz w:val="54"/>
          <w:sz w:val="54"/>
          <w:szCs w:val="54"/>
          <w:rtl w:val="true"/>
        </w:rPr>
        <w:t xml:space="preserve"> </w:t>
      </w:r>
    </w:p>
    <w:p>
      <w:pPr>
        <w:pStyle w:val="TextBody"/>
        <w:bidi w:val="0"/>
        <w:spacing w:lineRule="atLeast" w:line="520" w:before="120" w:after="120"/>
        <w:jc w:val="center"/>
        <w:rPr>
          <w:rFonts w:cs="Mudir MT"/>
        </w:rPr>
      </w:pPr>
      <w:r>
        <w:rPr>
          <w:rFonts w:cs="Mudir MT"/>
          <w:sz w:val="50"/>
          <w:sz w:val="50"/>
          <w:szCs w:val="50"/>
          <w:rtl w:val="true"/>
        </w:rPr>
        <w:t>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يز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حم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فا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udir MT"/>
          <w:sz w:val="50"/>
          <w:sz w:val="50"/>
          <w:szCs w:val="50"/>
          <w:rtl w:val="true"/>
        </w:rPr>
        <w:t>الفتحي</w:t>
      </w:r>
      <w:r>
        <w:rPr>
          <w:rFonts w:cs="Times New Roman"/>
          <w:sz w:val="50"/>
          <w:sz w:val="50"/>
          <w:szCs w:val="50"/>
        </w:rPr>
        <w:t xml:space="preserve"> </w:t>
      </w:r>
    </w:p>
    <w:p>
      <w:pPr>
        <w:pStyle w:val="TextBody"/>
        <w:spacing w:lineRule="atLeast" w:line="520" w:before="120" w:after="120"/>
        <w:jc w:val="center"/>
        <w:rPr>
          <w:rFonts w:cs="Farsi Simple Bold"/>
        </w:rPr>
      </w:pPr>
      <w:r>
        <w:rPr>
          <w:rFonts w:cs="Farsi Simple Bold"/>
          <w:bCs/>
          <w:sz w:val="50"/>
          <w:sz w:val="50"/>
          <w:szCs w:val="50"/>
          <w:rtl w:val="true"/>
        </w:rPr>
        <w:t>إمام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وخطيب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جامع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الملك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فهد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بمحايل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rPr>
          <w:rFonts w:cs="Farsi Simple Bold"/>
          <w:bCs/>
          <w:sz w:val="50"/>
          <w:sz w:val="50"/>
          <w:szCs w:val="50"/>
          <w:rtl w:val="true"/>
        </w:rPr>
        <w:t>عسير</w:t>
      </w:r>
      <w:r>
        <w:rPr>
          <w:rFonts w:cs="Times New Roman"/>
          <w:bCs/>
          <w:sz w:val="50"/>
          <w:sz w:val="50"/>
          <w:szCs w:val="50"/>
          <w:rtl w:val="true"/>
        </w:rPr>
        <w:t xml:space="preserve"> </w:t>
      </w:r>
      <w:r>
        <w:br w:type="page"/>
      </w:r>
    </w:p>
    <w:p>
      <w:pPr>
        <w:pStyle w:val="Normal"/>
        <w:spacing w:before="240" w:after="0"/>
        <w:jc w:val="center"/>
        <w:rPr>
          <w:rFonts w:cs="Malik Lt BT"/>
          <w:b/>
          <w:b/>
          <w:bCs/>
          <w:sz w:val="52"/>
          <w:szCs w:val="52"/>
        </w:rPr>
      </w:pPr>
      <w:r>
        <w:rPr>
          <w:rFonts w:cs="Malik Lt BT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4"/>
          <w:szCs w:val="44"/>
        </w:rPr>
      </w:pP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حمد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لله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والصلاة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والسلام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وعلى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آله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وصحبه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أجمعين</w:t>
      </w:r>
      <w:r>
        <w:rPr>
          <w:rFonts w:cs="Traditional Arabic"/>
          <w:b/>
          <w:bCs/>
          <w:i/>
          <w:iCs/>
          <w:sz w:val="44"/>
          <w:szCs w:val="44"/>
          <w:rtl w:val="true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وبعـــد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i/>
          <w:iCs/>
          <w:sz w:val="44"/>
          <w:szCs w:val="44"/>
          <w:rtl w:val="true"/>
        </w:rPr>
        <w:t>,,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،</w:t>
      </w:r>
    </w:p>
    <w:p>
      <w:pPr>
        <w:pStyle w:val="Normal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ز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نسا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لي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عجائ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ثرَّ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غرائ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ي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تبا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شارك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قو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قد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آرائ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كش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م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ه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ش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تج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ب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خت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طوا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قدرا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لومهم</w:t>
      </w:r>
      <w:r>
        <w:rPr>
          <w:sz w:val="50"/>
          <w:szCs w:val="5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ضاض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أ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حك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ليق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! </w:t>
      </w:r>
      <w:r>
        <w:rPr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ا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ع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باع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ندها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رو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ا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ائ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ظه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جتهاد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جا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ي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ف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وا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تلق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هج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سج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ده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و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د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فأحبب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ق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أ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مس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ا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شياخ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أ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رائ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جائ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والآب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الك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فع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غر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ج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آب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داه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بق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ك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بد</w:t>
      </w:r>
      <w:r>
        <w:rPr>
          <w:sz w:val="50"/>
          <w:szCs w:val="50"/>
          <w:rtl w:val="true"/>
        </w:rPr>
        <w:t>) (</w:t>
      </w:r>
      <w:r>
        <w:rPr>
          <w:sz w:val="50"/>
          <w:szCs w:val="50"/>
        </w:rPr>
        <w:t>3/68</w:t>
      </w:r>
      <w:r>
        <w:rPr>
          <w:sz w:val="50"/>
          <w:szCs w:val="5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وق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ه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عر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أوا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ب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ص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بي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بق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بح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بد</w:t>
      </w:r>
      <w:r>
        <w:rPr>
          <w:sz w:val="50"/>
          <w:szCs w:val="50"/>
          <w:rtl w:val="true"/>
        </w:rPr>
        <w:t>) (</w:t>
      </w:r>
      <w:r>
        <w:rPr>
          <w:sz w:val="50"/>
          <w:szCs w:val="50"/>
        </w:rPr>
        <w:t>1/101</w:t>
      </w:r>
      <w:r>
        <w:rPr>
          <w:sz w:val="50"/>
          <w:szCs w:val="5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الآب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غر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جم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ابد</w:t>
      </w:r>
      <w:r>
        <w:rPr>
          <w:sz w:val="50"/>
          <w:szCs w:val="50"/>
          <w:rtl w:val="true"/>
        </w:rPr>
        <w:t>) (</w:t>
      </w:r>
      <w:r>
        <w:rPr>
          <w:sz w:val="50"/>
          <w:szCs w:val="50"/>
        </w:rPr>
        <w:t>8/65</w:t>
      </w:r>
      <w:r>
        <w:rPr>
          <w:sz w:val="50"/>
          <w:szCs w:val="5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ه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: (</w:t>
      </w:r>
      <w:r>
        <w:rPr>
          <w:sz w:val="50"/>
          <w:sz w:val="50"/>
          <w:szCs w:val="50"/>
          <w:rtl w:val="true"/>
        </w:rPr>
        <w:t>وم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و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ج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آب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أ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أ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ظ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ُن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يستوحش</w:t>
      </w:r>
      <w:r>
        <w:rPr>
          <w:sz w:val="50"/>
          <w:szCs w:val="50"/>
          <w:rtl w:val="true"/>
        </w:rPr>
        <w:t>) (</w:t>
      </w:r>
      <w:r>
        <w:rPr>
          <w:sz w:val="50"/>
          <w:szCs w:val="50"/>
        </w:rPr>
        <w:t>1/13</w:t>
      </w:r>
      <w:r>
        <w:rPr>
          <w:sz w:val="50"/>
          <w:szCs w:val="5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وا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اه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ك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ب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غريب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ُستشن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ُستغ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ع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ص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اه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يغا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غر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تناه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ك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لغ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,</w:t>
      </w:r>
      <w:r>
        <w:rPr>
          <w:sz w:val="50"/>
          <w:sz w:val="50"/>
          <w:szCs w:val="50"/>
          <w:rtl w:val="true"/>
        </w:rPr>
        <w:t>فك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ختيا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ح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50"/>
          <w:sz w:val="50"/>
          <w:szCs w:val="50"/>
          <w:rtl w:val="true"/>
        </w:rPr>
        <w:t>والمقص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: </w:t>
      </w:r>
      <w:r>
        <w:rPr>
          <w:sz w:val="50"/>
          <w:sz w:val="50"/>
          <w:szCs w:val="50"/>
          <w:rtl w:val="true"/>
        </w:rPr>
        <w:t>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مارس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ق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ا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حا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ر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ج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فكري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ب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سج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ر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سي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تُق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نبيه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صح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ستظراف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ث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ضر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قو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صح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برغ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اس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ك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ضائ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من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ق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قوي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ص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رموز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وجه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0"/>
          <w:sz w:val="50"/>
          <w:szCs w:val="50"/>
          <w:rtl w:val="true"/>
        </w:rPr>
        <w:t>ل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يس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عصو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خط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عض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رس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غرب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خلَّ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رتك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ل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وجب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نب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حتَّ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ت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Normal"/>
        <w:jc w:val="center"/>
        <w:rPr>
          <w:rFonts w:cs="Andalus"/>
          <w:b/>
          <w:b/>
          <w:bCs/>
          <w:sz w:val="50"/>
          <w:szCs w:val="50"/>
        </w:rPr>
      </w:pPr>
      <w:r>
        <w:rPr>
          <w:rFonts w:cs="Andalus"/>
          <w:b/>
          <w:b/>
          <w:bCs/>
          <w:sz w:val="50"/>
          <w:sz w:val="50"/>
          <w:szCs w:val="50"/>
          <w:rtl w:val="true"/>
        </w:rPr>
        <w:t>و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الموف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والهاد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سو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السبي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،،</w:t>
      </w:r>
    </w:p>
    <w:p>
      <w:pPr>
        <w:pStyle w:val="Normal"/>
        <w:ind w:left="5040" w:right="0" w:hanging="0"/>
        <w:jc w:val="center"/>
        <w:rPr>
          <w:rFonts w:cs="Monotype Koufi"/>
          <w:b/>
          <w:b/>
          <w:bCs/>
          <w:sz w:val="50"/>
          <w:szCs w:val="50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محايل</w:t>
      </w:r>
    </w:p>
    <w:p>
      <w:pPr>
        <w:pStyle w:val="Normal"/>
        <w:ind w:left="5040" w:right="0" w:hanging="0"/>
        <w:jc w:val="center"/>
        <w:rPr>
          <w:b/>
          <w:b/>
          <w:bCs/>
          <w:sz w:val="50"/>
          <w:szCs w:val="50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</w:rPr>
        <w:t>الأح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Cs/>
          <w:sz w:val="50"/>
          <w:szCs w:val="50"/>
        </w:rPr>
        <w:t>4/6/1426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هـ</w:t>
      </w:r>
    </w:p>
    <w:p>
      <w:pPr>
        <w:pStyle w:val="Normal"/>
        <w:ind w:left="5040" w:right="0" w:hanging="0"/>
        <w:jc w:val="center"/>
        <w:rPr>
          <w:rFonts w:cs="Monotype Koufi"/>
          <w:b/>
          <w:b/>
          <w:bCs/>
          <w:sz w:val="50"/>
          <w:szCs w:val="50"/>
        </w:rPr>
      </w:pPr>
      <w:r>
        <w:rPr>
          <w:rFonts w:cs="Monotype Koufi"/>
          <w:b/>
          <w:bCs/>
          <w:sz w:val="50"/>
          <w:szCs w:val="50"/>
        </w:rPr>
        <w:t>9/7/2005</w:t>
      </w:r>
      <w:r>
        <w:rPr>
          <w:rFonts w:cs="Monotype Koufi"/>
          <w:b/>
          <w:b/>
          <w:bCs/>
          <w:sz w:val="50"/>
          <w:sz w:val="50"/>
          <w:szCs w:val="50"/>
          <w:rtl w:val="true"/>
        </w:rPr>
        <w:t>م</w:t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لمجر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خلاف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Cs/>
          <w:sz w:val="56"/>
          <w:szCs w:val="56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رأ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ات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غو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عار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د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غ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ط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ا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اول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ختا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غا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ر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ا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ف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قر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َلْ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ش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ائ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ه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أت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ت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طوع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بل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ه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ص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أخ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ح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ج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ف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ذُ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لت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و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وائ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ج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ُ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لي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امة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سته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ت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ث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ز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ق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بل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د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ر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ه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خا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ُعرف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ل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ف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طح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ز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ا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ال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م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ارح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ب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فل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ح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ُظهرِ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بد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الحذر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ذر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َنْ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لف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يكنْ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ص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ر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ا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ك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الف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ك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ا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أ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ر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طرحو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اهة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ع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ش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رك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ق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آ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ز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ه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ُستشَن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ُهمَ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ث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إنش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ن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سا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فز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لوما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ذه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برغ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فج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ضائ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تف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اق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و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ك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ح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د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لتق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وز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قاؤ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ك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ضر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زائ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نعد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ا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دراك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تطل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ق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إنترنت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لِّ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ه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ُذه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و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اغ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صن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ب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هيب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ز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ب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كبو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ابت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فاخ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ا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ث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ذخ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ماس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صي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قن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ضا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دف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ش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ر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ض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ار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ع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ال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رص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ما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ّ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تق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قاف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ع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و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ا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ف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ر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ا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ات،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ر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ابتة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س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و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إن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نجز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ت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ا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از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ز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ز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ك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وي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يانه،وذ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حي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ب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ق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و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لاق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سات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ض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م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قتصا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ا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ر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يت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شتر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زل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فت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تفقه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قعين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ل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نتاج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خ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دح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ق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ز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ض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ي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تاب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د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حل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ش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زو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ه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شباه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غل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كلَّ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ا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علم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ال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تل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ي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ب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مّ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حا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وا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اذ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ش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نط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تضييق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مسار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لاط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ثق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تزاح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أف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د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ف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سام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ا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مكان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ا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و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يو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فق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ض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مَّ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ئ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جر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ت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ا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قلي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لبا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لمتأ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س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ق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نو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و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أَعِدّ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َه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ّ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سْتَطَعْت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ّ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قُوَّةٍ</w:t>
      </w:r>
      <w:r>
        <w:rPr>
          <w:sz w:val="52"/>
          <w:szCs w:val="52"/>
          <w:rtl w:val="true"/>
        </w:rPr>
        <w:t xml:space="preserve">). [ </w:t>
      </w:r>
      <w:r>
        <w:rPr>
          <w:sz w:val="52"/>
          <w:sz w:val="52"/>
          <w:szCs w:val="52"/>
          <w:rtl w:val="true"/>
        </w:rPr>
        <w:t>الأنف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60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ظ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ق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س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قتص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ع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ضا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ا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د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تس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م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spacing w:before="120" w:after="0"/>
        <w:ind w:left="693" w:right="0" w:hanging="693"/>
        <w:jc w:val="left"/>
        <w:rPr/>
      </w:pPr>
      <w:r>
        <w:rPr>
          <w:sz w:val="52"/>
          <w:sz w:val="52"/>
          <w:szCs w:val="52"/>
          <w:rtl w:val="true"/>
        </w:rPr>
        <w:t>ار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ف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بد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م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ن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spacing w:before="120" w:after="0"/>
        <w:ind w:left="693" w:right="0" w:hanging="69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spacing w:before="120" w:after="0"/>
        <w:ind w:left="693" w:right="0" w:hanging="69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ستغ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وي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ديث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جا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نجاز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غو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spacing w:before="120" w:after="0"/>
        <w:ind w:left="693" w:right="0" w:hanging="69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هم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ن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spacing w:before="120" w:after="0"/>
        <w:ind w:left="693" w:right="0" w:hanging="69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امش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خر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طو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واز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ز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تائج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م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غلغ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ا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لام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طي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تجا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ز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يط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صطفا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د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نقاذ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رحا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و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َرْسَلْنَاك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رَحْمَة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ِّلْعَالَمِينَ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أنب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07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ت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ف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س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ف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اح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س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ع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ل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ه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ت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آد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لكترو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اخ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ن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ض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ام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تش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خترعات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ك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ش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ص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حي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ج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مك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أ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ه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أ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ل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sz w:val="52"/>
          <w:szCs w:val="52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خطاب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قليد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ف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طل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س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و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ع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ه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ا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ر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ا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ابت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ناغ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س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ف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أ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ستج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صّ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كتش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غ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ِك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لسف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ك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اج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ت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عا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ك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ي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جاوز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ظ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ح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آ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دم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ت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ي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د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كا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وه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غل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غ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وم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سائ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ضا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تقب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طعم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طيب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ث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ضو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ه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ق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ي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ضو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ي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قتص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ن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ضو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ق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ص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ص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ُتر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غمس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غان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اح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انف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صطل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س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ق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لكترون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طلحات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ع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شباه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ض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مع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بيه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ْ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لِّ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م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نا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ستع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ن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جم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با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يض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ندها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ق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ائ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محاض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إنترنت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اي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رو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تق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ن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لكترون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آف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ية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ص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حض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س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ع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سو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ر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ر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ك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ات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جدَّ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قتص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أ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حصاء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ق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ا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ر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و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ي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و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فاض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بحو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ؤ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قش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طال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ا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را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كموضو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لا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ول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نك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ق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نا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نا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ع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حو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غيي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ار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ي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ك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ر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كي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ي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ي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ت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قح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ه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ر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ُبّ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ُلِّم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أ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س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َنْ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َلِ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ب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ه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م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زده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قلي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هق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عز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وبة</w:t>
      </w:r>
      <w:r>
        <w:rPr>
          <w:sz w:val="52"/>
          <w:szCs w:val="52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دعاؤ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ليدي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واب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ت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اص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تغي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وا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اسخ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ب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ب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ت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ن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ن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صول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ملتز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قو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اسية،مجت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ل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اجة،فحا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ت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ش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ب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لاء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ظ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سل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جهة</w:t>
      </w:r>
      <w:r>
        <w:rPr>
          <w:sz w:val="52"/>
          <w:szCs w:val="52"/>
          <w:rtl w:val="true"/>
        </w:rPr>
        <w:t>).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انعزا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مستوحش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ل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ا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م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ته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و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موز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اد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ع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خ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ت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قض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ائ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ذائ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ه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ه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ئ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ل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و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ني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بلا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َّ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ا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أك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يقاظ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لك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وض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ضِّ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ب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اع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ك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ش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ض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ئ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b/>
          <w:b/>
          <w:bCs/>
          <w:sz w:val="52"/>
          <w:sz w:val="52"/>
          <w:szCs w:val="52"/>
          <w:u w:val="double"/>
          <w:rtl w:val="true"/>
        </w:rPr>
        <w:t>وأولى</w:t>
      </w:r>
      <w:r>
        <w:rPr>
          <w:rFonts w:cs="Times New Roman"/>
          <w:b/>
          <w:b/>
          <w:bCs/>
          <w:sz w:val="52"/>
          <w:sz w:val="52"/>
          <w:szCs w:val="52"/>
          <w:u w:val="doub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double"/>
          <w:rtl w:val="true"/>
        </w:rPr>
        <w:t>سلبياتها</w:t>
      </w:r>
      <w:r>
        <w:rPr>
          <w:rFonts w:cs="Times New Roman"/>
          <w:b/>
          <w:b/>
          <w:bCs/>
          <w:sz w:val="52"/>
          <w:sz w:val="52"/>
          <w:szCs w:val="52"/>
          <w:u w:val="doub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double"/>
          <w:rtl w:val="true"/>
        </w:rPr>
        <w:t>الخطير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تأث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روج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س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اذ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ي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جه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ف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ط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ضاع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اث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ا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تذ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ف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ي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ق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غ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ك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ه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ح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لو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س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ل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ذ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ات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ل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ظ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كن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خ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غ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تب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ئ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وات،متشاغ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م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ير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وس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م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ع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وس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رتخ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ئ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رز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ه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ي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س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أخطأ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ريق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ال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َحِ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ق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ظ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راط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حد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له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غي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خ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س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زوف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صير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اجب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فَلَوْ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كَا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ِ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قُرُو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قَبْلِ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ُوْ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َقِيَّة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َنْهَوْ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عَ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فَسَاد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أَرْض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قَلِيل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ِّمَّ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َنجَيْنَا</w:t>
      </w:r>
      <w:r>
        <w:rPr>
          <w:sz w:val="52"/>
          <w:szCs w:val="52"/>
          <w:rtl w:val="true"/>
        </w:rPr>
        <w:t xml:space="preserve">) . [ </w:t>
      </w:r>
      <w:r>
        <w:rPr>
          <w:sz w:val="52"/>
          <w:sz w:val="52"/>
          <w:szCs w:val="52"/>
          <w:rtl w:val="true"/>
        </w:rPr>
        <w:t>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16</w:t>
      </w:r>
      <w:r>
        <w:rPr>
          <w:sz w:val="52"/>
          <w:szCs w:val="52"/>
          <w:rtl w:val="true"/>
        </w:rPr>
        <w:t xml:space="preserve"> ]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َوْ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َنْهَاه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رَّبَّانِيّ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لأَحْبَار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عَ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قَوْلِهِ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إِثْم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أَكْلِهِ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سُّحْتَ</w:t>
      </w:r>
      <w:r>
        <w:rPr>
          <w:sz w:val="52"/>
          <w:szCs w:val="52"/>
          <w:rtl w:val="true"/>
        </w:rPr>
        <w:t xml:space="preserve">) . [ </w:t>
      </w:r>
      <w:r>
        <w:rPr>
          <w:sz w:val="52"/>
          <w:sz w:val="52"/>
          <w:szCs w:val="52"/>
          <w:rtl w:val="true"/>
        </w:rPr>
        <w:t>الم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63</w:t>
      </w:r>
      <w:r>
        <w:rPr>
          <w:sz w:val="52"/>
          <w:szCs w:val="52"/>
          <w:rtl w:val="true"/>
        </w:rPr>
        <w:t xml:space="preserve"> ]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ي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مث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ط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ق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دِّ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َ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ف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ز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وس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مت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ن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،وق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ر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اعم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أسباب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هزيمة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أحز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مث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س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راك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مع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ري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جاح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سو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ز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قو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مد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ب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حا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ظه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ا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ح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ض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ين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ص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فض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ار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قو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شر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س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ذ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ث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ت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و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ح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س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ما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ر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ذ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ه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از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ز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ا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وز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وز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صا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ص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ج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حز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ض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ين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بي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د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وع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ان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اب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ر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ت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و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فين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زده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ر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جب</w:t>
      </w:r>
      <w:r>
        <w:rPr>
          <w:sz w:val="52"/>
          <w:szCs w:val="52"/>
          <w:rtl w:val="true"/>
        </w:rPr>
        <w:t xml:space="preserve">!!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خ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غ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خ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اح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ن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ر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م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ان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تائ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فت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وائ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قضي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عْتَصِم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ِحَبْل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جَمِيع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تَفَرَّق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ذْكُر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نِعْمَت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عَلَيْ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إِذ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كُنت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َعْدَاء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فَأَلَّف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َيْ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قُلُوبِكُمْ</w:t>
      </w:r>
      <w:r>
        <w:rPr>
          <w:sz w:val="52"/>
          <w:szCs w:val="52"/>
          <w:rtl w:val="true"/>
        </w:rPr>
        <w:t xml:space="preserve">) </w:t>
      </w:r>
    </w:p>
    <w:p>
      <w:pPr>
        <w:pStyle w:val="Normal"/>
        <w:spacing w:before="120" w:after="0"/>
        <w:ind w:left="0" w:right="0" w:firstLine="720"/>
        <w:jc w:val="righ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. 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03</w:t>
      </w:r>
      <w:r>
        <w:rPr>
          <w:sz w:val="52"/>
          <w:szCs w:val="52"/>
          <w:rtl w:val="true"/>
        </w:rPr>
        <w:t xml:space="preserve"> ]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ي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تَكُون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كَ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تَفَرَّق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خْتَلَف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ِ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َعْد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جَاءَه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بَيِّنَات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) . </w:t>
      </w:r>
    </w:p>
    <w:p>
      <w:pPr>
        <w:pStyle w:val="Normal"/>
        <w:spacing w:before="120" w:after="0"/>
        <w:ind w:left="0" w:right="0" w:firstLine="720"/>
        <w:jc w:val="righ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05</w:t>
      </w:r>
      <w:r>
        <w:rPr>
          <w:sz w:val="52"/>
          <w:szCs w:val="52"/>
          <w:rtl w:val="true"/>
        </w:rPr>
        <w:t xml:space="preserve"> ]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تَنَازَع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فَتَفْشَ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تَذْهَب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رِيحُ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صْبِرُوا</w:t>
      </w:r>
      <w:r>
        <w:rPr>
          <w:sz w:val="52"/>
          <w:szCs w:val="52"/>
          <w:rtl w:val="true"/>
        </w:rPr>
        <w:t xml:space="preserve">). </w:t>
      </w:r>
    </w:p>
    <w:p>
      <w:pPr>
        <w:pStyle w:val="Normal"/>
        <w:spacing w:before="120" w:after="0"/>
        <w:ind w:left="0" w:right="0" w:firstLine="720"/>
        <w:jc w:val="righ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أنف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45</w:t>
      </w:r>
      <w:r>
        <w:rPr>
          <w:sz w:val="52"/>
          <w:szCs w:val="52"/>
          <w:rtl w:val="true"/>
        </w:rPr>
        <w:t>]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ه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ذ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ز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رذ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س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ج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م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ع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و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ع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ضع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ض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ق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حز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قوق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ضوا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عتب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ع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فق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مفقود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ذ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دا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ه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ت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ص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ج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ش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أس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م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ت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شك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ه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ث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زاد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طو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س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ك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س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ذه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ختر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ا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و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آ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ط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ثها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دراك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عد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،المستضي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د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آ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غا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ب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ن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كا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دي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اس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ع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ص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ه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ل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ض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ذ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ي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تق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ا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فطرة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بيعة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ا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قاف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ظر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زم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ت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قه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فس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ى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ز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ط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يقا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تس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از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ضط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ك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و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حق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رتخ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ياب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حتق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نق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سات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ف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ك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دعين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سر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ق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ح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ك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ظ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قصائي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اع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ص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ر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ج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صا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آرائ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تهاد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ي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ال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جاج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ُعت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ا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ذك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ر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غز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نا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ك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د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عوج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ل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بد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آبدة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حتجا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نب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ك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ت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غ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م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ضَ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َ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u w:val="double"/>
          <w:rtl w:val="true"/>
        </w:rPr>
        <w:t>وهذا</w:t>
      </w:r>
      <w:r>
        <w:rPr>
          <w:rFonts w:cs="Times New Roman"/>
          <w:b/>
          <w:b/>
          <w:bCs/>
          <w:sz w:val="52"/>
          <w:sz w:val="52"/>
          <w:szCs w:val="52"/>
          <w:u w:val="doub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double"/>
          <w:rtl w:val="true"/>
        </w:rPr>
        <w:t>شيء</w:t>
      </w:r>
      <w:r>
        <w:rPr>
          <w:rFonts w:cs="Times New Roman"/>
          <w:b/>
          <w:b/>
          <w:bCs/>
          <w:sz w:val="52"/>
          <w:sz w:val="52"/>
          <w:szCs w:val="52"/>
          <w:u w:val="doub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double"/>
          <w:rtl w:val="true"/>
        </w:rPr>
        <w:t>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س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س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طيا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ش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تخ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sz w:val="52"/>
          <w:szCs w:val="52"/>
          <w:rtl w:val="true"/>
        </w:rPr>
        <w:t>)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غ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ك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تو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رس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بي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ت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ل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طي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ك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س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وك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جح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ائ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ُرِّ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وق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متحان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ع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لأنّ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ين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هزيل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ب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لَو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رَدُّو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إِل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رَّسُول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إِل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ُوْل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أَمْر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ِنْ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َعَلِم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َسْتَنبِطُون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ِنْهُمْ</w:t>
      </w:r>
      <w:r>
        <w:rPr>
          <w:sz w:val="52"/>
          <w:szCs w:val="52"/>
          <w:rtl w:val="true"/>
        </w:rPr>
        <w:t xml:space="preserve">) .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نس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3</w:t>
      </w:r>
      <w:r>
        <w:rPr>
          <w:sz w:val="52"/>
          <w:szCs w:val="52"/>
          <w:rtl w:val="true"/>
        </w:rPr>
        <w:t xml:space="preserve"> ]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ر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خير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فقه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ين</w:t>
      </w:r>
      <w:r>
        <w:rPr>
          <w:sz w:val="52"/>
          <w:szCs w:val="52"/>
          <w:rtl w:val="true"/>
        </w:rPr>
        <w:t xml:space="preserve">)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ض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قه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ل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أحاد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بيق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َّع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َ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يق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حس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لح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عام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لَّ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ا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س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سن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قه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س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ص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ش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قض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ذ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ّ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ذ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بيا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آس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ا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ز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خر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ات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م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فك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طاع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فا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دراك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ه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ج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لم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ان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ال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ذ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ل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تب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د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ثَّ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ش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ص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ط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ا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غ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خ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ت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ا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ز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ت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وه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عد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دي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ز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ح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ضايا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و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ت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ث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ضار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ا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ري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ريفاً</w:t>
      </w:r>
      <w:r>
        <w:rPr>
          <w:sz w:val="52"/>
          <w:szCs w:val="52"/>
          <w:rtl w:val="true"/>
        </w:rPr>
        <w:t>,</w:t>
      </w:r>
      <w:r>
        <w:rPr>
          <w:sz w:val="52"/>
          <w:sz w:val="52"/>
          <w:szCs w:val="52"/>
          <w:rtl w:val="true"/>
        </w:rPr>
        <w:t>وتمج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غ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الن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هاج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روح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د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ؤيدك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ض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إ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وح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د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ز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ؤيد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افحت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رسوله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ر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ل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ئم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ك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ذ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ز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قي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ن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ّ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مو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قَ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خ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اعتب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ك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ك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لام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س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ر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ئ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ئ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ياً،إ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ا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ا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لا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ذ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له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إ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بي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سحرا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إ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شع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كمة</w:t>
      </w:r>
      <w:r>
        <w:rPr>
          <w:sz w:val="52"/>
          <w:szCs w:val="52"/>
          <w:rtl w:val="true"/>
        </w:rPr>
        <w:t xml:space="preserve">) . </w:t>
      </w:r>
      <w:r>
        <w:rPr>
          <w:sz w:val="52"/>
          <w:sz w:val="52"/>
          <w:szCs w:val="52"/>
          <w:rtl w:val="true"/>
        </w:rPr>
        <w:t>و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شع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ك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ش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ي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ِكم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يب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ا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م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ُنكَر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ُعرَ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؟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ق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ر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س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i/>
          <w:i/>
          <w:iCs/>
          <w:sz w:val="52"/>
          <w:sz w:val="52"/>
          <w:szCs w:val="52"/>
          <w:rtl w:val="true"/>
        </w:rPr>
        <w:t>لا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i/>
          <w:i/>
          <w:iCs/>
          <w:sz w:val="52"/>
          <w:sz w:val="52"/>
          <w:szCs w:val="52"/>
          <w:rtl w:val="true"/>
        </w:rPr>
        <w:t>يقول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i/>
          <w:i/>
          <w:iCs/>
          <w:sz w:val="52"/>
          <w:sz w:val="52"/>
          <w:szCs w:val="52"/>
          <w:rtl w:val="true"/>
        </w:rPr>
        <w:t>بذلك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i/>
          <w:i/>
          <w:iCs/>
          <w:sz w:val="52"/>
          <w:sz w:val="52"/>
          <w:szCs w:val="52"/>
          <w:rtl w:val="true"/>
        </w:rPr>
        <w:t>عا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ملامس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المجافاة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خو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ب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وائ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ت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ق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خ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طه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امس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ر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ره،وتصع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ز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ك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ق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ش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ئ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غلق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ك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ظ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ق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ط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يا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ا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ح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أس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يش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هد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يا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جد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ُص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بط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ستش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واعظ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ري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صح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ب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ب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ز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رسة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بي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ام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فاته</w:t>
      </w:r>
      <w:r>
        <w:rPr>
          <w:sz w:val="52"/>
          <w:sz w:val="52"/>
          <w:szCs w:val="52"/>
          <w:rtl w:val="true"/>
        </w:rPr>
        <w:t>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ه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ا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طح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ملاً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نائ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د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س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ُ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ُس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حد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ناء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فيأ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تشف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كي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بع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با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ا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دو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خص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ب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س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ئو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ئو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وا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ع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ث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سط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ط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ق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ا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ج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صّ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ض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ستط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مس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و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ب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از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هت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ا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خر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ه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ذ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ض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آد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ر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يب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ح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ب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ات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ر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ل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ر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ف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ل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ب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ش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ط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i/>
          <w:i/>
          <w:iCs/>
          <w:sz w:val="52"/>
          <w:sz w:val="52"/>
          <w:szCs w:val="52"/>
          <w:rtl w:val="true"/>
        </w:rPr>
        <w:t>والله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i/>
          <w:i/>
          <w:iCs/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شُح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حس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أمم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يعجب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ا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ام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،وارتقاؤ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مل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ع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ث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ي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ذ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خ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با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حساس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ظ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زخ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ث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ع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اح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اع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ه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وا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صح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سم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ي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ا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ج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لْمُؤْمِن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لْمُؤْمِنَات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َعْضُ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َوْلِيَاء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َعْضٍ</w:t>
      </w:r>
      <w:r>
        <w:rPr>
          <w:sz w:val="52"/>
          <w:szCs w:val="52"/>
          <w:rtl w:val="true"/>
        </w:rPr>
        <w:t>).</w:t>
        <w:tab/>
        <w:tab/>
        <w:tab/>
        <w:t xml:space="preserve">[ </w:t>
      </w:r>
      <w:r>
        <w:rPr>
          <w:sz w:val="52"/>
          <w:sz w:val="52"/>
          <w:szCs w:val="52"/>
          <w:rtl w:val="true"/>
        </w:rPr>
        <w:t>التو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71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مث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ؤمن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واد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تراحم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تعاطف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ث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س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ذ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شتك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ض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داع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سائ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س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حم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سهر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المؤ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لمؤ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البني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ش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عض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عضاً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ح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ا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طق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قلي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خ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ص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عم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ذناب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مز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ب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شرذ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اط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اتها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س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ز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ي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كوار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ا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د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و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دع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لصد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قش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د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ل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كو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ض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رس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ل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تتف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ط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ا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ل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ك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ع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تاح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ل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اؤ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ك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فترضو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ث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عمو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د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ك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تيا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ق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ي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أ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ل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وان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ز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ر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ر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يص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ك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حظ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ث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زك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ق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د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ج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ن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ف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ث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د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زق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اع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اء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ط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ا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ضاي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وائ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5"/>
        </w:numPr>
        <w:spacing w:before="120" w:after="0"/>
        <w:ind w:left="795" w:right="0" w:hanging="75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عم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ا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خ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إِنّ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مُؤْمِن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إِخْوَةٌ</w:t>
      </w:r>
      <w:r>
        <w:rPr>
          <w:sz w:val="52"/>
          <w:szCs w:val="52"/>
          <w:rtl w:val="true"/>
        </w:rPr>
        <w:t>). {</w:t>
      </w:r>
      <w:r>
        <w:rPr>
          <w:sz w:val="52"/>
          <w:sz w:val="52"/>
          <w:szCs w:val="52"/>
          <w:rtl w:val="true"/>
        </w:rPr>
        <w:t>الحجرت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0</w:t>
      </w:r>
      <w:r>
        <w:rPr>
          <w:sz w:val="52"/>
          <w:szCs w:val="52"/>
          <w:rtl w:val="true"/>
        </w:rPr>
        <w:t xml:space="preserve"> }</w:t>
      </w:r>
    </w:p>
    <w:p>
      <w:pPr>
        <w:pStyle w:val="Normal"/>
        <w:numPr>
          <w:ilvl w:val="0"/>
          <w:numId w:val="15"/>
        </w:numPr>
        <w:spacing w:before="120" w:after="0"/>
        <w:ind w:left="795" w:right="0" w:hanging="75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ط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قلي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ض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عم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0"/>
        <w:ind w:left="795" w:right="0" w:hanging="75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قر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ن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ل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وا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اي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نسي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0"/>
        <w:ind w:left="795" w:right="0" w:hanging="75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ش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صد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ط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سع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ؤ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ش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ز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ل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0"/>
        <w:ind w:left="795" w:right="0" w:hanging="751"/>
        <w:jc w:val="left"/>
        <w:rPr/>
      </w:pPr>
      <w:r>
        <w:rPr>
          <w:sz w:val="52"/>
          <w:sz w:val="52"/>
          <w:szCs w:val="52"/>
          <w:rtl w:val="true"/>
        </w:rPr>
        <w:t>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جي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لتل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تا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د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بل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هم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خو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كو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رت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يد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م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ا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الى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before="120" w:after="0"/>
        <w:ind w:left="720" w:right="0" w:hanging="676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ك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عرا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ك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هن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جن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right"/>
        <w:rPr/>
      </w:pPr>
      <w:r>
        <w:rPr>
          <w:b/>
          <w:bCs/>
          <w:sz w:val="52"/>
          <w:szCs w:val="52"/>
          <w:rtl w:val="true"/>
        </w:rPr>
        <w:tab/>
        <w:tab/>
        <w:tab/>
        <w:tab/>
      </w:r>
      <w:r>
        <w:rPr>
          <w:b/>
          <w:b/>
          <w:bCs/>
          <w:sz w:val="52"/>
          <w:sz w:val="52"/>
          <w:szCs w:val="52"/>
          <w:rtl w:val="true"/>
        </w:rPr>
        <w:t>شك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ردد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هر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كوا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ز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ق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اي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ل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ر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عطاؤ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كان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ص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يما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سُ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و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تبا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حد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و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خصص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الجامع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يل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فاد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ز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ب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ف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ي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بائ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عداد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ب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س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كتش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س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ي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د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ل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ت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ب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ر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ا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ض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وا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غب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امي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م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أرح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مت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أمت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ب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كر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أشد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م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م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أصدق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ياء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ثمان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أقضا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أفرض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زي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قرؤ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أعلم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حل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حر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عاذ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... </w:t>
      </w:r>
      <w:r>
        <w:rPr>
          <w:b/>
          <w:b/>
          <w:bCs/>
          <w:sz w:val="52"/>
          <w:sz w:val="52"/>
          <w:szCs w:val="52"/>
          <w:rtl w:val="true"/>
        </w:rPr>
        <w:t>الخ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ع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إن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علَّم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نع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قو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يل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ليهنِك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ل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ب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نذر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م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ج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م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زائ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ق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س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تش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و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دم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ثق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دث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س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طب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لاس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شباه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سا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خصص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ر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عرف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ن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يه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ير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لك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ث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اف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يه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ث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يه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ام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ظ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انو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صص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و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ق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رف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غو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روض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نح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ُم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ش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ر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صص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ت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ز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ُ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ث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شت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م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شت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ج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د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ي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ُ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ُ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ج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د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ر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ن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أ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ظ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ا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ث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نو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ص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اه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ي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بق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اميذ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,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و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الجامع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التفن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يرز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حا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ظ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نف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سائ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تاو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رجم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صر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رج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أخ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ك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خ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ث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ج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التنصي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صص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ر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ر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تق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م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طل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ذ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نو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ه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وط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ن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أ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غد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ا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م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ناق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جب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أ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فو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لي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د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تق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ش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جام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ه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قق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از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ت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ه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ذ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ه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أ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صص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اس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يا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ن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ظه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غ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نت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هم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غ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ح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ب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ج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تق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م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ا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م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م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ِّ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ت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يا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ه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ما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ت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ر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ه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ا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ى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أ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ا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ت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ه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ديثة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المتمد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ريب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ها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فل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شت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واب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ذ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عند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خ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ن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ت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غ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ه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ي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فرا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ريغ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تف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أرج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طل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ك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سن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ديث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ميت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خ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أ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ف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خصص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أيض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روج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صص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قتد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قتد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قش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وا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ل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ض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ش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قي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روع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ن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طرو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ا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خصص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ار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ه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جال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فذ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ماء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جاه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يول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ت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هري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ليس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ا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اذ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تق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ه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54"/>
          <w:szCs w:val="54"/>
        </w:rPr>
      </w:pPr>
      <w:r>
        <w:rPr>
          <w:rFonts w:cs="Quran 1"/>
          <w:b/>
          <w:b/>
          <w:bCs/>
          <w:sz w:val="54"/>
          <w:sz w:val="54"/>
          <w:szCs w:val="54"/>
          <w:rtl w:val="true"/>
        </w:rPr>
        <w:t>والله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Quran 1"/>
          <w:b/>
          <w:b/>
          <w:bCs/>
          <w:sz w:val="54"/>
          <w:sz w:val="54"/>
          <w:szCs w:val="54"/>
          <w:rtl w:val="true"/>
        </w:rPr>
        <w:t>م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Quran 1"/>
          <w:b/>
          <w:b/>
          <w:bCs/>
          <w:sz w:val="54"/>
          <w:sz w:val="54"/>
          <w:szCs w:val="54"/>
          <w:rtl w:val="true"/>
        </w:rPr>
        <w:t>وراء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Quran 1"/>
          <w:b/>
          <w:b/>
          <w:bCs/>
          <w:sz w:val="54"/>
          <w:sz w:val="54"/>
          <w:szCs w:val="54"/>
          <w:rtl w:val="true"/>
        </w:rPr>
        <w:t>القص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Quran 1"/>
          <w:b/>
          <w:b/>
          <w:bCs/>
          <w:sz w:val="54"/>
          <w:sz w:val="54"/>
          <w:szCs w:val="54"/>
          <w:rtl w:val="true"/>
        </w:rPr>
        <w:t>،،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غري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خارج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سرب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غال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ر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ز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ظ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ضم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س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ع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ز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ز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ا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وا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ؤ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م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يق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و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ه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را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ُر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ر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د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أسل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ا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أ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د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و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ن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ه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ريب،و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ُستشن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دو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,</w:t>
      </w:r>
      <w:r>
        <w:rPr>
          <w:sz w:val="52"/>
          <w:sz w:val="52"/>
          <w:szCs w:val="52"/>
          <w:rtl w:val="true"/>
        </w:rPr>
        <w:t>عر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ق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هدى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م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صائ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آس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سط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فغانست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أي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ثب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ص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ي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ر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نك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لوجة،وتدم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جدها،وقت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</w:rPr>
        <w:t>700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ن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ة،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ص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ام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َّ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ر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ص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و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كِ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ط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ميراً؟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هم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م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غ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ي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ُخْز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ؤ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ك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خ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ر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حد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ف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ؤ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لدا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ك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ن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ب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ل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د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ظ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ك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خ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خير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ك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ش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ه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ص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أس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حقي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علمه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اش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رِّ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ا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عرا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ع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ط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ظ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س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وان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صر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ثب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ز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ذ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ر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ل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دو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ت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ث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عافا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ي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ح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وب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ح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وا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وا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ئو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ُحِبّ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َ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هَاجَر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إِلَيْهِ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َجِد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صُدُورِهِ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حَاجَة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ِّمّ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ُوتُوا</w:t>
      </w:r>
      <w:r>
        <w:rPr>
          <w:sz w:val="52"/>
          <w:szCs w:val="52"/>
          <w:rtl w:val="true"/>
        </w:rPr>
        <w:t xml:space="preserve">) </w:t>
        <w:tab/>
        <w:tab/>
        <w:tab/>
        <w:tab/>
        <w:t xml:space="preserve">[ </w:t>
      </w:r>
      <w:r>
        <w:rPr>
          <w:sz w:val="52"/>
          <w:sz w:val="52"/>
          <w:szCs w:val="52"/>
          <w:rtl w:val="true"/>
        </w:rPr>
        <w:t>الح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9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"</w:t>
      </w:r>
      <w:r>
        <w:rPr>
          <w:b/>
          <w:b/>
          <w:b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و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ب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ب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و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خيه</w:t>
      </w:r>
      <w:r>
        <w:rPr>
          <w:sz w:val="52"/>
          <w:szCs w:val="52"/>
          <w:rtl w:val="true"/>
        </w:rPr>
        <w:t>"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بي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خذ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هز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ت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ص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لاذ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ح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ط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ق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دث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بك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و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م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ي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و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ض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ا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ذِّ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ج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دع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اع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يب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د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فترض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إ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آثا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يئ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غي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ا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ص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تغريد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خارج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ر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120" w:after="0"/>
        <w:ind w:left="794" w:right="0" w:hanging="75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ق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داق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ل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ي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94" w:right="0" w:hanging="75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ح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ح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94" w:right="0" w:hanging="75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خ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ل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ص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94" w:right="0" w:hanging="75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ر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أجو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ر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ض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شو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غي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ئ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ن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ل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أم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ت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ي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94" w:right="0" w:hanging="75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وس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ال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ر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آز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ب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نق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بكُليته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بي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وائ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س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ث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طو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رو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حض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ي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ز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ثق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هج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وضح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اد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د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ف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شفي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صيغ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ُق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دوات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ي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ائ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م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ت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طر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ذ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ق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صف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وه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تفخ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داج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ؤ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شمئز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ِر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ُم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تق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ميذ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و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ُ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ختي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داع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ثقف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هم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مارسو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قد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عاص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شر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و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ذ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ر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َيُّه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آمَن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ِم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تَقُول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تَفْعَل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كَبُر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َقْت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عِند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َ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تَقُو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تَفْعَلُون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) . [ </w:t>
      </w:r>
      <w:r>
        <w:rPr>
          <w:sz w:val="52"/>
          <w:sz w:val="52"/>
          <w:szCs w:val="52"/>
          <w:rtl w:val="true"/>
        </w:rPr>
        <w:t>ال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>-</w:t>
      </w: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ج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ظائ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ور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و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و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ظ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ا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عل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م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ع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اب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رائ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و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حي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رف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ر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ه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جان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م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ضر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س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ط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ل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ج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فاوت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و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لا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حوا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ف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عال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تحام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اع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مّ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نظ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ر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يته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ت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لاي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دائده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عت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ال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حيح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لي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ستع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ش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و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ثق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اد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ؤ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وضو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سيئ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وب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فق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أثي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ألوا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Cs/>
          <w:sz w:val="56"/>
          <w:szCs w:val="56"/>
          <w:rtl w:val="true"/>
        </w:rPr>
        <w:t>.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بوب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يو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بائ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ظو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كا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ال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ع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ع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إيمان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ق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اط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اق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ر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ار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طيا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ق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الراغ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فاوت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تاح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لوا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ر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و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اج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,</w:t>
      </w:r>
      <w:r>
        <w:rPr>
          <w:sz w:val="52"/>
          <w:sz w:val="52"/>
          <w:szCs w:val="52"/>
          <w:rtl w:val="true"/>
        </w:rPr>
        <w:t>والرغ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,</w:t>
      </w:r>
      <w:r>
        <w:rPr>
          <w:sz w:val="52"/>
          <w:sz w:val="52"/>
          <w:szCs w:val="52"/>
          <w:rtl w:val="true"/>
        </w:rPr>
        <w:t>والف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رو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جت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ار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ان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شن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ت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ئ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ي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ِكْ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ق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ك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ر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د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خر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يوغ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ش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س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ح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ي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و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ب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زا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مط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اعتد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ازن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ص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ضعا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غ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فاو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ب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تيا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طر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هّ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رز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ا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ي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أيض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ائ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ه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س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ط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ميا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د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د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ذ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بيع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ئ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لمده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صرا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رص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ش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ر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16"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ؤ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ثقف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عد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د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ط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سلَّ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اهة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م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فا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ط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خل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ط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ق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شن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رو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و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ف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و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صو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ي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و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التفن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تبا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اي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قاف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ن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ظائ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ي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ات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د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ما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ل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از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ش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و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شن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ض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ضرا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رم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وائ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وائ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تك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عز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د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انصرا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ش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وا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ع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د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ز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ص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وج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طا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أولو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ه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م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جه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ب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ن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غب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فتح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سؤا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برهن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إتقان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جم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ِ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ات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م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غ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بدع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ش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ب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و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رتقاء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نشا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رح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نو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طي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مطط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زي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قص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وح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ليق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غ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ع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استف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اءلة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جَ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ال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ل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تك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ل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ق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ص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رأ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ر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ِ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وا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م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ج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قش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رو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اؤ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عباد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... 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كر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تضج</w:t>
      </w:r>
      <w:r>
        <w:rPr>
          <w:sz w:val="52"/>
          <w:sz w:val="52"/>
          <w:szCs w:val="52"/>
          <w:rtl w:val="true"/>
        </w:rPr>
        <w:t>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ئ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ب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فق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ث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ش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س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فز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ز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ت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ذ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ب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ج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ب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م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ع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كس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ر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را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شك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اؤ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ه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اؤ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ا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س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قا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ذ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ة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ج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درس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ء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قا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إت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هز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ئ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عرا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عتذ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م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هو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هَ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تق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ُ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ت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ب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سن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م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م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قب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لح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دريس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قي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م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ئل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د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ا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َ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ذ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عت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ف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تف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ال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ما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رها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أز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يم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نائ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طلاب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حظ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م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كر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ويمك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ن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لخيص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وائ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تح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ج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لأسئ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رو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لم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95" w:right="0" w:hanging="90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ا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قش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95" w:right="0" w:hanging="90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علي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95" w:right="0" w:hanging="90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ث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فو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و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تعة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95" w:right="0" w:hanging="90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ض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ش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ذه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آ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95" w:right="0" w:hanging="90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رز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بغ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عت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وجه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95" w:right="0" w:hanging="900"/>
        <w:jc w:val="left"/>
        <w:rPr/>
      </w:pPr>
      <w:r>
        <w:rPr>
          <w:sz w:val="52"/>
          <w:sz w:val="52"/>
          <w:szCs w:val="52"/>
          <w:rtl w:val="true"/>
        </w:rPr>
        <w:t>تأكيد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لإت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ه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م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ع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صص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ا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ع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تق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ع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ر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( </w:t>
      </w:r>
      <w:r>
        <w:rPr>
          <w:sz w:val="52"/>
          <w:sz w:val="52"/>
          <w:szCs w:val="52"/>
          <w:rtl w:val="true"/>
        </w:rPr>
        <w:t>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اص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هور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(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ئ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وانه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أي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ه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ض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عد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يت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ث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ح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يق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رها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لاق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م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خ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ستدراك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ف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غي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محل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عاض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سس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ي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قت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داع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ش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ئ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ضد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ص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د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ص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خيف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ظ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جلّ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اب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جم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ف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ع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بر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ش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ع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وك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غ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و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ا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ح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ق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نص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ن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لب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ت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يز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زه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ط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أخ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ض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دراك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ان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أخ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ص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ذا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خ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ح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تر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غرَّ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يين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َتَ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هواني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ج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هد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بط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ا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لب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و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ه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,</w:t>
      </w:r>
      <w:r>
        <w:rPr>
          <w:sz w:val="52"/>
          <w:sz w:val="52"/>
          <w:szCs w:val="52"/>
          <w:rtl w:val="true"/>
        </w:rPr>
        <w:t>ويب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ف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ت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ئ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دع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إل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ذم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120" w:after="0"/>
        <w:ind w:left="3600" w:right="0" w:firstLine="720"/>
        <w:jc w:val="left"/>
        <w:rPr>
          <w:sz w:val="52"/>
          <w:szCs w:val="52"/>
        </w:rPr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ذمو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بالحق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بالباطِ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ب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ث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ز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و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طل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ط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ع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قيت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ا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فع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طر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تس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غا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ليل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لغو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يب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رو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مَ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ُؤْت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حِكْمَة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فَقَد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ُوتِي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خَيْر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كَثِيراً</w:t>
      </w:r>
      <w:r>
        <w:rPr>
          <w:sz w:val="52"/>
          <w:szCs w:val="52"/>
          <w:rtl w:val="true"/>
        </w:rPr>
        <w:t>)</w:t>
        <w:tab/>
        <w:tab/>
        <w:tab/>
        <w:tab/>
        <w:tab/>
        <w:t xml:space="preserve"> [</w:t>
      </w:r>
      <w:r>
        <w:rPr>
          <w:sz w:val="52"/>
          <w:sz w:val="52"/>
          <w:szCs w:val="52"/>
          <w:rtl w:val="true"/>
        </w:rPr>
        <w:t>البقرة</w:t>
      </w:r>
      <w:r>
        <w:rPr>
          <w:sz w:val="52"/>
          <w:szCs w:val="52"/>
          <w:rtl w:val="true"/>
        </w:rPr>
        <w:t>:</w:t>
      </w:r>
      <w:r>
        <w:rPr>
          <w:sz w:val="52"/>
          <w:szCs w:val="52"/>
        </w:rPr>
        <w:t>269</w:t>
      </w:r>
      <w:r>
        <w:rPr>
          <w:sz w:val="52"/>
          <w:szCs w:val="52"/>
          <w:rtl w:val="true"/>
        </w:rPr>
        <w:t>]</w:t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تصدي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فتوى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د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ق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د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بائ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قاف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عرا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ي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ش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قو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ثم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ز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ر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ق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ص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غ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ي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قا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شاف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ر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تم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ي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ماط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ض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ائ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ختيار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بتد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ه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ي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ر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براه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ق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با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أ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ى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ل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تغي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ائ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عل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ر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صوص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رو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د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د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مي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ض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ط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ج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طع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صي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ك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،و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ا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لك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شك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ن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قو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عض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شيوخ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عمي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تاو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قه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الح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بل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ع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! </w:t>
      </w:r>
      <w:r>
        <w:rPr>
          <w:b/>
          <w:b/>
          <w:bCs/>
          <w:sz w:val="52"/>
          <w:sz w:val="52"/>
          <w:szCs w:val="52"/>
          <w:rtl w:val="true"/>
        </w:rPr>
        <w:t>تصدير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لا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باين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ثير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ادات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ثقافته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بل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عو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ط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دي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مي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ط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أقل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ح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رو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تمائ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ل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فر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ي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د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مط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اب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ان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ط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u w:val="double"/>
          <w:rtl w:val="true"/>
        </w:rPr>
        <w:t>فيا</w:t>
      </w:r>
      <w:r>
        <w:rPr>
          <w:rFonts w:cs="Times New Roman"/>
          <w:b/>
          <w:b/>
          <w:bCs/>
          <w:sz w:val="52"/>
          <w:sz w:val="52"/>
          <w:szCs w:val="52"/>
          <w:u w:val="doub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double"/>
          <w:rtl w:val="true"/>
        </w:rPr>
        <w:t>للعجب</w:t>
      </w:r>
      <w:r>
        <w:rPr>
          <w:rFonts w:cs="Times New Roman"/>
          <w:b/>
          <w:b/>
          <w:bCs/>
          <w:sz w:val="52"/>
          <w:sz w:val="52"/>
          <w:szCs w:val="52"/>
          <w:u w:val="double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يخ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زي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ي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كي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مي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طب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ع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ر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ال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اسبهم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ي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ر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قعين</w:t>
      </w:r>
      <w:r>
        <w:rPr>
          <w:sz w:val="52"/>
          <w:szCs w:val="52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ه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ؤيتهم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ج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ق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ترف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ب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ع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ف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م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ص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ب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عتب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ضي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ل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رق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ن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ان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ج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شبه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قتص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لوك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ل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ي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راقب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ش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حج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فت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ف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أسأ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ت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16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يجيب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ن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فأ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است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وال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خرو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ر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ظائ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ف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ن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شايخ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ي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لا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ت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هد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عم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حفظ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الفكر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سلك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ائ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ر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أوص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قت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س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حاك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ث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ائ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سمَّ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التن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ا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خ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بره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ق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ا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يش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ز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تداخ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ا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لِّ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ن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ي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ض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ؤي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قب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اه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أل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تح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لكتروني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ت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ب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عم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ط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و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س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ل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اع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ب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يش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ه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ق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عش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ثر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ثق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ا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ب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ز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و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وي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د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فراز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يخ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و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ق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ئ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رام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ي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ام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لت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ر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ا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ان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ك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ر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ط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ض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رغ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ت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ائ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غف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ش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اق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ب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ظ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وصف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دِّ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اقش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ك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ق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عض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شاب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شف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ع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رام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ستقب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و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يصدع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للم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ه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ل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خما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ص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ن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واع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ن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ك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وا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لا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اع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ر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مشهو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مهجور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مت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ص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ا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با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ت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ي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غ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با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ظائرها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ك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بق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نهماك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رير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ذهب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هملون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تلق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و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ط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ص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خو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ُيُ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لام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جبَ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هج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شو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مبد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ئ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ا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ديد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داق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ك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ج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و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عت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صغ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لي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طِ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شا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اج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اقش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ف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بر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وآ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لن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كث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ط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ا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ح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وجات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ت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مدَ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م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أَمْرُ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شُور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َيْنَهُمْ</w:t>
      </w:r>
      <w:r>
        <w:rPr>
          <w:sz w:val="52"/>
          <w:szCs w:val="52"/>
          <w:rtl w:val="true"/>
        </w:rPr>
        <w:t>) .</w:t>
        <w:tab/>
        <w:tab/>
        <w:tab/>
        <w:tab/>
        <w:tab/>
        <w:t xml:space="preserve"> [ </w:t>
      </w:r>
      <w:r>
        <w:rPr>
          <w:sz w:val="52"/>
          <w:sz w:val="52"/>
          <w:szCs w:val="52"/>
          <w:rtl w:val="true"/>
        </w:rPr>
        <w:t>الشو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  <w:r>
        <w:rPr>
          <w:sz w:val="52"/>
          <w:szCs w:val="52"/>
        </w:rPr>
        <w:t>38</w:t>
      </w:r>
      <w:r>
        <w:rPr>
          <w:sz w:val="52"/>
          <w:szCs w:val="52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شاور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أمر</w:t>
      </w:r>
      <w:r>
        <w:rPr>
          <w:sz w:val="52"/>
          <w:szCs w:val="52"/>
          <w:rtl w:val="true"/>
        </w:rPr>
        <w:t xml:space="preserve">).  </w:t>
      </w:r>
    </w:p>
    <w:p>
      <w:pPr>
        <w:pStyle w:val="Normal"/>
        <w:ind w:left="360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59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ّ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س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و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كث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ب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لز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شا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ت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و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شا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ِ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ظ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تطو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س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ف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ب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ل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ر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و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يد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ا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س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م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ند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قتص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أ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ب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نو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ر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يص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ح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غ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كلي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خ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ش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ب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و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ائ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م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900"/>
        <w:gridCol w:w="4158"/>
      </w:tblGrid>
      <w:tr>
        <w:trPr/>
        <w:tc>
          <w:tcPr>
            <w:tcW w:w="4302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شجاع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شجعان</w:t>
            </w:r>
            <w:r>
              <w:rPr>
                <w:b/>
                <w:bCs/>
                <w:sz w:val="44"/>
                <w:szCs w:val="44"/>
                <w:rtl w:val="true"/>
              </w:rPr>
              <w:br/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جتمعا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لحرٍ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رةً</w:t>
            </w:r>
            <w:r>
              <w:rPr>
                <w:b/>
                <w:bCs/>
                <w:sz w:val="44"/>
                <w:szCs w:val="44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ثانيِ</w:t>
            </w:r>
            <w:r>
              <w:rPr>
                <w:b/>
                <w:bCs/>
                <w:sz w:val="44"/>
                <w:szCs w:val="44"/>
                <w:rtl w:val="true"/>
              </w:rPr>
              <w:br/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بلغا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علياء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مكانِ</w:t>
            </w:r>
            <w:r>
              <w:rPr>
                <w:b/>
                <w:bCs/>
                <w:sz w:val="44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br w:type="page"/>
      </w: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ثراء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عليم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هَش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Cs/>
          <w:sz w:val="56"/>
          <w:szCs w:val="56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ين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م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ضر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غ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ق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قع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ئ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ز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جدد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ائ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ك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ث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ل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عبي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تس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شغ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لف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ب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ت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و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ر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جاد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فاد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ا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جيب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تك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فل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كر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د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ظ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ل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قات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ا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ر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مستجدات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ه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و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ك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كت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س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في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ق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استز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ف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تاب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ا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صاب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ين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قَّ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از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ّ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كا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هش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وط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ك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ل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س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ي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ق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رَّ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اك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مش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طل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ر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بحر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د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ص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ب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ب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ق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شتع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غ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روف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حض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ط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و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ض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أ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جد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ل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غ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ب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ال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و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ف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ه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ضر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رئ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ر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شائ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ر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د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رير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رو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ط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بوع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ه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َ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ض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واظ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نا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ص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كر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ض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ستج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طال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ت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بن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ص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لس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ذ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خ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و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غ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س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يع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ر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ك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آز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أ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واص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ظ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ز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ا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ا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اس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لامس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ا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36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وذ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ق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ذ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ب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ستطي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جاوز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حدي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تحق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قاص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بي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3"/>
        </w:numPr>
        <w:spacing w:before="120" w:after="0"/>
        <w:ind w:left="795" w:right="0" w:hanging="751"/>
        <w:jc w:val="left"/>
        <w:rPr/>
      </w:pPr>
      <w:r>
        <w:rPr>
          <w:sz w:val="52"/>
          <w:sz w:val="52"/>
          <w:szCs w:val="52"/>
          <w:rtl w:val="true"/>
        </w:rPr>
        <w:t>ت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و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ف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تطل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795" w:right="0" w:hanging="75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طو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خرو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ق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795" w:right="0" w:hanging="75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ك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اص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وا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عاق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795" w:right="0" w:hanging="75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جي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ا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ا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ه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ت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ر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أ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ف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ا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طرَ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ه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تعط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أسلوبين</w:t>
      </w:r>
      <w:r>
        <w:rPr>
          <w:sz w:val="52"/>
          <w:szCs w:val="52"/>
          <w:rtl w:val="true"/>
        </w:rPr>
        <w:t>)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ضوا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ي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ستيع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ت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right"/>
        <w:rPr>
          <w:rFonts w:cs="Quran 1"/>
          <w:sz w:val="52"/>
          <w:szCs w:val="52"/>
        </w:rPr>
      </w:pPr>
      <w:r>
        <w:rPr>
          <w:rFonts w:cs="Quran 1"/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Quran 1"/>
          <w:sz w:val="52"/>
          <w:sz w:val="52"/>
          <w:szCs w:val="52"/>
          <w:rtl w:val="true"/>
        </w:rPr>
        <w:t>الم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تفعي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درس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س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د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امذ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ع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حاض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ت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ل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اق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ائ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لو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ص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و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ك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غا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صنف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بي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ذ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كا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ّ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ا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اص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ع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ا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س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همي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رك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اطب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before="120" w:after="0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و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فعي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ر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و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شرِك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عن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ظا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َلّ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أ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علي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عل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نف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فأشرِك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و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تا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ق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اع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قص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قب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و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قا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ا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والداع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ذ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ر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ربو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إمكان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توا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ا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طرح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قاء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فتوح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جع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نادي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سج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إشراك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وضوع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دي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قترح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طوير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ك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إمك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ز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بيان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ضا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طب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س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ود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ق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لاء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اج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آخذ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رس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مصداق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فاف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رح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ض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ر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ثان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توا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ف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نا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حاض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خْفِض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جَنَاحَك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ِلْمُؤْمِنِـينَ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ح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8</w:t>
      </w:r>
      <w:r>
        <w:rPr>
          <w:sz w:val="52"/>
          <w:szCs w:val="52"/>
          <w:rtl w:val="true"/>
        </w:rPr>
        <w:t xml:space="preserve"> ]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لفاظ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س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س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مود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كر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ل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ط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اض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سؤ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ّ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ح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ع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ي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يض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رس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سا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ع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ثالث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وآل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فسار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م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ئ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بّ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ق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س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ج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ر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راب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التف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نت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ابغ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بهائ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لتخصيص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ز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ج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ع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قاع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ئي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ُ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اع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دم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طل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خامس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ي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غ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ز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تس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و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ب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جيه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صائ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تعز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ظو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ما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ج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ح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امي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م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قائ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و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ج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اط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ا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لك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ن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حاض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شاريع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خ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عما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تق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ع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ط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ع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ها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ر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آخر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ط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طب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ائ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م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ماس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ؤس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لاح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ع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ي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د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PT Bold Heading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لمس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اجتماعية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ائ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صل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انع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ز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حض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وتقي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ليفات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س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امي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صال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ّ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ك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و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تق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تل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حد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ع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ش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م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وتو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فيق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نب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اضع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ب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عا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خو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قط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اض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فت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ماع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ر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ُ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ب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طاء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دع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ج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م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ت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ب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رص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سل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زي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ي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يان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و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ب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ل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شج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ص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ور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يع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ْ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ود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ي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ّ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هد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ط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م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ماع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ق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ه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يّ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س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عال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ا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وبع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غ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ج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يص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ة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ص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اللم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ماع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تذ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عار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شا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شع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حترا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ك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درو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ذ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ا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ذرو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غف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ل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انقط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سم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ار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غ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قت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تي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ب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ه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ا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عّ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ْبَ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جل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ب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الانقبا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ب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دعو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دم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ذم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دعو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م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م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مض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ب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س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س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سو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ئ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عِّ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خي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م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لمت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د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ه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ش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ص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لط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وه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دري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ري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غو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نِ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ع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ط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غي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تأ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ل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ي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ود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غ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مات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ه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ان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رس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م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ويلة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تعم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شرع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لي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حياز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ك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شيء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تي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بح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ذ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رو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ا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داع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ُهرع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شع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قُ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رَّبّ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زِدْن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عِلْماً</w:t>
      </w:r>
      <w:r>
        <w:rPr>
          <w:sz w:val="52"/>
          <w:szCs w:val="52"/>
          <w:rtl w:val="true"/>
        </w:rPr>
        <w:t>) [</w:t>
      </w:r>
      <w:r>
        <w:rPr>
          <w:sz w:val="52"/>
          <w:sz w:val="52"/>
          <w:szCs w:val="52"/>
          <w:rtl w:val="true"/>
        </w:rPr>
        <w:t>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14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تذك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َرْفَع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آمَن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ِن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ُوت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عِلْم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دَرَجَاتٍ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مجا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1</w:t>
      </w:r>
      <w:r>
        <w:rPr>
          <w:sz w:val="52"/>
          <w:szCs w:val="52"/>
          <w:rtl w:val="true"/>
        </w:rPr>
        <w:t xml:space="preserve"> ]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غ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ذها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cs="Islamic Symbols"/>
          <w:sz w:val="52"/>
          <w:sz w:val="52"/>
          <w:szCs w:val="52"/>
        </w:rPr>
        <w:t>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طل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ريض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سلم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هر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َ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ص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ك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ع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ا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ط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قتص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ج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ص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ئ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ضا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ئ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ف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يض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ن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ك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 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لل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ى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ج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ختص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كو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خ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ضب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ا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كا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حد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و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ك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رج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ن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عت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قلا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بوغ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بح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بي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د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د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ه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غ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ايا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ثابر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و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ج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ك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ع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عو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وق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ك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جد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اب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عا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جد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ل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بد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م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حج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َّ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ي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ل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ص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وا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و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ئ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ي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ط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ظ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ز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بيق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ب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ك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غ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ع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ُ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التبدل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ع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منعن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ضاء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ضيتَ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أم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راجع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يو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قل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هُدي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رشد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رجع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إ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ق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دي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مراج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خير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ماد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باطل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ن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ته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اج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ب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ُ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يش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آ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را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اح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jc w:val="left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ناق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before="120" w:after="0"/>
        <w:ind w:left="0" w:right="0" w:firstLine="44"/>
        <w:jc w:val="left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يختلفُ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كمُ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بخلف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قصدِ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Normal"/>
        <w:spacing w:before="120" w:after="0"/>
        <w:ind w:left="3600" w:right="0" w:firstLine="44"/>
        <w:jc w:val="left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والشخص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الحالِ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وق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بلدِ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ج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ختي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نع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وا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و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ئ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ا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ك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ا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ر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ط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د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مو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أف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ش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ر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لّ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ه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واجه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خال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ضطر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ي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"</w:t>
      </w:r>
      <w:r>
        <w:rPr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فَخَلَف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ِ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َعْدِهِ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خَلْف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رِث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كِتَاب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َأْخُذ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عَرَض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هَذ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أَدْن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يَقُول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Cs/>
          <w:sz w:val="52"/>
          <w:szCs w:val="52"/>
          <w:rtl w:val="true"/>
        </w:rPr>
        <w:br/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سَيُغْفَر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لَنَ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" .</w:t>
        <w:tab/>
        <w:tab/>
        <w:tab/>
        <w:tab/>
        <w:tab/>
        <w:t xml:space="preserve"> [ </w:t>
      </w:r>
      <w:r>
        <w:rPr>
          <w:sz w:val="52"/>
          <w:sz w:val="52"/>
          <w:szCs w:val="52"/>
          <w:rtl w:val="true"/>
        </w:rPr>
        <w:t>الأع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69</w:t>
      </w:r>
      <w:r>
        <w:rPr>
          <w:sz w:val="52"/>
          <w:szCs w:val="52"/>
          <w:rtl w:val="true"/>
        </w:rPr>
        <w:t>]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رج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ع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ه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891"/>
      </w:tblGrid>
      <w:tr>
        <w:trPr>
          <w:trHeight w:val="748" w:hRule="atLeast"/>
        </w:trPr>
        <w:tc>
          <w:tcPr>
            <w:tcW w:w="500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أأشق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غرساً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أجني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ذلةً</w:t>
            </w:r>
            <w:r>
              <w:rPr>
                <w:b/>
                <w:bCs/>
                <w:sz w:val="46"/>
                <w:szCs w:val="46"/>
                <w:rtl w:val="true"/>
              </w:rPr>
              <w:b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</w:tr>
      <w:tr>
        <w:trPr>
          <w:trHeight w:val="748" w:hRule="atLeast"/>
        </w:trPr>
        <w:tc>
          <w:tcPr>
            <w:tcW w:w="500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إذنْ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فابتاع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جهل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أحزما</w:t>
            </w:r>
            <w:r>
              <w:rPr>
                <w:b/>
                <w:bCs/>
                <w:sz w:val="46"/>
                <w:szCs w:val="46"/>
                <w:rtl w:val="true"/>
              </w:rPr>
              <w:br/>
            </w:r>
          </w:p>
        </w:tc>
      </w:tr>
      <w:tr>
        <w:trPr>
          <w:trHeight w:val="748" w:hRule="atLeast"/>
        </w:trPr>
        <w:tc>
          <w:tcPr>
            <w:tcW w:w="500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أهلَ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صانو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صانهم</w:t>
            </w:r>
            <w:r>
              <w:rPr>
                <w:b/>
                <w:bCs/>
                <w:sz w:val="46"/>
                <w:szCs w:val="46"/>
                <w:rtl w:val="true"/>
              </w:rPr>
              <w:b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</w:tr>
      <w:tr>
        <w:trPr>
          <w:trHeight w:val="748" w:hRule="atLeast"/>
        </w:trPr>
        <w:tc>
          <w:tcPr>
            <w:tcW w:w="500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ظَّمو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نفو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لعظما</w:t>
            </w:r>
            <w:r>
              <w:rPr>
                <w:b/>
                <w:bCs/>
                <w:sz w:val="46"/>
                <w:szCs w:val="46"/>
                <w:rtl w:val="true"/>
              </w:rPr>
              <w:br/>
            </w:r>
          </w:p>
        </w:tc>
      </w:tr>
      <w:tr>
        <w:trPr>
          <w:trHeight w:val="748" w:hRule="atLeast"/>
        </w:trPr>
        <w:tc>
          <w:tcPr>
            <w:tcW w:w="500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أهانو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فهانوا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ودنسوا</w:t>
            </w:r>
            <w:r>
              <w:rPr>
                <w:b/>
                <w:bCs/>
                <w:sz w:val="46"/>
                <w:szCs w:val="46"/>
                <w:rtl w:val="true"/>
              </w:rPr>
              <w:b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</w:tr>
      <w:tr>
        <w:trPr>
          <w:trHeight w:val="748" w:hRule="atLeast"/>
        </w:trPr>
        <w:tc>
          <w:tcPr>
            <w:tcW w:w="500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Cs/>
                <w:sz w:val="46"/>
                <w:szCs w:val="46"/>
                <w:rtl w:val="true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مُحيا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بالأطماع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تجهما</w:t>
            </w:r>
            <w:r>
              <w:rPr>
                <w:b/>
                <w:bCs/>
                <w:sz w:val="46"/>
                <w:szCs w:val="4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والتب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ل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جو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ج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و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م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ز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ض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ضغوط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لت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ذ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ب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غوط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هدي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طو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ُر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طا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آز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ب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ب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مساك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وا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ت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ؤمن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د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"</w:t>
      </w:r>
      <w:r>
        <w:rPr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بَدَّ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تَبْدِي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" .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 [ </w:t>
      </w:r>
      <w:r>
        <w:rPr>
          <w:sz w:val="52"/>
          <w:sz w:val="52"/>
          <w:szCs w:val="52"/>
          <w:rtl w:val="true"/>
        </w:rPr>
        <w:t>الأحز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23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لَنَبْلُوَنَّ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حَتّ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نَعْلَم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مُجَاهِد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ِن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الصَّابِر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وَنَبْلُو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َخْبَارَكُمْ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31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ده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ن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ر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ك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اط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فو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اع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ع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اني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ح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ش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ريب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هوِّ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spacing w:lineRule="auto" w:line="288" w:before="120" w:after="120"/>
        <w:jc w:val="center"/>
        <w:rPr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فق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بي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سع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التشديد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ت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ز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افس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د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فا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تفع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ط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ش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ظ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م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ك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أ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ر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ربع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ذ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ت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س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ط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يع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ب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ا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ج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ش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فت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ُيِّ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ش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اع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تب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ف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ترا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او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تا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عر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ش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ه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د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ف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با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ف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وك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ظوا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ك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ضية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لت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وار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خارج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اصد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أ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ف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فمي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ج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زائ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طل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ر</w:t>
      </w:r>
      <w:r>
        <w:rPr>
          <w:sz w:val="52"/>
          <w:sz w:val="52"/>
          <w:szCs w:val="52"/>
          <w:rtl w:val="true"/>
          <w:lang w:bidi="ar-SA"/>
        </w:rPr>
        <w:t>و</w:t>
      </w:r>
      <w:r>
        <w:rPr>
          <w:sz w:val="52"/>
          <w:sz w:val="52"/>
          <w:szCs w:val="52"/>
          <w:rtl w:val="true"/>
        </w:rPr>
        <w:t>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ض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ر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ع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نا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ك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ض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وأ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لوك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في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ح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ق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تطي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وس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تم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واح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ي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مي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أ</w:t>
      </w:r>
      <w:r>
        <w:rPr>
          <w:sz w:val="52"/>
          <w:sz w:val="52"/>
          <w:szCs w:val="52"/>
          <w:rtl w:val="true"/>
        </w:rPr>
        <w:t>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س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ي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ه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طع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و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ام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يُرِيد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ك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يُسْر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رِيد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ك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ُسْرَ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بق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85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جَعَل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لَيْ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ِّي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ِ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َرَجٍ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ح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7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ص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ر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ه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و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لبه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إن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ث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ني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حة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ف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و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خ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حس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)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مِّ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ا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ا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تئ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ظ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دعو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س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بيق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في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ا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ط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خي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وا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و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واج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صح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أ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ثي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ست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تقد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ا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رح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لم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ش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مسلك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اً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الت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اً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س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يراع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أم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PT Bold Heading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فتاو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حماس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ر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حط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يش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ُ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ت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تع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تم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س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ج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ر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ح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خت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ضا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غ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ب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صا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ه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عوب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م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تج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غا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عا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وا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ف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ز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هد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رك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روسهم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ب</w:t>
      </w:r>
      <w:r>
        <w:rPr>
          <w:sz w:val="52"/>
          <w:sz w:val="52"/>
          <w:szCs w:val="52"/>
          <w:rtl w:val="true"/>
        </w:rPr>
        <w:t>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ل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ع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قع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ح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لا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قاصده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ض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ؤ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دق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ج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رش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ا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ح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ت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ا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ته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خ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ع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غض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أ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تق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ا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ل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س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را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كتسب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ه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ع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ج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سع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س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ر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ب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ثقي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ف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ض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َّ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أ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حباط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اص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ثوث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ن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ختيار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غ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اج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حي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  <w:lang w:bidi="ar-SA"/>
        </w:rPr>
        <w:t>مناقش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ع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ا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تج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را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وط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عجال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غض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د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عائ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د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ا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ن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ك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ط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دف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داق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سم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تو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نضبط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4" w:leader="none"/>
        </w:tabs>
        <w:spacing w:lineRule="auto" w:line="288" w:before="120" w:after="120"/>
        <w:ind w:left="764" w:right="0" w:hanging="76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حث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4" w:leader="none"/>
        </w:tabs>
        <w:spacing w:lineRule="auto" w:line="288" w:before="120" w:after="120"/>
        <w:ind w:left="764" w:right="0" w:hanging="76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ز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4" w:leader="none"/>
        </w:tabs>
        <w:spacing w:lineRule="auto" w:line="288" w:before="120" w:after="120"/>
        <w:ind w:left="764" w:right="0" w:hanging="76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موضو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4" w:leader="none"/>
        </w:tabs>
        <w:spacing w:lineRule="auto" w:line="288" w:before="120" w:after="120"/>
        <w:ind w:left="764" w:right="0" w:hanging="76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وا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ب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ث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4" w:leader="none"/>
        </w:tabs>
        <w:spacing w:lineRule="auto" w:line="288" w:before="120" w:after="120"/>
        <w:ind w:left="764" w:right="0" w:hanging="76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عجال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4" w:leader="none"/>
        </w:tabs>
        <w:spacing w:lineRule="auto" w:line="288" w:before="120" w:after="120"/>
        <w:ind w:left="764" w:right="-180" w:hanging="764"/>
        <w:jc w:val="left"/>
        <w:rPr/>
      </w:pP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ر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ن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تفاق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ز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ل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كو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د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ب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عت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ض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كتس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ز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طا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كاف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أَعِ</w:t>
      </w:r>
      <w:r>
        <w:rPr>
          <w:b/>
          <w:b/>
          <w:bCs/>
          <w:sz w:val="52"/>
          <w:sz w:val="52"/>
          <w:szCs w:val="52"/>
          <w:rtl w:val="true"/>
        </w:rPr>
        <w:t>ـ</w:t>
      </w:r>
      <w:r>
        <w:rPr>
          <w:b/>
          <w:b/>
          <w:bCs/>
          <w:sz w:val="52"/>
          <w:sz w:val="52"/>
          <w:szCs w:val="52"/>
          <w:rtl w:val="true"/>
        </w:rPr>
        <w:t>دّ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َه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سْتَطَعْت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ُوَّةٍ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60</w:t>
      </w:r>
      <w:r>
        <w:rPr>
          <w:sz w:val="52"/>
          <w:szCs w:val="52"/>
          <w:rtl w:val="true"/>
        </w:rPr>
        <w:t xml:space="preserve"> ]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وضا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م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قتص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س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ي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وا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اع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جي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ن</w:t>
      </w:r>
      <w:r>
        <w:rPr>
          <w:sz w:val="52"/>
          <w:sz w:val="52"/>
          <w:szCs w:val="52"/>
          <w:rtl w:val="true"/>
          <w:lang w:bidi="ar-SA"/>
        </w:rPr>
        <w:t>ض</w:t>
      </w:r>
      <w:r>
        <w:rPr>
          <w:sz w:val="52"/>
          <w:sz w:val="52"/>
          <w:szCs w:val="52"/>
          <w:rtl w:val="true"/>
        </w:rPr>
        <w:t>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ت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ت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كر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ندئ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م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ك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كُفّ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يْدِيَ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أَقِيم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صَّلاة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آت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زَّكَاةَ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نس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77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د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حت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زا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نجت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ضا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م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مَ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ؤْت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ِكْمَة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قَد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ُوتِي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خَيْر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َثِيراً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بق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269</w:t>
      </w:r>
      <w:r>
        <w:rPr>
          <w:sz w:val="52"/>
          <w:szCs w:val="52"/>
          <w:rtl w:val="true"/>
        </w:rPr>
        <w:t xml:space="preserve">] </w:t>
      </w:r>
      <w:r>
        <w:rPr>
          <w:sz w:val="52"/>
          <w:sz w:val="52"/>
          <w:szCs w:val="52"/>
          <w:rtl w:val="true"/>
        </w:rPr>
        <w:t>وال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sz w:val="52"/>
          <w:sz w:val="52"/>
          <w:szCs w:val="52"/>
          <w:rtl w:val="true"/>
        </w:rPr>
        <w:t>ض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ل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س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اط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علماء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تجمّع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أو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شت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Cs/>
          <w:sz w:val="56"/>
          <w:szCs w:val="56"/>
          <w:rtl w:val="true"/>
        </w:rPr>
        <w:t>!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كوار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ع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ناس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ا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شك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شك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</w:t>
      </w:r>
      <w:r>
        <w:rPr>
          <w:sz w:val="52"/>
          <w:sz w:val="52"/>
          <w:szCs w:val="52"/>
          <w:rtl w:val="true"/>
          <w:lang w:bidi="ar-SA"/>
        </w:rPr>
        <w:t>حس</w:t>
      </w:r>
      <w:r>
        <w:rPr>
          <w:sz w:val="52"/>
          <w:sz w:val="52"/>
          <w:szCs w:val="52"/>
          <w:rtl w:val="true"/>
        </w:rPr>
        <w:t>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هل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ت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لإب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و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لي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</w:t>
      </w:r>
      <w:r>
        <w:rPr>
          <w:sz w:val="52"/>
          <w:sz w:val="52"/>
          <w:szCs w:val="52"/>
          <w:rtl w:val="true"/>
          <w:lang w:bidi="ar-SA"/>
        </w:rPr>
        <w:t>ج</w:t>
      </w:r>
      <w:r>
        <w:rPr>
          <w:sz w:val="52"/>
          <w:sz w:val="52"/>
          <w:szCs w:val="52"/>
          <w:rtl w:val="true"/>
        </w:rPr>
        <w:t>ائ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قا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دد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كد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ا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آ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بذ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اع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ت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ذنا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ني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ا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ع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ح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ف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ر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طبيق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ع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ضَّ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ز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ل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اف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خذ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ي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اسك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اصح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او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تج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ب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نا</w:t>
      </w:r>
      <w:r>
        <w:rPr>
          <w:sz w:val="52"/>
          <w:sz w:val="52"/>
          <w:szCs w:val="52"/>
          <w:rtl w:val="true"/>
          <w:lang w:bidi="ar-SA"/>
        </w:rPr>
        <w:t>ق</w:t>
      </w:r>
      <w:r>
        <w:rPr>
          <w:sz w:val="52"/>
          <w:sz w:val="52"/>
          <w:szCs w:val="52"/>
          <w:rtl w:val="true"/>
        </w:rPr>
        <w:t>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لاقى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اء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او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ع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ي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قطا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ظ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ؤ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ثقفو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بل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ائ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مل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ا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او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از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فو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spacing w:lineRule="auto" w:line="288" w:before="40" w:after="40"/>
        <w:ind w:left="944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جس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م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وك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spacing w:lineRule="auto" w:line="288" w:before="40" w:after="40"/>
        <w:ind w:left="944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ضي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ذه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spacing w:lineRule="auto" w:line="288" w:before="40" w:after="40"/>
        <w:ind w:left="944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سه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ص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spacing w:lineRule="auto" w:line="288" w:before="40" w:after="40"/>
        <w:ind w:left="944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سر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قش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ا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ض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spacing w:lineRule="auto" w:line="288" w:before="40" w:after="40"/>
        <w:ind w:left="944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لاق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ف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ف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ب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ار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spacing w:lineRule="auto" w:line="288" w:before="40" w:after="40"/>
        <w:ind w:left="944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اط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ق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ز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spacing w:lineRule="auto" w:line="288" w:before="40" w:after="40"/>
        <w:ind w:left="944" w:right="0" w:hanging="584"/>
        <w:jc w:val="both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ار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س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ز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spacing w:lineRule="auto" w:line="288" w:before="40" w:after="40"/>
        <w:ind w:left="944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صن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ظ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استق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ر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ف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غو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دخ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spacing w:lineRule="auto" w:line="288" w:before="40" w:after="40"/>
        <w:ind w:left="944" w:right="0" w:hanging="584"/>
        <w:jc w:val="left"/>
        <w:rPr/>
      </w:pPr>
      <w:r>
        <w:rPr>
          <w:sz w:val="52"/>
          <w:sz w:val="52"/>
          <w:szCs w:val="52"/>
          <w:rtl w:val="true"/>
        </w:rPr>
        <w:t>خط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حس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و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طيا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أ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و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كا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ا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ضع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ج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ز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ا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الْمُؤْمِن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الْمُؤْمِنَات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َعْضُ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وْلِيَاء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َعْضٍ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تو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71</w:t>
      </w:r>
      <w:r>
        <w:rPr>
          <w:sz w:val="52"/>
          <w:szCs w:val="52"/>
          <w:rtl w:val="true"/>
        </w:rPr>
        <w:t>].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ول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ص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م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ك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فص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راد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ز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ع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ب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خا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ضا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ذ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كاسب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بتها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رو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د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ؤلف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ق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ج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ن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ه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ق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م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وار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 xml:space="preserve">!! 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ي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ذو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ك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ذم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ه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أَمْرُ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ُور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َيْنَهُمْ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شو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38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يج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ز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كل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زايا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40" w:after="4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فاعلاً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بأمور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288" w:before="40" w:after="4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ما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ار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غتفا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خ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88" w:before="40" w:after="4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تو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و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ع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88" w:before="40" w:after="4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ط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و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ص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88" w:before="40" w:after="4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د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ا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دور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م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اس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يم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هات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88" w:before="40" w:after="4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امش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ف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ز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ف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شاور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88" w:before="40" w:after="4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عز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قل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ث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لخ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ت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رغ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ه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ضي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ئ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هي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لوغ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يش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طع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PT Bold Heading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تغييب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اقتداء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88" w:before="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ب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ال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زخ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عظ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كاث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اع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تق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حي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ن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اع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ظ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ي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قد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ن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ع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اض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سلو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اسا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</w:t>
      </w:r>
      <w:r>
        <w:rPr>
          <w:sz w:val="52"/>
          <w:sz w:val="52"/>
          <w:szCs w:val="52"/>
          <w:rtl w:val="true"/>
          <w:lang w:bidi="ar-SA"/>
        </w:rPr>
        <w:t>ئ</w:t>
      </w:r>
      <w:r>
        <w:rPr>
          <w:sz w:val="52"/>
          <w:sz w:val="52"/>
          <w:szCs w:val="52"/>
          <w:rtl w:val="true"/>
        </w:rPr>
        <w:t>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أ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أث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ي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مي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أو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ذ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ص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و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ن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ئر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وط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م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لي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جا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لَو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ُنت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ظاّ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غَلِيظ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َلْب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انفَضّ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ِ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َوْلِكَ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59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64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ب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ف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ن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يخ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با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أخ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ز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ق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ك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ا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ك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ره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ص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ياً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غ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ذائ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د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غف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و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ء؟</w:t>
      </w:r>
      <w:r>
        <w:rPr>
          <w:sz w:val="52"/>
          <w:szCs w:val="52"/>
          <w:rtl w:val="true"/>
        </w:rPr>
        <w:t xml:space="preserve">!!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قدو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مض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</w:rPr>
        <w:t>بال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صل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ا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خلاص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وت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اقش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ال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خص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خص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م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ص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ط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قت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ر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ب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آ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ه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قَال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ُوت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ِلْم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يْلَ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ثَوَاب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خَيْر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ِّمَ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مَ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عَمِل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َالِح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لَقَّاه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صَّابِرُونَ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ق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0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ُئ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ئش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sz w:val="52"/>
          <w:szCs w:val="52"/>
          <w:rtl w:val="true"/>
        </w:rPr>
        <w:t xml:space="preserve">). </w:t>
      </w:r>
      <w:r>
        <w:rPr>
          <w:sz w:val="52"/>
          <w:sz w:val="52"/>
          <w:szCs w:val="52"/>
          <w:rtl w:val="true"/>
        </w:rPr>
        <w:t>أخر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قت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ن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ت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جي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عيش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سلوك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بي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ل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ط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ه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ئ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ص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م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ا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ر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ظ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قصه</w:t>
      </w:r>
      <w:r>
        <w:rPr>
          <w:sz w:val="52"/>
          <w:sz w:val="52"/>
          <w:szCs w:val="52"/>
          <w:rtl w:val="true"/>
          <w:lang w:bidi="ar-SA"/>
        </w:rPr>
        <w:t>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ش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بح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left"/>
        <w:rPr/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فأي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أنت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حمل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ش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ري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i/>
          <w:i/>
          <w:iCs/>
          <w:sz w:val="52"/>
          <w:szCs w:val="52"/>
        </w:rPr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تعال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Cs/>
          <w:i/>
          <w:iCs/>
          <w:sz w:val="52"/>
          <w:szCs w:val="52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بَل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ُو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يَات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َيِّنَات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ُدُور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ُوت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ِلْمَ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عنكب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49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ود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رز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ارح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وك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ؤس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ع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لم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ق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ماء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ث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قيم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ع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خط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ي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و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ي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قت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ي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944" w:right="0" w:hanging="657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زه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944" w:right="0" w:hanging="657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إحس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أ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ا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اقض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حاديث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944" w:right="0" w:hanging="657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غي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د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944" w:right="0" w:hanging="657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خ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ع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إفل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جي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944" w:right="0" w:hanging="657"/>
        <w:jc w:val="left"/>
        <w:rPr/>
      </w:pPr>
      <w:r>
        <w:rPr>
          <w:sz w:val="52"/>
          <w:sz w:val="52"/>
          <w:szCs w:val="52"/>
          <w:rtl w:val="true"/>
        </w:rPr>
        <w:t>إضع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ط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ق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َنا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(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سان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أخر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يه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د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ها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ط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ق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بو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س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ع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طط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زخ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قدس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نص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أ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قدس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عال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؟</w:t>
      </w:r>
      <w:r>
        <w:rPr>
          <w:rFonts w:cs="PT Bold Heading"/>
          <w:b/>
          <w:bCs/>
          <w:sz w:val="56"/>
          <w:szCs w:val="56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ح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ج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يق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لا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ط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نب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و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ش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ي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المخ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قد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هت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لي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ط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غ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ل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ُ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ك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ئ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غ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ا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أفها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ش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ب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صو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تل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عند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ت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ض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ش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لي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أ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ه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i/>
          <w:i/>
          <w:iCs/>
          <w:sz w:val="52"/>
          <w:szCs w:val="52"/>
        </w:rPr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رب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صود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بآرائ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أدل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Cs/>
          <w:i/>
          <w:iCs/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غ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ب</w:t>
      </w:r>
      <w:r>
        <w:rPr>
          <w:sz w:val="52"/>
          <w:sz w:val="52"/>
          <w:szCs w:val="52"/>
          <w:rtl w:val="true"/>
          <w:lang w:bidi="ar-SA"/>
        </w:rPr>
        <w:t>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ث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ؤلف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رف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ق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و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قش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ط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ض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ُخل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ح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ضوا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خ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ق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بق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ئ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ئ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كو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قص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ق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ق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ث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ت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م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رو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ف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اء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خل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فاظ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ر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ث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وحي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صح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غل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و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ار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اط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صد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ك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ض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ي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ط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ك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ا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أخ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ث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ق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ر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تهاد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ه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خ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فو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ا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ج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أمث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ق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ب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وي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ال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ه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 w:before="40" w:after="4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يَرْفَع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مَن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ِن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ُوت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ِلْم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دَرَجَاتٍ</w:t>
      </w:r>
      <w:r>
        <w:rPr>
          <w:sz w:val="52"/>
          <w:szCs w:val="52"/>
          <w:rtl w:val="true"/>
        </w:rPr>
        <w:t>) [</w:t>
      </w:r>
      <w:r>
        <w:rPr>
          <w:sz w:val="52"/>
          <w:sz w:val="52"/>
          <w:szCs w:val="52"/>
          <w:rtl w:val="true"/>
        </w:rPr>
        <w:t>المجا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1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40" w:after="4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ؤ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sz w:val="52"/>
          <w:szCs w:val="52"/>
          <w:rtl w:val="true"/>
        </w:rPr>
        <w:t xml:space="preserve">).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رب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ش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و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ا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ت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ج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هت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ا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عليكم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بسنت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سن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خلفا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راشدي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مهديي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Cs/>
          <w:i/>
          <w:iCs/>
          <w:sz w:val="52"/>
          <w:szCs w:val="52"/>
          <w:rtl w:val="true"/>
        </w:rPr>
        <w:br/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بعدي</w:t>
      </w:r>
      <w:r>
        <w:rPr>
          <w:sz w:val="52"/>
          <w:szCs w:val="52"/>
          <w:rtl w:val="true"/>
        </w:rPr>
        <w:t>) 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PT Bold Heading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لي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ليس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انهزا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بد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د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مش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ماح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رحا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خل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فَقُو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وْل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َّيِّن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َّعَ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تَذَكَّر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و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خْشَى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44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يُرِيد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ك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يُسْر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رِيد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ك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ُسْرَ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بق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85</w:t>
      </w:r>
      <w:r>
        <w:rPr>
          <w:sz w:val="52"/>
          <w:szCs w:val="52"/>
          <w:rtl w:val="true"/>
        </w:rPr>
        <w:t xml:space="preserve"> ].</w:t>
      </w:r>
    </w:p>
    <w:p>
      <w:pPr>
        <w:pStyle w:val="Normal"/>
        <w:spacing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إ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عث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ح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ي</w:t>
      </w:r>
      <w:r>
        <w:rPr>
          <w:b/>
          <w:b/>
          <w:bCs/>
          <w:sz w:val="52"/>
          <w:sz w:val="52"/>
          <w:szCs w:val="52"/>
          <w:rtl w:val="true"/>
        </w:rPr>
        <w:t>ف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سمحة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ذ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ب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ا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يسر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عسر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بشر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نفر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تطاوع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br/>
      </w:r>
      <w:r>
        <w:rPr>
          <w:b/>
          <w:b/>
          <w:bCs/>
          <w:sz w:val="52"/>
          <w:sz w:val="52"/>
          <w:szCs w:val="52"/>
          <w:rtl w:val="true"/>
        </w:rPr>
        <w:t>و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ختلفا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ك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و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فتائ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لوب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متل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اص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جل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فَبِ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َحْمَة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ِ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ِنت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َ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َو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ُنت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ظاّ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غَلِيظ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َلْب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انفَضّ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ِ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َوْلِكَ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59</w:t>
      </w:r>
      <w:r>
        <w:rPr>
          <w:sz w:val="52"/>
          <w:szCs w:val="52"/>
          <w:rtl w:val="true"/>
        </w:rPr>
        <w:t xml:space="preserve"> ] .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ح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جع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ا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ز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ي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ب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ز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أل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ان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بط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ا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</w:t>
      </w:r>
      <w:r>
        <w:rPr>
          <w:sz w:val="52"/>
          <w:sz w:val="52"/>
          <w:szCs w:val="52"/>
          <w:rtl w:val="true"/>
          <w:lang w:bidi="ar-SA"/>
        </w:rPr>
        <w:t>ق</w:t>
      </w:r>
      <w:r>
        <w:rPr>
          <w:sz w:val="52"/>
          <w:sz w:val="52"/>
          <w:szCs w:val="52"/>
          <w:rtl w:val="true"/>
        </w:rPr>
        <w:t>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د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زا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و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لا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حكا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شريع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حد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بي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أس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ته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ر</w:t>
      </w:r>
      <w:r>
        <w:rPr>
          <w:sz w:val="52"/>
          <w:sz w:val="52"/>
          <w:szCs w:val="52"/>
          <w:rtl w:val="true"/>
          <w:lang w:bidi="ar-SA"/>
        </w:rPr>
        <w:t>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هِّ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ُهك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ذرَّ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ه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يو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ك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ر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ا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شرو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ضع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ل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ا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دائ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هز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ذ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د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فو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لأ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عا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ف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خَافُوَ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خَافُو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ُنت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ُؤْمِنِينَ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75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ضَعُف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اسْتَكَانُوا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46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64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أَذِلَّة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ل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ُؤْمِن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عِزَّة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ل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كَافِرِينَ</w:t>
      </w:r>
      <w:r>
        <w:rPr>
          <w:sz w:val="52"/>
          <w:szCs w:val="52"/>
          <w:rtl w:val="true"/>
        </w:rPr>
        <w:t xml:space="preserve">) .[ </w:t>
      </w:r>
      <w:r>
        <w:rPr>
          <w:sz w:val="52"/>
          <w:sz w:val="52"/>
          <w:szCs w:val="52"/>
          <w:rtl w:val="true"/>
        </w:rPr>
        <w:t>الم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54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64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الذ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رح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ا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بن</w:t>
      </w:r>
      <w:r>
        <w:rPr>
          <w:sz w:val="52"/>
          <w:sz w:val="52"/>
          <w:szCs w:val="52"/>
          <w:rtl w:val="true"/>
        </w:rPr>
        <w:t>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ن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أ</w:t>
      </w:r>
      <w:r>
        <w:rPr>
          <w:sz w:val="52"/>
          <w:sz w:val="52"/>
          <w:szCs w:val="52"/>
          <w:rtl w:val="true"/>
        </w:rPr>
        <w:t>ولياؤ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رت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م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ف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غ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ط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تدائ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ثروا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د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وكش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صد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ر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أ</w:t>
      </w:r>
      <w:r>
        <w:rPr>
          <w:sz w:val="52"/>
          <w:sz w:val="52"/>
          <w:szCs w:val="52"/>
          <w:rtl w:val="true"/>
        </w:rPr>
        <w:t>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ت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تنز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ح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ف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تد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ب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د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ا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صوص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قُو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ِلنَّاس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ُسْناً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بق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3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قُ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ِّعِبَاد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قُو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َت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ِي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حْسَنُ</w:t>
      </w:r>
      <w:r>
        <w:rPr>
          <w:sz w:val="52"/>
          <w:szCs w:val="52"/>
          <w:rtl w:val="true"/>
        </w:rPr>
        <w:t xml:space="preserve">) . [ </w:t>
      </w:r>
      <w:r>
        <w:rPr>
          <w:sz w:val="52"/>
          <w:sz w:val="52"/>
          <w:szCs w:val="52"/>
          <w:rtl w:val="true"/>
        </w:rPr>
        <w:t>الإسراء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53</w:t>
      </w:r>
      <w:r>
        <w:rPr>
          <w:sz w:val="52"/>
          <w:szCs w:val="52"/>
          <w:rtl w:val="true"/>
        </w:rPr>
        <w:t xml:space="preserve"> ] </w:t>
      </w:r>
      <w:r>
        <w:rPr>
          <w:sz w:val="52"/>
          <w:sz w:val="52"/>
          <w:szCs w:val="52"/>
          <w:rtl w:val="true"/>
        </w:rPr>
        <w:t>ونظائ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both"/>
        <w:rPr/>
      </w:pPr>
      <w:r>
        <w:rPr>
          <w:sz w:val="52"/>
          <w:sz w:val="52"/>
          <w:szCs w:val="52"/>
          <w:rtl w:val="true"/>
        </w:rPr>
        <w:t>و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ي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نْهَاك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َ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قَاتِلُو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ِي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َ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خْرِجُوك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دِيَارِ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بَرُّوَ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تُقْسِط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لَيْهِ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حِبّ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ُقْسِط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ّ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نْهَاك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اتَلُو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ِّي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أَخْرَجُوك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دِيَارِ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ظَاهَر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ل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خْرَاجِ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وَلَّوْ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مَ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تَوَلَّ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أُوْلَئِك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ظَّالِمُونَ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ممتح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</w:t>
      </w:r>
      <w:r>
        <w:rPr>
          <w:sz w:val="52"/>
          <w:szCs w:val="52"/>
          <w:rtl w:val="true"/>
        </w:rPr>
        <w:t>-</w:t>
      </w:r>
      <w:r>
        <w:rPr>
          <w:sz w:val="52"/>
          <w:szCs w:val="52"/>
        </w:rPr>
        <w:t>9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ي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اف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ث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ت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ف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ائر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ف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ي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ز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ر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لا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ق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خ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ا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ض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ك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هز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حك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َلَئ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سَأَلْتَ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َيَقُولُن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ّ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ُنّ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َخُوض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نَلْعَب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ُل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بِ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آيَاتِ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رَسُولِ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ُنت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سْتَهْزِء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عْتَذِر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د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َفَرْت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َعْد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يمَانِكُمْ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توبة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65</w:t>
      </w:r>
      <w:r>
        <w:rPr>
          <w:sz w:val="52"/>
          <w:szCs w:val="52"/>
          <w:rtl w:val="true"/>
        </w:rPr>
        <w:t>-</w:t>
      </w:r>
      <w:r>
        <w:rPr>
          <w:sz w:val="52"/>
          <w:szCs w:val="52"/>
        </w:rPr>
        <w:t>66</w:t>
      </w:r>
      <w:r>
        <w:rPr>
          <w:sz w:val="52"/>
          <w:szCs w:val="52"/>
          <w:rtl w:val="true"/>
        </w:rPr>
        <w:t xml:space="preserve"> ]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ه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ا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ط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ه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ج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س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ته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ف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ل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ف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تهب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الانج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وا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ط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تائ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ص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ن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ص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و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ت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دو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تز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غ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ق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ذَلِك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مَ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عَظِّ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َعَائِر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إِنَّه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قْو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ُلُوبِ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ح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32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أ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أُعز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مر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عز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ك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ج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د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غض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تر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ج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واه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ج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ق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ري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لا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وا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تد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قتض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ع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ذ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آح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حفظ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ا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ُ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ر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تل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ط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م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ي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صو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اف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ذنا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ف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ه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َدُوّ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احْذَرْ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اتَلَه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نّ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ؤْفَكُونَ</w:t>
      </w:r>
      <w:r>
        <w:rPr>
          <w:sz w:val="52"/>
          <w:szCs w:val="52"/>
          <w:rtl w:val="true"/>
        </w:rPr>
        <w:t>)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 [ </w:t>
      </w:r>
      <w:r>
        <w:rPr>
          <w:sz w:val="52"/>
          <w:sz w:val="52"/>
          <w:szCs w:val="52"/>
          <w:rtl w:val="true"/>
        </w:rPr>
        <w:t>المنافق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4</w:t>
      </w:r>
      <w:r>
        <w:rPr>
          <w:sz w:val="52"/>
          <w:szCs w:val="52"/>
          <w:rtl w:val="true"/>
        </w:rPr>
        <w:t xml:space="preserve"> ] 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إعلا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إبراز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ابتزاز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نظ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تس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شت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ثرات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خ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ر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غ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افذ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يص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ب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حد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ص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د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س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م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واط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دي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م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ؤ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ج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خلا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سه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ثق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ح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ط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ف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م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ن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جاز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س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ع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خ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س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ل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ض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لهاد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ت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ر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ت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ذائ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ه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و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ط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ذ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مت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وت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س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جاوز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ات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زه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خت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ر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د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</w:t>
      </w:r>
      <w:r>
        <w:rPr>
          <w:sz w:val="52"/>
          <w:sz w:val="52"/>
          <w:szCs w:val="52"/>
          <w:rtl w:val="true"/>
          <w:lang w:bidi="ar-SA"/>
        </w:rPr>
        <w:t>ثني</w:t>
      </w:r>
      <w:r>
        <w:rPr>
          <w:sz w:val="52"/>
          <w:sz w:val="52"/>
          <w:szCs w:val="52"/>
          <w:rtl w:val="true"/>
        </w:rPr>
        <w:t>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ض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ه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ع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ل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ت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ج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ن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خبا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لقن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خبا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تم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ن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َ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عم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ثق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ا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قد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كتسب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دي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ش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خ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ش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مكان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ر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يي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ك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ط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ن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ا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تجا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ف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أخ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ز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ن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س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نام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لا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اس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د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غ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غ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بوس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سم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ظهو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ض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از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ذ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غراء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ن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و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تز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ظه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ظهور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ت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ه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ط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وث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و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ق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ا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عم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ط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حر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آز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عو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كت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ن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ئبة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حظ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ا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ن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غف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ضح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قو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مال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ل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ن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بتز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ته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ن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ه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ا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غ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ا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ع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رائز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م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ذن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ف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تغر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بالمناس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رمض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م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ضائ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لا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ل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فا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بث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سا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ع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ذ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د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ذ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ح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ض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و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وا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ع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ا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از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عل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بتز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اق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ط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ضائ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ئ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بالط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سب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يض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قل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ر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وار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ا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رز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ضا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ض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ب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د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ز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غ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غال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..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ن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ا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ه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و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ر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نع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لق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أ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ض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يش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وا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صراع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نص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الرأي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بت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ح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س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ن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رش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تك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ي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رائ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س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ق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sz w:val="52"/>
          <w:sz w:val="52"/>
          <w:szCs w:val="52"/>
          <w:rtl w:val="true"/>
        </w:rPr>
        <w:t>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تب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جو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ل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</w:t>
      </w:r>
      <w:r>
        <w:rPr>
          <w:sz w:val="52"/>
          <w:sz w:val="52"/>
          <w:szCs w:val="52"/>
          <w:rtl w:val="true"/>
          <w:lang w:bidi="ar-SA"/>
        </w:rPr>
        <w:t>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ه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ذ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ل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رق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فا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ه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نب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واع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شت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ذهب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أع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ظ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ز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ب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وط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ائق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راء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ن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برِّ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إنك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غلي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ح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ع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ق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يق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نبا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إبراه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خ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س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ق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64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ع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ام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ن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ز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ك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ن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ع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ُعط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كاء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ه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نب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بت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خريج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ا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ب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م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د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ه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ع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ذب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ل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ض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ن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تطل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يث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ل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و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رت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ط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مث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نب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ريج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ذ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قي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رب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ر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أصح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ثق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ق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ه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نق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ن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 w:val="52"/>
          <w:szCs w:val="52"/>
          <w:rtl w:val="true"/>
          <w:lang w:bidi="ar-SA"/>
        </w:rPr>
        <w:t>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فعي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النا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ي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ق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نيف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فظ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قت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ي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ه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ض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ت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ا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ش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اء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د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ت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نَّ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هان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إع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نن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ليقر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ن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ث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ئ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هج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رو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طال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ف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يه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دث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ن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غ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د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ك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ن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ف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تر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ف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أخبرو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ن</w:t>
      </w:r>
      <w:r>
        <w:rPr>
          <w:sz w:val="52"/>
          <w:sz w:val="52"/>
          <w:szCs w:val="52"/>
          <w:rtl w:val="true"/>
        </w:rPr>
        <w:t>ر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أخ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إز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شت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ز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ئم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ائ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يز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ا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د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د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را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ي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صن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اظ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ط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ق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ل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ج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ر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ق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ك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شت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ر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رست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ك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ه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مت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ك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ل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لعنو</w:t>
      </w:r>
      <w:r>
        <w:rPr>
          <w:sz w:val="52"/>
          <w:sz w:val="52"/>
          <w:szCs w:val="52"/>
          <w:rtl w:val="true"/>
          <w:lang w:bidi="ar-SA"/>
        </w:rPr>
        <w:t>ن</w:t>
      </w:r>
      <w:r>
        <w:rPr>
          <w:sz w:val="52"/>
          <w:sz w:val="52"/>
          <w:szCs w:val="52"/>
          <w:rtl w:val="true"/>
        </w:rPr>
        <w:t>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ف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مز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نا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مذك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ت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يا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ير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لِّ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رستي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ك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ف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قار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صال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ف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مز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نا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لشاف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ظر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ا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د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ط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براع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صي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رست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ضا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ع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س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وئ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ف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 w:val="52"/>
          <w:szCs w:val="52"/>
          <w:rtl w:val="true"/>
          <w:lang w:bidi="ar-SA"/>
        </w:rPr>
        <w:t>ناهيك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ع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حذق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لأصول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 w:val="52"/>
          <w:szCs w:val="52"/>
          <w:rtl w:val="true"/>
          <w:lang w:bidi="ar-SA"/>
        </w:rPr>
        <w:t>وابتكار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لعل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أصو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لفق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 w:val="52"/>
          <w:szCs w:val="52"/>
          <w:rtl w:val="true"/>
          <w:lang w:bidi="ar-SA"/>
        </w:rPr>
        <w:t>الذ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هو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فلسف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لإسل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لحقيق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 w:val="52"/>
          <w:szCs w:val="52"/>
          <w:rtl w:val="true"/>
          <w:lang w:bidi="ar-SA"/>
        </w:rPr>
        <w:t>وقو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لاجتهاد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 w:val="52"/>
          <w:szCs w:val="52"/>
          <w:rtl w:val="true"/>
          <w:lang w:bidi="ar-SA"/>
        </w:rPr>
        <w:t>وعماد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منهج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لاستنباط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دث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د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ع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ه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ن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 .</w:t>
      </w:r>
    </w:p>
    <w:p>
      <w:pPr>
        <w:pStyle w:val="Normal"/>
        <w:spacing w:lineRule="auto" w:line="288" w:before="120" w:after="120"/>
        <w:jc w:val="left"/>
        <w:rPr/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لك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ملح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م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نت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ري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والج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م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ض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ه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وا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ئ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ا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ط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راه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ط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لاء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ع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ك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ذ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ف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تب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هت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و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واب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ر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شع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ر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اريخ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رو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صوص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لابس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رست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ظ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ن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ا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س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ف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</w:t>
      </w:r>
      <w:r>
        <w:rPr>
          <w:sz w:val="52"/>
          <w:sz w:val="52"/>
          <w:szCs w:val="52"/>
          <w:rtl w:val="true"/>
          <w:lang w:bidi="ar-SA"/>
        </w:rPr>
        <w:t>ن</w:t>
      </w:r>
      <w:r>
        <w:rPr>
          <w:sz w:val="52"/>
          <w:sz w:val="52"/>
          <w:szCs w:val="52"/>
          <w:rtl w:val="true"/>
        </w:rPr>
        <w:t>طل</w:t>
      </w:r>
      <w:r>
        <w:rPr>
          <w:sz w:val="52"/>
          <w:sz w:val="52"/>
          <w:szCs w:val="52"/>
          <w:rtl w:val="true"/>
          <w:lang w:bidi="ar-SA"/>
        </w:rPr>
        <w:t>ق</w:t>
      </w:r>
      <w:r>
        <w:rPr>
          <w:sz w:val="52"/>
          <w:sz w:val="52"/>
          <w:szCs w:val="52"/>
          <w:rtl w:val="true"/>
        </w:rPr>
        <w:t>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ص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غاؤ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أ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ا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ك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س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س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ك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فساح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ح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صل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س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لائ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تب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ع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ي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واص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جاه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آخذ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ص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عقلاني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دّ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اك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ات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كم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تمي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ريق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ا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ر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صا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قا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ا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ناز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ص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ك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ينت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righ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وف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،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عق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مفك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ل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شهرت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Cs/>
          <w:sz w:val="56"/>
          <w:szCs w:val="56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س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ر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س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ذ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ط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ه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بالفك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سلامي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ؤل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اظ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شك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ان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ا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ليل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جح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ا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ذم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ن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ه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ض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نا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ع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ض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</w:t>
      </w:r>
      <w:r>
        <w:rPr>
          <w:sz w:val="52"/>
          <w:sz w:val="52"/>
          <w:szCs w:val="52"/>
          <w:rtl w:val="true"/>
          <w:lang w:bidi="ar-SA"/>
        </w:rPr>
        <w:t>م</w:t>
      </w:r>
      <w:r>
        <w:rPr>
          <w:sz w:val="52"/>
          <w:sz w:val="52"/>
          <w:szCs w:val="52"/>
          <w:rtl w:val="true"/>
        </w:rPr>
        <w:t>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امل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حي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ك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ضم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ق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ع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فالمعتم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ن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عق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فكر</w:t>
      </w:r>
      <w:r>
        <w:rPr>
          <w:b/>
          <w:bCs/>
          <w:sz w:val="52"/>
          <w:szCs w:val="52"/>
          <w:rtl w:val="true"/>
          <w:lang w:bidi="ar-SA"/>
        </w:rPr>
        <w:t>,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هرته</w:t>
      </w:r>
      <w:r>
        <w:rPr>
          <w:b/>
          <w:bCs/>
          <w:sz w:val="52"/>
          <w:szCs w:val="52"/>
          <w:rtl w:val="true"/>
        </w:rPr>
        <w:t>)</w:t>
      </w:r>
      <w:r>
        <w:rPr>
          <w:sz w:val="52"/>
          <w:szCs w:val="52"/>
          <w:rtl w:val="true"/>
        </w:rPr>
        <w:t xml:space="preserve">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ن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ه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ط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خ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ف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ز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ئق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ِ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لو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ل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خلف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اريخ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ي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مج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ب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ا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ال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غت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ماسيي</w:t>
      </w:r>
      <w:r>
        <w:rPr>
          <w:sz w:val="52"/>
          <w:sz w:val="52"/>
          <w:szCs w:val="52"/>
          <w:rtl w:val="true"/>
        </w:rPr>
        <w:t>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تعج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حض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اع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ظ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ا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ق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علو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اريخ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و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دي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ر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قر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لي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 w:val="52"/>
          <w:szCs w:val="52"/>
          <w:rtl w:val="true"/>
        </w:rPr>
        <w:t>وجع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ش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اجتم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ت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إحدا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اني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قر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ذاع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ق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ضي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همال</w:t>
      </w:r>
      <w:r>
        <w:rPr>
          <w:sz w:val="52"/>
          <w:sz w:val="52"/>
          <w:szCs w:val="52"/>
          <w:rtl w:val="true"/>
          <w:lang w:bidi="ar-SA"/>
        </w:rPr>
        <w:t>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ا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أ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س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ك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ها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ب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و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ذ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غلا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اف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ن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ل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كا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لو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اث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ق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لاط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ص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ظي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ض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ُ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ستق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اً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وتعظ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واستمتاع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ري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ك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ضو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مو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ميز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ن</w:t>
      </w:r>
      <w:r>
        <w:rPr>
          <w:sz w:val="52"/>
          <w:sz w:val="52"/>
          <w:szCs w:val="52"/>
          <w:rtl w:val="true"/>
        </w:rPr>
        <w:t>ح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د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ؤ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ط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ل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اه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ف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براه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وا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قع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و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أعم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تروي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م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ضا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غلو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ك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غل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ك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فاه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ذ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اط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ي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ع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righ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وف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PT Bold Heading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يسي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أ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انتقائ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88" w:before="120" w:after="120"/>
        <w:jc w:val="center"/>
        <w:rPr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فنو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حاي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؟</w:t>
      </w:r>
      <w:r>
        <w:rPr>
          <w:rFonts w:cs="PT Bold Heading"/>
          <w:b/>
          <w:bCs/>
          <w:sz w:val="56"/>
          <w:szCs w:val="56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ش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فك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كاديمي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ح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سير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دعوا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تداء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فا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ا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كا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ي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اع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سِ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ص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ش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خ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ث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ق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اي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ث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ضوع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ج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ا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ق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حص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جَعَل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لَيْ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ِّي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ِ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َرَجٍ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يُرِيد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ك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يُسْر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ُرِيد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ك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ُسْرَ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الت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ب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ط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يل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لت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لي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ظ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ا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رخ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شباه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ص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ع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ز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ك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ر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تجاذ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س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ج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فاوت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نز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ب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ل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ط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ن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خيص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ذ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ج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ضغوط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خط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ه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ق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ارض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طال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سلو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ط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ش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دق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أك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ام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ة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دلا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ختيا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ارض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ف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ا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ب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تر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ن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ج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ولو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ص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ي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يس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ي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ن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ي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ي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ظ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ع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لا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ر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ق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هو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مي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ي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ائ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هو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ج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عت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ائ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ك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وا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ر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>.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حض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اق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أ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د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ه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خي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ح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صد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ح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ئ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توف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-136" w:right="-18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الل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جبرائي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ميكائي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اط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مو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أرض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ا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غي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شهاد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ن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تحك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ب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باد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ان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ختلفو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هدن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ختل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إذن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ن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هد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ش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راط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ستقيم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ب</w:t>
      </w:r>
      <w:r>
        <w:rPr>
          <w:sz w:val="52"/>
          <w:sz w:val="52"/>
          <w:szCs w:val="52"/>
          <w:rtl w:val="true"/>
        </w:rPr>
        <w:t>تباع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ق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ورط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آز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خطا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ر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ذ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ق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قي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شاط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غلو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حم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ع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ت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ش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ع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ا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فر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ي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ط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طي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ظ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رش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ذ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وائ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righ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وف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،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جماهيري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النوعية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ه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ذ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ش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ضاي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ز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ع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ه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ر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ت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ظي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قاص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ت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نب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هت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س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ج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راد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ب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مع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ب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يث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عتم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جه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م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واط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</w:t>
      </w:r>
      <w:r>
        <w:rPr>
          <w:sz w:val="52"/>
          <w:sz w:val="52"/>
          <w:szCs w:val="52"/>
          <w:rtl w:val="true"/>
          <w:lang w:bidi="ar-SA"/>
        </w:rPr>
        <w:t>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لت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صط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وع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ظ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مر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ؤ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كث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و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يهت</w:t>
      </w:r>
      <w:r>
        <w:rPr>
          <w:sz w:val="52"/>
          <w:sz w:val="52"/>
          <w:szCs w:val="52"/>
          <w:rtl w:val="true"/>
        </w:rPr>
        <w:t>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جماهي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اع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ي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محي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  <w:lang w:bidi="ar-SA"/>
        </w:rPr>
        <w:t>و</w:t>
      </w:r>
      <w:r>
        <w:rPr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و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ط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ق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د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جيع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م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يُسَر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ض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هت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و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ك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ظ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ظم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رتقاء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بو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ط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ل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وح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زاق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اع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ن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غ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خو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بت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آز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ت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نه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و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و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س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طف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ت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ك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د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ج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ئ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ت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و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حتما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غت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م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ف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ف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ش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اضل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التعو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ظ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بع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ش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ا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صل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ز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ع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ذ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يمان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ف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و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ت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قتناع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بأه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لا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ح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لق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س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تن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يمان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وح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أنس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ز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ك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ثقي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</w:t>
      </w:r>
      <w:r>
        <w:rPr>
          <w:sz w:val="52"/>
          <w:sz w:val="52"/>
          <w:szCs w:val="52"/>
          <w:rtl w:val="true"/>
          <w:lang w:bidi="ar-SA"/>
        </w:rPr>
        <w:t>خ</w:t>
      </w:r>
      <w:r>
        <w:rPr>
          <w:sz w:val="52"/>
          <w:sz w:val="52"/>
          <w:szCs w:val="52"/>
          <w:rtl w:val="true"/>
        </w:rPr>
        <w:t>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ع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ا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ئ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س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ج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ق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ص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ئ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لي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س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ي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ا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ض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ا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رتقائ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م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عندئ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بذ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ض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تف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ع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ف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بغض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رع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ج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قق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ك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ضور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حاض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ئ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ع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هيئ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نا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ه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 w:val="52"/>
          <w:szCs w:val="52"/>
          <w:rtl w:val="true"/>
          <w:lang w:bidi="ar-SA"/>
        </w:rPr>
        <w:t>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ض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غث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همج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و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i/>
          <w:i/>
          <w:iCs/>
          <w:sz w:val="52"/>
          <w:szCs w:val="52"/>
        </w:rPr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إذ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داعي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خطوتا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Cs/>
          <w:i/>
          <w:iCs/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غتر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هي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و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صط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88" w:before="120" w:after="120"/>
        <w:ind w:left="795" w:right="0" w:hanging="571"/>
        <w:jc w:val="left"/>
        <w:rPr/>
      </w:pPr>
      <w:r>
        <w:rPr>
          <w:sz w:val="52"/>
          <w:sz w:val="52"/>
          <w:szCs w:val="52"/>
          <w:rtl w:val="true"/>
        </w:rPr>
        <w:t>الانت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ي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غذ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ض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س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</w:t>
      </w:r>
      <w:r>
        <w:rPr>
          <w:sz w:val="52"/>
          <w:sz w:val="52"/>
          <w:szCs w:val="52"/>
          <w:rtl w:val="true"/>
          <w:lang w:bidi="ar-SA"/>
        </w:rPr>
        <w:t>قن</w:t>
      </w:r>
      <w:r>
        <w:rPr>
          <w:sz w:val="52"/>
          <w:sz w:val="52"/>
          <w:szCs w:val="52"/>
          <w:rtl w:val="true"/>
        </w:rPr>
        <w:t>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تعال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ج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فَلَمّ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ُضِي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َّوْ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ل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وْمِهِ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ُنذِرِينَ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أحق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29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ف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زو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</w:t>
      </w:r>
      <w:r>
        <w:rPr>
          <w:sz w:val="52"/>
          <w:sz w:val="52"/>
          <w:szCs w:val="52"/>
          <w:rtl w:val="true"/>
          <w:lang w:bidi="ar-SA"/>
        </w:rPr>
        <w:t>خ</w:t>
      </w:r>
      <w:r>
        <w:rPr>
          <w:sz w:val="52"/>
          <w:sz w:val="52"/>
          <w:szCs w:val="52"/>
          <w:rtl w:val="true"/>
        </w:rPr>
        <w:t>ي</w:t>
      </w:r>
      <w:r>
        <w:rPr>
          <w:sz w:val="52"/>
          <w:sz w:val="52"/>
          <w:szCs w:val="52"/>
          <w:rtl w:val="true"/>
          <w:lang w:bidi="ar-SA"/>
        </w:rPr>
        <w:t>ر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ّ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شي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ف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ئذ؟</w:t>
      </w:r>
      <w:r>
        <w:rPr>
          <w:sz w:val="52"/>
          <w:szCs w:val="52"/>
          <w:rtl w:val="true"/>
        </w:rPr>
        <w:t xml:space="preserve">! 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52"/>
          <w:szCs w:val="52"/>
          <w:lang w:bidi="ar-SA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وع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دعو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Cs/>
          <w:sz w:val="56"/>
          <w:szCs w:val="56"/>
          <w:rtl w:val="true"/>
        </w:rPr>
        <w:t>..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يمت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ي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ن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ش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ب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ق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ارث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لح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عوة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له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ن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ان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</w:t>
      </w:r>
      <w:r>
        <w:rPr>
          <w:sz w:val="52"/>
          <w:sz w:val="52"/>
          <w:szCs w:val="52"/>
          <w:rtl w:val="true"/>
          <w:lang w:bidi="ar-SA"/>
        </w:rPr>
        <w:t>ث</w:t>
      </w:r>
      <w:r>
        <w:rPr>
          <w:sz w:val="52"/>
          <w:sz w:val="52"/>
          <w:szCs w:val="52"/>
          <w:rtl w:val="true"/>
        </w:rPr>
        <w:t>و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عروف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</w:t>
      </w:r>
      <w:r>
        <w:rPr>
          <w:sz w:val="52"/>
          <w:sz w:val="52"/>
          <w:szCs w:val="52"/>
          <w:rtl w:val="true"/>
        </w:rPr>
        <w:t>لوضاء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ص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جع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ف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دم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دا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مائ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ناو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ا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ب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و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برَّ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كاثر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خطي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فوس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؛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ف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ر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م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.. </w:t>
      </w:r>
      <w:r>
        <w:rPr>
          <w:sz w:val="52"/>
          <w:sz w:val="52"/>
          <w:szCs w:val="52"/>
          <w:rtl w:val="true"/>
        </w:rPr>
        <w:t>أض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ص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ي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ثقف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أ</w:t>
      </w:r>
      <w:r>
        <w:rPr>
          <w:sz w:val="52"/>
          <w:sz w:val="52"/>
          <w:szCs w:val="52"/>
          <w:rtl w:val="true"/>
        </w:rPr>
        <w:t>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ك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خاط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ع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تق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كُنت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خَيْر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ُمَّة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ُخْرِجَت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ِلنَّاس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أْمُر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الْمَعْرُوف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تَنْهَوْ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ُنكَرِ</w:t>
      </w:r>
      <w:r>
        <w:rPr>
          <w:sz w:val="52"/>
          <w:szCs w:val="52"/>
          <w:rtl w:val="true"/>
        </w:rPr>
        <w:t>) .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10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ادْع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ل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سَبِيل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َبِّك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الْحِكْمَة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الْمَوْعِظَة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َسَنَة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جَادِلْه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الَّت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ِي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حْسَنُ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الن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25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خ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بلغ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ل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ية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ذ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</w:t>
      </w:r>
      <w:r>
        <w:rPr>
          <w:sz w:val="52"/>
          <w:sz w:val="52"/>
          <w:szCs w:val="52"/>
          <w:rtl w:val="true"/>
          <w:lang w:bidi="ar-SA"/>
        </w:rPr>
        <w:t>نبو</w:t>
      </w:r>
      <w:r>
        <w:rPr>
          <w:sz w:val="52"/>
          <w:sz w:val="52"/>
          <w:szCs w:val="52"/>
          <w:rtl w:val="true"/>
        </w:rPr>
        <w:t>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ح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و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ت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ع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د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رك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ي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و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ك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أن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و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قش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اق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ي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ج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ب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ض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ص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قط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س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ت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ود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ض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ذل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ب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ُعلَّ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ج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س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وتو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ماؤه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ؤس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تنت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َّ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موز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ِ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sz w:val="52"/>
          <w:sz w:val="52"/>
          <w:szCs w:val="52"/>
          <w:rtl w:val="true"/>
        </w:rPr>
        <w:t>ا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و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ِّ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ظ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ع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مول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ح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غا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</w:t>
      </w:r>
      <w:r>
        <w:rPr>
          <w:sz w:val="52"/>
          <w:sz w:val="52"/>
          <w:szCs w:val="52"/>
          <w:rtl w:val="true"/>
          <w:lang w:bidi="ar-SA"/>
        </w:rPr>
        <w:t>م</w:t>
      </w:r>
      <w:r>
        <w:rPr>
          <w:sz w:val="52"/>
          <w:sz w:val="52"/>
          <w:szCs w:val="52"/>
          <w:rtl w:val="true"/>
        </w:rPr>
        <w:t>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ظيم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س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و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رك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ناز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فا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ا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ع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ك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إِ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ُرِيد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ِصْلاح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سْتَطَعْت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تَوْفِيق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لَيْ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وَكَّلْت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إِلَيْ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ُنِيبُ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8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الإصلاح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قيقي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ا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خل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ب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ت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ز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ضام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كات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تم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ط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ف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فت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س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ع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left"/>
        <w:rPr/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را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ق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ق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ه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ش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ن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آ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هود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ص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مو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م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ت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ج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ت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نامج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ثقي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ائ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آدا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ر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عي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د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لته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ح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ا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ت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ا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د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عدو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بس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وس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فق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ردود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ج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قي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س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طئ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مار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س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للتعق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ح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خ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ق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ش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رائ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قي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س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ب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تائ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ث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ت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قُو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ِلنَّاس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ُسْناً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بق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3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جَادِلْه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الَّت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ِي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حْسَنُ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ن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25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زم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خ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روج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مع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خصي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ه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ق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زل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ب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ق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شه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ض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sz w:val="52"/>
          <w:sz w:val="52"/>
          <w:szCs w:val="52"/>
          <w:rtl w:val="true"/>
        </w:rPr>
        <w:t>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حس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فض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ف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</w:t>
      </w:r>
      <w:r>
        <w:rPr>
          <w:sz w:val="52"/>
          <w:sz w:val="52"/>
          <w:szCs w:val="52"/>
          <w:rtl w:val="true"/>
          <w:lang w:bidi="ar-SA"/>
        </w:rPr>
        <w:t>ر</w:t>
      </w:r>
      <w:r>
        <w:rPr>
          <w:sz w:val="52"/>
          <w:sz w:val="52"/>
          <w:szCs w:val="52"/>
          <w:rtl w:val="true"/>
        </w:rPr>
        <w:t>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ا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م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نوح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ر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lineRule="auto" w:line="288" w:before="120" w:after="120"/>
        <w:ind w:left="1440" w:right="0" w:hanging="144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كار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خص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امش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1440" w:right="0" w:hanging="144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الغ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و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ب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ند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ا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غ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ذو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سوغ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إن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صي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غل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ي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غ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خ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ك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ليف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ح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اص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ك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</w:p>
    <w:p>
      <w:pPr>
        <w:pStyle w:val="Normal"/>
        <w:spacing w:lineRule="auto" w:line="288"/>
        <w:ind w:left="0" w:right="0" w:firstLine="720"/>
        <w:jc w:val="both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وز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خلا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ت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ث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خ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ا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شن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ل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رزات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 w:val="52"/>
          <w:szCs w:val="52"/>
          <w:rtl w:val="true"/>
        </w:rPr>
        <w:t>و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ليظ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إي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خادعة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</w:rPr>
        <w:t>جار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sz w:val="52"/>
          <w:sz w:val="52"/>
          <w:szCs w:val="52"/>
          <w:rtl w:val="true"/>
        </w:rPr>
        <w:t>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ج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>!!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ل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بتد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ض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ني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ذنا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يرا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ن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ش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م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</w:t>
      </w:r>
      <w:r>
        <w:rPr>
          <w:sz w:val="52"/>
          <w:sz w:val="52"/>
          <w:szCs w:val="52"/>
          <w:rtl w:val="true"/>
          <w:lang w:bidi="ar-SA"/>
        </w:rPr>
        <w:t>ج</w:t>
      </w:r>
      <w:r>
        <w:rPr>
          <w:sz w:val="52"/>
          <w:sz w:val="52"/>
          <w:szCs w:val="52"/>
          <w:rtl w:val="true"/>
        </w:rPr>
        <w:t>ي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ي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خوان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فك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نك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ت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شه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ذ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فالإيغ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لي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هم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و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د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ا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ح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ه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ضر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فاق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ض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هت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يث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أ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ؤ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ظ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تي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ا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غ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حسا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لي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64"/>
        <w:ind w:left="800" w:right="0" w:hanging="57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ص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ز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تعق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800" w:right="0" w:hanging="57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ه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ف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ر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بد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800" w:right="0" w:hanging="57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ستح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ذ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ظ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ط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ز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800" w:right="0" w:hanging="57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ني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عق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ستو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وا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ا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ن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ق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ج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راه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800" w:right="0" w:hanging="57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ح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شر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ل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ش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</w:t>
      </w:r>
      <w:r>
        <w:rPr>
          <w:sz w:val="52"/>
          <w:sz w:val="52"/>
          <w:szCs w:val="52"/>
          <w:rtl w:val="true"/>
          <w:lang w:bidi="ar-SA"/>
        </w:rPr>
        <w:t>ث</w:t>
      </w:r>
      <w:r>
        <w:rPr>
          <w:sz w:val="52"/>
          <w:sz w:val="52"/>
          <w:szCs w:val="52"/>
          <w:rtl w:val="true"/>
        </w:rPr>
        <w:t>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م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فتئ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ويص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صوص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800" w:right="0" w:hanging="57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شئ</w:t>
      </w:r>
      <w:r>
        <w:rPr>
          <w:sz w:val="52"/>
          <w:sz w:val="52"/>
          <w:szCs w:val="52"/>
          <w:rtl w:val="true"/>
          <w:lang w:bidi="ar-SA"/>
        </w:rPr>
        <w:t>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ط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ا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ر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ق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طال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ثقا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800" w:right="0" w:hanging="573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فكي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ح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باغ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ت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ا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لك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نَازَع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تَفْشَ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تَذْهَب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ِيحُ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اصْبِر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َع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صَّابِرِينَ</w:t>
      </w:r>
      <w:r>
        <w:rPr>
          <w:sz w:val="52"/>
          <w:szCs w:val="52"/>
          <w:rtl w:val="true"/>
        </w:rPr>
        <w:t>) [</w:t>
      </w:r>
      <w:r>
        <w:rPr>
          <w:sz w:val="52"/>
          <w:sz w:val="52"/>
          <w:szCs w:val="52"/>
          <w:rtl w:val="true"/>
        </w:rPr>
        <w:t>الأنف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46</w:t>
      </w:r>
      <w:r>
        <w:rPr>
          <w:sz w:val="52"/>
          <w:szCs w:val="52"/>
          <w:rtl w:val="true"/>
        </w:rPr>
        <w:t xml:space="preserve"> ] 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ثقاف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الدعوة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تح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يع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ل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ر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يا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وراتها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ق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ثقف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ف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ا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ه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رائ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ؤلف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ك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فه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صلاح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بوي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التغي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درا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و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ص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ا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و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الي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طرو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اقش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ئ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sz w:val="52"/>
          <w:sz w:val="52"/>
          <w:szCs w:val="52"/>
          <w:rtl w:val="true"/>
          <w:lang w:bidi="ar-SA"/>
        </w:rPr>
        <w:t>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ل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ط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توش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تش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ي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left"/>
        <w:rPr/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هذ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خطأ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جه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spacing w:lineRule="auto" w:line="288" w:before="120" w:after="120"/>
        <w:ind w:left="1124" w:right="0" w:hanging="1124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ت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ق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ت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اه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ه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1124" w:right="0" w:hanging="1124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اع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فهو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ف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ك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،وقضايا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امج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ك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ئا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ثق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ا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ط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ه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ق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زي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ي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حت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خ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ز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خ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ت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نحط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ش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س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ُيُ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وا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ص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ك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جه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ا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م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ري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د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ر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لاق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ار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سالي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ت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ك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ج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ا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يش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ه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اكب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ر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ا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</w:t>
      </w:r>
      <w:r>
        <w:rPr>
          <w:sz w:val="52"/>
          <w:sz w:val="52"/>
          <w:szCs w:val="52"/>
          <w:rtl w:val="true"/>
          <w:lang w:bidi="ar-SA"/>
        </w:rPr>
        <w:t>ج</w:t>
      </w:r>
      <w:r>
        <w:rPr>
          <w:sz w:val="52"/>
          <w:sz w:val="52"/>
          <w:szCs w:val="52"/>
          <w:rtl w:val="true"/>
        </w:rPr>
        <w:t>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وا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ل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و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ز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ذ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يع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ث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ل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الي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ضاي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طرا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مست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ث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ا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ديث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sz w:val="52"/>
          <w:sz w:val="52"/>
          <w:szCs w:val="52"/>
          <w:rtl w:val="true"/>
        </w:rPr>
        <w:t>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اريخ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ستخ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و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ائ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ا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خ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ز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وي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ف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ج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ف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طر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ا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اظ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ي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ف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د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و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خص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كا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ش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ؤس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ق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حسي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ع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مهم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دراك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ل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ي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ش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حا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ري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خ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قب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ظه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َأَعِدّ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َه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سْتَطَعْت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ُوَّة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م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ِّبَاط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خَيْل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ُرْهِب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دُو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عَدُوَّكُمْ</w:t>
      </w:r>
      <w:r>
        <w:rPr>
          <w:sz w:val="52"/>
          <w:szCs w:val="52"/>
          <w:rtl w:val="true"/>
        </w:rPr>
        <w:t>) [</w:t>
      </w:r>
      <w:r>
        <w:rPr>
          <w:sz w:val="52"/>
          <w:sz w:val="52"/>
          <w:szCs w:val="52"/>
          <w:rtl w:val="true"/>
        </w:rPr>
        <w:t>محمد</w:t>
      </w:r>
      <w:r>
        <w:rPr>
          <w:sz w:val="52"/>
          <w:szCs w:val="52"/>
          <w:rtl w:val="true"/>
        </w:rPr>
        <w:t>:</w:t>
      </w:r>
      <w:r>
        <w:rPr>
          <w:sz w:val="52"/>
          <w:szCs w:val="52"/>
        </w:rPr>
        <w:t>60</w:t>
      </w:r>
      <w:r>
        <w:rPr>
          <w:sz w:val="52"/>
          <w:szCs w:val="52"/>
          <w:rtl w:val="true"/>
        </w:rPr>
        <w:t>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ض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آ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ل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ز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ئ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ت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ؤك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ورة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ق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ار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س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ع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</w:t>
      </w:r>
      <w:r>
        <w:rPr>
          <w:sz w:val="52"/>
          <w:sz w:val="52"/>
          <w:szCs w:val="52"/>
          <w:rtl w:val="true"/>
          <w:lang w:bidi="ar-SA"/>
        </w:rPr>
        <w:t>ب</w:t>
      </w:r>
      <w:r>
        <w:rPr>
          <w:sz w:val="52"/>
          <w:sz w:val="52"/>
          <w:szCs w:val="52"/>
          <w:rtl w:val="true"/>
        </w:rPr>
        <w:t>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ينون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ق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ر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از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ض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و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4" w:leader="none"/>
        </w:tabs>
        <w:spacing w:lineRule="auto" w:line="264" w:before="120" w:after="120"/>
        <w:ind w:left="947" w:right="0" w:hanging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تهو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بر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4" w:leader="none"/>
        </w:tabs>
        <w:spacing w:lineRule="auto" w:line="264" w:before="120" w:after="120"/>
        <w:ind w:left="947" w:right="0" w:hanging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نخرا</w:t>
      </w:r>
      <w:r>
        <w:rPr>
          <w:sz w:val="52"/>
          <w:sz w:val="52"/>
          <w:szCs w:val="52"/>
          <w:rtl w:val="true"/>
          <w:lang w:bidi="ar-SA"/>
        </w:rPr>
        <w:t>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ي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4" w:leader="none"/>
        </w:tabs>
        <w:spacing w:lineRule="auto" w:line="264" w:before="120" w:after="120"/>
        <w:ind w:left="947" w:right="0" w:hanging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سط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ع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ظ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4" w:leader="none"/>
        </w:tabs>
        <w:spacing w:lineRule="auto" w:line="264" w:before="120" w:after="120"/>
        <w:ind w:left="947" w:right="0" w:hanging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داد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التخطي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امج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سهو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ونتها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4" w:leader="none"/>
        </w:tabs>
        <w:spacing w:lineRule="auto" w:line="264" w:before="120" w:after="120"/>
        <w:ind w:left="947" w:right="0" w:hanging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  <w:lang w:bidi="ar-SA"/>
        </w:rPr>
        <w:t>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ط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ك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تق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ال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4" w:leader="none"/>
        </w:tabs>
        <w:spacing w:lineRule="auto" w:line="264" w:before="120" w:after="120"/>
        <w:ind w:left="947" w:right="0" w:hanging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س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عاق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4" w:leader="none"/>
        </w:tabs>
        <w:spacing w:lineRule="auto" w:line="264" w:before="120" w:after="120"/>
        <w:ind w:left="947" w:right="0" w:hanging="720"/>
        <w:jc w:val="left"/>
        <w:rPr/>
      </w:pP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ر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جته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د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ب</w:t>
      </w:r>
      <w:r>
        <w:rPr>
          <w:sz w:val="52"/>
          <w:sz w:val="52"/>
          <w:szCs w:val="52"/>
          <w:rtl w:val="true"/>
        </w:rPr>
        <w:t>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س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ق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ض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لي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مارس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ك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تح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ط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يق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ؤ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ث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واص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تج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يا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اهد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ص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م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غ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و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رو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خت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ظ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ا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ا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أل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م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ا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ط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ق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اقش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اص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س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ضو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ي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واط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ع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تائ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م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هزيم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فكرية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ند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هز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وا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ؤل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ص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دو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ع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ه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ف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ضلائ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ت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طاق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بع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ز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ز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>..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فراز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ف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>_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ه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و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خ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ارج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يجا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ن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ئ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ضر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نيف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سائ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تاو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تُستن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م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عث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ث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ي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غ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ا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اق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رزاء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أ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َصْر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رِيبٌ</w:t>
      </w:r>
      <w:r>
        <w:rPr>
          <w:sz w:val="52"/>
          <w:szCs w:val="52"/>
          <w:rtl w:val="true"/>
        </w:rPr>
        <w:t>) {</w:t>
      </w:r>
      <w:r>
        <w:rPr>
          <w:sz w:val="52"/>
          <w:sz w:val="52"/>
          <w:szCs w:val="52"/>
          <w:rtl w:val="true"/>
        </w:rPr>
        <w:t>البق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</w:rPr>
        <w:t>214</w:t>
      </w:r>
      <w:r>
        <w:rPr>
          <w:sz w:val="52"/>
          <w:szCs w:val="52"/>
          <w:rtl w:val="true"/>
        </w:rPr>
        <w:t>}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ف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عْجَل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لَيْهِ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ّ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َعُدّ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br/>
      </w:r>
      <w:r>
        <w:rPr>
          <w:b/>
          <w:b/>
          <w:bCs/>
          <w:sz w:val="52"/>
          <w:sz w:val="52"/>
          <w:szCs w:val="52"/>
          <w:rtl w:val="true"/>
        </w:rPr>
        <w:t>لَ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داّ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) {</w:t>
      </w:r>
      <w:r>
        <w:rPr>
          <w:sz w:val="52"/>
          <w:sz w:val="52"/>
          <w:szCs w:val="52"/>
          <w:rtl w:val="true"/>
        </w:rPr>
        <w:t>مر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</w:rPr>
        <w:t>84</w:t>
      </w:r>
      <w:r>
        <w:rPr>
          <w:sz w:val="52"/>
          <w:szCs w:val="52"/>
          <w:rtl w:val="true"/>
        </w:rPr>
        <w:t xml:space="preserve"> }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ا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ئ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تز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حرا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وز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شه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264"/>
        <w:ind w:left="811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تحد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ف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ت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ظ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ئ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ا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64"/>
        <w:ind w:left="811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مي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وه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هم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و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</w:t>
      </w:r>
      <w:r>
        <w:rPr>
          <w:sz w:val="52"/>
          <w:sz w:val="52"/>
          <w:szCs w:val="52"/>
          <w:rtl w:val="true"/>
          <w:lang w:bidi="ar-SA"/>
        </w:rPr>
        <w:t>غي</w:t>
      </w:r>
      <w:r>
        <w:rPr>
          <w:sz w:val="52"/>
          <w:sz w:val="52"/>
          <w:szCs w:val="52"/>
          <w:rtl w:val="true"/>
        </w:rPr>
        <w:t>ي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م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شئ</w:t>
      </w:r>
      <w:r>
        <w:rPr>
          <w:sz w:val="52"/>
          <w:sz w:val="52"/>
          <w:szCs w:val="52"/>
          <w:rtl w:val="true"/>
        </w:rPr>
        <w:t>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قاو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64"/>
        <w:ind w:left="811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صد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يان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راخ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ت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م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ح</w:t>
      </w:r>
      <w:r>
        <w:rPr>
          <w:sz w:val="52"/>
          <w:sz w:val="52"/>
          <w:szCs w:val="52"/>
          <w:rtl w:val="true"/>
        </w:rPr>
        <w:t>ال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بالتسام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ي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ويس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حم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ضع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ز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ا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64"/>
        <w:ind w:left="811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بد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ه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ما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براز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ه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numPr>
          <w:ilvl w:val="0"/>
          <w:numId w:val="12"/>
        </w:numPr>
        <w:spacing w:lineRule="auto" w:line="264"/>
        <w:ind w:left="811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خ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جر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صرامة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64"/>
        <w:ind w:left="811" w:right="0" w:hanging="584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تشاؤ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ض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ق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اق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مكان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ر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هو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هز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حط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خاذ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ع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ص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مأن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س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قاف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يغ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ت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ضع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غر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ك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تقد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ثق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راجع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فس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حح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ول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زود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د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لم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ن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اريخ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د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ع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حص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خل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شتع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ق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لِيُظْهِر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ل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ِّي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ُلِّهِ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تو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33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</w:t>
      </w:r>
      <w:r>
        <w:rPr>
          <w:sz w:val="52"/>
          <w:sz w:val="52"/>
          <w:szCs w:val="52"/>
          <w:rtl w:val="true"/>
          <w:lang w:bidi="ar-SA"/>
        </w:rPr>
        <w:t>خب</w:t>
      </w:r>
      <w:r>
        <w:rPr>
          <w:sz w:val="52"/>
          <w:sz w:val="52"/>
          <w:szCs w:val="52"/>
          <w:rtl w:val="true"/>
        </w:rPr>
        <w:t>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خ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مت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ك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نع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َ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َ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ذئ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ن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لكن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عجلون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ذ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ق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ئ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ك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ع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بذ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هميش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سلح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ظيم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ا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لِ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ِزَّة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ِرَسُولِ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ِلْمُؤْمِن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َكِن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ُنَافِق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عْلَمُونَ</w:t>
      </w:r>
      <w:r>
        <w:rPr>
          <w:sz w:val="52"/>
          <w:szCs w:val="52"/>
          <w:rtl w:val="true"/>
        </w:rPr>
        <w:t>) [</w:t>
      </w:r>
      <w:r>
        <w:rPr>
          <w:sz w:val="52"/>
          <w:sz w:val="52"/>
          <w:szCs w:val="52"/>
          <w:rtl w:val="true"/>
        </w:rPr>
        <w:t>المنافق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جُع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ذل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الصَغا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خالف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أمري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قتض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ت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دي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م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ز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ا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ز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هوي</w:t>
      </w:r>
      <w:r>
        <w:rPr>
          <w:sz w:val="52"/>
          <w:sz w:val="52"/>
          <w:szCs w:val="52"/>
          <w:rtl w:val="true"/>
          <w:lang w:bidi="ar-SA"/>
        </w:rPr>
        <w:t>ن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هامشي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ث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هز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ضع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ك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ري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زيم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د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ث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د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م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ط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ا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و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مجا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ذ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رع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قاف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عتز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ع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هِن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حْزَن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أَنت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َعْلَوْ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ُنتُ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ُؤْمِنِينَ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39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فع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ي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زا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سام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ط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ره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ائ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ظ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ق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ت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وج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رأ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د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ظ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ن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ي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تف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تهري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ها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غ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ع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ب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ت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زيف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ي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قَد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َدَت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بَغْضَاء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ِ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فْوَاهِهِ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تُخْ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ُدُورُ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كْبَر</w:t>
      </w:r>
      <w:r>
        <w:rPr>
          <w:sz w:val="52"/>
          <w:szCs w:val="52"/>
          <w:rtl w:val="true"/>
        </w:rPr>
        <w:t>) [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18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ي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ظ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دعو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ناظ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ه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ف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ع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مد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واجه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نهزا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قائد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مساك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سال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ا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ح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مفل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مج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بروز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هائل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تس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دو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قن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تم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ش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تج</w:t>
      </w:r>
      <w:r>
        <w:rPr>
          <w:sz w:val="52"/>
          <w:sz w:val="52"/>
          <w:szCs w:val="52"/>
          <w:rtl w:val="true"/>
          <w:lang w:bidi="ar-SA"/>
        </w:rPr>
        <w:t>ر</w:t>
      </w:r>
      <w:r>
        <w:rPr>
          <w:sz w:val="52"/>
          <w:sz w:val="52"/>
          <w:szCs w:val="52"/>
          <w:rtl w:val="true"/>
        </w:rPr>
        <w:t>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عَ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ص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ز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ط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خ</w:t>
      </w:r>
      <w:r>
        <w:rPr>
          <w:sz w:val="52"/>
          <w:sz w:val="52"/>
          <w:szCs w:val="52"/>
          <w:rtl w:val="true"/>
        </w:rPr>
        <w:t>لا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ف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ف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و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ك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حل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ا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ذا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ر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ر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ط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تر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َرْ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ح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لبي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ب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صيد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ئ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ئقة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lineRule="auto" w:line="288" w:before="120" w:after="120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فل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ذقت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لوا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طعم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b/>
          <w:bCs/>
          <w:sz w:val="52"/>
          <w:szCs w:val="52"/>
          <w:rtl w:val="true"/>
        </w:rPr>
        <w:tab/>
        <w:tab/>
        <w:tab/>
        <w:tab/>
        <w:tab/>
      </w:r>
      <w:r>
        <w:rPr>
          <w:b/>
          <w:b/>
          <w:bCs/>
          <w:sz w:val="52"/>
          <w:sz w:val="52"/>
          <w:szCs w:val="52"/>
          <w:rtl w:val="true"/>
        </w:rPr>
        <w:t>لآثر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علم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جتهدت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شغل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و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طاع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52"/>
          <w:szCs w:val="52"/>
          <w:rtl w:val="true"/>
        </w:rPr>
        <w:tab/>
        <w:tab/>
        <w:tab/>
        <w:tab/>
        <w:tab/>
      </w:r>
      <w:r>
        <w:rPr>
          <w:b/>
          <w:b/>
          <w:bCs/>
          <w:sz w:val="52"/>
          <w:sz w:val="52"/>
          <w:szCs w:val="52"/>
          <w:rtl w:val="true"/>
        </w:rPr>
        <w:t>و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دني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زخرف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تنتا</w:t>
      </w:r>
      <w:r>
        <w:rPr>
          <w:b/>
          <w:bCs/>
          <w:sz w:val="52"/>
          <w:szCs w:val="52"/>
          <w:rtl w:val="true"/>
        </w:rPr>
        <w:br/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بزّ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ل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ز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ات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غ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نا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مح</w:t>
      </w:r>
      <w:r>
        <w:rPr>
          <w:sz w:val="52"/>
          <w:sz w:val="52"/>
          <w:szCs w:val="52"/>
          <w:rtl w:val="true"/>
          <w:lang w:bidi="ar-SA"/>
        </w:rPr>
        <w:t>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وخ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مائ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أنشئ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و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س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  <w:lang w:bidi="ar-SA"/>
        </w:rPr>
        <w:t>ج</w:t>
      </w:r>
      <w:r>
        <w:rPr>
          <w:sz w:val="52"/>
          <w:sz w:val="52"/>
          <w:szCs w:val="52"/>
          <w:rtl w:val="true"/>
        </w:rPr>
        <w:t>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ف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ُسَ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رو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ي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لائ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  <w:lang w:bidi="ar-SA"/>
        </w:rPr>
        <w:t>أ</w:t>
      </w:r>
      <w:r>
        <w:rPr>
          <w:sz w:val="52"/>
          <w:sz w:val="52"/>
          <w:szCs w:val="52"/>
          <w:rtl w:val="true"/>
        </w:rPr>
        <w:t>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</w:t>
      </w:r>
      <w:r>
        <w:rPr>
          <w:sz w:val="52"/>
          <w:sz w:val="52"/>
          <w:szCs w:val="52"/>
          <w:rtl w:val="true"/>
          <w:lang w:bidi="ar-SA"/>
        </w:rPr>
        <w:t>ز</w:t>
      </w:r>
      <w:r>
        <w:rPr>
          <w:sz w:val="52"/>
          <w:sz w:val="52"/>
          <w:szCs w:val="52"/>
          <w:rtl w:val="true"/>
        </w:rPr>
        <w:t>كي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م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صاح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س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غ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س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دور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وبذل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!!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ج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ن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ب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نس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قدم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ؤك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ار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ف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تر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أ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طل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بتغ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خل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لمت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غ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ك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د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د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ب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ري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س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ختلف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يئ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باي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ف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ظها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ري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دي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اف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س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د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ك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و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عط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ت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را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قي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ث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قه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ُك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و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شن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ث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ا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به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نَ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ؤك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س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جو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ل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ت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ق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د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ض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م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ي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ب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ع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خ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فذ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ب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فر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ا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ك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جه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ت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وز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ائ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ح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sz w:val="52"/>
          <w:sz w:val="52"/>
          <w:szCs w:val="52"/>
          <w:rtl w:val="true"/>
        </w:rPr>
        <w:t>ستغ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ش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ر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د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رص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ئ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اص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ف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إ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ات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داخل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إ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شيط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ئ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عبد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صلو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جزير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ر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لك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حريش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ي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ضف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ط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وح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سويغ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ويق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ر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غ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م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ا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صغ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ظ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تق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رو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او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ل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د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حبه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ر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ج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ب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ظ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ط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جاوز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د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اص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righ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وف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،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تيجا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خلقي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ح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كا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كل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ف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جد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يط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ل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ف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يب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فا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ق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ب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ب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ع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اء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تكاكا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حتيا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صل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ع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ثي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الط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ت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و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را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صا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اتص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بو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غ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ل</w:t>
      </w:r>
      <w:r>
        <w:rPr>
          <w:sz w:val="52"/>
          <w:sz w:val="52"/>
          <w:szCs w:val="52"/>
          <w:rtl w:val="true"/>
        </w:rPr>
        <w:t>غ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ش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ب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ب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ي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و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شف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ظه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دا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ظ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ال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ط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تغي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ئو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ه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غماس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جتم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خ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ف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لتيج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قي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ص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س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ذو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واب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لح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ت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ط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خ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و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ئ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ك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ل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ض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اض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سك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ئ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both"/>
        <w:rPr/>
      </w:pPr>
      <w:r>
        <w:rPr>
          <w:sz w:val="52"/>
          <w:sz w:val="52"/>
          <w:szCs w:val="52"/>
          <w:rtl w:val="true"/>
        </w:rPr>
        <w:t>وث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ر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اعل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هج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تغ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ح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ِصقع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</w:t>
      </w:r>
      <w:r>
        <w:rPr>
          <w:sz w:val="52"/>
          <w:sz w:val="52"/>
          <w:szCs w:val="52"/>
          <w:rtl w:val="true"/>
        </w:rPr>
        <w:t>لد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بوعي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ل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ص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لح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خر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فس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 w:val="52"/>
          <w:szCs w:val="52"/>
          <w:rtl w:val="true"/>
          <w:lang w:bidi="ar-SA"/>
        </w:rPr>
        <w:t>أ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إ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فص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ل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إ</w:t>
      </w:r>
      <w:r>
        <w:rPr>
          <w:sz w:val="52"/>
          <w:sz w:val="52"/>
          <w:szCs w:val="52"/>
          <w:rtl w:val="true"/>
        </w:rPr>
        <w:t>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غ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ا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ز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طو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عتبا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ه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راج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ستع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خ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ُ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64"/>
        <w:ind w:left="341" w:right="0" w:hanging="284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خُذ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َفْو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أْمُر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الْعُرْف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أَعْرِض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ن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َاهِلِينَ</w:t>
      </w:r>
      <w:r>
        <w:rPr>
          <w:sz w:val="52"/>
          <w:szCs w:val="52"/>
          <w:rtl w:val="true"/>
        </w:rPr>
        <w:t xml:space="preserve">) </w:t>
        <w:tab/>
        <w:t xml:space="preserve">[ </w:t>
      </w:r>
      <w:r>
        <w:rPr>
          <w:sz w:val="52"/>
          <w:sz w:val="52"/>
          <w:szCs w:val="52"/>
          <w:rtl w:val="true"/>
        </w:rPr>
        <w:t>الأع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99</w:t>
      </w:r>
      <w:r>
        <w:rPr>
          <w:sz w:val="52"/>
          <w:szCs w:val="52"/>
          <w:rtl w:val="true"/>
        </w:rPr>
        <w:t xml:space="preserve"> ]</w:t>
      </w:r>
    </w:p>
    <w:p>
      <w:pPr>
        <w:pStyle w:val="Normal"/>
        <w:numPr>
          <w:ilvl w:val="0"/>
          <w:numId w:val="6"/>
        </w:numPr>
        <w:spacing w:lineRule="auto" w:line="264"/>
        <w:ind w:left="341" w:right="0" w:hanging="284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َقُو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ِلنَّاس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ُسْناً</w:t>
      </w:r>
      <w:r>
        <w:rPr>
          <w:sz w:val="52"/>
          <w:szCs w:val="52"/>
          <w:rtl w:val="true"/>
        </w:rPr>
        <w:t xml:space="preserve">) </w:t>
        <w:tab/>
        <w:tab/>
        <w:tab/>
        <w:t xml:space="preserve">[ </w:t>
      </w:r>
      <w:r>
        <w:rPr>
          <w:sz w:val="52"/>
          <w:sz w:val="52"/>
          <w:szCs w:val="52"/>
          <w:rtl w:val="true"/>
        </w:rPr>
        <w:t>البق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3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numPr>
          <w:ilvl w:val="0"/>
          <w:numId w:val="6"/>
        </w:numPr>
        <w:spacing w:lineRule="auto" w:line="264"/>
        <w:ind w:left="341" w:right="0" w:hanging="284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َلَو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ُنت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ظاّ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غَلِيظ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َلْب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انفَضّ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ِن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َوْلِكَ</w:t>
      </w:r>
      <w:r>
        <w:rPr>
          <w:sz w:val="52"/>
          <w:szCs w:val="52"/>
          <w:rtl w:val="true"/>
        </w:rPr>
        <w:t xml:space="preserve">) </w:t>
        <w:tab/>
        <w:t xml:space="preserve">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59</w:t>
      </w:r>
      <w:r>
        <w:rPr>
          <w:sz w:val="52"/>
          <w:szCs w:val="52"/>
          <w:rtl w:val="true"/>
        </w:rPr>
        <w:t xml:space="preserve"> ]</w:t>
      </w:r>
    </w:p>
    <w:p>
      <w:pPr>
        <w:pStyle w:val="Normal"/>
        <w:numPr>
          <w:ilvl w:val="0"/>
          <w:numId w:val="6"/>
        </w:numPr>
        <w:spacing w:lineRule="auto" w:line="264"/>
        <w:ind w:left="341" w:right="0" w:hanging="284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َاخْفِض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جَنَاحَك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ِلْمُؤْمِنِـينَ</w:t>
      </w:r>
      <w:r>
        <w:rPr>
          <w:sz w:val="52"/>
          <w:szCs w:val="52"/>
          <w:rtl w:val="true"/>
        </w:rPr>
        <w:t xml:space="preserve">) </w:t>
        <w:tab/>
        <w:t xml:space="preserve">[ </w:t>
      </w:r>
      <w:r>
        <w:rPr>
          <w:sz w:val="52"/>
          <w:sz w:val="52"/>
          <w:szCs w:val="52"/>
          <w:rtl w:val="true"/>
        </w:rPr>
        <w:t>الحج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88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numPr>
          <w:ilvl w:val="0"/>
          <w:numId w:val="6"/>
        </w:numPr>
        <w:spacing w:lineRule="auto" w:line="264"/>
        <w:ind w:left="341" w:right="0" w:hanging="284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َاصْبِر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ل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صَابَكَ</w:t>
      </w:r>
      <w:r>
        <w:rPr>
          <w:sz w:val="52"/>
          <w:szCs w:val="52"/>
          <w:rtl w:val="true"/>
        </w:rPr>
        <w:t xml:space="preserve">) </w:t>
        <w:tab/>
        <w:tab/>
        <w:t xml:space="preserve">[ </w:t>
      </w:r>
      <w:r>
        <w:rPr>
          <w:sz w:val="52"/>
          <w:sz w:val="52"/>
          <w:szCs w:val="52"/>
          <w:rtl w:val="true"/>
        </w:rPr>
        <w:t>لق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7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numPr>
          <w:ilvl w:val="0"/>
          <w:numId w:val="6"/>
        </w:numPr>
        <w:spacing w:lineRule="auto" w:line="264"/>
        <w:ind w:left="341" w:right="0" w:hanging="284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َ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َمْش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َرْض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َرَحاً</w:t>
      </w:r>
      <w:r>
        <w:rPr>
          <w:sz w:val="52"/>
          <w:szCs w:val="52"/>
          <w:rtl w:val="true"/>
        </w:rPr>
        <w:t>)</w:t>
        <w:tab/>
        <w:t xml:space="preserve">[ </w:t>
      </w:r>
      <w:r>
        <w:rPr>
          <w:sz w:val="52"/>
          <w:sz w:val="52"/>
          <w:szCs w:val="52"/>
          <w:rtl w:val="true"/>
        </w:rPr>
        <w:t>لق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8</w:t>
      </w:r>
      <w:r>
        <w:rPr>
          <w:sz w:val="52"/>
          <w:szCs w:val="52"/>
          <w:rtl w:val="true"/>
        </w:rPr>
        <w:t xml:space="preserve"> ] 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د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ر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ائ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ائم</w:t>
      </w:r>
      <w:r>
        <w:rPr>
          <w:sz w:val="52"/>
          <w:szCs w:val="52"/>
          <w:rtl w:val="true"/>
        </w:rPr>
        <w:t xml:space="preserve">) ..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أخر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ُعث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تم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ار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لاق</w:t>
      </w:r>
      <w:r>
        <w:rPr>
          <w:sz w:val="52"/>
          <w:szCs w:val="52"/>
          <w:rtl w:val="true"/>
        </w:rPr>
        <w:t>) 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عرا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إن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عثت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يسر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بعث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عسرين</w:t>
      </w:r>
      <w:r>
        <w:rPr>
          <w:sz w:val="52"/>
          <w:szCs w:val="52"/>
          <w:rtl w:val="true"/>
        </w:rPr>
        <w:t>)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ز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ص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ق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ر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فال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اج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فس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لك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سم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عو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ف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اصد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قتضاء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عل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للعمل</w:t>
      </w:r>
    </w:p>
    <w:p>
      <w:pPr>
        <w:pStyle w:val="Normal"/>
        <w:spacing w:lineRule="auto" w:line="288" w:before="120" w:after="120"/>
        <w:jc w:val="center"/>
        <w:rPr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  <w:t>(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عقيد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عملية</w:t>
      </w:r>
      <w:r>
        <w:rPr>
          <w:rFonts w:cs="PT Bold Heading"/>
          <w:b/>
          <w:bCs/>
          <w:sz w:val="56"/>
          <w:szCs w:val="56"/>
          <w:rtl w:val="true"/>
        </w:rPr>
        <w:t>)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اث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شت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ب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هت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</w:t>
      </w:r>
      <w:r>
        <w:rPr>
          <w:sz w:val="52"/>
          <w:sz w:val="52"/>
          <w:szCs w:val="52"/>
          <w:rtl w:val="true"/>
          <w:lang w:bidi="ar-SA"/>
        </w:rPr>
        <w:t>ج</w:t>
      </w:r>
      <w:r>
        <w:rPr>
          <w:sz w:val="52"/>
          <w:sz w:val="52"/>
          <w:szCs w:val="52"/>
          <w:rtl w:val="true"/>
        </w:rPr>
        <w:t>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تحل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لخط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غدا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اقتض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ر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ضي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حظ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نا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دلا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</w:t>
      </w:r>
      <w:r>
        <w:rPr>
          <w:sz w:val="52"/>
          <w:sz w:val="52"/>
          <w:szCs w:val="52"/>
          <w:rtl w:val="true"/>
          <w:lang w:bidi="ar-SA"/>
        </w:rPr>
        <w:t>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ل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ذان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ص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ر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ق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ها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قضائ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عد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ع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ختب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ائ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م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خل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ص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ع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ح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ع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رو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و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أ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ن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م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ز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وَلَمّ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َأ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ُؤْمِنُو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َحْزَاب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ا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َذ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عَدَن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رَسُولُ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صَدَق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رَسُولُ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م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زَادَ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يمَان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تَسْلِيماً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أحز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22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ب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م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ال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َهُ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َّاس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َّاس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د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جَمَع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َك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اخْشَوْ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زَادَ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يمَان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قَا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َسْبُن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نِعْم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وَكِيل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انقَلَب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نِعْمَة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ِّ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فَضْل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َّ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مْسَسْهُمْ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سُوء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اتَّبَع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ِضْوَا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ذُ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َضْلٍ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ظِيمٍ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73</w:t>
      </w:r>
      <w:r>
        <w:rPr>
          <w:sz w:val="52"/>
          <w:szCs w:val="52"/>
          <w:rtl w:val="true"/>
        </w:rPr>
        <w:t>-</w:t>
      </w:r>
      <w:r>
        <w:rPr>
          <w:sz w:val="52"/>
          <w:szCs w:val="52"/>
        </w:rPr>
        <w:t>174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خلاص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ب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ائ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ؤ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ز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رز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ؤس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ستنز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ر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خ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غش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يد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قص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ح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ع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وض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ت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ستق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يمان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ب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ظن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ائ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مك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sz w:val="52"/>
          <w:sz w:val="52"/>
          <w:szCs w:val="52"/>
          <w:rtl w:val="true"/>
        </w:rPr>
        <w:t>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ثوا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ق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متق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ئ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اف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ه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خ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و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شتع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نيران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كَتَب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أَغْلِبَن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ن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رُسُل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ن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وِيّ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َزِيزٌ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المجاد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21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إِنّ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َنَنصُر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ُسُلَن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الَّذِين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مَن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ِ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َيَاة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ُّنْيَ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يَوْم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قُوم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َشْهَادُ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غا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51</w:t>
      </w:r>
      <w:r>
        <w:rPr>
          <w:sz w:val="52"/>
          <w:szCs w:val="52"/>
          <w:rtl w:val="true"/>
        </w:rPr>
        <w:t xml:space="preserve"> ] .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س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ش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ر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س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ق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هو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غي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ل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ح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ط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ر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</w:t>
      </w:r>
      <w:r>
        <w:rPr>
          <w:sz w:val="52"/>
          <w:sz w:val="52"/>
          <w:szCs w:val="52"/>
          <w:rtl w:val="true"/>
          <w:lang w:bidi="ar-SA"/>
        </w:rPr>
        <w:t>ج</w:t>
      </w:r>
      <w:r>
        <w:rPr>
          <w:sz w:val="52"/>
          <w:sz w:val="52"/>
          <w:szCs w:val="52"/>
          <w:rtl w:val="true"/>
        </w:rPr>
        <w:t>را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رد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يه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ياخ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يضا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تخ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ه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خزٍ</w:t>
      </w:r>
      <w:r>
        <w:rPr>
          <w:sz w:val="52"/>
          <w:szCs w:val="52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ح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نظ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حا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واسط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لمو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زك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ط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ص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قت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ع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ظ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لائك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b/>
          <w:b/>
          <w:bCs/>
          <w:sz w:val="52"/>
          <w:sz w:val="52"/>
          <w:szCs w:val="52"/>
          <w:rtl w:val="true"/>
        </w:rPr>
        <w:t>شَهِد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نَّه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إِلَه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ُو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الْمَلائِكَة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أُوْل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ِلْم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َائِماً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الْقِسْط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لا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b/>
          <w:b/>
          <w:bCs/>
          <w:sz w:val="52"/>
          <w:sz w:val="52"/>
          <w:szCs w:val="52"/>
          <w:rtl w:val="true"/>
        </w:rPr>
        <w:t>إِلَه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ِلاّ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ُوَ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َزِيز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َكِيمُ</w:t>
      </w:r>
      <w:r>
        <w:rPr>
          <w:sz w:val="52"/>
          <w:szCs w:val="52"/>
          <w:rtl w:val="true"/>
        </w:rPr>
        <w:t xml:space="preserve">) [ </w:t>
      </w:r>
      <w:r>
        <w:rPr>
          <w:sz w:val="52"/>
          <w:sz w:val="52"/>
          <w:szCs w:val="52"/>
          <w:rtl w:val="true"/>
        </w:rPr>
        <w:t>آ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ر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Cs w:val="52"/>
        </w:rPr>
        <w:t>18</w:t>
      </w:r>
      <w:r>
        <w:rPr>
          <w:sz w:val="52"/>
          <w:szCs w:val="52"/>
          <w:rtl w:val="true"/>
        </w:rPr>
        <w:t xml:space="preserve"> ] 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ح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اع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ائ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وح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تق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ؤ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نعك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وا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ع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عندئ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غ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وح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ق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ب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ت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0" w:right="0" w:firstLine="720"/>
        <w:jc w:val="righ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وف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،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rFonts w:cs="Andalus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بح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والسواقي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يبه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فر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شا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ته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خ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ستيع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ق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ش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اش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ن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ثا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اع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تم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>..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ث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ع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ل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ُنج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بي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بح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خ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ي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م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تا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ك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م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ن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زي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لاد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دودة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وص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أس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ع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طا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ش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س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نف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ا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رز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ؤسس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SA"/>
        </w:rPr>
        <w:t xml:space="preserve">, </w:t>
      </w:r>
      <w:r>
        <w:rPr>
          <w:sz w:val="52"/>
          <w:sz w:val="52"/>
          <w:szCs w:val="52"/>
          <w:rtl w:val="true"/>
        </w:rPr>
        <w:t>وآخ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آ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عن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ش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د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و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ج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ن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ك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شج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قط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وفا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ض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غياب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غ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ت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صي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عز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ظم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  <w:lang w:bidi="ar-SA"/>
        </w:rPr>
        <w:t>الف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ل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غ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نا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ن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وا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فا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تضا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ند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بح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خ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س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ك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</w:t>
      </w:r>
      <w:r>
        <w:rPr>
          <w:sz w:val="52"/>
          <w:sz w:val="52"/>
          <w:szCs w:val="52"/>
          <w:rtl w:val="true"/>
          <w:lang w:bidi="ar-SA"/>
        </w:rPr>
        <w:t>خر</w:t>
      </w:r>
      <w:r>
        <w:rPr>
          <w:sz w:val="52"/>
          <w:sz w:val="52"/>
          <w:szCs w:val="52"/>
          <w:rtl w:val="true"/>
        </w:rPr>
        <w:t>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ش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قائ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مرا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رتي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خ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ه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ص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ه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حتواء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غيب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نر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بل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وح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ف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غ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ت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حتك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وف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فاج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حظ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ه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لح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ا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ز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ض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ه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ص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با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باب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جل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س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ت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اس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كون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روف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.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ش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ي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ي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س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اذ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ب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ي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ست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كت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س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ج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ُرَ</w:t>
      </w:r>
      <w:r>
        <w:rPr>
          <w:sz w:val="52"/>
          <w:sz w:val="52"/>
          <w:szCs w:val="52"/>
          <w:rtl w:val="true"/>
          <w:lang w:bidi="ar-SA"/>
        </w:rPr>
        <w:t>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ر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ت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ل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ف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ذل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نظائ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صن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ب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ا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ا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ا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ل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لام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ي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ض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حت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خ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نجاح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لا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ش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دع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دع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.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خاط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ع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ع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آث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عت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ب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ك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رص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خلاص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ق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و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ات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سيط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كز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ر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سل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رب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ه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ثن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اذ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قر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ج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و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بروز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88" w:before="120" w:after="120"/>
        <w:ind w:left="795" w:right="0" w:hanging="571"/>
        <w:jc w:val="left"/>
        <w:rPr/>
      </w:pPr>
      <w:r>
        <w:rPr>
          <w:sz w:val="52"/>
          <w:sz w:val="52"/>
          <w:szCs w:val="52"/>
          <w:rtl w:val="true"/>
        </w:rPr>
        <w:t>جه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تك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ُغطّ</w:t>
      </w:r>
      <w:r>
        <w:rPr>
          <w:sz w:val="52"/>
          <w:sz w:val="52"/>
          <w:szCs w:val="52"/>
          <w:rtl w:val="true"/>
          <w:lang w:bidi="ar-SA"/>
        </w:rPr>
        <w:t>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صص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</w:t>
      </w:r>
      <w:r>
        <w:rPr>
          <w:sz w:val="52"/>
          <w:sz w:val="52"/>
          <w:szCs w:val="52"/>
          <w:rtl w:val="true"/>
          <w:lang w:bidi="ar-SA"/>
        </w:rPr>
        <w:t>م</w:t>
      </w:r>
      <w:r>
        <w:rPr>
          <w:sz w:val="52"/>
          <w:sz w:val="52"/>
          <w:szCs w:val="52"/>
          <w:rtl w:val="true"/>
        </w:rPr>
        <w:t>وه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ح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عل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فص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شخص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ك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سواق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اع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غذ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بع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سائ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ه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ظه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تق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آ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م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نج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همي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و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ظ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ف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ق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هج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نا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ه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يو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س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عت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ط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ض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رؤ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قي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88" w:before="120" w:after="120"/>
        <w:ind w:left="795" w:right="0" w:hanging="571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ك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خا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برا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ام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صاد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ه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ب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ألف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spacing w:lineRule="auto" w:line="288"/>
        <w:ind w:left="0" w:right="0" w:firstLine="720"/>
        <w:jc w:val="center"/>
        <w:rPr>
          <w:b/>
          <w:b/>
          <w:bCs/>
          <w:sz w:val="56"/>
          <w:szCs w:val="56"/>
        </w:rPr>
      </w:pP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تأجيج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غثائية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تد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ام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تح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ه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ياز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ظائ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ر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ر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ف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د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رو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ر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غث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لا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ها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أ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َ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تحص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ر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لق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ع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ضا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ج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ث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ط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أجيج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لي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س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ام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كس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ل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م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و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اح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ز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س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وائ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ب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لامي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ظائ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دو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حثو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 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وار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تق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س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اض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ان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ج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. </w:t>
      </w:r>
      <w:r>
        <w:rPr>
          <w:sz w:val="52"/>
          <w:sz w:val="52"/>
          <w:szCs w:val="52"/>
          <w:rtl w:val="true"/>
        </w:rPr>
        <w:t>و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ر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ذك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في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ا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و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م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مذكرة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ض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ن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حقي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س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ك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ضمو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أز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ر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و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ع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خف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را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عت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ئول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ضح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وقع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ث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ر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ح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ت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كر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ز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رج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سا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هف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ؤسس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ع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د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س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آثا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ه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ز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ي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انحط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غ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م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سط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ن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ا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ات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رى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يه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س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اتذ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ثائ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تسط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در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راخ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نعد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.. </w:t>
      </w:r>
      <w:r>
        <w:rPr>
          <w:sz w:val="52"/>
          <w:sz w:val="52"/>
          <w:szCs w:val="52"/>
          <w:rtl w:val="true"/>
        </w:rPr>
        <w:t>والاكت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رت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نقوش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ر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.</w:t>
      </w:r>
    </w:p>
    <w:p>
      <w:pPr>
        <w:pStyle w:val="Normal"/>
        <w:spacing w:lineRule="auto" w:line="288" w:before="120" w:after="120"/>
        <w:ind w:left="0" w:right="0" w:firstLine="720"/>
        <w:jc w:val="righ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ستع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،</w:t>
      </w:r>
      <w:r>
        <w:br w:type="page"/>
      </w:r>
    </w:p>
    <w:p>
      <w:pPr>
        <w:pStyle w:val="Normal"/>
        <w:spacing w:lineRule="auto" w:line="288" w:before="120" w:after="120"/>
        <w:jc w:val="center"/>
        <w:rPr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استبدا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b/>
          <w:b/>
          <w:bCs/>
          <w:sz w:val="56"/>
          <w:sz w:val="56"/>
          <w:szCs w:val="56"/>
          <w:rtl w:val="true"/>
        </w:rPr>
        <w:t>الدعوي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ط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بال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د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 (</w:t>
      </w:r>
      <w:r>
        <w:rPr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ك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ر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ه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نس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ر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وا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د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ش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ذ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م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قنط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جال</w:t>
      </w:r>
      <w:r>
        <w:rPr>
          <w:sz w:val="52"/>
          <w:szCs w:val="52"/>
          <w:rtl w:val="true"/>
        </w:rPr>
        <w:t>).</w:t>
      </w:r>
    </w:p>
    <w:p>
      <w:pPr>
        <w:pStyle w:val="Normal"/>
        <w:spacing w:lineRule="auto" w:line="288" w:before="120" w:after="12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ز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اس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ك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ب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ا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ط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ر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إسلا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ت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لقائ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س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د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ا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اف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جت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طع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ا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صودر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ا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ط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ف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ص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عاناً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الاستب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ق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</w:t>
      </w:r>
      <w:r>
        <w:rPr>
          <w:sz w:val="52"/>
          <w:sz w:val="52"/>
          <w:szCs w:val="52"/>
          <w:rtl w:val="true"/>
          <w:lang w:bidi="ar-SA"/>
        </w:rPr>
        <w:t>ع</w:t>
      </w:r>
      <w:r>
        <w:rPr>
          <w:sz w:val="52"/>
          <w:sz w:val="52"/>
          <w:szCs w:val="52"/>
          <w:rtl w:val="true"/>
        </w:rPr>
        <w:t>ض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ث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ئ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ا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سب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حطا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سل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و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عو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ير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فر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ب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ار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غ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راك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س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ع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لغ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بدأ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و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تر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و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ط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ك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مثي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ال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ق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ب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ث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ت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ق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جاز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خ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قدم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ا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ن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حادية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ه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عص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ستحس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دو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ي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رف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اقش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</w:t>
      </w:r>
      <w:r>
        <w:rPr>
          <w:sz w:val="52"/>
          <w:sz w:val="52"/>
          <w:szCs w:val="52"/>
          <w:rtl w:val="true"/>
          <w:lang w:bidi="ar-SA"/>
        </w:rPr>
        <w:t>خ</w:t>
      </w:r>
      <w:r>
        <w:rPr>
          <w:sz w:val="52"/>
          <w:sz w:val="52"/>
          <w:szCs w:val="52"/>
          <w:rtl w:val="true"/>
        </w:rPr>
        <w:t>تط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ختا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!! </w:t>
      </w:r>
      <w:r>
        <w:rPr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تن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</w:t>
      </w:r>
      <w:r>
        <w:rPr>
          <w:sz w:val="52"/>
          <w:sz w:val="52"/>
          <w:szCs w:val="52"/>
          <w:rtl w:val="true"/>
          <w:lang w:bidi="ar-SA"/>
        </w:rPr>
        <w:t>ص</w:t>
      </w:r>
      <w:r>
        <w:rPr>
          <w:sz w:val="52"/>
          <w:sz w:val="52"/>
          <w:szCs w:val="52"/>
          <w:rtl w:val="true"/>
        </w:rPr>
        <w:t>وابيته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52"/>
          <w:szCs w:val="52"/>
          <w:rtl w:val="true"/>
          <w:lang w:bidi="ar-SA"/>
        </w:rPr>
        <w:t>,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زك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آر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خ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رك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؟</w:t>
      </w:r>
      <w:r>
        <w:rPr>
          <w:sz w:val="52"/>
          <w:szCs w:val="52"/>
          <w:rtl w:val="true"/>
        </w:rPr>
        <w:t>!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إ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خ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تن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غ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دا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عما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اريع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ط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  <w:lang w:bidi="ar-SA"/>
        </w:rPr>
        <w:t>ي</w:t>
      </w:r>
      <w:r>
        <w:rPr>
          <w:sz w:val="52"/>
          <w:sz w:val="52"/>
          <w:szCs w:val="52"/>
          <w:rtl w:val="true"/>
        </w:rPr>
        <w:t>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ستب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نغل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ف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د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وس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آف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جد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ضوء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يوي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ر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وذ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قو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lineRule="auto" w:line="288" w:before="120" w:after="12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أ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الص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قي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سل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ئ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ا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ع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أ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ص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ملاك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قاراتهم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ش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ص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سئ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يا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ت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شارك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عل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ل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قه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سوغ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ر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ط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مل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ؤه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خ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ض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شت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ه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ي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ب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و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ناوئ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سلفي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ارج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خ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!!</w:t>
      </w:r>
    </w:p>
    <w:p>
      <w:pPr>
        <w:pStyle w:val="Normal"/>
        <w:spacing w:lineRule="auto" w:line="288" w:before="120" w:after="120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و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و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ستبدا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ؤل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دعوي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0" w:after="120"/>
        <w:ind w:left="810" w:right="0" w:hanging="765"/>
        <w:jc w:val="left"/>
        <w:rPr/>
      </w:pPr>
      <w:r>
        <w:rPr>
          <w:sz w:val="52"/>
          <w:sz w:val="52"/>
          <w:szCs w:val="52"/>
          <w:rtl w:val="true"/>
        </w:rPr>
        <w:t>اع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وص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خطط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شاري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كت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طرائ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مشارك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810" w:right="0" w:hanging="765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ق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ك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و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تني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ممار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حا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كلي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810" w:right="0" w:hanging="765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قص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ثر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بدع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ي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غ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ك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اق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وز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ا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810" w:right="0" w:hanging="765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دع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ؤ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غي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خال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حس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طو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810" w:right="0" w:hanging="765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رف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ج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810" w:right="0" w:hanging="765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إضف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دا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</w:t>
      </w:r>
      <w:r>
        <w:rPr>
          <w:sz w:val="52"/>
          <w:sz w:val="52"/>
          <w:szCs w:val="52"/>
          <w:rtl w:val="true"/>
          <w:lang w:bidi="ar-SA"/>
        </w:rPr>
        <w:t>ت</w:t>
      </w:r>
      <w:r>
        <w:rPr>
          <w:sz w:val="52"/>
          <w:sz w:val="52"/>
          <w:szCs w:val="52"/>
          <w:rtl w:val="true"/>
        </w:rPr>
        <w:t>نف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تبة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ل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در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قض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ر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ماع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ك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وان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س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ق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ط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ح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قد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ئ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810" w:right="0" w:hanging="765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جس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ز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قيت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ي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حم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عا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وا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وا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م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لا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ائ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810" w:right="0" w:hanging="765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دف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خط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اري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عتق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صم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حداث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ظ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ط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ض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غ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ث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خل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هز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قلي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ت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رج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ُس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ضا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رو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ا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شيا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عتب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ون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ل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صحي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ناص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ارتق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م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طائ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م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انطلاق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ث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ب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وال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sz w:val="52"/>
          <w:sz w:val="52"/>
          <w:szCs w:val="52"/>
          <w:rtl w:val="true"/>
        </w:rPr>
        <w:t>وإنن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أخ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فس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أبنائ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لاميذ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لاً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عث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ح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ع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زين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فق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حتر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ن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هاد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ل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عت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ص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نبي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لا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سلام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ش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صيب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يخطئ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رن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جته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رؤ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ضح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طالع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فئ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واب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تطر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خطأ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right"/>
        <w:rPr>
          <w:rFonts w:cs="Old Antic Bold"/>
        </w:rPr>
      </w:pPr>
      <w:r>
        <w:rPr>
          <w:rFonts w:cs="Old Antic Bold"/>
          <w:b/>
          <w:b/>
          <w:bCs/>
          <w:sz w:val="62"/>
          <w:sz w:val="62"/>
          <w:szCs w:val="62"/>
          <w:rtl w:val="true"/>
        </w:rPr>
        <w:t>والله</w:t>
      </w:r>
      <w:r>
        <w:rPr>
          <w:rFonts w:cs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Old Antic Bold"/>
          <w:b/>
          <w:b/>
          <w:bCs/>
          <w:sz w:val="62"/>
          <w:sz w:val="62"/>
          <w:szCs w:val="62"/>
          <w:rtl w:val="true"/>
        </w:rPr>
        <w:t>الموفق</w:t>
      </w:r>
      <w:r>
        <w:rPr>
          <w:rFonts w:cs="Times New Roman"/>
          <w:b/>
          <w:b/>
          <w:bCs/>
          <w:sz w:val="62"/>
          <w:sz w:val="62"/>
          <w:szCs w:val="62"/>
          <w:rtl w:val="true"/>
        </w:rPr>
        <w:t xml:space="preserve"> </w:t>
      </w:r>
    </w:p>
    <w:p>
      <w:pPr>
        <w:pStyle w:val="Normal"/>
        <w:spacing w:lineRule="auto" w:line="288" w:before="120" w:after="120"/>
        <w:jc w:val="left"/>
        <w:rPr>
          <w:rFonts w:cs="Old Antic Bold"/>
          <w:b/>
          <w:b/>
          <w:bCs/>
          <w:sz w:val="52"/>
          <w:szCs w:val="52"/>
        </w:rPr>
      </w:pPr>
      <w:r>
        <w:rPr>
          <w:rFonts w:cs="Old Antic Bold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PT Bold Heading"/>
          <w:rtl w:val="true"/>
        </w:rPr>
        <w:t xml:space="preserve">فهرس </w:t>
      </w:r>
      <w:r>
        <w:rPr>
          <w:rtl w:val="true"/>
        </w:rPr>
        <w:t>المحتويا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2"/>
        <w:gridCol w:w="1508"/>
      </w:tblGrid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مقدم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لمجر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خلاف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تضييق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مسا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52"/>
                <w:sz w:val="52"/>
                <w:szCs w:val="52"/>
                <w:rtl w:val="true"/>
              </w:rPr>
              <w:t>الخطاب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تقليدي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5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انعزا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مستوحش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1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م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أسباب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هزيم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5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فقه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مفقو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9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بيا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آس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5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ملامس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المجافا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9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شُح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حس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أمم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3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خصص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الجامع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9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غري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خارج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سرب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8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نق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بكليته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5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أثي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ألوا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9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فتح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سؤا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برهن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إتقا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4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ستدراك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ف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غي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محله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0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تصدي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فتو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3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حفظ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الفك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8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مشهو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مهجو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1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ثراء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تعليم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هَش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4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تفعي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درس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0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لمس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اجتماع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6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عمق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شرع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ليس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حياز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ك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شيء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0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جد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لا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تبد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3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فقه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بي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سع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التشدي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8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فتاو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حماس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4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علماء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تجمّع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أو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شتات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 xml:space="preserve">!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30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تغييب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اقتداء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38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قدس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نص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أم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قدس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عالم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؟</w:t>
            </w:r>
            <w:r>
              <w:rPr>
                <w:sz w:val="52"/>
                <w:szCs w:val="52"/>
                <w:rtl w:val="true"/>
              </w:rPr>
              <w:t xml:space="preserve">!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46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لي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ليس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انهزام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51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إعلام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إبراز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ابتزاز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61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صراع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نص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الرأ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69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عق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مفك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لا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شهرته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 xml:space="preserve">!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79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يسي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أم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انتقائ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فنو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تحاي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؟</w:t>
            </w:r>
            <w:r>
              <w:rPr>
                <w:sz w:val="52"/>
                <w:szCs w:val="52"/>
                <w:rtl w:val="true"/>
              </w:rPr>
              <w:t xml:space="preserve">!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85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جماهير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النوع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92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م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وع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دعو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99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فقه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ردو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06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ثقاف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الدعو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13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هزيم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فكر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22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بروز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هائ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31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تيجان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خلق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38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قتضاء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علم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للعمل</w:t>
            </w:r>
            <w:r>
              <w:rPr>
                <w:sz w:val="52"/>
                <w:szCs w:val="52"/>
                <w:rtl w:val="true"/>
              </w:rPr>
              <w:t>(</w:t>
            </w:r>
            <w:r>
              <w:rPr>
                <w:sz w:val="52"/>
                <w:sz w:val="52"/>
                <w:szCs w:val="52"/>
                <w:rtl w:val="true"/>
              </w:rPr>
              <w:t>العقيد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عملية</w:t>
            </w:r>
            <w:r>
              <w:rPr>
                <w:sz w:val="52"/>
                <w:szCs w:val="52"/>
                <w:rtl w:val="true"/>
              </w:rPr>
              <w:t xml:space="preserve">)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43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 w:before="120" w:after="120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بح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والسواق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49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تأجيج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غثائ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56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استبداد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دعو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.................................................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60</w:t>
            </w:r>
          </w:p>
        </w:tc>
      </w:tr>
    </w:tbl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spacing w:before="120" w:after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8"/>
        <w:szCs w:val="3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-86360</wp:posOffset>
              </wp:positionH>
              <wp:positionV relativeFrom="paragraph">
                <wp:posOffset>263525</wp:posOffset>
              </wp:positionV>
              <wp:extent cx="59436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20.75pt" to="461.15pt,20.7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column">
                <wp:posOffset>2235835</wp:posOffset>
              </wp:positionH>
              <wp:positionV relativeFrom="paragraph">
                <wp:posOffset>5080</wp:posOffset>
              </wp:positionV>
              <wp:extent cx="961390" cy="457200"/>
              <wp:effectExtent l="13970" t="6350" r="12065" b="1016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560" cy="457200"/>
                      </a:xfrm>
                      <a:custGeom>
                        <a:avLst/>
                        <a:gdLst>
                          <a:gd name="textAreaLeft" fmla="*/ 136080 w 545040"/>
                          <a:gd name="textAreaRight" fmla="*/ 408960 w 545040"/>
                          <a:gd name="textAreaTop" fmla="*/ 7560 h 259200"/>
                          <a:gd name="textAreaBottom" fmla="*/ 194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5400"/>
                            </a:moveTo>
                            <a:arcTo wR="21600" hR="20153" stAng="-7304956" swAng="976834"/>
                            <a:lnTo>
                              <a:pt x="5400" y="640"/>
                            </a:lnTo>
                            <a:arcTo wR="21600" hR="20153" stAng="-6328122" swAng="1856244"/>
                            <a:lnTo>
                              <a:pt x="16200" y="3340"/>
                            </a:lnTo>
                            <a:arcTo wR="21600" hR="20153" stAng="-4471878" swAng="976834"/>
                            <a:lnTo>
                              <a:pt x="18900" y="12271"/>
                            </a:lnTo>
                            <a:lnTo>
                              <a:pt x="21600" y="21600"/>
                            </a:lnTo>
                            <a:lnTo>
                              <a:pt x="21600" y="21600"/>
                            </a:lnTo>
                            <a:arcTo wR="21600" hR="20153" stAng="-3495044" swAng="-1443536"/>
                            <a:lnTo>
                              <a:pt x="13500" y="16358"/>
                            </a:lnTo>
                            <a:arcTo wR="21600" hR="20153" stAng="-4938580" swAng="-922840"/>
                            <a:lnTo>
                              <a:pt x="8100" y="19058"/>
                            </a:lnTo>
                            <a:arcTo wR="21600" hR="20153" stAng="-5861420" swAng="-1443536"/>
                            <a:lnTo>
                              <a:pt x="2700" y="12271"/>
                            </a:lnTo>
                            <a:close/>
                          </a:path>
                          <a:path fill="none" w="21600" h="21600">
                            <a:moveTo>
                              <a:pt x="8100" y="16358"/>
                            </a:moveTo>
                            <a:arcTo wR="21600" hR="20153" stAng="-5861420" swAng="-466702"/>
                            <a:lnTo>
                              <a:pt x="8100" y="19058"/>
                            </a:lnTo>
                          </a:path>
                          <a:path fill="none" w="21600" h="21600">
                            <a:moveTo>
                              <a:pt x="13500" y="16358"/>
                            </a:moveTo>
                            <a:arcTo wR="21600" hR="20153" stAng="-4938580" swAng="466702"/>
                            <a:lnTo>
                              <a:pt x="13500" y="19058"/>
                            </a:lnTo>
                          </a:path>
                          <a:path fill="none" w="21600" h="21600">
                            <a:moveTo>
                              <a:pt x="5400" y="3340"/>
                            </a:moveTo>
                            <a:lnTo>
                              <a:pt x="5400" y="16840"/>
                            </a:lnTo>
                          </a:path>
                          <a:path fill="none" w="21600" h="21600">
                            <a:moveTo>
                              <a:pt x="16200" y="3340"/>
                            </a:moveTo>
                            <a:lnTo>
                              <a:pt x="16200" y="1684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6.05pt;margin-top:0.4pt;width:75.65pt;height:35.9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w:fldChar w:fldCharType="begin"/>
    </w:r>
    <w:r>
      <w:rPr>
        <w:rtl w:val="true"/>
        <w:rStyle w:val="PageNumber"/>
        <w:sz w:val="38"/>
        <w:szCs w:val="38"/>
      </w:rPr>
      <w:instrText xml:space="preserve"> PAGE </w:instrText>
    </w:r>
    <w:r>
      <w:rPr>
        <w:rtl w:val="true"/>
        <w:rStyle w:val="PageNumber"/>
        <w:sz w:val="38"/>
        <w:szCs w:val="38"/>
      </w:rPr>
      <w:fldChar w:fldCharType="separate"/>
    </w:r>
    <w:r>
      <w:rPr>
        <w:rtl w:val="true"/>
        <w:rStyle w:val="PageNumber"/>
        <w:sz w:val="38"/>
        <w:szCs w:val="38"/>
      </w:rPr>
      <w:t>245</w:t>
    </w:r>
    <w:r>
      <w:rPr>
        <w:rtl w:val="true"/>
        <w:rStyle w:val="PageNumber"/>
        <w:sz w:val="38"/>
        <w:szCs w:val="3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page">
                <wp:posOffset>2073910</wp:posOffset>
              </wp:positionH>
              <wp:positionV relativeFrom="paragraph">
                <wp:posOffset>155575</wp:posOffset>
              </wp:positionV>
              <wp:extent cx="5829300" cy="0"/>
              <wp:effectExtent l="0" t="44450" r="0" b="444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2.25pt" to="622.25pt,12.25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1">
              <wp:simplePos x="0" y="0"/>
              <wp:positionH relativeFrom="column">
                <wp:posOffset>3630930</wp:posOffset>
              </wp:positionH>
              <wp:positionV relativeFrom="paragraph">
                <wp:posOffset>-142875</wp:posOffset>
              </wp:positionV>
              <wp:extent cx="1934845" cy="512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484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0"/>
                              <w:szCs w:val="50"/>
                            </w:rPr>
                          </w:pPr>
                          <w:r>
                            <w:rPr>
                              <w:rFonts w:cs="Monotype Koufi"/>
                              <w:b/>
                              <w:b/>
                              <w:bCs/>
                              <w:sz w:val="50"/>
                              <w:sz w:val="50"/>
                              <w:szCs w:val="50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0"/>
                              <w:sz w:val="50"/>
                              <w:szCs w:val="5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b/>
                              <w:b/>
                              <w:bCs/>
                              <w:sz w:val="50"/>
                              <w:sz w:val="50"/>
                              <w:szCs w:val="50"/>
                              <w:rtl w:val="true"/>
                            </w:rPr>
                            <w:t>أواب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0"/>
                              <w:sz w:val="50"/>
                              <w:szCs w:val="5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b/>
                              <w:b/>
                              <w:bCs/>
                              <w:sz w:val="50"/>
                              <w:sz w:val="50"/>
                              <w:szCs w:val="50"/>
                              <w:rtl w:val="true"/>
                            </w:rPr>
                            <w:t>الأشياخ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35pt;height:40.35pt;mso-wrap-distance-left:9.05pt;mso-wrap-distance-right:9.05pt;mso-wrap-distance-top:0pt;mso-wrap-distance-bottom:0pt;margin-top:-11.25pt;mso-position-vertical-relative:text;margin-left:285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0"/>
                        <w:szCs w:val="50"/>
                      </w:rPr>
                    </w:pPr>
                    <w:r>
                      <w:rPr>
                        <w:rFonts w:cs="Monotype Koufi"/>
                        <w:b/>
                        <w:b/>
                        <w:bCs/>
                        <w:sz w:val="50"/>
                        <w:sz w:val="50"/>
                        <w:szCs w:val="50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0"/>
                        <w:sz w:val="50"/>
                        <w:szCs w:val="5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b/>
                        <w:b/>
                        <w:bCs/>
                        <w:sz w:val="50"/>
                        <w:sz w:val="50"/>
                        <w:szCs w:val="50"/>
                        <w:rtl w:val="true"/>
                      </w:rPr>
                      <w:t>أوابد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0"/>
                        <w:sz w:val="50"/>
                        <w:szCs w:val="5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b/>
                        <w:b/>
                        <w:bCs/>
                        <w:sz w:val="50"/>
                        <w:sz w:val="50"/>
                        <w:szCs w:val="50"/>
                        <w:rtl w:val="true"/>
                      </w:rPr>
                      <w:t>الأشيا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40"/>
        </w:tabs>
        <w:ind w:left="340" w:hanging="283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7:15:00Z</dcterms:created>
  <dc:creator>sac</dc:creator>
  <dc:description/>
  <cp:keywords/>
  <dc:language>en-US</dc:language>
  <cp:lastModifiedBy>***</cp:lastModifiedBy>
  <cp:lastPrinted>2005-09-21T05:10:00Z</cp:lastPrinted>
  <dcterms:modified xsi:type="dcterms:W3CDTF">2006-04-25T11:02:00Z</dcterms:modified>
  <cp:revision>297</cp:revision>
  <dc:subject/>
  <dc:title>من أوابد الشيوخ</dc:title>
</cp:coreProperties>
</file>