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Heading"/>
        <w:jc w:val="center"/>
        <w:rPr>
          <w:emboss/>
          <w:color w:val="FF0000"/>
          <w:sz w:val="110"/>
          <w:szCs w:val="110"/>
        </w:rPr>
      </w:pPr>
      <w:r>
        <w:rPr>
          <w:rFonts w:cs="DecoType Naskh Variants"/>
          <w:emboss/>
          <w:color w:val="FF0000"/>
          <w:sz w:val="110"/>
          <w:sz w:val="110"/>
          <w:szCs w:val="110"/>
          <w:rtl w:val="true"/>
        </w:rPr>
        <w:t>خطورة</w:t>
      </w:r>
      <w:r>
        <w:rPr>
          <w:rFonts w:cs="Times New Roman"/>
          <w:emboss/>
          <w:color w:val="FF0000"/>
          <w:sz w:val="110"/>
          <w:sz w:val="110"/>
          <w:szCs w:val="110"/>
          <w:rtl w:val="true"/>
        </w:rPr>
        <w:t xml:space="preserve"> </w:t>
      </w:r>
      <w:r>
        <w:rPr>
          <w:rFonts w:cs="DecoType Naskh Variants"/>
          <w:emboss/>
          <w:color w:val="FF0000"/>
          <w:sz w:val="110"/>
          <w:sz w:val="110"/>
          <w:szCs w:val="110"/>
          <w:rtl w:val="true"/>
        </w:rPr>
        <w:t>الخمر</w:t>
      </w:r>
      <w:r>
        <w:rPr>
          <w:rFonts w:cs="Times New Roman"/>
          <w:emboss/>
          <w:color w:val="FF0000"/>
          <w:sz w:val="110"/>
          <w:sz w:val="110"/>
          <w:szCs w:val="110"/>
          <w:rtl w:val="true"/>
        </w:rPr>
        <w:t xml:space="preserve"> </w:t>
      </w:r>
      <w:r>
        <w:rPr>
          <w:rFonts w:cs="DecoType Naskh Variants"/>
          <w:emboss/>
          <w:color w:val="FF0000"/>
          <w:sz w:val="110"/>
          <w:sz w:val="110"/>
          <w:szCs w:val="110"/>
          <w:rtl w:val="true"/>
        </w:rPr>
        <w:t>والمخدرات</w:t>
      </w:r>
    </w:p>
    <w:p>
      <w:pPr>
        <w:pStyle w:val="Heading"/>
        <w:jc w:val="center"/>
        <w:rPr>
          <w:rFonts w:cs="DecoType Naskh Variants"/>
          <w:emboss/>
          <w:color w:val="FF0000"/>
          <w:sz w:val="110"/>
          <w:szCs w:val="110"/>
        </w:rPr>
      </w:pPr>
      <w:r>
        <w:rPr>
          <w:rFonts w:cs="DecoType Naskh Variants"/>
          <w:emboss/>
          <w:color w:val="FF0000"/>
          <w:sz w:val="110"/>
          <w:sz w:val="110"/>
          <w:szCs w:val="110"/>
          <w:rtl w:val="true"/>
        </w:rPr>
        <w:t>على</w:t>
      </w:r>
      <w:r>
        <w:rPr>
          <w:rFonts w:cs="Times New Roman"/>
          <w:emboss/>
          <w:color w:val="FF0000"/>
          <w:sz w:val="110"/>
          <w:sz w:val="110"/>
          <w:szCs w:val="110"/>
          <w:rtl w:val="true"/>
        </w:rPr>
        <w:t xml:space="preserve"> </w:t>
      </w:r>
      <w:r>
        <w:rPr>
          <w:rFonts w:cs="DecoType Naskh Variants"/>
          <w:emboss/>
          <w:color w:val="FF0000"/>
          <w:sz w:val="110"/>
          <w:sz w:val="110"/>
          <w:szCs w:val="110"/>
          <w:rtl w:val="true"/>
        </w:rPr>
        <w:t>الأفراد</w:t>
      </w:r>
      <w:r>
        <w:rPr>
          <w:rFonts w:cs="Times New Roman"/>
          <w:emboss/>
          <w:color w:val="FF0000"/>
          <w:sz w:val="110"/>
          <w:sz w:val="110"/>
          <w:szCs w:val="110"/>
          <w:rtl w:val="true"/>
        </w:rPr>
        <w:t xml:space="preserve"> </w:t>
      </w:r>
      <w:r>
        <w:rPr>
          <w:rFonts w:cs="DecoType Naskh Variants"/>
          <w:emboss/>
          <w:color w:val="FF0000"/>
          <w:sz w:val="110"/>
          <w:sz w:val="110"/>
          <w:szCs w:val="110"/>
          <w:rtl w:val="true"/>
        </w:rPr>
        <w:t>والمجتمعات</w:t>
      </w:r>
    </w:p>
    <w:p>
      <w:pPr>
        <w:pStyle w:val="Heading"/>
        <w:jc w:val="center"/>
        <w:rPr>
          <w:rFonts w:cs="DecoType Naskh Variants"/>
          <w:emboss/>
          <w:color w:val="0000FF"/>
          <w:sz w:val="56"/>
          <w:szCs w:val="56"/>
        </w:rPr>
      </w:pPr>
      <w:r>
        <w:rPr>
          <w:rFonts w:cs="DecoType Naskh Variants"/>
          <w:emboss/>
          <w:color w:val="0000FF"/>
          <w:sz w:val="56"/>
          <w:szCs w:val="56"/>
          <w:rtl w:val="true"/>
        </w:rPr>
      </w:r>
    </w:p>
    <w:p>
      <w:pPr>
        <w:pStyle w:val="Heading"/>
        <w:jc w:val="center"/>
        <w:rPr>
          <w:emboss/>
          <w:color w:val="0000FF"/>
          <w:sz w:val="56"/>
          <w:szCs w:val="56"/>
        </w:rPr>
      </w:pPr>
      <w:r>
        <w:rPr>
          <w:emboss/>
          <w:color w:val="0000FF"/>
          <w:sz w:val="56"/>
          <w:sz w:val="56"/>
          <w:szCs w:val="56"/>
          <w:rtl w:val="true"/>
        </w:rPr>
        <w:t>يحيى</w:t>
      </w:r>
      <w:r>
        <w:rPr>
          <w:rFonts w:cs="Times New Roman"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emboss/>
          <w:color w:val="0000FF"/>
          <w:sz w:val="56"/>
          <w:sz w:val="56"/>
          <w:szCs w:val="56"/>
          <w:rtl w:val="true"/>
        </w:rPr>
        <w:t>بن</w:t>
      </w:r>
      <w:r>
        <w:rPr>
          <w:rFonts w:cs="Times New Roman"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emboss/>
          <w:color w:val="0000FF"/>
          <w:sz w:val="56"/>
          <w:sz w:val="56"/>
          <w:szCs w:val="56"/>
          <w:rtl w:val="true"/>
        </w:rPr>
        <w:t>موسى</w:t>
      </w:r>
      <w:r>
        <w:rPr>
          <w:rFonts w:cs="Times New Roman"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emboss/>
          <w:color w:val="0000FF"/>
          <w:sz w:val="56"/>
          <w:sz w:val="56"/>
          <w:szCs w:val="56"/>
          <w:rtl w:val="true"/>
        </w:rPr>
        <w:t>الزهراني</w:t>
      </w:r>
      <w:r>
        <w:rPr>
          <w:rFonts w:cs="Times New Roman"/>
          <w:embos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Heading"/>
        <w:jc w:val="center"/>
        <w:rPr>
          <w:emboss/>
          <w:color w:val="0000FF"/>
          <w:sz w:val="56"/>
          <w:szCs w:val="56"/>
        </w:rPr>
      </w:pPr>
      <w:r>
        <w:rPr>
          <w:emboss/>
          <w:color w:val="0000FF"/>
          <w:sz w:val="56"/>
          <w:sz w:val="56"/>
          <w:szCs w:val="56"/>
          <w:rtl w:val="true"/>
        </w:rPr>
        <w:t>إمام</w:t>
      </w:r>
      <w:r>
        <w:rPr>
          <w:rFonts w:cs="Times New Roman"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emboss/>
          <w:color w:val="0000FF"/>
          <w:sz w:val="56"/>
          <w:sz w:val="56"/>
          <w:szCs w:val="56"/>
          <w:rtl w:val="true"/>
        </w:rPr>
        <w:t>الجامع</w:t>
      </w:r>
      <w:r>
        <w:rPr>
          <w:rFonts w:cs="Times New Roman"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emboss/>
          <w:color w:val="0000FF"/>
          <w:sz w:val="56"/>
          <w:sz w:val="56"/>
          <w:szCs w:val="56"/>
          <w:rtl w:val="true"/>
        </w:rPr>
        <w:t>الكبير</w:t>
      </w:r>
      <w:r>
        <w:rPr>
          <w:rFonts w:cs="Times New Roman"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emboss/>
          <w:color w:val="0000FF"/>
          <w:sz w:val="56"/>
          <w:sz w:val="56"/>
          <w:szCs w:val="56"/>
          <w:rtl w:val="true"/>
        </w:rPr>
        <w:t>بتبوك</w:t>
      </w:r>
      <w:r>
        <w:br w:type="page"/>
      </w:r>
    </w:p>
    <w:p>
      <w:pPr>
        <w:pStyle w:val="Heading"/>
        <w:jc w:val="center"/>
        <w:rPr>
          <w:rFonts w:cs="Times New Roman"/>
          <w:imprint/>
          <w:color w:val="0000FF"/>
          <w:sz w:val="40"/>
          <w:szCs w:val="40"/>
        </w:rPr>
      </w:pPr>
      <w:r>
        <w:rPr>
          <w:imprint/>
          <w:color w:val="0000FF"/>
          <w:sz w:val="40"/>
          <w:sz w:val="40"/>
          <w:szCs w:val="40"/>
          <w:rtl w:val="true"/>
        </w:rPr>
        <w:t>بسم</w:t>
      </w:r>
      <w:r>
        <w:rPr>
          <w:rFonts w:cs="Times New Roman"/>
          <w:imprint/>
          <w:color w:val="0000FF"/>
          <w:sz w:val="40"/>
          <w:sz w:val="40"/>
          <w:szCs w:val="40"/>
          <w:rtl w:val="true"/>
        </w:rPr>
        <w:t xml:space="preserve"> </w:t>
      </w:r>
      <w:r>
        <w:rPr>
          <w:imprint/>
          <w:color w:val="0000FF"/>
          <w:sz w:val="40"/>
          <w:sz w:val="40"/>
          <w:szCs w:val="40"/>
          <w:rtl w:val="true"/>
        </w:rPr>
        <w:t>الله</w:t>
      </w:r>
      <w:r>
        <w:rPr>
          <w:rFonts w:cs="Times New Roman"/>
          <w:imprint/>
          <w:color w:val="0000FF"/>
          <w:sz w:val="40"/>
          <w:sz w:val="40"/>
          <w:szCs w:val="40"/>
          <w:rtl w:val="true"/>
        </w:rPr>
        <w:t xml:space="preserve"> </w:t>
      </w:r>
      <w:r>
        <w:rPr>
          <w:imprint/>
          <w:color w:val="0000FF"/>
          <w:sz w:val="40"/>
          <w:sz w:val="40"/>
          <w:szCs w:val="40"/>
          <w:rtl w:val="true"/>
        </w:rPr>
        <w:t>الرحمن</w:t>
      </w:r>
      <w:r>
        <w:rPr>
          <w:rFonts w:cs="Times New Roman"/>
          <w:imprint/>
          <w:color w:val="0000FF"/>
          <w:sz w:val="40"/>
          <w:sz w:val="40"/>
          <w:szCs w:val="40"/>
          <w:rtl w:val="true"/>
        </w:rPr>
        <w:t xml:space="preserve"> </w:t>
      </w:r>
      <w:r>
        <w:rPr>
          <w:imprint/>
          <w:color w:val="0000FF"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imprint/>
          <w:color w:val="0000FF"/>
          <w:sz w:val="36"/>
          <w:szCs w:val="36"/>
        </w:rPr>
      </w:pPr>
      <w:r>
        <w:rPr>
          <w:rFonts w:cs="Traditional Arabic"/>
          <w:b/>
          <w:bCs/>
          <w:imprint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غ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ق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رح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ع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ت،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ُ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ّ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ز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ب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هُ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مَم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ه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ح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سك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أل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ز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فر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ِم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ر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صر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ظر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ئر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ام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bidi="ar-QA"/>
        </w:rPr>
      </w:pP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ص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-58" w:leader="none"/>
        </w:tabs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غ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كت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ر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و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ؤ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tabs>
          <w:tab w:val="clear" w:pos="720"/>
          <w:tab w:val="left" w:pos="-58" w:leader="none"/>
        </w:tabs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-58" w:leader="none"/>
        </w:tabs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ز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rFonts w:cs="Traditional Arabic"/>
          <w:sz w:val="40"/>
          <w:sz w:val="40"/>
          <w:szCs w:val="40"/>
          <w:rtl w:val="true"/>
        </w:rPr>
        <w:t>ت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م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tabs>
          <w:tab w:val="clear" w:pos="720"/>
          <w:tab w:val="left" w:pos="-58" w:leader="none"/>
        </w:tabs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متل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دا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ظا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رج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تك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</w:t>
      </w:r>
      <w:r>
        <w:rPr>
          <w:rFonts w:cs="Traditional Arabic"/>
          <w:sz w:val="40"/>
          <w:sz w:val="40"/>
          <w:szCs w:val="40"/>
          <w:rtl w:val="true"/>
        </w:rPr>
        <w:t>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را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-58" w:leader="none"/>
        </w:tabs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cs="Traditional Arabic"/>
          <w:sz w:val="40"/>
          <w:sz w:val="40"/>
          <w:szCs w:val="40"/>
          <w:rtl w:val="true"/>
        </w:rPr>
        <w:t>ن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-58" w:leader="none"/>
        </w:tabs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ضل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-58" w:leader="none"/>
        </w:tabs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إ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ذ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-58" w:leader="none"/>
        </w:tabs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تشك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-58" w:leader="none"/>
        </w:tabs>
        <w:jc w:val="left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تن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ب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-58" w:leader="none"/>
        </w:tabs>
        <w:jc w:val="left"/>
        <w:rPr/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-58" w:leader="none"/>
        </w:tabs>
        <w:jc w:val="left"/>
        <w:rPr/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ال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كت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د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ا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-58" w:leader="none"/>
        </w:tabs>
        <w:jc w:val="left"/>
        <w:rPr/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ج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ش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ش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-58" w:leader="none"/>
        </w:tabs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آ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ؤ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ا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اث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ي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تج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و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تر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ذ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ش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ط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اس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ع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ت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ف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ر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ص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-58" w:leader="none"/>
        </w:tabs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ب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س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-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ع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ب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40"/>
          <w:szCs w:val="40"/>
        </w:rPr>
      </w:pP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ق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صبح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علو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هنا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حروب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ضروس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دو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رحا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خفاء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ختلف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ثنا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آثار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دمر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عد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ضحايا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قود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عداء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إنسان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جميع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يشع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نا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تيل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جش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حاق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حسو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حر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حر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قود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غال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صفو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شبا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بناء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بن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40"/>
          <w:szCs w:val="40"/>
        </w:rPr>
      </w:pP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نح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نعل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أيا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فاقم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شكل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خمو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جتمع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غرب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د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ء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دركو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أضرا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ترتب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دمانه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بد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ء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بذلو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جهود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كثف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تمث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دع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أبحاث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علم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إصدا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جل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تخصص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تناو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كحو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تأثيرات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سلب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صح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مجتمع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د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حكوم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أمريك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صدر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قرار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ثلاثين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قر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عشر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شي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دمن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رض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شرعيون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يض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شي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عريف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د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ظم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صح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عالم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دمن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رض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ستحقو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علاج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قاب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نج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د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قب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قرو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حر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مسك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صور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ام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آي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أحاديث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دال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حص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40"/>
          <w:szCs w:val="40"/>
        </w:rPr>
      </w:pPr>
      <w:r>
        <w:rPr>
          <w:rFonts w:cs="Traditional Arabic" w:ascii="Tahoma" w:hAnsi="Tahoma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ي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س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س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أ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30/10/1419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ث</w:t>
      </w:r>
      <w:r>
        <w:rPr>
          <w:rFonts w:cs="Traditional Arabic"/>
          <w:sz w:val="40"/>
          <w:sz w:val="40"/>
          <w:szCs w:val="40"/>
          <w:rtl w:val="true"/>
        </w:rPr>
        <w:t>ث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ض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ز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ع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ا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او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ل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</w:t>
      </w:r>
      <w:r>
        <w:rPr>
          <w:rFonts w:cs="Traditional Arabic"/>
          <w:sz w:val="40"/>
          <w:sz w:val="40"/>
          <w:szCs w:val="40"/>
          <w:rtl w:val="true"/>
        </w:rPr>
        <w:t>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rFonts w:cs="Traditional Arabic"/>
          <w:sz w:val="40"/>
          <w:sz w:val="40"/>
          <w:szCs w:val="40"/>
          <w:rtl w:val="true"/>
        </w:rPr>
        <w:t>آ</w:t>
      </w:r>
      <w:r>
        <w:rPr>
          <w:rFonts w:cs="Traditional Arabic"/>
          <w:sz w:val="40"/>
          <w:sz w:val="40"/>
          <w:szCs w:val="40"/>
          <w:rtl w:val="true"/>
        </w:rPr>
        <w:t>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ل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ق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ري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وال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ائ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ف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غ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ستنز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ص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ري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ر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ه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هو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آ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د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cs="Traditional Arabic"/>
          <w:sz w:val="40"/>
          <w:sz w:val="40"/>
          <w:szCs w:val="40"/>
          <w:rtl w:val="true"/>
        </w:rPr>
        <w:t>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فق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ذ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؟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و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س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ج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ب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ّ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جّ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ّ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خ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ّ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 w:val="40"/>
          <w:szCs w:val="40"/>
          <w:rtl w:val="true"/>
        </w:rPr>
        <w:t>اَّ</w:t>
      </w:r>
      <w:r>
        <w:rPr>
          <w:rFonts w:cs="Traditional Arabic"/>
          <w:sz w:val="40"/>
          <w:sz w:val="40"/>
          <w:szCs w:val="40"/>
          <w:rtl w:val="true"/>
        </w:rPr>
        <w:t>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نا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ف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د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ر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كا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ش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ه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شط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د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لكبتا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ج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ح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تعاطي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مخدرات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من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علامات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ساعة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د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حل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ح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ا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ح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حذ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نَس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ْن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الِك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َا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َا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َسُو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َلّ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لَيْ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سَلَّم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ِ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ِ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شْرَاط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َّاعَة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رْفَع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عِلْم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يَثْبُت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جَهْ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يُشْرَب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خَمْر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يَظْهَ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ِّن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عَ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ُبَادَة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ْن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َّامِت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َا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َا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َسُو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َلّ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لَيْ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سَلَّم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يَسْتَحِلَّ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َائِفَة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ِ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ُمَّت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خَمْ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ِاسْم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سَمُّونَه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ِيَّا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ر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ح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لب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ق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4945</w:t>
      </w:r>
      <w:r>
        <w:rPr>
          <w:rFonts w:cs="Traditional Arabic"/>
          <w:color w:val="000000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طلق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ماء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عد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غط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مو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مو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رو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ح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شر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ع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قو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سه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دم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4"/>
          <w:szCs w:val="44"/>
          <w:u w:val="single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</w:rPr>
        <w:t>تعاطي</w:t>
      </w: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</w:rPr>
        <w:t>المخدرات</w:t>
      </w: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</w:rPr>
        <w:t>سبب</w:t>
      </w: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</w:rPr>
        <w:t>لترك</w:t>
      </w: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</w:rPr>
        <w:t>الصلوات</w:t>
      </w: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ت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</w:t>
      </w:r>
      <w:r>
        <w:rPr>
          <w:rFonts w:cs="Traditional Arabic"/>
          <w:sz w:val="40"/>
          <w:sz w:val="40"/>
          <w:szCs w:val="40"/>
          <w:rtl w:val="true"/>
        </w:rPr>
        <w:t>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مرا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</w:t>
      </w:r>
      <w:r>
        <w:rPr>
          <w:rFonts w:cs="Traditional Arabic"/>
          <w:sz w:val="40"/>
          <w:sz w:val="40"/>
          <w:szCs w:val="40"/>
          <w:rtl w:val="true"/>
        </w:rPr>
        <w:t>وج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rFonts w:cs="Traditional Arabic"/>
          <w:sz w:val="40"/>
          <w:sz w:val="40"/>
          <w:szCs w:val="40"/>
          <w:rtl w:val="true"/>
        </w:rPr>
        <w:t>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رت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سع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ره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شبا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</w:t>
      </w:r>
      <w:r>
        <w:rPr>
          <w:rFonts w:cs="Traditional Arabic"/>
          <w:sz w:val="40"/>
          <w:sz w:val="40"/>
          <w:szCs w:val="40"/>
          <w:rtl w:val="true"/>
        </w:rPr>
        <w:t>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raditional Arabic"/>
          <w:sz w:val="40"/>
          <w:sz w:val="40"/>
          <w:szCs w:val="40"/>
          <w:rtl w:val="true"/>
        </w:rPr>
        <w:t>ذه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خ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ك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و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ربع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مس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ف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ج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ضا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أ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ُ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60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رْد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وْصَا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ِي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شْرِك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طِّع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ُرِّق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ْرُك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َا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كْتُوب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َعَمِّ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َعَمِّ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رِئ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ِم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شْرَ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م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فْتَا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601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شرب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خمور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وتعاطي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مخدرات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سبب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للعقوبات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ب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َعَث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ُعَا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بَ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شْرَ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شْرَ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كِ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كِ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َ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فِ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َم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كُ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كِ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م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ُ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م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َ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ق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م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ا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ناء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بِ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يْش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يْش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أ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َ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ْرَبُو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رْض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ُ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ِز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َ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كِ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َع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كُ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كِ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َ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ز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هْ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ْر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ك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قِي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ِين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ب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ِين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ب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عَرَ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صَار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ثَلَاث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ْخُ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ُدْمِ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م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طِ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ِ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ُصَدِّ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سِّح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دْمِ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خَم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ق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ز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ه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ُوط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ه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ُوط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نَه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ْ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رُوج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ومِس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ْ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ي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رُوج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51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نؤ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وا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4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أ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ُ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عص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608</w:t>
      </w:r>
      <w:r>
        <w:rPr>
          <w:rFonts w:cs="Traditional Arabic"/>
          <w:sz w:val="40"/>
          <w:szCs w:val="40"/>
          <w:rtl w:val="true"/>
        </w:rPr>
        <w:t xml:space="preserve"> ]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م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ُ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رِم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خِ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حر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: </w:t>
      </w:r>
      <w:r>
        <w:rPr>
          <w:rFonts w:cs="Traditional Arabic"/>
          <w:sz w:val="40"/>
          <w:sz w:val="40"/>
          <w:szCs w:val="40"/>
          <w:rtl w:val="true"/>
        </w:rPr>
        <w:t>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55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م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ْرَب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خِ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ُو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مْر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صَي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ُم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سْ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سْخ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ذْ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ل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مَت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هَر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يْنَ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َعَازِ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ُرِب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ُمُو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60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َّ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َ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َ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َبِيت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َ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طَ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عِ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هْو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ُصْبِح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رَ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خَنَازِ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سْتِحْلَالِه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حَار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قَيْن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ُرْبِه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م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كْلِه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ِ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ُبْسِه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رِ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60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شْعَر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َيَشْرَب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م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َمُّون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م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ْزَ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ءُوس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َعَازِ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ُغَنِّي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سِ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جْع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رَد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خَنَازِ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604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و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ع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ا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ل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ز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لاق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فا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ا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حكم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شرب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خمور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وتعاطي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مخدرات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،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وحكم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بيعها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ا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ط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ر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وم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ع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كو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ستحلاً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للخم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لبيعه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لا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ت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</w:t>
      </w:r>
      <w:r>
        <w:rPr>
          <w:rFonts w:cs="Traditional Arabic"/>
          <w:sz w:val="40"/>
          <w:sz w:val="40"/>
          <w:szCs w:val="40"/>
          <w:rtl w:val="true"/>
        </w:rPr>
        <w:t>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ي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ئ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ا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اه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ا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ع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ج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ن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ف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عي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133350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ي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133350" cy="13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ه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ت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طع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طع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سولا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كو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غي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ستحلاً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له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</w:t>
      </w:r>
      <w:r>
        <w:rPr>
          <w:rFonts w:cs="Traditional Arabic"/>
          <w:sz w:val="40"/>
          <w:sz w:val="40"/>
          <w:szCs w:val="40"/>
          <w:rtl w:val="true"/>
        </w:rPr>
        <w:t>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و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لاح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ت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ج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م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ثَمَن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َر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يْت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ثَمَن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َر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ِنْزِ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ثَمَ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59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َّ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َع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هُو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َاث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ُحُو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بَاعُو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ك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ثْمَان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إِنَّ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لَّهَ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إِذَ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حَرَّمَ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َلَ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قَوْمٍ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كْلَ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شَيْءٍ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حَرَّمَ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َلَيْهِمْ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َمَ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598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ك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ل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ت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ث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ب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]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ه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خط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را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س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ف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ج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ك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فئ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ا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ت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الأ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ح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ك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ص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3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ُم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حْ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ْل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َأَ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َّ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م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دِي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قِي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وْ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قِي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ك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تْ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َاوِي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م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هْد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لَ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م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َّم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قْب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ج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ُلَام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ذْهَ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بِع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لَ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رْ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مَرْ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ِيع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رْب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ع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َأَ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ُفْرِغ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طْح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604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شرب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خمور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وتعاطي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مخدرات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سبب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لعدم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قبول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صلوات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ل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حذ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سب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ط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ظ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ر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ب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ر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ب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و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ان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ُرم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ب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يت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ه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ج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بر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إسن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ح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لب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ي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رق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2695</w:t>
      </w:r>
      <w:r>
        <w:rPr>
          <w:rFonts w:cs="Traditional Arabic" w:ascii="Tahoma" w:hAnsi="Tahoma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[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58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8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َ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ُ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عْ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وَ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جْزِئ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قُ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رْ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ك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ُ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ج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وِّ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دم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غ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غ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لع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ق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ب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بَيْد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تَّائِ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َن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نْ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ص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حا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82</w:t>
      </w:r>
      <w:r>
        <w:rPr>
          <w:rFonts w:cs="Traditional Arabic"/>
          <w:sz w:val="40"/>
          <w:szCs w:val="40"/>
          <w:rtl w:val="true"/>
        </w:rPr>
        <w:t xml:space="preserve"> ] 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عدم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قبول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توبة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مصر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على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شرب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خمر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والمخدرات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u w:val="single"/>
          <w:rtl w:val="true"/>
        </w:rPr>
        <w:t>:</w:t>
      </w:r>
      <w:r>
        <w:rPr>
          <w:rFonts w:cs="Traditional Arabic"/>
          <w:b/>
          <w:bCs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عف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يئ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حم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ح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اح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ا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ذن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ئ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سط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غ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تهزئ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ك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تهت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ستهز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استهت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ر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ئ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أل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قول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خو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لع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آي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ن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ستهزء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تذ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فر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مان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. . " 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Tahoma" w:hAnsi="Tahoma"/>
          <w:sz w:val="40"/>
          <w:szCs w:val="40"/>
        </w:rPr>
        <w:t>65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cs="Traditional Arabic" w:ascii="Tahoma" w:hAnsi="Tahoma"/>
          <w:sz w:val="40"/>
          <w:szCs w:val="40"/>
        </w:rPr>
        <w:t>66</w:t>
      </w:r>
      <w:r>
        <w:rPr>
          <w:rFonts w:cs="Traditional Arabic" w:ascii="Tahoma" w:hAnsi="Tahoma"/>
          <w:sz w:val="40"/>
          <w:szCs w:val="40"/>
          <w:rtl w:val="true"/>
        </w:rPr>
        <w:t xml:space="preserve"> ]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ز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ز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بو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جل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ي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ُرَّائ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ـ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ص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حاب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ـ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غ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طون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ذ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ج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ق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جل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ذ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اف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خبر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بل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ز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ي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علق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ق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ا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ك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خو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لع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آي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س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ن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ستهزء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تذ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فر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مان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ج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ب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6</w:t>
      </w:r>
      <w:r>
        <w:rPr>
          <w:rFonts w:cs="Traditional Arabic" w:ascii="Tahoma" w:hAnsi="Tahoma"/>
          <w:sz w:val="40"/>
          <w:szCs w:val="40"/>
          <w:rtl w:val="true"/>
        </w:rPr>
        <w:t xml:space="preserve"> / </w:t>
      </w:r>
      <w:r>
        <w:rPr>
          <w:rFonts w:cs="Traditional Arabic" w:ascii="Tahoma" w:hAnsi="Tahoma"/>
          <w:sz w:val="40"/>
          <w:szCs w:val="40"/>
        </w:rPr>
        <w:t>408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نظ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س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3</w:t>
      </w:r>
      <w:r>
        <w:rPr>
          <w:rFonts w:cs="Traditional Arabic" w:ascii="Tahoma" w:hAnsi="Tahoma"/>
          <w:sz w:val="40"/>
          <w:szCs w:val="40"/>
          <w:rtl w:val="true"/>
        </w:rPr>
        <w:t xml:space="preserve"> / </w:t>
      </w:r>
      <w:r>
        <w:rPr>
          <w:rFonts w:cs="Traditional Arabic" w:ascii="Tahoma" w:hAnsi="Tahoma"/>
          <w:sz w:val="40"/>
          <w:szCs w:val="40"/>
        </w:rPr>
        <w:t>405</w:t>
      </w:r>
      <w:r>
        <w:rPr>
          <w:rFonts w:cs="Traditional Arabic" w:ascii="Tahoma" w:hAnsi="Tahoma"/>
          <w:sz w:val="40"/>
          <w:szCs w:val="40"/>
          <w:rtl w:val="true"/>
        </w:rPr>
        <w:t xml:space="preserve"> ]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ولئ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جاه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يري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ط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ر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ل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ظ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ب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ط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ر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ب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ن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ي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عين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ص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لا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بْد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ْن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ُمَر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َسُول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َلّ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سَلَّم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َ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َرِب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خَمْر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َم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قْبَل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َلَاة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رْبَعِين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َبَاح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َإِ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َاب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َاب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َإِ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اد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َم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قْبَل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َلَاة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رْبَعِين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َبَاح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َإِ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َاب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َاب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َإِ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اد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َم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قْبَل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َلَاة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رْبَعِين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َبَاح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َإِ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َاب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َاب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َإِ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اد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َّابِعَة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َم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قْبَل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َلَاة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رْبَعِين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َبَاح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َإِ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َاب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َم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تُب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سَقَا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َهْر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خَبَال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ِي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ب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بْد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َّحْمَن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م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َهْر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خَبَال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َهْر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َدِيد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هْل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َّار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ج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رم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َا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َدِيث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َسَن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لب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غي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رغ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ره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 xml:space="preserve"> / </w:t>
      </w:r>
      <w:r>
        <w:rPr>
          <w:rFonts w:cs="Traditional Arabic" w:ascii="Tahoma" w:hAnsi="Tahoma"/>
          <w:sz w:val="40"/>
          <w:szCs w:val="40"/>
        </w:rPr>
        <w:t>606</w:t>
      </w:r>
      <w:r>
        <w:rPr>
          <w:rFonts w:cs="Traditional Arabic" w:ascii="Tahoma" w:hAnsi="Tahoma"/>
          <w:sz w:val="40"/>
          <w:szCs w:val="40"/>
          <w:rtl w:val="true"/>
        </w:rPr>
        <w:t xml:space="preserve"> ] . 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لب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ب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د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ل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قض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م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رتك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ظ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ف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ما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زداد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ف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ب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ولئ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ضا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ص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قتر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ن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حري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ط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ظ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ي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ي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يحذ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قد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فع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بي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ع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ني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اق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س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هاي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ا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44"/>
          <w:szCs w:val="44"/>
          <w:u w:val="single"/>
        </w:rPr>
      </w:pPr>
      <w:r>
        <w:rPr>
          <w:rFonts w:cs="Traditional Arabic" w:ascii="Tahoma" w:hAnsi="Tahoma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نفي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كمال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إيمان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عن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شارب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خمر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ومتعاطي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مخدرات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معل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ضر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ر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يع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ج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ش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ْن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ُمَر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َسُول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َلّ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سَلَّم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َعَن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خَمْر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شَارِبَه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سَاقِيَه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بَائِعَه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مُبْتَاعَه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عَاصِرَه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مُعْتَصِرَه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حَامِلَه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الْمَحْمُولَة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ِلَيْ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آ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ج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رم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حح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لب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ا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رق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5091</w:t>
      </w:r>
      <w:r>
        <w:rPr>
          <w:rFonts w:cs="Traditional Arabic" w:ascii="Tahoma" w:hAnsi="Tahoma"/>
          <w:sz w:val="40"/>
          <w:szCs w:val="40"/>
          <w:rtl w:val="true"/>
        </w:rPr>
        <w:t xml:space="preserve"> ] 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عاط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سك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ب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ُرَيْرَة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نّ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َّبِيّ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َلّ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سَلَّم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زْن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َّان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ِين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زْن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هُو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ُؤْمِن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ل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سْرِق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ِين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سْرِق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هُو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ُؤْمِن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ل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شْرَب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خَمْر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ِين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شْرَبُه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هُو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ُؤْمِن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التَّوْبَة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َعْرُوضَة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َعْد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ج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خا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لف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]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ض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598</w:t>
      </w:r>
      <w:r>
        <w:rPr>
          <w:rFonts w:cs="Traditional Arabic"/>
          <w:sz w:val="40"/>
          <w:szCs w:val="40"/>
          <w:rtl w:val="true"/>
        </w:rPr>
        <w:t xml:space="preserve"> ]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44"/>
          <w:szCs w:val="44"/>
          <w:u w:val="single"/>
        </w:rPr>
      </w:pP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تعاط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المخدرات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حرما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دخو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الجنات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ش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ر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ر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ر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خ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شا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م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تف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ئ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شر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عص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رح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شهو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ع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خ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ن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خ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يا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بْد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ْن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ُمَر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نّ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َسُو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َلّ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سَلَّم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َلَاثَة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َد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َرَّم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لَيْهِم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جَنَّة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ُدْمِن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خَمْر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الْعَاقّ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الدَّيُّوث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َّذ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قِرّ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هْلِ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خَبَث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ج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لف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غي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رغ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ره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 xml:space="preserve"> / </w:t>
      </w:r>
      <w:r>
        <w:rPr>
          <w:rFonts w:cs="Traditional Arabic" w:ascii="Tahoma" w:hAnsi="Tahoma"/>
          <w:sz w:val="40"/>
          <w:szCs w:val="40"/>
        </w:rPr>
        <w:t>600</w:t>
      </w:r>
      <w:r>
        <w:rPr>
          <w:rFonts w:cs="Traditional Arabic" w:ascii="Tahoma" w:hAnsi="Tahoma"/>
          <w:sz w:val="40"/>
          <w:szCs w:val="40"/>
          <w:rtl w:val="true"/>
        </w:rPr>
        <w:t xml:space="preserve"> ]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عا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ع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د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ر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ص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ج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ص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طب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روف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ك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و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ت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ياذ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و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نو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آثا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رب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ا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د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لف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ئ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رب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سك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تعاط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هلك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جا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ش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ر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طل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و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ه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ح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ه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ؤل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ولئ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بائ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ج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بائ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جتنب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فت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ج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ا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غي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رغ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ره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 xml:space="preserve"> / </w:t>
      </w:r>
      <w:r>
        <w:rPr>
          <w:rFonts w:cs="Traditional Arabic" w:ascii="Tahoma" w:hAnsi="Tahoma"/>
          <w:sz w:val="40"/>
          <w:szCs w:val="40"/>
        </w:rPr>
        <w:t>601</w:t>
      </w:r>
      <w:r>
        <w:rPr>
          <w:rFonts w:cs="Traditional Arabic" w:ascii="Tahoma" w:hAnsi="Tahoma"/>
          <w:sz w:val="40"/>
          <w:szCs w:val="40"/>
          <w:rtl w:val="true"/>
        </w:rPr>
        <w:t xml:space="preserve"> ]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صداق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رب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عاط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بح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ص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هائ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رف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يز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ل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ي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ش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وا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رتك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حش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ع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لش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ق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ذابح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ذ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ف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ف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فاع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با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سبح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ي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اس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خ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دين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ج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جد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ريق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طر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ت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ؤ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دُ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ق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rFonts w:ascii="Tahoma" w:hAnsi="Tahoma"/>
          <w:b/>
          <w:b/>
          <w:bCs/>
          <w:sz w:val="44"/>
          <w:szCs w:val="44"/>
          <w:u w:val="single"/>
        </w:rPr>
      </w:pP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تعاط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المخدرات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يؤد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لارتكاب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الموبقات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ؤ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صداق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فت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ز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صنف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ث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ف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ط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جتنب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بائ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ج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عتز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س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ق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مرأ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ا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رس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هد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شه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نط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ري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ج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خ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غلق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فض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مرأ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ي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ند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ط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ت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شه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ت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ت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تش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أس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ت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ضحت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قي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أس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ـ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و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صي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ق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ر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ـ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سق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يدي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أس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ش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س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أ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جتنب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و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ت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د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ش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د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ح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صن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9</w:t>
      </w:r>
      <w:r>
        <w:rPr>
          <w:rFonts w:cs="Traditional Arabic" w:ascii="Tahoma" w:hAnsi="Tahoma"/>
          <w:sz w:val="40"/>
          <w:szCs w:val="40"/>
          <w:rtl w:val="true"/>
        </w:rPr>
        <w:t xml:space="preserve"> / </w:t>
      </w:r>
      <w:r>
        <w:rPr>
          <w:rFonts w:cs="Traditional Arabic" w:ascii="Tahoma" w:hAnsi="Tahoma"/>
          <w:sz w:val="40"/>
          <w:szCs w:val="40"/>
        </w:rPr>
        <w:t>236</w:t>
      </w:r>
      <w:r>
        <w:rPr>
          <w:rFonts w:cs="Traditional Arabic" w:ascii="Tahoma" w:hAnsi="Tahoma"/>
          <w:sz w:val="40"/>
          <w:szCs w:val="40"/>
          <w:rtl w:val="true"/>
        </w:rPr>
        <w:t xml:space="preserve"> ]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نظ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ق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ق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صو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سب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ق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احش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رذي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ا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ق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ي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ه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ؤل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ر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ط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لك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لو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سرائ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ج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خي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ز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أ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ح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نز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تل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خت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تن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اد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ج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بر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إسن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حح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لب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ي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رق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2695</w:t>
      </w:r>
      <w:r>
        <w:rPr>
          <w:rFonts w:cs="Traditional Arabic" w:ascii="Tahoma" w:hAnsi="Tahoma"/>
          <w:sz w:val="40"/>
          <w:szCs w:val="40"/>
          <w:rtl w:val="true"/>
        </w:rPr>
        <w:t xml:space="preserve"> ] .   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تعا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ظ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خط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ج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اط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أنف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ري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ص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ع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د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اط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نف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ؤ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ل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م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خز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و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و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اختيا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ؤا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فعا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قوا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خب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لمجن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عت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ض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كس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ترن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ه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ور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جز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هي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ز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ت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ن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لق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ي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لق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كر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!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رم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!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ؤ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ج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ز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صن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9</w:t>
      </w:r>
      <w:r>
        <w:rPr>
          <w:rFonts w:cs="Traditional Arabic" w:ascii="Tahoma" w:hAnsi="Tahoma"/>
          <w:sz w:val="40"/>
          <w:szCs w:val="40"/>
          <w:rtl w:val="true"/>
        </w:rPr>
        <w:t xml:space="preserve"> / </w:t>
      </w:r>
      <w:r>
        <w:rPr>
          <w:rFonts w:cs="Traditional Arabic" w:ascii="Tahoma" w:hAnsi="Tahoma"/>
          <w:sz w:val="40"/>
          <w:szCs w:val="40"/>
        </w:rPr>
        <w:t>237</w:t>
      </w:r>
      <w:r>
        <w:rPr>
          <w:rFonts w:cs="Traditional Arabic" w:ascii="Tahoma" w:hAnsi="Tahoma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44"/>
          <w:szCs w:val="44"/>
          <w:u w:val="single"/>
        </w:rPr>
      </w:pP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شرب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الخمو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وتعاط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المخدرات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معصي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للعزيز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الجبا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شا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تعا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سك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حد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ا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رس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س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ت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و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خ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ا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ذ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ه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س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14</w:t>
      </w:r>
      <w:r>
        <w:rPr>
          <w:rFonts w:cs="Traditional Arabic" w:ascii="Tahoma" w:hAnsi="Tahoma"/>
          <w:sz w:val="40"/>
          <w:szCs w:val="40"/>
          <w:rtl w:val="true"/>
        </w:rPr>
        <w:t xml:space="preserve"> ]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عاط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ا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تك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نواه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خا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زي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طه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ع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ر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ق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تعا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َابِر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ْن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بْد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ن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َّبِيّ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َلّ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سَلَّم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ِنّ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َ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َرِب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خَمْر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َاجْلِدُو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َإِ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اد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َّابِعَة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َاقْتُلُو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ُمّ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ُتِي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َّبِيّ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َلّ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سَلَّم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َعْد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َلِك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ِرَجُل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َد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َرِب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خَمْر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َّابِعَة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َضَرَب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لَم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قْتُلْ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كَذَلِك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َو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ُّهْرِيّ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َبِيصَة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ْن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ُؤَيْب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ن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َّبِيّ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َلّ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سَلَّم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َحْو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َذ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َرُفِع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قَتْل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كَانَت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ُخْصَة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الْعَمَل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ل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َذ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حَدِيث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ِنْد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امَّة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هْل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عِلْم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َعْلَم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َيْنَهُم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خْتِلَاف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َلِك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قَدِيم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الْحَدِيث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مِمّ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قَوّ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َذ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ُوِي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ن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َّبِيّ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َلّ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سَلَّم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وْجُه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َثِيرَة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نّ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حِلّ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َم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مْرِئ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ُسْلِم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شْهَد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ِلَه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ِلّ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أَنّ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َسُول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ِلّ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ِإِحْد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َلَاث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َّفْس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ِالنَّفْس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الثَّيِّب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َّان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التَّارِك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ِدِينِ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رم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] .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س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شد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سو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ف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ند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ر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ا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ت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كتف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جل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ق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فات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7</w:t>
      </w:r>
      <w:r>
        <w:rPr>
          <w:rFonts w:cs="Traditional Arabic" w:ascii="Tahoma" w:hAnsi="Tahoma"/>
          <w:sz w:val="40"/>
          <w:szCs w:val="40"/>
          <w:rtl w:val="true"/>
        </w:rPr>
        <w:t xml:space="preserve"> / </w:t>
      </w:r>
      <w:r>
        <w:rPr>
          <w:rFonts w:cs="Traditional Arabic" w:ascii="Tahoma" w:hAnsi="Tahoma"/>
          <w:sz w:val="40"/>
          <w:szCs w:val="40"/>
        </w:rPr>
        <w:t>190</w:t>
      </w:r>
      <w:r>
        <w:rPr>
          <w:rFonts w:cs="Traditional Arabic" w:ascii="Tahoma" w:hAnsi="Tahoma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صل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تعا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غي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ذ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ذ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صل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ا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ا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سوخ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ف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و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ض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صل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ي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س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ج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ن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وا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جو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و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صل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رب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مان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د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ذ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اف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ح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وايت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ي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رب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ج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جته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فع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صل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غي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و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ز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ض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و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ا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جر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ع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طر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ي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خل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اذ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جو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ا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جم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تا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7</w:t>
      </w:r>
      <w:r>
        <w:rPr>
          <w:rFonts w:cs="Traditional Arabic" w:ascii="Tahoma" w:hAnsi="Tahoma"/>
          <w:sz w:val="40"/>
          <w:szCs w:val="40"/>
          <w:rtl w:val="true"/>
        </w:rPr>
        <w:t xml:space="preserve"> / </w:t>
      </w:r>
      <w:r>
        <w:rPr>
          <w:rFonts w:cs="Traditional Arabic" w:ascii="Tahoma" w:hAnsi="Tahoma"/>
          <w:sz w:val="40"/>
          <w:szCs w:val="40"/>
        </w:rPr>
        <w:t>483</w:t>
      </w:r>
      <w:r>
        <w:rPr>
          <w:rFonts w:cs="Traditional Arabic" w:ascii="Tahoma" w:hAnsi="Tahoma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لب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ل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ه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س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د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ا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س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س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رو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س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ج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وض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3</w:t>
      </w:r>
      <w:r>
        <w:rPr>
          <w:rFonts w:cs="Traditional Arabic" w:ascii="Tahoma" w:hAnsi="Tahoma"/>
          <w:sz w:val="40"/>
          <w:szCs w:val="40"/>
          <w:rtl w:val="true"/>
        </w:rPr>
        <w:t xml:space="preserve"> / </w:t>
      </w:r>
      <w:r>
        <w:rPr>
          <w:rFonts w:cs="Traditional Arabic" w:ascii="Tahoma" w:hAnsi="Tahoma"/>
          <w:sz w:val="40"/>
          <w:szCs w:val="40"/>
        </w:rPr>
        <w:t>315</w:t>
      </w:r>
      <w:r>
        <w:rPr>
          <w:rFonts w:cs="Traditional Arabic" w:ascii="Tahoma" w:hAnsi="Tahoma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يا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ج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جمع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ر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ئ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ذ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ب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سو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مرئ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ثلا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نف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ث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ا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دي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فا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ع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لا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ت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ه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سخ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جم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ك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ُ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5</w:t>
      </w:r>
      <w:r>
        <w:rPr>
          <w:rFonts w:cs="Traditional Arabic" w:ascii="Tahoma" w:hAnsi="Tahoma"/>
          <w:sz w:val="40"/>
          <w:szCs w:val="40"/>
          <w:rtl w:val="true"/>
        </w:rPr>
        <w:t xml:space="preserve"> / </w:t>
      </w:r>
      <w:r>
        <w:rPr>
          <w:rFonts w:cs="Traditional Arabic" w:ascii="Tahoma" w:hAnsi="Tahoma"/>
          <w:sz w:val="40"/>
          <w:szCs w:val="40"/>
        </w:rPr>
        <w:t>540</w:t>
      </w:r>
      <w:r>
        <w:rPr>
          <w:rFonts w:cs="Traditional Arabic" w:ascii="Tahoma" w:hAnsi="Tahoma"/>
          <w:sz w:val="40"/>
          <w:szCs w:val="40"/>
          <w:rtl w:val="true"/>
        </w:rPr>
        <w:t xml:space="preserve"> ] 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44"/>
          <w:szCs w:val="44"/>
          <w:u w:val="single"/>
        </w:rPr>
      </w:pP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خطور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شرب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الخم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وتعاط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المخدرات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بائ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روف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ع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م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ز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حريم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و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هي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هي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ش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ا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ذ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وع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ش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ش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لف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نظ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قتر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تط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جار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ذ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ق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رف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ط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سك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د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ج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ق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ا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ذ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م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تا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ات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ت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ف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جت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م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شع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د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از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حو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هاز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ابتع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ض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لاك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ؤ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ح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ت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فس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وان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ظل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س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ص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ا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ي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س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] .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ط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با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ق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يد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هل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ق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] .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ر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ر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ج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ط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س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وو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حح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لب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جم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س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ي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1</w:t>
      </w:r>
      <w:r>
        <w:rPr>
          <w:rFonts w:cs="Traditional Arabic" w:ascii="Tahoma" w:hAnsi="Tahoma"/>
          <w:sz w:val="40"/>
          <w:szCs w:val="40"/>
          <w:rtl w:val="true"/>
        </w:rPr>
        <w:t xml:space="preserve"> / </w:t>
      </w:r>
      <w:r>
        <w:rPr>
          <w:rFonts w:cs="Traditional Arabic" w:ascii="Tahoma" w:hAnsi="Tahoma"/>
          <w:sz w:val="40"/>
          <w:szCs w:val="40"/>
        </w:rPr>
        <w:t>498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رو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3</w:t>
      </w:r>
      <w:r>
        <w:rPr>
          <w:rFonts w:cs="Traditional Arabic" w:ascii="Tahoma" w:hAnsi="Tahoma"/>
          <w:sz w:val="40"/>
          <w:szCs w:val="40"/>
          <w:rtl w:val="true"/>
        </w:rPr>
        <w:t xml:space="preserve"> / </w:t>
      </w:r>
      <w:r>
        <w:rPr>
          <w:rFonts w:cs="Traditional Arabic" w:ascii="Tahoma" w:hAnsi="Tahoma"/>
          <w:sz w:val="40"/>
          <w:szCs w:val="40"/>
        </w:rPr>
        <w:t>413</w:t>
      </w:r>
      <w:r>
        <w:rPr>
          <w:rFonts w:cs="Traditional Arabic" w:ascii="Tahoma" w:hAnsi="Tahoma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الع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ظ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و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ي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ا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كل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إن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ل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ابت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جن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تب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كال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ا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لِيّ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ن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َّبِيّ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َلّ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سَلَّم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ُفِع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قَلَم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َلَاثَة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ن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َّائِم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َتّ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سْتَيْقِظ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عَن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َّبِيّ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َتّ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حْتَلِم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عَن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مَجْنُون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َتّ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عْقِ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ج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خا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رم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لف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] .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الحفا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ضرو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ف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س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لك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ص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ش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ص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ضر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ع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ا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ئتمن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ما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لك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ا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ص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إذ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ح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رؤ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ا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واه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ر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يز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هائ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يز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ط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ع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ع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ظي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يق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ع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ط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ضر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و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سك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خ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ب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خد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نش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ش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واع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شكا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ُذ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زي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ج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عا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رض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خط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حظ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من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خط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كر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خ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تأكي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خط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ر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جت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ار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ر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إراق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حر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د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شرائ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صنع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َيْلَم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حِمْيَرِيّ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َأَلْت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َسُو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َلّ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سَلَّم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َقُلْت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َسُو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ِنّ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ِأَرْض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َارِدَة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ُعَالِج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ِيه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مَل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َدِيد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إِنّ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َتَّخِذ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َرَاب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َذ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قَمْح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َتَقَوّ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ِ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ل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عْمَالِن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عَل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َرْد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ِلَادِن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َل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سْكِر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ُلْت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َعَم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َاجْتَنِبُو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ُلْت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َإِنّ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َّاس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َيْر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َارِكِي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َإِ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َم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تْرُكُو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َقَاتِلُوهُم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ج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حح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لب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 xml:space="preserve"> / </w:t>
      </w:r>
      <w:r>
        <w:rPr>
          <w:rFonts w:cs="Traditional Arabic" w:ascii="Tahoma" w:hAnsi="Tahoma"/>
          <w:sz w:val="40"/>
          <w:szCs w:val="40"/>
        </w:rPr>
        <w:t>419</w:t>
      </w:r>
      <w:r>
        <w:rPr>
          <w:rFonts w:cs="Traditional Arabic" w:ascii="Tahoma" w:hAnsi="Tahoma"/>
          <w:sz w:val="40"/>
          <w:szCs w:val="40"/>
          <w:rtl w:val="true"/>
        </w:rPr>
        <w:t xml:space="preserve"> ] . 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انظ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قا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بائ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ب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هل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زا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ُ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ط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سك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صي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اص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حر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ُ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يا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44"/>
          <w:szCs w:val="44"/>
          <w:u w:val="single"/>
        </w:rPr>
      </w:pP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الخمو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والمخدرات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قرين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الشرك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ل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ر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ب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صن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وث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ع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يس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م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يس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نص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ز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ج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جتنب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عل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لح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ز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ري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ط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ر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يس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نص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ز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ُع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حق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رك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س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7</w:t>
      </w:r>
      <w:r>
        <w:rPr>
          <w:rFonts w:cs="Traditional Arabic" w:ascii="Tahoma" w:hAnsi="Tahoma"/>
          <w:sz w:val="40"/>
          <w:szCs w:val="40"/>
          <w:rtl w:val="true"/>
        </w:rPr>
        <w:t xml:space="preserve"> / </w:t>
      </w:r>
      <w:r>
        <w:rPr>
          <w:rFonts w:cs="Traditional Arabic" w:ascii="Tahoma" w:hAnsi="Tahoma"/>
          <w:sz w:val="40"/>
          <w:szCs w:val="40"/>
        </w:rPr>
        <w:t>42</w:t>
      </w:r>
      <w:r>
        <w:rPr>
          <w:rFonts w:cs="Traditional Arabic" w:ascii="Tahoma" w:hAnsi="Tahoma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ذ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ر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تج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شا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ذ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ذي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يغ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تعاط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ن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عل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ن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يا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سك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ر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عظ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ك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أف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جتم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ن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ْن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بَّاس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َسُول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َلّ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سَلَّم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ُدْمِن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خَمْر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ِ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َات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َقِي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َعَابِد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ثَن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ج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لف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ب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لب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غي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رغ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ره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 xml:space="preserve"> / </w:t>
      </w:r>
      <w:r>
        <w:rPr>
          <w:rFonts w:cs="Traditional Arabic" w:ascii="Tahoma" w:hAnsi="Tahoma"/>
          <w:sz w:val="40"/>
          <w:szCs w:val="40"/>
        </w:rPr>
        <w:t>600</w:t>
      </w:r>
      <w:r>
        <w:rPr>
          <w:rFonts w:cs="Traditional Arabic" w:ascii="Tahoma" w:hAnsi="Tahoma"/>
          <w:sz w:val="40"/>
          <w:szCs w:val="40"/>
          <w:rtl w:val="true"/>
        </w:rPr>
        <w:t xml:space="preserve"> ]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باح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لم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ب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. . " 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صن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ز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9</w:t>
      </w:r>
      <w:r>
        <w:rPr>
          <w:rFonts w:cs="Traditional Arabic" w:ascii="Tahoma" w:hAnsi="Tahoma"/>
          <w:sz w:val="40"/>
          <w:szCs w:val="40"/>
          <w:rtl w:val="true"/>
        </w:rPr>
        <w:t xml:space="preserve"> / </w:t>
      </w:r>
      <w:r>
        <w:rPr>
          <w:rFonts w:cs="Traditional Arabic" w:ascii="Tahoma" w:hAnsi="Tahoma"/>
          <w:sz w:val="40"/>
          <w:szCs w:val="40"/>
        </w:rPr>
        <w:t>239</w:t>
      </w:r>
      <w:r>
        <w:rPr>
          <w:rFonts w:cs="Traditional Arabic" w:ascii="Tahoma" w:hAnsi="Tahoma"/>
          <w:sz w:val="40"/>
          <w:szCs w:val="40"/>
          <w:rtl w:val="true"/>
        </w:rPr>
        <w:t xml:space="preserve"> ]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ري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عاط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ب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صب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ب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باح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م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حذ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ق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اني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سد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لق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ضب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شا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ر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جم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ط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ُرم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ُرم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ُع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ِدْ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ج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بر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حح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لب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رغ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ره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 xml:space="preserve"> / </w:t>
      </w:r>
      <w:r>
        <w:rPr>
          <w:rFonts w:cs="Traditional Arabic" w:ascii="Tahoma" w:hAnsi="Tahoma"/>
          <w:sz w:val="40"/>
          <w:szCs w:val="40"/>
        </w:rPr>
        <w:t>602</w:t>
      </w:r>
      <w:r>
        <w:rPr>
          <w:rFonts w:cs="Traditional Arabic" w:ascii="Tahoma" w:hAnsi="Tahoma"/>
          <w:sz w:val="40"/>
          <w:szCs w:val="40"/>
          <w:rtl w:val="true"/>
        </w:rPr>
        <w:t xml:space="preserve"> ]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خ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سائ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حح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لب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ب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ُوس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َض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نْ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نّ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َان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قُول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ُبَال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َرِبْت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خَمْر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و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بَدْت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َذِ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َّارِيَة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ُون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زّ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جَلّ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رغ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ره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 xml:space="preserve"> / </w:t>
      </w:r>
      <w:r>
        <w:rPr>
          <w:rFonts w:cs="Traditional Arabic" w:ascii="Tahoma" w:hAnsi="Tahoma"/>
          <w:sz w:val="40"/>
          <w:szCs w:val="40"/>
        </w:rPr>
        <w:t>600</w:t>
      </w:r>
      <w:r>
        <w:rPr>
          <w:rFonts w:cs="Traditional Arabic" w:ascii="Tahoma" w:hAnsi="Tahoma"/>
          <w:sz w:val="40"/>
          <w:szCs w:val="40"/>
          <w:rtl w:val="true"/>
        </w:rPr>
        <w:t xml:space="preserve"> ]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ب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م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ه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ح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حل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ر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قص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ب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إح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ك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ر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ط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ك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رو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جد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عا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ث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ا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عا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ز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صن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ز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9</w:t>
      </w:r>
      <w:r>
        <w:rPr>
          <w:rFonts w:cs="Traditional Arabic" w:ascii="Tahoma" w:hAnsi="Tahoma"/>
          <w:sz w:val="40"/>
          <w:szCs w:val="40"/>
          <w:rtl w:val="true"/>
        </w:rPr>
        <w:t xml:space="preserve"> / </w:t>
      </w:r>
      <w:r>
        <w:rPr>
          <w:rFonts w:cs="Traditional Arabic" w:ascii="Tahoma" w:hAnsi="Tahoma"/>
          <w:sz w:val="40"/>
          <w:szCs w:val="40"/>
        </w:rPr>
        <w:t>237</w:t>
      </w:r>
      <w:r>
        <w:rPr>
          <w:rFonts w:cs="Traditional Arabic" w:ascii="Tahoma" w:hAnsi="Tahoma"/>
          <w:sz w:val="40"/>
          <w:szCs w:val="40"/>
          <w:rtl w:val="true"/>
        </w:rPr>
        <w:t xml:space="preserve"> ]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ي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و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ه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زر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ين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د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دلَّ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س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ع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ذ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ج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ز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9</w:t>
      </w:r>
      <w:r>
        <w:rPr>
          <w:rFonts w:cs="Traditional Arabic" w:ascii="Tahoma" w:hAnsi="Tahoma"/>
          <w:sz w:val="40"/>
          <w:szCs w:val="40"/>
          <w:rtl w:val="true"/>
        </w:rPr>
        <w:t xml:space="preserve"> / </w:t>
      </w:r>
      <w:r>
        <w:rPr>
          <w:rFonts w:cs="Traditional Arabic" w:ascii="Tahoma" w:hAnsi="Tahoma"/>
          <w:sz w:val="40"/>
          <w:szCs w:val="40"/>
        </w:rPr>
        <w:t>240</w:t>
      </w:r>
      <w:r>
        <w:rPr>
          <w:rFonts w:cs="Traditional Arabic" w:ascii="Tahoma" w:hAnsi="Tahoma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44"/>
          <w:szCs w:val="44"/>
          <w:u w:val="single"/>
        </w:rPr>
      </w:pP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الفرق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خم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الدني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وخم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الآخر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u w:val="single"/>
          <w:rtl w:val="true"/>
        </w:rPr>
        <w:t>:</w:t>
      </w:r>
    </w:p>
    <w:p>
      <w:pPr>
        <w:pStyle w:val="Heading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eastAsia="Tahoma" w:cs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قاهم</w:t>
      </w:r>
      <w:r>
        <w:rPr>
          <w:rFonts w:eastAsia="Tahoma" w:cs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بهم</w:t>
      </w:r>
      <w:r>
        <w:rPr>
          <w:rFonts w:eastAsia="Tahoma" w:cs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راباً</w:t>
      </w:r>
      <w:r>
        <w:rPr>
          <w:rFonts w:eastAsia="Tahoma" w:cs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هوراً</w:t>
      </w:r>
      <w:r>
        <w:rPr>
          <w:rFonts w:eastAsia="Tahoma" w:cs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نسان</w:t>
      </w:r>
      <w:r>
        <w:rPr>
          <w:rFonts w:eastAsia="Tahoma" w:cs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</w:rPr>
        <w:t>21</w:t>
      </w:r>
      <w:r>
        <w:rPr>
          <w:b w:val="false"/>
          <w:bCs w:val="false"/>
          <w:sz w:val="40"/>
          <w:szCs w:val="40"/>
          <w:rtl w:val="true"/>
        </w:rPr>
        <w:t xml:space="preserve"> ]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ف</w:t>
      </w:r>
      <w:r>
        <w:rPr>
          <w:rFonts w:eastAsia="Tahoma" w:cs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ز</w:t>
      </w:r>
      <w:r>
        <w:rPr>
          <w:rFonts w:eastAsia="Tahoma" w:cs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ل</w:t>
      </w:r>
      <w:r>
        <w:rPr>
          <w:rFonts w:eastAsia="Tahoma" w:cs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راب</w:t>
      </w:r>
      <w:r>
        <w:rPr>
          <w:rFonts w:eastAsia="Tahoma" w:cs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rFonts w:eastAsia="Tahoma" w:cs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نة</w:t>
      </w:r>
      <w:r>
        <w:rPr>
          <w:rFonts w:eastAsia="Tahoma" w:cs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نه</w:t>
      </w:r>
      <w:r>
        <w:rPr>
          <w:rFonts w:eastAsia="Tahoma" w:cs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هور</w:t>
      </w:r>
      <w:r>
        <w:rPr>
          <w:rFonts w:eastAsia="Tahoma" w:cs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ُفهم</w:t>
      </w:r>
      <w:r>
        <w:rPr>
          <w:rFonts w:eastAsia="Tahoma" w:cs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Tahoma" w:cs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آية</w:t>
      </w:r>
      <w:r>
        <w:rPr>
          <w:rFonts w:eastAsia="Tahoma" w:cs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Tahoma" w:cs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مر</w:t>
      </w:r>
      <w:r>
        <w:rPr>
          <w:rFonts w:eastAsia="Tahoma" w:cs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نيا</w:t>
      </w:r>
      <w:r>
        <w:rPr>
          <w:rFonts w:eastAsia="Tahoma" w:cs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ست</w:t>
      </w:r>
      <w:r>
        <w:rPr>
          <w:rFonts w:eastAsia="Tahoma" w:cs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ذلك</w:t>
      </w:r>
      <w:r>
        <w:rPr>
          <w:rFonts w:eastAsia="Tahoma" w:cs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ص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7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وا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و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صَدّ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رب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ت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أض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9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TextBody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ذا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ق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طع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ائل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ذ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شار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]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ل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طع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ذيذ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44"/>
          <w:szCs w:val="44"/>
          <w:u w:val="single"/>
        </w:rPr>
      </w:pP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بشرى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ل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ترك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الخم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والمخدرات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خوفاً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م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ع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إرض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طمع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حم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رج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و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خش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سع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وص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ن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يد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س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يتساب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سابق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تناف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نافس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ارع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غف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مو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د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تق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فق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ر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ضر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كاظ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ي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اف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سن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حش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ل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فس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ستغف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ذنو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غ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ل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ئ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زاؤ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غف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ن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ج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نه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ج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مل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133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cs="Traditional Arabic" w:ascii="Tahoma" w:hAnsi="Tahoma"/>
          <w:sz w:val="40"/>
          <w:szCs w:val="40"/>
        </w:rPr>
        <w:t>136</w:t>
      </w:r>
      <w:r>
        <w:rPr>
          <w:rFonts w:cs="Traditional Arabic" w:ascii="Tahoma" w:hAnsi="Tahoma"/>
          <w:sz w:val="40"/>
          <w:szCs w:val="40"/>
          <w:rtl w:val="true"/>
        </w:rPr>
        <w:t xml:space="preserve"> ]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نف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ش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طبيع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ركيب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ي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حر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طا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زما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ؤ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ي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د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ح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دت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جد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ي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ن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ابت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اختب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امتح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متح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بت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ن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لي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حر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ز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ار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ج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حر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صوص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ف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در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ن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طف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ز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ن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ر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سو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ب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اح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ع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ائ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يث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و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ك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متن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ط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لع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ستخدام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سن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ا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ظي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رتق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تقى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ل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لي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د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ر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ق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خ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يترك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ن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س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خ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يترك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ن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ج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بر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س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غي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رغ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ره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 xml:space="preserve"> / </w:t>
      </w:r>
      <w:r>
        <w:rPr>
          <w:rFonts w:cs="Traditional Arabic" w:ascii="Tahoma" w:hAnsi="Tahoma"/>
          <w:sz w:val="40"/>
          <w:szCs w:val="40"/>
        </w:rPr>
        <w:t>604</w:t>
      </w:r>
      <w:r>
        <w:rPr>
          <w:rFonts w:cs="Traditional Arabic" w:ascii="Tahoma" w:hAnsi="Tahoma"/>
          <w:sz w:val="40"/>
          <w:szCs w:val="40"/>
          <w:rtl w:val="true"/>
        </w:rPr>
        <w:t xml:space="preserve"> ] .  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سقي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ظ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ـ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ـ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كسو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ظ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ز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إسن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غي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رغ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ره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 xml:space="preserve"> / </w:t>
      </w:r>
      <w:r>
        <w:rPr>
          <w:rFonts w:cs="Traditional Arabic" w:ascii="Tahoma" w:hAnsi="Tahoma"/>
          <w:sz w:val="40"/>
          <w:szCs w:val="40"/>
        </w:rPr>
        <w:t>604</w:t>
      </w:r>
      <w:r>
        <w:rPr>
          <w:rFonts w:cs="Traditional Arabic" w:ascii="Tahoma" w:hAnsi="Tahoma"/>
          <w:sz w:val="40"/>
          <w:szCs w:val="40"/>
          <w:rtl w:val="true"/>
        </w:rPr>
        <w:t xml:space="preserve"> ] 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ظ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و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ن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ق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ط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قص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  <w:u w:val="single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هنيئ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ظَّ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ا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فع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جتن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وا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ذ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ط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ب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طر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رج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ط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س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خ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ن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ج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نه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و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ظ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س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13</w:t>
      </w:r>
      <w:r>
        <w:rPr>
          <w:rFonts w:cs="Traditional Arabic" w:ascii="Tahoma" w:hAnsi="Tahoma"/>
          <w:sz w:val="40"/>
          <w:szCs w:val="40"/>
          <w:rtl w:val="true"/>
        </w:rPr>
        <w:t xml:space="preserve"> ]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ط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س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وز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ظي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حزاب</w:t>
      </w:r>
      <w:r>
        <w:rPr>
          <w:rFonts w:cs="Traditional Arabic" w:ascii="Tahoma" w:hAnsi="Tahoma"/>
          <w:sz w:val="40"/>
          <w:szCs w:val="40"/>
        </w:rPr>
        <w:t>71</w:t>
      </w:r>
      <w:r>
        <w:rPr>
          <w:rFonts w:cs="Traditional Arabic" w:ascii="Tahoma" w:hAnsi="Tahoma"/>
          <w:sz w:val="40"/>
          <w:szCs w:val="40"/>
          <w:rtl w:val="true"/>
        </w:rPr>
        <w:t xml:space="preserve"> ] .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  <w:u w:val="single"/>
        </w:rPr>
      </w:pPr>
      <w:r>
        <w:rPr>
          <w:rFonts w:cs="Traditional Arabic" w:ascii="Tahoma" w:hAnsi="Tahoma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44"/>
          <w:szCs w:val="44"/>
          <w:u w:val="single"/>
        </w:rPr>
      </w:pP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شبهتا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u w:val="single"/>
          <w:rtl w:val="true"/>
        </w:rPr>
        <w:t>وردهم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ل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عاط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ط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م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بهت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همت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ليكمو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طلان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Tahoma" w:hAnsi="Tahoma"/>
          <w:b/>
          <w:b/>
          <w:bCs/>
          <w:sz w:val="40"/>
          <w:szCs w:val="40"/>
          <w:u w:val="single"/>
        </w:rPr>
      </w:pP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الشبه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الأولى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sz w:val="40"/>
          <w:szCs w:val="40"/>
          <w:u w:val="single"/>
          <w:rtl w:val="true"/>
        </w:rPr>
        <w:t xml:space="preserve">/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الشعور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بالسعاد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يشع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عا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سع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عاطا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التا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ع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و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مع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بهي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شع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ض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ت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ص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مخ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كر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خ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شفي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و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غط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فك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هائ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ع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وجو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ي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ع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سع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ر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ط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و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ك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غط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جو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زاد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م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م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صب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صنب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بس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طلق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دف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ر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ث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ف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حب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م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اط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دف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م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حت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ذه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لج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اط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ك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و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يا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ك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ف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اد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و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مو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ملك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ستو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اط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وه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اط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جو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حي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هائ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ظ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فض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هائ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له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كر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د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سبح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ن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يوان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جماو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عا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ستحي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خ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ل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د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ذ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خ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وان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ماد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و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س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ر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ص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فض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ب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س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مو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شم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ج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شج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و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ذ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ه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ر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18</w:t>
      </w:r>
      <w:r>
        <w:rPr>
          <w:rFonts w:cs="Traditional Arabic" w:ascii="Tahoma" w:hAnsi="Tahoma"/>
          <w:sz w:val="40"/>
          <w:szCs w:val="40"/>
          <w:rtl w:val="true"/>
        </w:rPr>
        <w:t xml:space="preserve"> ]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حذ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ذ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ي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ا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ر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ن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خ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قو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ح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دمني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مت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ز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ل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8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40"/>
          <w:szCs w:val="40"/>
          <w:u w:val="single"/>
        </w:rPr>
      </w:pP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الشبه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الثاني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sz w:val="40"/>
          <w:szCs w:val="40"/>
          <w:u w:val="single"/>
          <w:rtl w:val="true"/>
        </w:rPr>
        <w:t xml:space="preserve">/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نسيا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الهموم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يلج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د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ا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ج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ا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ت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صائ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ح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لج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خ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سك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ُذ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م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ق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م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نس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ذ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ز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ب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َعِيد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خُدْرِيّ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َسُول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َلّ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سَلَّم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ِنّ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مُؤْمِن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صِيبُ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صَب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ل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َصَب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ل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َزَن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ل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َقَم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ل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ذً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َتّ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هَمّ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هِمُّ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ِلّ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كَفِّر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نْ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َيِّئَاتِ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ج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17</w:t>
      </w:r>
      <w:r>
        <w:rPr>
          <w:rFonts w:cs="Traditional Arabic" w:ascii="Tahoma" w:hAnsi="Tahoma"/>
          <w:sz w:val="40"/>
          <w:szCs w:val="40"/>
          <w:rtl w:val="true"/>
        </w:rPr>
        <w:t xml:space="preserve"> / </w:t>
      </w:r>
      <w:r>
        <w:rPr>
          <w:rFonts w:cs="Traditional Arabic" w:ascii="Tahoma" w:hAnsi="Tahoma"/>
          <w:sz w:val="40"/>
          <w:szCs w:val="40"/>
        </w:rPr>
        <w:t>45</w:t>
      </w:r>
      <w:r>
        <w:rPr>
          <w:rFonts w:cs="Traditional Arabic" w:ascii="Tahoma" w:hAnsi="Tahoma"/>
          <w:sz w:val="40"/>
          <w:szCs w:val="40"/>
          <w:rtl w:val="true"/>
        </w:rPr>
        <w:t xml:space="preserve"> ]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َ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بْد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ع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َسُول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َلّ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سَلَّم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صَاب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حَد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َطّ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َمّ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ل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َزَن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َقَا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ُمّ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ِنّ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بْدُك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ابْن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بْدِك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ابْن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مَتِك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َاصِيَت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ِيَدِك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َاض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ِيّ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ُكْمُك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دْل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ِيّ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َضَاؤُك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سْأَلُك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ِكُلّ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ْم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ُو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َك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َمَّيْت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ِ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َفْسَك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و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لَّمْت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حَد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َلْقِك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و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نْزَلْت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ِتَابِك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و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ْتَأْثَرْت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ِ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ِلْم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غَيْب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ِنْدَك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َجْعَ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قُرْآن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َبِيع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َلْب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نُور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َدْر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جِلَاء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ُزْن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ذَهَاب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َمّ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ِلّ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ذْهَب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َمّ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حُزْن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أَبْدَل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َكَان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َرَج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َقِي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َسُو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!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ل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َتَعَلَّمُه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َقَا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َل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نْبَغ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ِمَ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َمِعَه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تَعَلَّمَه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ج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جه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6</w:t>
      </w:r>
      <w:r>
        <w:rPr>
          <w:rFonts w:cs="Traditional Arabic" w:ascii="Tahoma" w:hAnsi="Tahoma"/>
          <w:sz w:val="40"/>
          <w:szCs w:val="40"/>
          <w:rtl w:val="true"/>
        </w:rPr>
        <w:t xml:space="preserve"> / </w:t>
      </w:r>
      <w:r>
        <w:rPr>
          <w:rFonts w:cs="Traditional Arabic" w:ascii="Tahoma" w:hAnsi="Tahoma"/>
          <w:sz w:val="40"/>
          <w:szCs w:val="40"/>
        </w:rPr>
        <w:t>246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لب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م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ع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ظ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س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ي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1</w:t>
      </w:r>
      <w:r>
        <w:rPr>
          <w:rFonts w:cs="Traditional Arabic" w:ascii="Tahoma" w:hAnsi="Tahoma"/>
          <w:sz w:val="40"/>
          <w:szCs w:val="40"/>
          <w:rtl w:val="true"/>
        </w:rPr>
        <w:t xml:space="preserve"> / </w:t>
      </w:r>
      <w:r>
        <w:rPr>
          <w:rFonts w:cs="Traditional Arabic" w:ascii="Tahoma" w:hAnsi="Tahoma"/>
          <w:sz w:val="40"/>
          <w:szCs w:val="40"/>
        </w:rPr>
        <w:t>383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cs="Traditional Arabic" w:ascii="Tahoma" w:hAnsi="Tahoma"/>
          <w:sz w:val="40"/>
          <w:szCs w:val="40"/>
        </w:rPr>
        <w:t>387</w:t>
      </w:r>
      <w:r>
        <w:rPr>
          <w:rFonts w:cs="Traditional Arabic" w:ascii="Tahoma" w:hAnsi="Tahoma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لج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ز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ج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ضط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ذك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طمئ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ل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هد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نف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ز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لا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ج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عت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ز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و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ذ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مو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ف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ج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لق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ر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ه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ج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ح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اك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ك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ر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و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بت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ر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تق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ستع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إز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م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صائ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و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يا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طمئ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ل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] 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ق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غ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ك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ظي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د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ك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عاد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ودي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ر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سخ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ق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ف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ر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م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َلَقْت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ٱلْجِ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ٱلإِنس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ِلا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ِيَعْبُدُون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Cs w:val="40"/>
          <w:rtl w:val="true"/>
        </w:rPr>
        <w:t xml:space="preserve"> [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ار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56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اؤ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ابت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بادئ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د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قيد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تز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صال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خصي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خور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بادئ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ثواب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دُّ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سال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مان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ما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ق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ودي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ر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حي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عم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ول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ُل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ِ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َلاَتِ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نُسُكِ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مَحْيَاى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مَمَاتِ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َّ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َبّ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ٱلْعَـٰلَمِي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*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َرِيك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بِذ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ٰلِك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ُمِرْت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أَنَا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وَّ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ٱلْمُسْلِمِي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ن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162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163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ر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ّ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جِ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ث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ج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د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َّ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صا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ا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  <w:u w:val="single"/>
        </w:rPr>
      </w:pPr>
      <w:r>
        <w:rPr>
          <w:rFonts w:cs="Traditional Arabic" w:ascii="Tahoma" w:hAnsi="Tahoma"/>
          <w:sz w:val="40"/>
          <w:szCs w:val="40"/>
          <w:u w:val="single"/>
          <w:rtl w:val="true"/>
        </w:rPr>
      </w:r>
      <w:r>
        <w:br w:type="page"/>
      </w:r>
    </w:p>
    <w:p>
      <w:pPr>
        <w:pStyle w:val="Normal"/>
        <w:jc w:val="left"/>
        <w:rPr>
          <w:rFonts w:ascii="Tahoma" w:hAnsi="Tahoma"/>
          <w:b/>
          <w:b/>
          <w:bCs/>
          <w:sz w:val="52"/>
          <w:szCs w:val="52"/>
          <w:u w:val="single"/>
        </w:rPr>
      </w:pPr>
      <w:r>
        <w:rPr>
          <w:rFonts w:ascii="Tahoma" w:hAnsi="Tahoma" w:cs="Traditional Arabic"/>
          <w:b/>
          <w:b/>
          <w:bCs/>
          <w:sz w:val="52"/>
          <w:sz w:val="52"/>
          <w:szCs w:val="52"/>
          <w:u w:val="single"/>
          <w:rtl w:val="true"/>
        </w:rPr>
        <w:t>أضرار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52"/>
          <w:sz w:val="52"/>
          <w:szCs w:val="52"/>
          <w:u w:val="single"/>
          <w:rtl w:val="true"/>
        </w:rPr>
        <w:t>الخمور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52"/>
          <w:sz w:val="52"/>
          <w:szCs w:val="52"/>
          <w:u w:val="single"/>
          <w:rtl w:val="true"/>
        </w:rPr>
        <w:t>والمخدرات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ح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ضر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خط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ا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عا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خط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ج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ضر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Tahoma" w:hAnsi="Tahoma"/>
          <w:b/>
          <w:b/>
          <w:bCs/>
          <w:sz w:val="40"/>
          <w:szCs w:val="40"/>
          <w:u w:val="single"/>
        </w:rPr>
      </w:pPr>
      <w:r>
        <w:rPr>
          <w:rFonts w:cs="Traditional Arabic" w:ascii="Tahoma" w:hAnsi="Tahoma"/>
          <w:b/>
          <w:bCs/>
          <w:sz w:val="40"/>
          <w:szCs w:val="40"/>
          <w:u w:val="single"/>
        </w:rPr>
        <w:t>1</w:t>
      </w:r>
      <w:r>
        <w:rPr>
          <w:rFonts w:cs="Traditional Arabic" w:ascii="Tahoma" w:hAnsi="Tahoma"/>
          <w:b/>
          <w:bCs/>
          <w:sz w:val="40"/>
          <w:szCs w:val="40"/>
          <w:u w:val="single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فم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أضراره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عدم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إجاب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الدعاء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ساء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ا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ج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جيب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ط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صطف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سمع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ظ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ج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ي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ب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ُرَيْرَة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َسُول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َلّ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سَلَّم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يُّه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َّاس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ِنّ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َيِّب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قْبَل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ِلّ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َيِّب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إِنّ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مَر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مُؤْمِنِين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ِم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مَر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ِ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مُرْسَلِين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َقَا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يُّه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ُّسُل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ُلُ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ِن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َّيِّبَات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اعْمَلُ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َالِح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ِنّ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ِم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َعْمَلُون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لِيم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قَا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يُّه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َّذِين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مَنُ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ُلُ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َيِّبَات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َزَقْنَاكُم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ُمّ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َكَر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َّجُ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طِيل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َّفَر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شْعَث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غْبَر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مُدّ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دَيْ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ِل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َّمَاء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َبّ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َبّ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مَطْعَمُ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َرَام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مَشْرَبُ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َرَام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مَلْبَسُ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َرَام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غُذِي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ِالْحَرَام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َأَنّ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سْتَجَاب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ِذَلِك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مل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ظ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ر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سك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ج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40"/>
          <w:szCs w:val="40"/>
          <w:u w:val="single"/>
        </w:rPr>
      </w:pPr>
      <w:r>
        <w:rPr>
          <w:rFonts w:cs="Traditional Arabic" w:ascii="Tahoma" w:hAnsi="Tahoma"/>
          <w:b/>
          <w:bCs/>
          <w:sz w:val="40"/>
          <w:szCs w:val="40"/>
          <w:u w:val="single"/>
        </w:rPr>
        <w:t>2</w:t>
      </w:r>
      <w:r>
        <w:rPr>
          <w:rFonts w:cs="Traditional Arabic" w:ascii="Tahoma" w:hAnsi="Tahoma"/>
          <w:b/>
          <w:bCs/>
          <w:sz w:val="40"/>
          <w:szCs w:val="40"/>
          <w:u w:val="single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أضراره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زعزع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الأم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سكر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خ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تعا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ع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ته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ياد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سيار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ته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اجر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خ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ريئ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عق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رباك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ثن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ياد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صا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يا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ياد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و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ب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كر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خ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خ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بل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وف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ر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متعاط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تك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رائ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در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ض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ط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ح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ري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ذا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عتبا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الف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الف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قان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ظ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أخل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غ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ج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بح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bCs/>
          <w:sz w:val="40"/>
          <w:szCs w:val="40"/>
          <w:u w:val="single"/>
        </w:rPr>
      </w:pPr>
      <w:r>
        <w:rPr>
          <w:rFonts w:cs="Traditional Arabic" w:ascii="Tahoma" w:hAnsi="Tahoma"/>
          <w:b/>
          <w:bCs/>
          <w:sz w:val="40"/>
          <w:szCs w:val="40"/>
          <w:u w:val="single"/>
        </w:rPr>
        <w:t>3</w:t>
      </w:r>
      <w:r>
        <w:rPr>
          <w:rFonts w:cs="Traditional Arabic" w:ascii="Tahoma" w:hAnsi="Tahoma"/>
          <w:b/>
          <w:bCs/>
          <w:sz w:val="40"/>
          <w:szCs w:val="40"/>
          <w:u w:val="single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أضراره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السن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السيئ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والدعو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الضلال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متعا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غي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قت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ا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خو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يئس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ب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ؤوس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ك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ئ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جتم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سر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ض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س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فس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ف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ب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ثا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طا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ذ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ب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ك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ر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د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قتح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و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عا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تعاط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د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اء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ذ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نغم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ح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زا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ثا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م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َرِير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ْن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بْد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َسُول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َلّ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سَلَّم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َ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َنّ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إِسْلَام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ُنَّة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َسَنَة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َعُمِ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ِه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َعْد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ُتِب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ِثْل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جْر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َ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مِ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ِه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ل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نْقُص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ُجُورِهِم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َيْء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مَ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َنّ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إِسْلَام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ُنَّة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َيِّئَة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َعُمِ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ِه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َعْد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ُتِب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ِثْل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ِزْر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َ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مِ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ِه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ل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نْقُص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وْزَارِهِم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َيْء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َ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ب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ُرَيْرَة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نّ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َسُو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َلّ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َّ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سَلَّم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َ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َع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ِل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ُدً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َان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ِن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أَجْر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ِثْل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ُجُور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َ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َبِع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نْقُص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َلِك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ُجُورِهِم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َيْئ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مَ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َع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ِل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َلَالَة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َان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ِن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إِثْم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ِثْل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ثَام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َ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َبِعَ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َنْقُص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َلِك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ثَامِهِم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َيْئ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ج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يح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]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ص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ط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م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ت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ا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ضل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ي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صاح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اق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جر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ثم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رم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ط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ب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ا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اق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اط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ب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ط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ح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ن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ح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ز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ن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و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د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م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ت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رك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غض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غض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صح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إخو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ا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طه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ث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عث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ت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40"/>
          <w:szCs w:val="40"/>
          <w:u w:val="single"/>
        </w:rPr>
      </w:pPr>
      <w:r>
        <w:rPr>
          <w:rFonts w:cs="Traditional Arabic" w:ascii="Tahoma" w:hAnsi="Tahoma"/>
          <w:b/>
          <w:bCs/>
          <w:sz w:val="40"/>
          <w:szCs w:val="40"/>
          <w:u w:val="single"/>
        </w:rPr>
        <w:t>4</w:t>
      </w:r>
      <w:r>
        <w:rPr>
          <w:rFonts w:cs="Traditional Arabic" w:ascii="Tahoma" w:hAnsi="Tahoma"/>
          <w:b/>
          <w:bCs/>
          <w:sz w:val="40"/>
          <w:szCs w:val="40"/>
          <w:u w:val="single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أضراره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إهدار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الأموال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ف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إه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و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وج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ي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ف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وق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ع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ي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وف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خل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ب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را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ث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خ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س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ج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ص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ث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اط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صب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حشي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ك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س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في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ي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عاط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ضي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أمو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دم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أبن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شر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ساع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ير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ؤ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ق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يش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ز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ص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س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ر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حرف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سان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عاط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خص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دمن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مدمن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سك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فق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و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ائ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و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إصل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ؤو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ؤ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نائ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لو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ب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ه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بن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ن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خ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خو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زوج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نفق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و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إرض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ز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ي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ريز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طا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س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بليس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40"/>
          <w:szCs w:val="40"/>
          <w:u w:val="single"/>
        </w:rPr>
      </w:pPr>
      <w:r>
        <w:rPr>
          <w:rFonts w:cs="Traditional Arabic" w:ascii="Tahoma" w:hAnsi="Tahoma"/>
          <w:b/>
          <w:bCs/>
          <w:sz w:val="40"/>
          <w:szCs w:val="40"/>
          <w:u w:val="single"/>
        </w:rPr>
        <w:t>4</w:t>
      </w:r>
      <w:r>
        <w:rPr>
          <w:rFonts w:cs="Traditional Arabic" w:ascii="Tahoma" w:hAnsi="Tahoma"/>
          <w:b/>
          <w:bCs/>
          <w:sz w:val="40"/>
          <w:szCs w:val="40"/>
          <w:u w:val="single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أضراره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هتك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أعراض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البيوت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ق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ضي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تك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بيو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ت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ت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خ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ب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يار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ثاث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تق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ئ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ي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وج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ك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قائ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حدا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ج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ر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ي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يق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صائ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فت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ح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لا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زا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ط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ع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غ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خ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ص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ثبت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تك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ر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ا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ص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ر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وب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رجع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ا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خ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المس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ع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ع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طه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ء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يعا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وء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ه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40"/>
          <w:szCs w:val="40"/>
        </w:rPr>
      </w:pP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بالمناسب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لقي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حاضر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خطر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ألو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عسكر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واء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ثا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اثن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</w:rPr>
        <w:t>23/4/1424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هـ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ساع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</w:rPr>
        <w:t>6.30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صباح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جاءن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حاضر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حاضر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أخبرن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قص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جيب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كن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تعاط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اق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د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مث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شيئ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ين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مث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جريم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بشع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قترف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رج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مث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طعن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نافذ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صمي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قيدت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سفول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شخصيت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شرخ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خطير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نسانيت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قدح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دين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قريب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دمن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أيا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سك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رج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غا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ق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فع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فاحش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ابنت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قا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ذبح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حرق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قضيت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آ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حكم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شرع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رأيت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أثي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عاقب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عاط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سك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احذرو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ي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أحب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الأم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خطي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حسبون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هين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ظي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40"/>
          <w:szCs w:val="40"/>
        </w:rPr>
      </w:pPr>
      <w:r>
        <w:rPr>
          <w:rFonts w:cs="Traditional Arabic" w:ascii="Tahoma" w:hAnsi="Tahoma"/>
          <w:color w:val="00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ahoma" w:hAnsi="Tahoma"/>
          <w:b/>
          <w:bCs/>
          <w:color w:val="000000"/>
          <w:sz w:val="40"/>
          <w:szCs w:val="40"/>
          <w:u w:val="single"/>
        </w:rPr>
        <w:t>5</w:t>
      </w:r>
      <w:r>
        <w:rPr>
          <w:rFonts w:cs="Traditional Arabic" w:ascii="Tahoma" w:hAnsi="Tahoma"/>
          <w:b/>
          <w:bCs/>
          <w:color w:val="000000"/>
          <w:sz w:val="40"/>
          <w:szCs w:val="40"/>
          <w:u w:val="single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أضراره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تشريد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أبناء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وتفكك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أسرة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/>
          <w:color w:val="000000"/>
          <w:sz w:val="40"/>
          <w:szCs w:val="40"/>
        </w:rPr>
      </w:pP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ك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س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دهور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حوال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نقلب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رأس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ق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تبدل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فرح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حز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ألف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نفر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محب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داو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سب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عاط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ستعما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حشيش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ق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غير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نوا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سمو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حرم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ك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سر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خرا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جدران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مزق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توت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هل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تفرق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بناؤ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تشت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نات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هر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أبناء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أ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د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هجر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زوج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راش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جر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ر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أبناء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يته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نجا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بيه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وقعو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ضح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صحا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سوء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أه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فسا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تلقفته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يد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عابث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الأعراض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ضاع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أ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سب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د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حمل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أعباء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أسر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كثر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شاك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قلاق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كان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ضح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أخر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bCs/>
          <w:color w:val="000000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المدمنين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Tahoma" w:hAnsi="Tahoma"/>
          <w:color w:val="000000"/>
          <w:sz w:val="40"/>
          <w:szCs w:val="40"/>
        </w:rPr>
      </w:pP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ش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د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ح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حنا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ل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لغ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س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زواج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زوج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امرأ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طيب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رزقن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طفال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عمل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حد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دوائ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حكوم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رات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أس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ق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كن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خي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أهل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أيا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عرف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صديق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سبب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دمي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حيات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حد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يال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زرت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يت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دخ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سيجار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رائحت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يس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طبيع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حاو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سأ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سك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أن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كت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دهشت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رائح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غريب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ل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سكوت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تعرف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اذ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دخ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قل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ن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سيجار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حشيش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طل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دخ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رفض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طل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ستنشق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أخذ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شفط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جامل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ليتن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آخذ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بعد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سقط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هاو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صر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عيش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حال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تدن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سيئ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سوأ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قبض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أن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قو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سيار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صديق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داخ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درج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سيار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قطع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حشيش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حاول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برئ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نفس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ل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ستط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سجن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ثلاث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سنو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جل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خمس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سبع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جلد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غرام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ال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قدر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شر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آلاف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ريا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تشر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ولاد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عد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حز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دا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كبيرا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سب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س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قات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. [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طريق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ضيا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</w:rPr>
        <w:t>82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 ] . </w:t>
      </w:r>
    </w:p>
    <w:p>
      <w:pPr>
        <w:pStyle w:val="Normal"/>
        <w:jc w:val="left"/>
        <w:rPr>
          <w:rFonts w:ascii="Tahoma" w:hAnsi="Tahoma" w:cs="Traditional Arabic"/>
          <w:color w:val="000000"/>
          <w:sz w:val="40"/>
          <w:szCs w:val="40"/>
        </w:rPr>
      </w:pP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ي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رج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تق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نفس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ولد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زوجت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أن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نه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سؤو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خي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أمو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إيا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فرط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سرت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ه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س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سعادت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أبناؤ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غد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طمح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ي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ري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حن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ي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أعنه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وفاء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ب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إل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صي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هلا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خسرا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دنيا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أخرا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عب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حرف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صاب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خي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طمأ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صابت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تن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نقل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جه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خس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دني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آخر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خسرا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ب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" [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حج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]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يقو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ق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خاسر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خسرو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نفسه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أهليه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قيام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خسرا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ب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وقه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ظل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حته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ظل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خوف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باد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با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اتقو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" [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زم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</w:rPr>
        <w:t>15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>–</w:t>
      </w:r>
      <w:r>
        <w:rPr>
          <w:rFonts w:cs="Traditional Arabic" w:ascii="Tahoma" w:hAnsi="Tahoma"/>
          <w:color w:val="000000"/>
          <w:sz w:val="40"/>
          <w:szCs w:val="40"/>
        </w:rPr>
        <w:t>16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rFonts w:ascii="Tahoma" w:hAnsi="Tahoma" w:cs="Traditional Arabic"/>
          <w:color w:val="000000"/>
          <w:sz w:val="16"/>
          <w:szCs w:val="16"/>
        </w:rPr>
      </w:pPr>
      <w:r>
        <w:rPr>
          <w:rFonts w:cs="Traditional Arabic" w:ascii="Tahoma" w:hAnsi="Tahoma"/>
          <w:color w:val="000000"/>
          <w:sz w:val="16"/>
          <w:szCs w:val="16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Traditional Arabic" w:ascii="Tahoma" w:hAnsi="Tahoma"/>
          <w:b/>
          <w:bCs/>
          <w:color w:val="000000"/>
          <w:sz w:val="40"/>
          <w:szCs w:val="40"/>
          <w:u w:val="single"/>
        </w:rPr>
        <w:t>6</w:t>
      </w:r>
      <w:r>
        <w:rPr>
          <w:rFonts w:cs="Traditional Arabic" w:ascii="Tahoma" w:hAnsi="Tahoma"/>
          <w:b/>
          <w:bCs/>
          <w:color w:val="000000"/>
          <w:sz w:val="40"/>
          <w:szCs w:val="40"/>
          <w:u w:val="single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أضراره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انتشار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أمراض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تكو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وا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سام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قاتل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ل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حتوي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وا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ضار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ه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ؤث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أثير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الغ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ضر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جس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بشر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تعط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كثي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جزاء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جس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عمال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كب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ك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قل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مخ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بنكرياس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غير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أجهز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غد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حساس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ؤد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عاط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وفا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ند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ص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نسب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د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ستو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الي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رب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د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انتحا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انتحا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ع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نفس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حرا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نص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خرو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ا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ث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وساو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ق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و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س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و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حا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س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ظ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را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ز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نتح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ائ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ت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ض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ضائ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فس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ضعا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شك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أك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ر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حذ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نتح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ر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قدس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ماؤ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{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ت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فس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ح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*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وان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ظلم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ي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}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{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ق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يد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هل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} 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ت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. 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ثام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*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اع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ذ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ي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خ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هان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حذ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ب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ر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د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حديد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وج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ن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ل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ل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حس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ن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ل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ل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ر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ن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ل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ل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 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ق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ط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ب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ح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يا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40"/>
          <w:szCs w:val="40"/>
          <w:u w:val="single"/>
        </w:rPr>
      </w:pPr>
      <w:r>
        <w:rPr>
          <w:rFonts w:cs="Traditional Arabic" w:ascii="Tahoma" w:hAnsi="Tahoma"/>
          <w:b/>
          <w:bCs/>
          <w:color w:val="000000"/>
          <w:sz w:val="40"/>
          <w:szCs w:val="40"/>
          <w:u w:val="single"/>
        </w:rPr>
        <w:t>7</w:t>
      </w:r>
      <w:r>
        <w:rPr>
          <w:rFonts w:cs="Traditional Arabic" w:ascii="Tahoma" w:hAnsi="Tahoma"/>
          <w:b/>
          <w:bCs/>
          <w:color w:val="000000"/>
          <w:sz w:val="40"/>
          <w:szCs w:val="40"/>
          <w:u w:val="single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أضراره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u w:val="single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ضعف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أداء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وظيفي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ي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ف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اطو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ور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د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ص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ز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إشب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دت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وض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راس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عاط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تاج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قد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لث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س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وادث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ظيف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لا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ضعاف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س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ي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س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ع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غ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ظف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عم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ص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ما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رح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ظائف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ط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خد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4"/>
          <w:szCs w:val="44"/>
          <w:u w:val="single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</w:rPr>
        <w:t>الأضرار</w:t>
      </w: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</w:rPr>
        <w:t>الصحية</w:t>
      </w: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</w:rPr>
        <w:t>للخمور</w:t>
      </w: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</w:rPr>
        <w:t>والمخدرات</w:t>
      </w: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هن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د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ضر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ب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خ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سك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ا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ئ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ت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تفس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ت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ه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ط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ت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حو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ي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ت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سر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تع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قف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يان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كر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بالنس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طفال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وق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ت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تضع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د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ت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ط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تضع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ع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ض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أمرا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صوص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تا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ت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ما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ت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بو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ت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ه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لي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تعط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ظائ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ش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ت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ر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ؤ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ثي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بي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حط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ضر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هي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وا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ضر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تعاط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وا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صناف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ح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ذ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أ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4"/>
          <w:szCs w:val="44"/>
          <w:u w:val="single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</w:rPr>
        <w:t>الآثار</w:t>
      </w: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</w:rPr>
        <w:t>التي</w:t>
      </w: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</w:rPr>
        <w:t>تظهر</w:t>
      </w: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</w:rPr>
        <w:t>على</w:t>
      </w: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</w:rPr>
        <w:t>شارب</w:t>
      </w: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</w:rPr>
        <w:t>الخمر</w:t>
      </w: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</w:rPr>
        <w:t>،</w:t>
      </w: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</w:rPr>
        <w:t>ومتعاطي</w:t>
      </w: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</w:rPr>
        <w:t>المخدرات</w:t>
      </w: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هن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د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ضر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رت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ط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ظ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ي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ام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اه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1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لوس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س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سم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ص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رؤ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شب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ه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2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ضطرا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جن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3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ختل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ج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شك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ئ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ساف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4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5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نفع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خ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ضطر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6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حطا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خص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7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ع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ائ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اضطه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8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اط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ش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9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حس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كآ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10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نطوائ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11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وت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ص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فس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ائ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12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ع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رك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ضع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اك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ش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ر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ا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ي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13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ع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ب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ت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ض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س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ب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خ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ب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فسا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ا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رو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ختصا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طب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س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اط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ا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ف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قب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تائ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صم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ض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ت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4"/>
          <w:szCs w:val="44"/>
          <w:u w:val="single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</w:rPr>
        <w:t>أسباب</w:t>
      </w: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</w:rPr>
        <w:t>انتشار</w:t>
      </w: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</w:rPr>
        <w:t>الخمر</w:t>
      </w: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</w:rPr>
        <w:t>والمخدرات</w:t>
      </w: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يمك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ختصا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أه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أسبا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في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يل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 w:ascii="Tahoma" w:hAnsi="Tahoma"/>
          <w:color w:val="000000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eastAsia="MS Mincho;ＭＳ 明朝" w:cs="Traditional Arabic" w:ascii="Tahoma" w:hAnsi="Tahoma"/>
          <w:color w:val="000000"/>
          <w:sz w:val="40"/>
          <w:szCs w:val="40"/>
          <w:lang w:eastAsia="en-US"/>
        </w:rPr>
        <w:t>1</w:t>
      </w:r>
      <w:r>
        <w:rPr>
          <w:rFonts w:eastAsia="MS Mincho;ＭＳ 明朝" w:cs="Traditional Arabic" w:ascii="Tahoma" w:hAnsi="Tahoma"/>
          <w:color w:val="000000"/>
          <w:sz w:val="40"/>
          <w:szCs w:val="40"/>
          <w:rtl w:val="true"/>
          <w:lang w:eastAsia="en-US"/>
        </w:rPr>
        <w:t xml:space="preserve">)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جو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مناطق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زراع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بعض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إنتاج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بعض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بلدا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قريب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منها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إضاف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قر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منطق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مناطق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كبر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لترويج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استهلاك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أورب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جنو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شرق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آسيا</w:t>
      </w:r>
      <w:r>
        <w:rPr>
          <w:rFonts w:eastAsia="MS Mincho;ＭＳ 明朝" w:cs="Traditional Arabic" w:ascii="Tahoma" w:hAnsi="Tahoma"/>
          <w:color w:val="000000"/>
          <w:sz w:val="40"/>
          <w:szCs w:val="40"/>
          <w:rtl w:val="true"/>
          <w:lang w:eastAsia="en-US"/>
        </w:rPr>
        <w:t xml:space="preserve">.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تلع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سائ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اتصا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التنق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متطور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أيض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دور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كبير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تسهي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توزي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التسويق</w:t>
      </w:r>
      <w:r>
        <w:rPr>
          <w:rFonts w:eastAsia="MS Mincho;ＭＳ 明朝" w:cs="Traditional Arabic" w:ascii="Tahoma" w:hAnsi="Tahoma"/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MS Mincho;ＭＳ 明朝" w:cs="Traditional Arabic" w:ascii="Tahoma" w:hAnsi="Tahoma"/>
          <w:color w:val="000000"/>
          <w:sz w:val="40"/>
          <w:szCs w:val="40"/>
          <w:lang w:eastAsia="en-US"/>
        </w:rPr>
        <w:t>2</w:t>
      </w:r>
      <w:r>
        <w:rPr>
          <w:rFonts w:eastAsia="MS Mincho;ＭＳ 明朝" w:cs="Traditional Arabic" w:ascii="Tahoma" w:hAnsi="Tahoma"/>
          <w:color w:val="000000"/>
          <w:sz w:val="40"/>
          <w:szCs w:val="40"/>
          <w:rtl w:val="true"/>
          <w:lang w:eastAsia="en-US"/>
        </w:rPr>
        <w:t xml:space="preserve">)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ظهو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شبك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دول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كبر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للتهري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التوزي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شت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أنحاء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عالم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ه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شبك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ل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قو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النفوذ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يمكن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ختراق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ك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حدود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الإفل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ك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قيود</w:t>
      </w:r>
      <w:r>
        <w:rPr>
          <w:rFonts w:eastAsia="MS Mincho;ＭＳ 明朝" w:cs="Traditional Arabic" w:ascii="Tahoma" w:hAnsi="Tahoma"/>
          <w:color w:val="000000"/>
          <w:sz w:val="40"/>
          <w:szCs w:val="40"/>
          <w:rtl w:val="true"/>
          <w:lang w:eastAsia="en-US"/>
        </w:rPr>
        <w:t xml:space="preserve">.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ق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تكو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عصاب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بعض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أحيا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موجه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قِبَلِ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أعداء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إسلا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الأم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مِمَّ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يتربصو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ب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دوائر</w:t>
      </w:r>
      <w:r>
        <w:rPr>
          <w:rFonts w:eastAsia="MS Mincho;ＭＳ 明朝" w:cs="Traditional Arabic" w:ascii="Tahoma" w:hAnsi="Tahoma"/>
          <w:color w:val="000000"/>
          <w:sz w:val="40"/>
          <w:szCs w:val="40"/>
          <w:rtl w:val="true"/>
          <w:lang w:eastAsia="en-US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MS Mincho;ＭＳ 明朝" w:cs="Traditional Arabic" w:ascii="Tahoma" w:hAnsi="Tahoma"/>
          <w:color w:val="000000"/>
          <w:sz w:val="40"/>
          <w:szCs w:val="40"/>
          <w:lang w:eastAsia="en-US"/>
        </w:rPr>
        <w:t>3</w:t>
      </w:r>
      <w:r>
        <w:rPr>
          <w:rFonts w:eastAsia="MS Mincho;ＭＳ 明朝" w:cs="Traditional Arabic" w:ascii="Tahoma" w:hAnsi="Tahoma"/>
          <w:color w:val="000000"/>
          <w:sz w:val="40"/>
          <w:szCs w:val="40"/>
          <w:rtl w:val="true"/>
          <w:lang w:eastAsia="en-US"/>
        </w:rPr>
        <w:t xml:space="preserve">)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حتكا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أبناء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بلا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ببعض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أفرا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مجتمع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ذ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تتفش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بينه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ظاهر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تعاط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مخدرات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ذل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إ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بالاتصا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مباش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طريق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سف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سياحة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إ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بشك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غي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مباش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بواسط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سائ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إعلا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مختلف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تدع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فسا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الخروج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د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الأخلاق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الآدا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عامة</w:t>
      </w:r>
      <w:r>
        <w:rPr>
          <w:rFonts w:eastAsia="MS Mincho;ＭＳ 明朝" w:cs="Traditional Arabic" w:ascii="Tahoma" w:hAnsi="Tahoma"/>
          <w:color w:val="000000"/>
          <w:sz w:val="40"/>
          <w:szCs w:val="40"/>
          <w:rtl w:val="true"/>
          <w:lang w:eastAsia="en-US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MS Mincho;ＭＳ 明朝" w:cs="Traditional Arabic" w:ascii="Tahoma" w:hAnsi="Tahoma"/>
          <w:color w:val="000000"/>
          <w:sz w:val="40"/>
          <w:szCs w:val="40"/>
          <w:lang w:eastAsia="en-US"/>
        </w:rPr>
        <w:t>4</w:t>
      </w:r>
      <w:r>
        <w:rPr>
          <w:rFonts w:eastAsia="MS Mincho;ＭＳ 明朝" w:cs="Traditional Arabic" w:ascii="Tahoma" w:hAnsi="Tahoma"/>
          <w:color w:val="000000"/>
          <w:sz w:val="40"/>
          <w:szCs w:val="40"/>
          <w:rtl w:val="true"/>
          <w:lang w:eastAsia="en-US"/>
        </w:rPr>
        <w:t xml:space="preserve">)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تأثي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سائ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إعلا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خاص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من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قنو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تلفزيون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تغز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عال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ب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تعرض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أشكا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إباح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الفسق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الفجور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حيث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تعرض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في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بعض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أفلا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بصور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فن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دقيقة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رب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حت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بطول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أسالي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يتبع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مهربو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توزي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موا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مخدر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إيصال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متعاطين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ذ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يظهرو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لذ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كبر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ارتياح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عظيم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عن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حصو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مخدر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هذ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مشاه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تتر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بدو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ش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آثار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محفز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عن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بعض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مشاهد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ـ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لك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نكو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منصف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نقو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 w:ascii="Tahoma" w:hAnsi="Tahoma"/>
          <w:color w:val="000000"/>
          <w:sz w:val="40"/>
          <w:szCs w:val="40"/>
          <w:rtl w:val="true"/>
          <w:lang w:eastAsia="en-US"/>
        </w:rPr>
        <w:t xml:space="preserve">: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مشاهد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بلهاء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الأغبياء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ـ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ذ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ل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يملكو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مناع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كاف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الحصان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واق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انحراف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الانزلاق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نح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تعاط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مخدرات</w:t>
      </w:r>
      <w:r>
        <w:rPr>
          <w:rFonts w:eastAsia="MS Mincho;ＭＳ 明朝" w:cs="Traditional Arabic" w:ascii="Tahoma" w:hAnsi="Tahoma"/>
          <w:color w:val="000000"/>
          <w:sz w:val="40"/>
          <w:szCs w:val="40"/>
          <w:rtl w:val="true"/>
          <w:lang w:eastAsia="en-US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MS Mincho;ＭＳ 明朝" w:cs="Traditional Arabic" w:ascii="Tahoma" w:hAnsi="Tahoma"/>
          <w:color w:val="000000"/>
          <w:sz w:val="40"/>
          <w:szCs w:val="40"/>
          <w:lang w:eastAsia="en-US"/>
        </w:rPr>
        <w:t>5</w:t>
      </w:r>
      <w:r>
        <w:rPr>
          <w:rFonts w:eastAsia="MS Mincho;ＭＳ 明朝" w:cs="Traditional Arabic" w:ascii="Tahoma" w:hAnsi="Tahoma"/>
          <w:color w:val="000000"/>
          <w:sz w:val="40"/>
          <w:szCs w:val="40"/>
          <w:rtl w:val="true"/>
          <w:lang w:eastAsia="en-US"/>
        </w:rPr>
        <w:t xml:space="preserve">)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ختلا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نظا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قي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كان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تحك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مجتم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مسل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بأكمله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ضعف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رقاب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اجتماع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نابع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إسلام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الت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تمارس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جماع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الأسر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 w:ascii="Tahoma" w:hAnsi="Tahoma"/>
          <w:color w:val="000000"/>
          <w:sz w:val="40"/>
          <w:szCs w:val="40"/>
          <w:rtl w:val="true"/>
          <w:lang w:eastAsia="en-US"/>
        </w:rPr>
        <w:t xml:space="preserve">: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كالأم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بالمعروف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النه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منكر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الحرص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حترا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شعائ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إسلا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خصوصي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مجتم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مسلم</w:t>
      </w:r>
      <w:r>
        <w:rPr>
          <w:rFonts w:eastAsia="MS Mincho;ＭＳ 明朝" w:cs="Traditional Arabic" w:ascii="Tahoma" w:hAnsi="Tahoma"/>
          <w:color w:val="000000"/>
          <w:sz w:val="40"/>
          <w:szCs w:val="40"/>
          <w:rtl w:val="true"/>
          <w:lang w:eastAsia="en-US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MS Mincho;ＭＳ 明朝" w:cs="Traditional Arabic" w:ascii="Tahoma" w:hAnsi="Tahoma"/>
          <w:color w:val="000000"/>
          <w:sz w:val="40"/>
          <w:szCs w:val="40"/>
          <w:lang w:eastAsia="en-US"/>
        </w:rPr>
        <w:t>6</w:t>
      </w:r>
      <w:r>
        <w:rPr>
          <w:rFonts w:eastAsia="MS Mincho;ＭＳ 明朝" w:cs="Traditional Arabic" w:ascii="Tahoma" w:hAnsi="Tahoma"/>
          <w:color w:val="000000"/>
          <w:sz w:val="40"/>
          <w:szCs w:val="40"/>
          <w:rtl w:val="true"/>
          <w:lang w:eastAsia="en-US"/>
        </w:rPr>
        <w:t xml:space="preserve">)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نتشا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بؤ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عدو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النماذج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سيئ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متعاط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لل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الداع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إلي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بطرق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وسائ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مختلف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 w:ascii="Tahoma" w:hAnsi="Tahoma"/>
          <w:color w:val="000000"/>
          <w:sz w:val="40"/>
          <w:szCs w:val="40"/>
          <w:rtl w:val="true"/>
          <w:lang w:eastAsia="en-US"/>
        </w:rPr>
        <w:t xml:space="preserve">: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بالإغراء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الاستمال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حين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التحاي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الإكرا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أحياناً</w:t>
      </w:r>
      <w:r>
        <w:rPr>
          <w:rFonts w:eastAsia="MS Mincho;ＭＳ 明朝" w:cs="Traditional Arabic" w:ascii="Tahoma" w:hAnsi="Tahoma"/>
          <w:color w:val="000000"/>
          <w:sz w:val="40"/>
          <w:szCs w:val="40"/>
          <w:rtl w:val="true"/>
          <w:lang w:eastAsia="en-US"/>
        </w:rPr>
        <w:t xml:space="preserve">.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ذل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أج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إيقا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بالمزي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ضحايا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توسي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دائر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متعاط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المدمنين</w:t>
      </w:r>
      <w:r>
        <w:rPr>
          <w:rFonts w:eastAsia="MS Mincho;ＭＳ 明朝" w:cs="Traditional Arabic" w:ascii="Tahoma" w:hAnsi="Tahoma"/>
          <w:color w:val="000000"/>
          <w:sz w:val="40"/>
          <w:szCs w:val="40"/>
          <w:rtl w:val="true"/>
          <w:lang w:eastAsia="en-US"/>
        </w:rPr>
        <w:t xml:space="preserve">.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بؤ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معد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ه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غال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عصاب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مسخر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 w:ascii="Tahoma" w:hAnsi="Tahoma"/>
          <w:color w:val="000000"/>
          <w:sz w:val="40"/>
          <w:szCs w:val="40"/>
          <w:rtl w:val="true"/>
          <w:lang w:eastAsia="en-US"/>
        </w:rPr>
        <w:t xml:space="preserve">: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ق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يكو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نشر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أوساط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مجتم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مسل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مقصود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خاضع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لمخطط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متعدد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أهداف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الغاي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تقف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راء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جه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ـ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داخ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مجتم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خارج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ـ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أق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يقا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نوايا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إن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تسع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تخري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مجتم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إسلامي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ل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يخف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جمي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تخطط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صهيون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النصران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للقضاء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إسلا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أه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 w:ascii="Tahoma" w:hAnsi="Tahoma"/>
          <w:color w:val="000000"/>
          <w:sz w:val="40"/>
          <w:szCs w:val="40"/>
          <w:rtl w:val="true"/>
          <w:lang w:eastAsia="en-US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MS Mincho;ＭＳ 明朝" w:cs="Traditional Arabic" w:ascii="Tahoma" w:hAnsi="Tahoma"/>
          <w:color w:val="000000"/>
          <w:sz w:val="40"/>
          <w:szCs w:val="40"/>
          <w:lang w:eastAsia="en-US"/>
        </w:rPr>
        <w:t>7</w:t>
      </w:r>
      <w:r>
        <w:rPr>
          <w:rFonts w:eastAsia="MS Mincho;ＭＳ 明朝" w:cs="Traditional Arabic" w:ascii="Tahoma" w:hAnsi="Tahoma"/>
          <w:color w:val="000000"/>
          <w:sz w:val="40"/>
          <w:szCs w:val="40"/>
          <w:rtl w:val="true"/>
          <w:lang w:eastAsia="en-US"/>
        </w:rPr>
        <w:t xml:space="preserve">)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غيا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دو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ترب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صحيح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الج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دين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داخ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أسرة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عد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أداء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أفراد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للواجب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دين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كالصلا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الصو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صل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رحم</w:t>
      </w:r>
      <w:r>
        <w:rPr>
          <w:rFonts w:eastAsia="MS Mincho;ＭＳ 明朝" w:cs="Traditional Arabic" w:ascii="Tahoma" w:hAnsi="Tahoma"/>
          <w:color w:val="000000"/>
          <w:sz w:val="40"/>
          <w:szCs w:val="40"/>
          <w:rtl w:val="true"/>
          <w:lang w:eastAsia="en-US"/>
        </w:rPr>
        <w:t xml:space="preserve">...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غي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ذلك</w:t>
      </w:r>
      <w:r>
        <w:rPr>
          <w:rFonts w:eastAsia="MS Mincho;ＭＳ 明朝" w:cs="Traditional Arabic" w:ascii="Tahoma" w:hAnsi="Tahoma"/>
          <w:color w:val="000000"/>
          <w:sz w:val="40"/>
          <w:szCs w:val="40"/>
          <w:rtl w:val="true"/>
          <w:lang w:eastAsia="en-US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MS Mincho;ＭＳ 明朝" w:cs="Traditional Arabic" w:ascii="Tahoma" w:hAnsi="Tahoma"/>
          <w:color w:val="000000"/>
          <w:sz w:val="40"/>
          <w:szCs w:val="40"/>
          <w:lang w:eastAsia="en-US"/>
        </w:rPr>
        <w:t>8</w:t>
      </w:r>
      <w:r>
        <w:rPr>
          <w:rFonts w:eastAsia="MS Mincho;ＭＳ 明朝" w:cs="Traditional Arabic" w:ascii="Tahoma" w:hAnsi="Tahoma"/>
          <w:color w:val="000000"/>
          <w:sz w:val="40"/>
          <w:szCs w:val="40"/>
          <w:rtl w:val="true"/>
          <w:lang w:eastAsia="en-US"/>
        </w:rPr>
        <w:t xml:space="preserve">)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نشغا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والد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أبنائهم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عد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تخصيصه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قت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كافي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لمراقبته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توجيهه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توجي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ملائم</w:t>
      </w:r>
      <w:r>
        <w:rPr>
          <w:rFonts w:eastAsia="MS Mincho;ＭＳ 明朝" w:cs="Traditional Arabic" w:ascii="Tahoma" w:hAnsi="Tahoma"/>
          <w:color w:val="000000"/>
          <w:sz w:val="40"/>
          <w:szCs w:val="40"/>
          <w:rtl w:val="true"/>
          <w:lang w:eastAsia="en-US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MS Mincho;ＭＳ 明朝" w:cs="Traditional Arabic" w:ascii="Tahoma" w:hAnsi="Tahoma"/>
          <w:color w:val="000000"/>
          <w:sz w:val="40"/>
          <w:szCs w:val="40"/>
          <w:lang w:eastAsia="en-US"/>
        </w:rPr>
        <w:t>9</w:t>
      </w:r>
      <w:r>
        <w:rPr>
          <w:rFonts w:eastAsia="MS Mincho;ＭＳ 明朝" w:cs="Traditional Arabic" w:ascii="Tahoma" w:hAnsi="Tahoma"/>
          <w:color w:val="000000"/>
          <w:sz w:val="40"/>
          <w:szCs w:val="40"/>
          <w:rtl w:val="true"/>
          <w:lang w:eastAsia="en-US"/>
        </w:rPr>
        <w:t xml:space="preserve">)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معامل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غي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متوازن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للأبناء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بخاص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كالقسو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غي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مبرر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تدلي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زائ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نبذ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الإهما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تساه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التسيب</w:t>
      </w:r>
      <w:r>
        <w:rPr>
          <w:rFonts w:eastAsia="MS Mincho;ＭＳ 明朝" w:cs="Traditional Arabic" w:ascii="Tahoma" w:hAnsi="Tahoma"/>
          <w:color w:val="000000"/>
          <w:sz w:val="40"/>
          <w:szCs w:val="40"/>
          <w:rtl w:val="true"/>
          <w:lang w:eastAsia="en-US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MS Mincho;ＭＳ 明朝" w:cs="Traditional Arabic" w:ascii="Tahoma" w:hAnsi="Tahoma"/>
          <w:color w:val="000000"/>
          <w:sz w:val="40"/>
          <w:szCs w:val="40"/>
          <w:lang w:eastAsia="en-US"/>
        </w:rPr>
        <w:t>10</w:t>
      </w:r>
      <w:r>
        <w:rPr>
          <w:rFonts w:eastAsia="MS Mincho;ＭＳ 明朝" w:cs="Traditional Arabic" w:ascii="Tahoma" w:hAnsi="Tahoma"/>
          <w:color w:val="000000"/>
          <w:sz w:val="40"/>
          <w:szCs w:val="40"/>
          <w:rtl w:val="true"/>
          <w:lang w:eastAsia="en-US"/>
        </w:rPr>
        <w:t xml:space="preserve">)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تعاط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اح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أكث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أفرا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أسر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لل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أما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صغار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ه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تصرف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يساع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نتقا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عدو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إليه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خلق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استعدا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للتعاط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عندهم</w:t>
      </w:r>
      <w:r>
        <w:rPr>
          <w:rFonts w:eastAsia="MS Mincho;ＭＳ 明朝" w:cs="Traditional Arabic" w:ascii="Tahoma" w:hAnsi="Tahoma"/>
          <w:color w:val="000000"/>
          <w:sz w:val="40"/>
          <w:szCs w:val="40"/>
          <w:rtl w:val="true"/>
          <w:lang w:eastAsia="en-US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eastAsia="MS Mincho;ＭＳ 明朝" w:cs="Traditional Arabic" w:ascii="Tahoma" w:hAnsi="Tahoma"/>
          <w:color w:val="000000"/>
          <w:sz w:val="40"/>
          <w:szCs w:val="40"/>
          <w:lang w:eastAsia="en-US"/>
        </w:rPr>
        <w:t>11</w:t>
      </w:r>
      <w:r>
        <w:rPr>
          <w:rFonts w:eastAsia="MS Mincho;ＭＳ 明朝" w:cs="Traditional Arabic" w:ascii="Tahoma" w:hAnsi="Tahoma"/>
          <w:color w:val="000000"/>
          <w:sz w:val="40"/>
          <w:szCs w:val="40"/>
          <w:rtl w:val="true"/>
          <w:lang w:eastAsia="en-US"/>
        </w:rPr>
        <w:t xml:space="preserve">)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تفك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أسر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ضعف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روابط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أفرادها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بخاص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زوج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منه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 w:ascii="Tahoma" w:hAnsi="Tahoma"/>
          <w:color w:val="000000"/>
          <w:sz w:val="40"/>
          <w:szCs w:val="40"/>
          <w:rtl w:val="true"/>
          <w:lang w:eastAsia="en-US"/>
        </w:rPr>
        <w:t xml:space="preserve">: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فوجو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خلاف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الشجا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مستم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بينهما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نفصاله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بسب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طلاق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فاة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إهما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أحده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لواجبات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التزامات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تجا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آخر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ك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عوام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ق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تدف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شخص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بحث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أ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الاستقرا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العطف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غير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خارج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أسرة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حت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ل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كا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ذل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أحضا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ع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ص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ب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متعاط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 w:ascii="Tahoma" w:hAnsi="Tahoma"/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MS Mincho;ＭＳ 明朝" w:cs="Traditional Arabic" w:ascii="Tahoma" w:hAnsi="Tahoma"/>
          <w:color w:val="000000"/>
          <w:sz w:val="40"/>
          <w:szCs w:val="40"/>
          <w:lang w:eastAsia="en-US"/>
        </w:rPr>
        <w:t>12</w:t>
      </w:r>
      <w:r>
        <w:rPr>
          <w:rFonts w:eastAsia="MS Mincho;ＭＳ 明朝" w:cs="Traditional Arabic" w:ascii="Tahoma" w:hAnsi="Tahoma"/>
          <w:color w:val="000000"/>
          <w:sz w:val="40"/>
          <w:szCs w:val="40"/>
          <w:rtl w:val="true"/>
          <w:lang w:eastAsia="en-US"/>
        </w:rPr>
        <w:t xml:space="preserve">)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ضعف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شخص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سهول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انقيا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التأث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بالنماذج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سيئ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منحرفة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هذ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تنتج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ضعف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مناع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نفس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والفكر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ض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ك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أنوا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00"/>
          <w:sz w:val="40"/>
          <w:sz w:val="40"/>
          <w:szCs w:val="40"/>
          <w:rtl w:val="true"/>
          <w:lang w:eastAsia="en-US"/>
        </w:rPr>
        <w:t>الانحراف</w:t>
      </w:r>
      <w:r>
        <w:rPr>
          <w:rFonts w:eastAsia="MS Mincho;ＭＳ 明朝" w:cs="Traditional Arabic" w:ascii="Tahoma" w:hAnsi="Tahoma"/>
          <w:color w:val="000000"/>
          <w:sz w:val="40"/>
          <w:szCs w:val="40"/>
          <w:rtl w:val="true"/>
          <w:lang w:eastAsia="en-US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/>
          <w:color w:val="000000"/>
          <w:sz w:val="40"/>
          <w:szCs w:val="40"/>
        </w:rPr>
      </w:pPr>
      <w:r>
        <w:rPr>
          <w:rFonts w:cs="Traditional Arabic" w:ascii="Tahoma" w:hAnsi="Tahoma"/>
          <w:color w:val="000000"/>
          <w:sz w:val="40"/>
          <w:szCs w:val="40"/>
        </w:rPr>
        <w:t>13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تقلي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هنا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ئ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شبا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بدأ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تعاط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جامل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قلي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جالسه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نحرف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سلوكي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أخلاقي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لبث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ق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شراكه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تصطاد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شباكه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ستطي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فرا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صبح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ريس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سهل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تلقف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يديه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رب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بثو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أزالو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رجولت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/>
          <w:color w:val="000000"/>
          <w:sz w:val="40"/>
          <w:szCs w:val="40"/>
        </w:rPr>
      </w:pPr>
      <w:r>
        <w:rPr>
          <w:rFonts w:cs="Traditional Arabic" w:ascii="Tahoma" w:hAnsi="Tahoma"/>
          <w:color w:val="000000"/>
          <w:sz w:val="40"/>
          <w:szCs w:val="40"/>
        </w:rPr>
        <w:t>14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فر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ا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بع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أه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هذ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خط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أضرا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الإنسا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ند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ح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ين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دي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تح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راقبته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فجأ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نتق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لد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ل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دين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خر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سب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وظيف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حصو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ا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جر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ا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دي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يصبح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ل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رقي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حسي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عدن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هش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سيئ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مرتع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اسد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ش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سينحرف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يُتب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هوا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شاه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يو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شبا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تعاطو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ك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نواع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أشكال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Tahoma" w:hAnsi="Tahoma"/>
          <w:color w:val="000000"/>
          <w:sz w:val="40"/>
          <w:szCs w:val="40"/>
        </w:rPr>
      </w:pPr>
      <w:r>
        <w:rPr>
          <w:rFonts w:cs="Traditional Arabic" w:ascii="Tahoma" w:hAnsi="Tahoma"/>
          <w:color w:val="000000"/>
          <w:sz w:val="40"/>
          <w:szCs w:val="40"/>
        </w:rPr>
        <w:t>15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ضعف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واز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دين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د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ند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رب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رتك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بش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ضرو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جريم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أشن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صناف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فضيح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الد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سياج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لمسل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حفظ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زل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يبعد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ضيا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40"/>
          <w:szCs w:val="40"/>
        </w:rPr>
      </w:pP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ضرا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تعاطا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40"/>
          <w:szCs w:val="40"/>
        </w:rPr>
      </w:pPr>
      <w:r>
        <w:rPr>
          <w:rFonts w:cs="Traditional Arabic" w:ascii="Tahoma" w:hAnsi="Tahoma"/>
          <w:color w:val="000000"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rFonts w:ascii="Tahoma" w:hAnsi="Tahoma"/>
          <w:b/>
          <w:b/>
          <w:bCs/>
          <w:color w:val="000000"/>
          <w:sz w:val="48"/>
          <w:szCs w:val="48"/>
          <w:u w:val="single"/>
        </w:rPr>
      </w:pPr>
      <w:r>
        <w:rPr>
          <w:rFonts w:ascii="Tahoma" w:hAnsi="Tahoma" w:cs="Traditional Arabic"/>
          <w:b/>
          <w:b/>
          <w:bCs/>
          <w:color w:val="000000"/>
          <w:sz w:val="48"/>
          <w:sz w:val="48"/>
          <w:szCs w:val="48"/>
          <w:u w:val="single"/>
          <w:rtl w:val="true"/>
        </w:rPr>
        <w:t>حقائق</w:t>
      </w:r>
      <w:r>
        <w:rPr>
          <w:rFonts w:ascii="Tahoma" w:hAnsi="Tahoma" w:eastAsia="Tahoma" w:cs="Tahoma"/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8"/>
          <w:sz w:val="48"/>
          <w:szCs w:val="48"/>
          <w:u w:val="single"/>
          <w:rtl w:val="true"/>
        </w:rPr>
        <w:t>مروعة</w:t>
      </w:r>
      <w:r>
        <w:rPr>
          <w:rFonts w:ascii="Tahoma" w:hAnsi="Tahoma" w:eastAsia="Tahoma" w:cs="Tahoma"/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/>
          <w:color w:val="000000"/>
          <w:sz w:val="40"/>
          <w:szCs w:val="40"/>
        </w:rPr>
      </w:pP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د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جدت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دت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شنوق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أح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غرف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/>
          <w:color w:val="000000"/>
          <w:sz w:val="40"/>
          <w:szCs w:val="40"/>
        </w:rPr>
      </w:pP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عتد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بنت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ج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ع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فاحش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ح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أثي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خد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/>
          <w:color w:val="000000"/>
          <w:sz w:val="40"/>
          <w:szCs w:val="40"/>
        </w:rPr>
      </w:pP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د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قط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رقب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السك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سب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عاطي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جرع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كبير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/>
          <w:color w:val="000000"/>
          <w:sz w:val="40"/>
          <w:szCs w:val="40"/>
        </w:rPr>
      </w:pP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د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قت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م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صل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رفض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عطاء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نقود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شراء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خد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/>
          <w:color w:val="000000"/>
          <w:sz w:val="40"/>
          <w:szCs w:val="40"/>
        </w:rPr>
      </w:pP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قت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سرت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الكام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يبيد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كر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بي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سب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عاطي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/>
          <w:color w:val="000000"/>
          <w:sz w:val="40"/>
          <w:szCs w:val="40"/>
        </w:rPr>
      </w:pP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شا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د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غتص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خت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ح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أثي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/>
          <w:color w:val="000000"/>
          <w:sz w:val="40"/>
          <w:szCs w:val="40"/>
        </w:rPr>
      </w:pP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شا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قت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د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لاستيلاء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موا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إنفاق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/>
          <w:color w:val="000000"/>
          <w:sz w:val="40"/>
          <w:szCs w:val="40"/>
        </w:rPr>
      </w:pP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د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قد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زوجت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لمروج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فع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فاحش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ج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حصو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جرع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خد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/>
          <w:color w:val="000000"/>
          <w:sz w:val="40"/>
          <w:szCs w:val="40"/>
        </w:rPr>
      </w:pP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د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دف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ابنت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لمروج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لحصو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خد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/>
          <w:color w:val="000000"/>
          <w:sz w:val="40"/>
          <w:szCs w:val="40"/>
        </w:rPr>
      </w:pP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دمن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ره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طفل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د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روج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ج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حصو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خد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/>
          <w:color w:val="000000"/>
          <w:sz w:val="40"/>
          <w:szCs w:val="40"/>
        </w:rPr>
      </w:pP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طال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جامع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أح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دو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عم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جاسوس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لد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ج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حصو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/>
          <w:color w:val="000000"/>
          <w:sz w:val="40"/>
          <w:szCs w:val="40"/>
        </w:rPr>
      </w:pP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د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ضر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زوجت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أولاد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ي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يطرده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خارج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نز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تأت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سيار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سرع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تدهس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أولا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يلق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حتف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حا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/>
          <w:color w:val="000000"/>
          <w:sz w:val="40"/>
          <w:szCs w:val="40"/>
        </w:rPr>
      </w:pP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صاح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كان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رموق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منص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الٍ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عاط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سك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ش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ه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أولاد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ريان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خلق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/>
          <w:color w:val="000000"/>
          <w:sz w:val="40"/>
          <w:szCs w:val="40"/>
        </w:rPr>
      </w:pP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ارق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حيا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ند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بن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تعاط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. [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طريق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ضيا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</w:rPr>
        <w:t>124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 ] . </w:t>
      </w:r>
    </w:p>
    <w:p>
      <w:pPr>
        <w:pStyle w:val="Normal"/>
        <w:jc w:val="left"/>
        <w:rPr>
          <w:rFonts w:ascii="Tahoma" w:hAnsi="Tahoma" w:cs="Traditional Arabic"/>
          <w:color w:val="000000"/>
          <w:sz w:val="40"/>
          <w:szCs w:val="40"/>
        </w:rPr>
      </w:pP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هنا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زي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قصص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وقائ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أحداث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روع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شر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خمو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تعاط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نسأ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سلام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عاف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40"/>
          <w:szCs w:val="40"/>
        </w:rPr>
      </w:pPr>
      <w:r>
        <w:rPr>
          <w:rFonts w:cs="Traditional Arabic" w:ascii="Tahoma" w:hAnsi="Tahoma"/>
          <w:color w:val="000000"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rFonts w:ascii="Tahoma" w:hAnsi="Tahoma"/>
          <w:b/>
          <w:b/>
          <w:bCs/>
          <w:color w:val="000000"/>
          <w:sz w:val="52"/>
          <w:szCs w:val="52"/>
          <w:u w:val="single"/>
        </w:rPr>
      </w:pPr>
      <w:r>
        <w:rPr>
          <w:rFonts w:ascii="Tahoma" w:hAnsi="Tahoma"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العلاج</w:t>
      </w:r>
      <w:r>
        <w:rPr>
          <w:rFonts w:ascii="Tahoma" w:hAnsi="Tahoma" w:eastAsia="Tahoma" w:cs="Tahoma"/>
          <w:b/>
          <w:b/>
          <w:bCs/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/>
          <w:color w:val="000000"/>
          <w:sz w:val="40"/>
          <w:szCs w:val="40"/>
        </w:rPr>
      </w:pP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هنا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طرق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ديد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لتخلص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عاد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سيئ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للخروج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دوام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عاط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نجا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وحا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سك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طرق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علاج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حتاج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رجا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نجباء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ضلاء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ريدو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عل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رضاء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ربه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لقون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نه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راض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حتاج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زيم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صدق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إخلاص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قب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خوض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عك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غما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طرق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علاج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ذك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د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هذ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شريف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خرج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بزا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إسنا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صحيح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نه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ثلاث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قربه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لائك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جن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سكرا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متضمخ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الخلوق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" [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سلسل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صحيح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</w:rPr>
        <w:t>4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 / </w:t>
      </w:r>
      <w:r>
        <w:rPr>
          <w:rFonts w:cs="Traditional Arabic" w:ascii="Tahoma" w:hAnsi="Tahoma"/>
          <w:color w:val="000000"/>
          <w:sz w:val="40"/>
          <w:szCs w:val="40"/>
        </w:rPr>
        <w:t>417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rFonts w:ascii="Tahoma" w:hAnsi="Tahoma"/>
          <w:color w:val="000000"/>
          <w:sz w:val="40"/>
          <w:szCs w:val="40"/>
        </w:rPr>
      </w:pP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كب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خطي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ج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خطي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د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متعاط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قرب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لائك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دخ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جن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عياذ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يصدق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ثلاث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دخلو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جن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بد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ديوث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رجل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نساء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مد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" [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خرج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طبران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صحح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ألبان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تح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قدي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</w:rPr>
        <w:t>6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 / </w:t>
      </w:r>
      <w:r>
        <w:rPr>
          <w:rFonts w:cs="Traditional Arabic" w:ascii="Tahoma" w:hAnsi="Tahoma"/>
          <w:color w:val="000000"/>
          <w:sz w:val="40"/>
          <w:szCs w:val="40"/>
        </w:rPr>
        <w:t>2831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rFonts w:ascii="Tahoma" w:hAnsi="Tahoma"/>
          <w:color w:val="000000"/>
          <w:sz w:val="40"/>
          <w:szCs w:val="40"/>
        </w:rPr>
      </w:pP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أعظ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طرق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علاج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تيق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حر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ي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ضر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دن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مال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عقل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عرض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درك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امتن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ور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ذه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مراكز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علاج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عتن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علاج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دمن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أسلو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ناف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ناج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علاج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ق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حر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توق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سبي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علاج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فع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كذ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كذ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كي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كي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نج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عمل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مل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حرا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قر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حرا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جتنب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ور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ك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طل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جامع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كل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ري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التحاق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نقو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درس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ابتدائ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توسط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رد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قاضي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ثل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التحق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كل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شريع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تخرج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قاضي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رد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ضابط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أ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ادخ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كل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أ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اجتنا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سمو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خطير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محرم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شرع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عرف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اترك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ور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خوف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قاب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سطوت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نتقام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40"/>
          <w:szCs w:val="40"/>
        </w:rPr>
      </w:pP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عل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خلق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تعصي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تتمر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وامر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قاد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ي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لكن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مه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هم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سم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فحسبت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ن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خلقناك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بث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أنك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لين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رجعو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يقو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كذل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خذ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رب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خذ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قر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ظالم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خذ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لي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شدي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علاج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اج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عد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قب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بد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خاف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تقا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ر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ك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محر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خوف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قيام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ذه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جاهد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علاج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طل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وسائ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مكن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صبح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نسان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سوي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عال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جتمع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بلد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أمين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سرت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40"/>
          <w:szCs w:val="40"/>
        </w:rPr>
      </w:pPr>
      <w:r>
        <w:rPr>
          <w:rFonts w:cs="Traditional Arabic" w:ascii="Tahoma" w:hAnsi="Tahoma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نتشا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روجي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بائعي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ما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الخما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ر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تي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ئ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ط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ار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ظ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ح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ش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ن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زو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فت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ن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ت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غر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ا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0000"/>
          <w:sz w:val="40"/>
          <w:szCs w:val="40"/>
          <w:u w:val="single"/>
        </w:rPr>
      </w:pP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كلمة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لمروج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مخدرات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/>
          <w:color w:val="000000"/>
          <w:sz w:val="40"/>
          <w:szCs w:val="40"/>
        </w:rPr>
      </w:pP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روج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ضرر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قتص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حد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ضرر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تعد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غير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ل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ليعل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روج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مهر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ض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بناء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ول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آخر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جزء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وبوء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بؤر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شبوه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تر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قطع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ستم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خطر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نتش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شر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عا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نتشا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أمراض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داخ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لا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لقضاء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شباب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فرسان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رجال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حار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رسو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سا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الفسا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مع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إفسا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وج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ردع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قط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دابر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َعَالَ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: {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ِنَّمَ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جَزَاءُ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َّذِينَ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ُحَارِبُونَ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َّهَ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َرَسُولَهُ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َيَسْعَوْنَ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ِ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ْأَرْضِ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َسَادً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َنْ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ُقَتَّلُو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َوْ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ُصَلَّبُو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َوْ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ُقَطَّعَ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َيْدِيهِمْ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َأَرْجُلُهُمْ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خِلَافٍ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َوْ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ُنْفَوْ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ِنَ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ْأَرْضِ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} [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ائد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</w:rPr>
        <w:t>33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rFonts w:ascii="Tahoma" w:hAnsi="Tahoma"/>
          <w:color w:val="000000"/>
          <w:sz w:val="40"/>
          <w:szCs w:val="40"/>
        </w:rPr>
      </w:pP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روج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مهرب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قات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لأنفس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بشر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سابق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تعم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ترص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ذل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ؤمن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تعمد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آ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ظيم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ت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شاء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: {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قت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ؤمن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تعمد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جزاؤ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جهن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خالد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غض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لعن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أع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ذاب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ظيم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} [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نساء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</w:rPr>
        <w:t>93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rFonts w:ascii="Tahoma" w:hAnsi="Tahoma"/>
          <w:color w:val="000000"/>
          <w:sz w:val="40"/>
          <w:szCs w:val="40"/>
        </w:rPr>
      </w:pP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روج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هرب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بلا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دا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فع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فاحش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نتشا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رذيل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وعد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العذا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ألي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: {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حبو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شي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فاحش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آمنو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ذا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لي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دني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آخر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عل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أنت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علمو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} [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نو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</w:rPr>
        <w:t>19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 ]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روج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قات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أنفس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ديد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ريئ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شبا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رجا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قات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ستحق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قت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قصاص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حد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تعزير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ُقت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َنْ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َبْدِ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سعو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رَسُولُ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صَلَّ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َّ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َسَلَّمَ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َ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َحِلُّ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دَمُ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مْرِئٍ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ُسْلِمٍ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َشْهَدُ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َنْ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َ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ِلَهَ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ِلَّ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َأَنِّ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رَسُولُ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ِلَّ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ِإِحْدَ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ثَلَاثٍ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نَّفْسُ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ِالنَّفْسِ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َالثَّيِّبُ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زَّانِ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َالْمَارِقُ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ِنَ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دِّينِ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تَّارِكُ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ِلْجَمَاعَةِ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" [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تفق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>] .</w:t>
      </w:r>
    </w:p>
    <w:p>
      <w:pPr>
        <w:pStyle w:val="Normal"/>
        <w:jc w:val="left"/>
        <w:rPr>
          <w:rFonts w:ascii="Tahoma" w:hAnsi="Tahoma"/>
          <w:color w:val="000000"/>
          <w:sz w:val="40"/>
          <w:szCs w:val="40"/>
        </w:rPr>
      </w:pP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روج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قو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تهريب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لا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لقضاء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ع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لكفا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خوان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ج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قت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زجر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ستئصا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شأفت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قتلا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جذور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إخما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جذو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شر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ؤذ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مؤذ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قت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صائ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ُدف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وع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آذ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باد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ؤمن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العذا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جحي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: {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تنو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ؤمن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مؤمن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توبو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له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ذا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جهن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له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ذا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حريق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} [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بروج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</w:rPr>
        <w:t>10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 ]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: {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ؤذو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ؤمن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مؤمن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غي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كتسبو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حتملو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هتان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إثم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بين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} [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أحزا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</w:rPr>
        <w:t>58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rFonts w:ascii="Tahoma" w:hAnsi="Tahoma"/>
          <w:color w:val="000000"/>
          <w:sz w:val="40"/>
          <w:szCs w:val="40"/>
        </w:rPr>
      </w:pP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سم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ي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روج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هذ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عظي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حذ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صطف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ي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إعان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يع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اع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تح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اب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بوا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جهن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ع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ريد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حصي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حبس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عن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يا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قطاف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بيع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تخذ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خمر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قح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صير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" [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خرج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طبران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أوسط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حس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سند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حافظ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حج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لوغ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را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</w:rPr>
        <w:t>172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 ]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سماح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علام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شيخ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از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د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حري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ي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عن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عس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شعي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غير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تخذ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خمر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غش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لمسلم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ظلم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إعان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إث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عدوا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نسان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شتر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تخذ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خمر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قح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صير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م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أحدث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سبب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سبا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دخو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" [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شرح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لوغ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را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رق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د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]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عقا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ا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تخذ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شخص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خمر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كيف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ا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خمر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جاهز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لشر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عقاب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عظ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جرم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غتف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التوب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نصوح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جَابِرَ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ْنَ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َبْدِ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َقُولُ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سَمِعْتُ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رَسُولَ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صَلَّ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َّ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َسَلَّمَ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َقُولُ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َامَ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ْفَتْحِ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ِنَّ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َّهَ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َزَّ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َجَلَّ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َرَسُولَهُ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حَرَّمَ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َيْعَ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ْخَنَازِيرِ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َبَيْعَ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ْمَيْتَةِ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َبَيْعَ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ْخَمْرِ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َبَيْعَ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ْأَصْنَامِ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َقَالَ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رَجُل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َ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رَسُولَ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َرَ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ِ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شُحُومِ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ْمَيْتَةِ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َإِنَّهَ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ُدْهَنُ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ِهَ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سُّفُنُ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َالْجُلُودُ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َيُسْتَصْبَحُ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ِهَ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َقَالَ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رَسُولُ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صَلَّ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َّ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َسَلَّمَ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قَاتَلَ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َهُودَ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ِنَّ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َّهَ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َمَّ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حَرَّمَ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َلَيْهِمْ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شُحُومَهَ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َخَذُوهُ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َجَمَّلُوهُ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ثُمَّ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َاعُوهُ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َأَكَلُو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ثَمَنَهُ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" [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خرج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>] .</w:t>
      </w:r>
    </w:p>
    <w:p>
      <w:pPr>
        <w:pStyle w:val="Normal"/>
        <w:jc w:val="left"/>
        <w:rPr>
          <w:rFonts w:ascii="Tahoma" w:hAnsi="Tahoma" w:cs="Traditional Arabic"/>
          <w:color w:val="000000"/>
          <w:sz w:val="40"/>
          <w:szCs w:val="40"/>
        </w:rPr>
      </w:pP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أدل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أعما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شين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قو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روج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هرب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ه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كفيل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قتله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دف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ذاه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ه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نصرا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اسدا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جتم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إسلام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جتم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40"/>
          <w:szCs w:val="40"/>
        </w:rPr>
      </w:pPr>
      <w:r>
        <w:rPr>
          <w:rFonts w:cs="Traditional Arabic" w:ascii="Tahoma" w:hAnsi="Tahoma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0000"/>
          <w:sz w:val="40"/>
          <w:szCs w:val="40"/>
          <w:u w:val="single"/>
        </w:rPr>
      </w:pP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جهود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مملكة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عربية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سعودية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قضاء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مخدرات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/>
          <w:color w:val="000000"/>
          <w:sz w:val="40"/>
          <w:szCs w:val="40"/>
        </w:rPr>
      </w:pP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لادن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ملك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عرب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سعود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بل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دول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وحيد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طبق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نظا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شريع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إسلام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جمي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اح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حيا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الد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حيا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حيا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ص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ينه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سي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سفين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حيا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ك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هدوء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طمئنا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تطبيق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شريع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ممارست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قول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فعل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لهذ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ع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سيء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دين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زعز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من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ه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حري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خمو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صد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سام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كري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رق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</w:rPr>
        <w:t>4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>/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>/</w:t>
      </w:r>
      <w:r>
        <w:rPr>
          <w:rFonts w:cs="Traditional Arabic" w:ascii="Tahoma" w:hAnsi="Tahoma"/>
          <w:color w:val="000000"/>
          <w:sz w:val="40"/>
          <w:szCs w:val="40"/>
        </w:rPr>
        <w:t>9666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تأريخ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</w:rPr>
        <w:t>10/7/1407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هـ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ك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زار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عد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وزار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داخل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اعتما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عم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قرا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جلس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هيئ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كبا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صد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الإجما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رق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</w:rPr>
        <w:t>138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تأريخ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</w:rPr>
        <w:t>20/6/1407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هـ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في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ل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نص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قرا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أولاً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النسب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مهر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قوبت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قت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سبب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هري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إدخال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بلا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سا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ظي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قتص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هر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. . . .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لخ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ثانياً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النسب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مروج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روج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أو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ر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عز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عزير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ليغ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الحبس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جل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غرام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ال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جميع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حس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قتضي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نظ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قضائ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كر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عز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قط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شر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جتم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القت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فع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عتب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فسد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م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أص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إجرا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نفوسه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40"/>
          <w:szCs w:val="40"/>
        </w:rPr>
      </w:pP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جز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حكوم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رشيد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خي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جزاء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طبيقه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شرع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فسد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بناء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بلا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بناء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جالي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إسلامي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قيم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المملك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نسأ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دي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لادن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أ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الأما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جوا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كري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بالإجابة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جدي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40"/>
          <w:szCs w:val="40"/>
        </w:rPr>
      </w:pPr>
      <w:r>
        <w:rPr>
          <w:rFonts w:cs="Traditional Arabic" w:ascii="Tahoma" w:hAnsi="Tahoma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أمانة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تربية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أبناء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ب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شئ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ش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ف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مل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ه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سأ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جي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قف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ؤ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ع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ق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ا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ا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أن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و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ع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ف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م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ك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8"/>
          <w:szCs w:val="48"/>
          <w:u w:val="single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u w:val="single"/>
          <w:rtl w:val="true"/>
        </w:rPr>
        <w:t>كيف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u w:val="single"/>
          <w:rtl w:val="true"/>
        </w:rPr>
        <w:t>نتعامل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u w:val="single"/>
          <w:rtl w:val="true"/>
        </w:rPr>
        <w:t>مع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u w:val="single"/>
          <w:rtl w:val="true"/>
        </w:rPr>
        <w:t>مدمن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مخدرات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باد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اس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ا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دم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ت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سا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د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ي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ا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صيص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و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د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ا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جو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و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و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رجا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يم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افى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با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و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ط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ت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د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ض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س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ج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ؤ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ب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ئص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س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ت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قط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ناس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باد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ستصل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ل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و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ع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ي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ي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إ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ص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أب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ا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ا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دم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ائ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ض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واب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ربو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جتما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ت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م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خد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و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فظ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اعي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ث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دم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جر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ذا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ار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ج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صص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د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ولج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خ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صر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و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ح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ق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ق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ا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صو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تطو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و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غرغ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ط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د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ء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ل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لفا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حيو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ض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فاع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دم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اط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ار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بيس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ض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ح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فس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و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ز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مو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موم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ز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مو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موم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ون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ب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كاس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واي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ت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ج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كن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ا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ه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م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ا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ط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واق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ن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س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فظ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ت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بذ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ط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ج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خ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قا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ر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اق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ز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ط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نى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ساع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صل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ر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د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ن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طب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خط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نز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و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ب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ق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طور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د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س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عل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س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تأ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شتك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شك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كا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جتما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ر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َن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ُّعْمَان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ْن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َشِير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َا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َا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َسُو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َلّ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لَيْ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سَلَّم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ثَ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مُؤْمِنِي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َوَادِّهِم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تَرَاحُمِهِم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تَعَاطُفِهِم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ثَ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جَسَد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ِذ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شْتَك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ِنْ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ُضْو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َدَاع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َائِر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جَسَد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ِالسَّهَر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الْحُمّ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ر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س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مع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ب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ب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ذك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خ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حم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ر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سكر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ضر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فم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ر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د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وم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ر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ع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وم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ر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ثو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ف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ص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ز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و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صح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ّـت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Cs w:val="40"/>
          <w:rtl w:val="true"/>
        </w:rPr>
        <w:t xml:space="preserve"> 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قب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تق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ش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حي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سَل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رح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م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با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 "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ي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زي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ص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ز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خز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ص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ص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ضا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د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ز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حو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هم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اص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م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ج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غض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صر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ص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ْ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َ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ة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عونة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غوائ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سوي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سطل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ا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ت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ز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ك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يق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صل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رغ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ج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ن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عو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نتص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قب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ر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سو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ز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طف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ص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ث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ن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ا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ف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ش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ح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تق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خش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حي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ضلا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رح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داء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د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قلابا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ذريا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د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تيق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م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ستق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ائ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ز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ن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رَّ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ط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ي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ر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غ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ن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9</w:t>
      </w:r>
      <w:r>
        <w:rPr>
          <w:rFonts w:cs="Traditional Arabic"/>
          <w:color w:val="000000"/>
          <w:sz w:val="40"/>
          <w:szCs w:val="40"/>
          <w:rtl w:val="true"/>
        </w:rPr>
        <w:t xml:space="preserve"> / </w:t>
      </w:r>
      <w:r>
        <w:rPr>
          <w:rFonts w:cs="Traditional Arabic"/>
          <w:color w:val="000000"/>
          <w:sz w:val="40"/>
          <w:szCs w:val="40"/>
        </w:rPr>
        <w:t>231</w:t>
      </w:r>
      <w:r>
        <w:rPr>
          <w:rFonts w:cs="Traditional Arabic"/>
          <w:color w:val="000000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ا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ر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ن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إعاد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ود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غ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نو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عاص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ب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َعِيد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خُدْرِيّ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َبِي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َلّ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لَيْ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سَلَّم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َا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َا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ِيمَ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َا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َبْلَكُم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َجُل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َتَ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ِسْعَة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تِسْعِي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َفْس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سَأَ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عْلَم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هْل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أَرْض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دُل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ل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َاهِب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أَتَا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قَا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ِنّ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َتَ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ِسْعَة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تِسْعِي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َفْس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هَل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ِ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َوْبَة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قَا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قَتَل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كَمَّ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ِ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ِائَة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ُم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َأَ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عْلَم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هْل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أَرْض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دُل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ل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َجُل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الِم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قَا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ِنّ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َتَ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ِائَة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َفْس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هَل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ِ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َوْبَة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قَا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َعَم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مَ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حُو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َيْن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بَيْ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َّوْبَة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ْطَلِق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ِل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رْض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َذ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كَذ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إِ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ِه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ُنَاس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عْبُدُو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اعْبُد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عَهُم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ل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َرْجِع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ِل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رْضِك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إِنَّه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رْض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َوْء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انْطَلَق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َتّ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ِذ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َصَف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َّرِيق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تَا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مَوْت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اخْتَصَمَت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ِي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لَائِكَة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َّحْمَة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مَلَائِكَة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عَذَاب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قَالَت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لَائِكَة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َّحْمَة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َاء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َائِب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ُقْبِل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ِقَلْبِ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ِل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قَالَت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لَائِكَة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عَذَاب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ِنّ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م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عْمَل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َيْر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َطّ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أَتَاهُم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لَك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ُورَة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دَمِيّ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جَعَلُو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َيْنَهُم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قَا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ِيسُ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َيْ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أَرْضَيْن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إِل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يَّتِهِم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َا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دْن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هُو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قَاسُو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وَجَدُو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دْن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ِل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أَرْض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َّت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رَاد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قَبَضَتْ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لَائِكَة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َّحْمَة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َا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َتَادَة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قَا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حَسَن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ُكِ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ن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نّ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مّ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تَا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مَوْت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َأ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ِصَدْرِ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رج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خ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س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ح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عث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و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ن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تو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ظم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ساء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و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ع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من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ل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لح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يقول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أحد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مدمنين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ط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ح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ص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ح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اه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ف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غ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قص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ب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د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و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حا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و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ا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ع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س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او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ش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خد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هدئ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فق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خ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س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ض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يم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ت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لقف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ح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فس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خ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سك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صب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بوذا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بوء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روه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ط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فترست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ا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د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جز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ام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ا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يعا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د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ل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ام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قا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ب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ج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خرج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حتوت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اف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دخ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تشف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ن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ع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هت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خ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و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الجو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يم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افى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تجه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جي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ب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م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وب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ص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ماد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ي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أ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ح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اح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ن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غي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ا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ع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جتم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ير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صب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دائ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ط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ا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قذف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ن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يا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رج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ص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عتب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ر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ي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ص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76</w:t>
      </w:r>
      <w:r>
        <w:rPr>
          <w:rFonts w:cs="Traditional Arabic"/>
          <w:color w:val="000000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4"/>
          <w:szCs w:val="44"/>
          <w:u w:val="single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</w:rPr>
        <w:t>كلمة</w:t>
      </w: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</w:rPr>
        <w:t>للمدمن</w:t>
      </w: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د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ت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اق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كات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كنات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ي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غف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سو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و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فتو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ي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غرغ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ف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س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 "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ز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س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ر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س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*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ذ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ز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نا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ظ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ظا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ف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ط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ا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17</w:t>
      </w:r>
      <w:r>
        <w:rPr>
          <w:rFonts w:cs="Traditional Arabic"/>
          <w:color w:val="000000"/>
          <w:sz w:val="40"/>
          <w:szCs w:val="40"/>
          <w:rtl w:val="true"/>
        </w:rPr>
        <w:t>-</w:t>
      </w:r>
      <w:r>
        <w:rPr>
          <w:rFonts w:cs="Traditional Arabic"/>
          <w:color w:val="000000"/>
          <w:sz w:val="40"/>
          <w:szCs w:val="40"/>
        </w:rPr>
        <w:t>18</w:t>
      </w:r>
      <w:r>
        <w:rPr>
          <w:rFonts w:cs="Traditional Arabic"/>
          <w:color w:val="000000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ت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تب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نس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ف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خد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ح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ه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ذ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آ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خف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خف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يت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م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يط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108</w:t>
      </w:r>
      <w:r>
        <w:rPr>
          <w:rFonts w:cs="Traditional Arabic"/>
          <w:color w:val="000000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س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اف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ارب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ل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ا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ضرا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خطا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زء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ا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م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ار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فض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بغض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حر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طر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و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ل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بع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ا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ط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جتم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مت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د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ر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و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خ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ي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ق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ك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ع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تحي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ي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ق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بع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و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م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ف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ئ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ائ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عا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خ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ي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ضيف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و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مائ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ار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را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ح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ه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ه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ع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طع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ب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يْسَرَة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ُمَ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ْن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خَطَّاب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َض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نْ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َا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مّ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َزَ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َحْرِيم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خَمْر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َا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ُم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َيِّ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ن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خَمْر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َيَان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َافِي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نَزَلَت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َذِ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آيَة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َّت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ُورَة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بَقَرَة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سْأَلُونَك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ن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خَمْر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الْمَيْسِر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ُل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ِيهِم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ِثْم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َبِير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َا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دُعِي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ُمَر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َض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نْ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قُرِئَت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لَيْ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قَا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ُم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َيِّ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ن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خَمْر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َيَان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َافِي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نَزَلَت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آيَة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َّت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ُورَة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ِّسَاء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يُّه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َّذِي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مَنُ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َقْرَبُ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َّلَاة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أَنْتُم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ُكَار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كَا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ُنَاد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َسُول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َلّ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لَيْ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سَلَّم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ِذ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قَام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َّلَاة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َاد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قْرَبَ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َّلَاة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َكْرَان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دُعِي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ُمَر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َض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نْ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قُرِئَت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لَيْ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قَا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ُم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َيِّ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ن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خَمْر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َيَان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َافِي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نَزَلَت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آيَة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َّت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مَائِدَة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دُعِي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ُمَر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َض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نْ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قُرِئَت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لَيْ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لَمّ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َلَغ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هَل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نْتُم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ُنْتَهُو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َا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ُمَر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َض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نْ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ْتَهَيْن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ْتَهَيْن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ر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مس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ح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سن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ف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1</w:t>
      </w:r>
      <w:r>
        <w:rPr>
          <w:rFonts w:cs="Traditional Arabic"/>
          <w:color w:val="000000"/>
          <w:sz w:val="40"/>
          <w:szCs w:val="40"/>
          <w:rtl w:val="true"/>
        </w:rPr>
        <w:t xml:space="preserve"> / </w:t>
      </w:r>
      <w:r>
        <w:rPr>
          <w:rFonts w:cs="Traditional Arabic"/>
          <w:color w:val="000000"/>
          <w:sz w:val="40"/>
          <w:szCs w:val="40"/>
        </w:rPr>
        <w:t>726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ح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دي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رم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ا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. 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أ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ئ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خ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اط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خد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ه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ي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حو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وقع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قذف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ذف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ا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ائ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ن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ج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ي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ض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زج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جار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س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ي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ق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ب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ا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ح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ل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د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ظ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ي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ع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ش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ي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حذ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ص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ح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ح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ط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ص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غرا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ذ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وا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سائ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ذر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ها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ت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د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دم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جر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ا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ساوم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ق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اخ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عل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ع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ه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ل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دم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ق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هر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بلي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وج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رج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م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ط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ه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تم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ت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بر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تك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ضعف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واط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ض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س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خد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وفي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ل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ط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ست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سأ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غف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فق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ع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رض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و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ا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شر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و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يح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ضب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طان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ص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ئمت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ور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فق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ن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و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صح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س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تمع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خد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اد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سو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شغ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ج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دب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دمي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ت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خ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ذ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ف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سل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تب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اج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غف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ب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رحمته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حي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وس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زهراني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م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جام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كب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تبوك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Tahoma" w:hAnsi="Tahoma" w:cs="Traditional Arabic"/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خط الفقرة الافتراضي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yle13">
    <w:name w:val="مرجع تعليق"/>
    <w:basedOn w:val="Style12"/>
    <w:qFormat/>
    <w:rPr>
      <w:sz w:val="16"/>
      <w:szCs w:val="16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20:15:00Z</dcterms:created>
  <dc:creator>000</dc:creator>
  <dc:description/>
  <cp:keywords/>
  <dc:language>en-US</dc:language>
  <cp:lastModifiedBy>***</cp:lastModifiedBy>
  <dcterms:modified xsi:type="dcterms:W3CDTF">2003-12-31T14:28:00Z</dcterms:modified>
  <cp:revision>415</cp:revision>
  <dc:subject/>
  <dc:title>الخمر</dc:title>
</cp:coreProperties>
</file>