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4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62.85pt;margin-top:21.2pt;width:269.95pt;height:159.7pt;mso-wrap-style:none;v-text-anchor:middle;mso-position-horizontal-relative:page" type="_x0000_t136">
            <v:path textpathok="t"/>
            <v:textpath on="t" fitshape="t" string="خمسون وصية ووصية &#10;لتكون &#10;خطيباً ناجحاً" style="font-family:&quot;السلام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exact" w:line="440"/>
        <w:jc w:val="left"/>
        <w:rPr>
          <w:rFonts w:cs="Andalus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4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righ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spacing w:lineRule="exact" w:line="44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ري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يمن</w:t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2"/>
        <w:spacing w:lineRule="exact" w:line="44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تويات</w:t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  <w:lang w:val="ar-SA" w:eastAsia="en-US"/>
        </w:rPr>
      </w:pPr>
      <w:r>
        <w:rPr>
          <w:rFonts w:cs="Monotype Koufi"/>
          <w:b/>
          <w:bCs/>
          <w:sz w:val="28"/>
          <w:szCs w:val="28"/>
          <w:rtl w:val="true"/>
          <w:lang w:val="ar-S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page">
                  <wp:posOffset>1073150</wp:posOffset>
                </wp:positionH>
                <wp:positionV relativeFrom="paragraph">
                  <wp:posOffset>57785</wp:posOffset>
                </wp:positionV>
                <wp:extent cx="2523490" cy="532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2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...........  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2"/>
                              <w:spacing w:lineRule="atLeast" w:line="640" w:before="90" w:after="9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........ .. 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مشك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  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تص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 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طي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  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ع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مسؤ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tLeast" w:line="6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19.6pt;mso-wrap-distance-left:9.05pt;mso-wrap-distance-right:9.05pt;mso-wrap-distance-top:0pt;mso-wrap-distance-bottom:0pt;margin-top:4.55pt;mso-position-vertical-relative:text;margin-left:84.5pt;mso-position-horizontal-relative:page">
                <v:textbox>
                  <w:txbxContent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Monotype Koufi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صفح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...........  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ط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ع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هميتها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2"/>
                        <w:spacing w:lineRule="atLeast" w:line="640" w:before="90" w:after="9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ط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........ .. 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ط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ا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ط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جم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مشكل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  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تص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 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ا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خطي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خلا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س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جاح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  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ع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مسؤل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atLeast" w:line="64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page">
                  <wp:posOffset>4044950</wp:posOffset>
                </wp:positionH>
                <wp:positionV relativeFrom="paragraph">
                  <wp:posOffset>161290</wp:posOffset>
                </wp:positionV>
                <wp:extent cx="2523490" cy="5328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2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وضوع                          الصفحة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2"/>
                              <w:spacing w:lineRule="atLeast" w:line="640" w:before="90" w:after="9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صيد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ق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ص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وح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دو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tLeast" w:line="6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جا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1</w:t>
                            </w:r>
                          </w:p>
                          <w:p>
                            <w:pPr>
                              <w:pStyle w:val="Heading2"/>
                              <w:spacing w:lineRule="atLeast" w:line="640" w:before="90" w:after="9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ال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ميّ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عزائ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ط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tLeast" w:line="640" w:before="90" w:after="9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هو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64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ح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ج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19.6pt;mso-wrap-distance-left:9.05pt;mso-wrap-distance-right:9.05pt;mso-wrap-distance-top:0pt;mso-wrap-distance-bottom:0pt;margin-top:12.7pt;mso-position-vertical-relative:text;margin-left:318.5pt;mso-position-horizontal-relative:page">
                <v:textbox>
                  <w:txbxContent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Monotype Koufi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وضوع                          الصفحة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2"/>
                        <w:spacing w:lineRule="atLeast" w:line="640" w:before="90" w:after="9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رصيد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ثق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ثقا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صل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وحان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دو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tLeast" w:line="64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8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جا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41</w:t>
                      </w:r>
                    </w:p>
                    <w:p>
                      <w:pPr>
                        <w:pStyle w:val="Heading2"/>
                        <w:spacing w:lineRule="atLeast" w:line="640" w:before="90" w:after="9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خط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عال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ميّز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عزائ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طاع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atLeast" w:line="640" w:before="90" w:after="9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هور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64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ح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ج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  <w:lang w:val="ar-SA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page">
                  <wp:posOffset>1275080</wp:posOffset>
                </wp:positionH>
                <wp:positionV relativeFrom="paragraph">
                  <wp:posOffset>-133985</wp:posOffset>
                </wp:positionV>
                <wp:extent cx="2626360" cy="5872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587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440" w:before="90" w:after="90"/>
                              <w:ind w:left="0" w:right="0" w:hanging="0"/>
                              <w:jc w:val="left"/>
                              <w:rPr>
                                <w:rFonts w:cs="SKR HEAD1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ــــــــ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  <w:tab/>
                              <w:t xml:space="preserve">      </w:t>
                              <w:tab/>
                              <w:t xml:space="preserve">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عف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......  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ذوقي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ر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ت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به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رف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حس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نا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 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جماه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ج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لاف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يد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رّ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ملي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ر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در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462.4pt;mso-wrap-distance-left:9.05pt;mso-wrap-distance-right:9.05pt;mso-wrap-distance-top:0pt;mso-wrap-distance-bottom:0pt;margin-top:-10.55pt;mso-position-vertical-relative:text;margin-left:100.4pt;mso-position-horizontal-relative:page">
                <v:textbox>
                  <w:txbxContent>
                    <w:p>
                      <w:pPr>
                        <w:pStyle w:val="Heading2"/>
                        <w:spacing w:lineRule="atLeast" w:line="440" w:before="90" w:after="90"/>
                        <w:ind w:left="0" w:right="0" w:hanging="0"/>
                        <w:jc w:val="left"/>
                        <w:rPr>
                          <w:rFonts w:cs="SKR HEAD1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ضــــــــ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  <w:tab/>
                        <w:t xml:space="preserve">      </w:t>
                        <w:tab/>
                        <w:t xml:space="preserve">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فحة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قناع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عف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......  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47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حس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ي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ذوقي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ر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ت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به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رف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حسا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ناس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 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8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جماه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9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ج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مو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لافية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ا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بة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ي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ي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ق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أ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ح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حض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يد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رّ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ملي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7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ر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دري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page">
                  <wp:posOffset>4044950</wp:posOffset>
                </wp:positionH>
                <wp:positionV relativeFrom="paragraph">
                  <wp:posOffset>-30480</wp:posOffset>
                </wp:positionV>
                <wp:extent cx="2523490" cy="5744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74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440" w:before="90" w:after="9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ــــــــ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  <w:t xml:space="preserve">     </w:t>
                              <w:tab/>
                              <w:t xml:space="preserve">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وعظ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eastAsia="Simplified Arabic" w:cs="Simplified Arabic" w:ascii="Simplified Arabic" w:hAnsi="Simplified Arabic"/>
                                <w:b/>
                                <w:bCs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ل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ختي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واضي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ف جيداً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...............   </w:t>
                            </w:r>
                            <w:r>
                              <w:rPr>
                                <w:b/>
                                <w:bCs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باس الخطيب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....................  </w:t>
                            </w:r>
                            <w:r>
                              <w:rPr>
                                <w:b/>
                                <w:bCs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يف تستفتح الخطب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تزان وضبط النف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  ......</w:t>
                            </w:r>
                            <w:r>
                              <w:rPr>
                                <w:b/>
                                <w:bCs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ا تبدأ بعجل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ياك والغلو في الد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ياك والإطال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9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غتنام الفرص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tLeast" w:line="44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كرار وحسن البيا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2.3pt;mso-wrap-distance-left:9.05pt;mso-wrap-distance-right:9.05pt;mso-wrap-distance-top:0pt;mso-wrap-distance-bottom:0pt;margin-top:-2.4pt;mso-position-vertical-relative:text;margin-left:318.5pt;mso-position-horizontal-relative:page">
                <v:textbox>
                  <w:txbxContent>
                    <w:p>
                      <w:pPr>
                        <w:pStyle w:val="Heading2"/>
                        <w:spacing w:lineRule="atLeast" w:line="440" w:before="90" w:after="9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ضــــــــ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  <w:t xml:space="preserve">     </w:t>
                        <w:tab/>
                        <w:t xml:space="preserve">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1"/>
                          <w:b/>
                          <w:bCs/>
                          <w:sz w:val="24"/>
                          <w:szCs w:val="24"/>
                          <w:rtl w:val="true"/>
                        </w:rPr>
                        <w:tab/>
                      </w:r>
                      <w:r>
                        <w:rPr>
                          <w:rFonts w:cs="SKR HEAD1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فهو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وعظ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79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8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بدا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</w:t>
                      </w:r>
                      <w:r>
                        <w:rPr>
                          <w:rFonts w:eastAsia="Simplified Arabic" w:cs="Simplified Arabic" w:ascii="Simplified Arabic" w:hAnsi="Simplified Arabic"/>
                          <w:b/>
                          <w:bCs/>
                          <w:rtl w:val="true"/>
                        </w:rPr>
                        <w:t>…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9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د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eastAsia="Simplified Arabic" w:cs="Simplified Arabic" w:ascii="Simplified Arabic" w:hAnsi="Simplified Arabic"/>
                          <w:b/>
                          <w:bCs/>
                          <w:rtl w:val="true"/>
                        </w:rPr>
                        <w:t>…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يمك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عل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ل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83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ختي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واضي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ق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ياة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85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ا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قف جيداً 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.......................   </w:t>
                      </w:r>
                      <w:r>
                        <w:rPr>
                          <w:b/>
                          <w:bCs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باس الخطيب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....................  </w:t>
                      </w:r>
                      <w:r>
                        <w:rPr>
                          <w:b/>
                          <w:bCs/>
                        </w:rPr>
                        <w:t>87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كيف تستفتح الخطبة 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</w:t>
                      </w:r>
                      <w:r>
                        <w:rPr>
                          <w:b/>
                          <w:bCs/>
                        </w:rPr>
                        <w:t>88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تزان وضبط النفس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  ......</w:t>
                      </w:r>
                      <w:r>
                        <w:rPr>
                          <w:b/>
                          <w:bCs/>
                        </w:rPr>
                        <w:t>89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ا تبدأ بعجلة 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</w:t>
                      </w:r>
                      <w:r>
                        <w:rPr>
                          <w:b/>
                          <w:bCs/>
                        </w:rPr>
                        <w:t>89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ياك والغلو في الدين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</w:t>
                      </w:r>
                      <w:r>
                        <w:rPr>
                          <w:b/>
                          <w:bCs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ياك والإطال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.</w:t>
                      </w:r>
                      <w:r>
                        <w:rPr>
                          <w:b/>
                          <w:bCs/>
                        </w:rPr>
                        <w:t>9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غتنام الفرص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........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tLeast" w:line="44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كرار وحسن البيان 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......</w:t>
                      </w:r>
                      <w:r>
                        <w:rPr>
                          <w:b/>
                          <w:bCs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br w:type="page"/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  <w:lang w:val="en-US" w:eastAsia="en-US"/>
        </w:rPr>
      </w:pPr>
      <w:r>
        <w:rPr>
          <w:rFonts w:cs="Monotype Koufi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page">
                  <wp:posOffset>1257935</wp:posOffset>
                </wp:positionH>
                <wp:positionV relativeFrom="paragraph">
                  <wp:posOffset>130175</wp:posOffset>
                </wp:positionV>
                <wp:extent cx="2491105" cy="5805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580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 - 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ن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1</w:t>
                            </w:r>
                          </w:p>
                          <w:p>
                            <w:pPr>
                              <w:pStyle w:val="Heading2"/>
                              <w:spacing w:lineRule="atLeast" w:line="580" w:before="90" w:after="9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ر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قو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فك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حرك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إشا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 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تص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صر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 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م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ل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 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6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واط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تب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جماه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خ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طبت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tLeast" w:line="58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فصاح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لس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5pt;height:457.1pt;mso-wrap-distance-left:9.05pt;mso-wrap-distance-right:9.05pt;mso-wrap-distance-top:0pt;mso-wrap-distance-bottom:0pt;margin-top:10.25pt;mso-position-vertical-relative:text;margin-left:99.05pt;mso-position-horizontal-relative:page">
                <v:textbox>
                  <w:txbxContent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ab/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صفح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 - 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لم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لموض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-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غي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ن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صو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1</w:t>
                      </w:r>
                    </w:p>
                    <w:p>
                      <w:pPr>
                        <w:pStyle w:val="Heading2"/>
                        <w:spacing w:lineRule="atLeast" w:line="580" w:before="90" w:after="9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ر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....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قو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بع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فك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ه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حرك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إشا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 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5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تصا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صري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 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م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ل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 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6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7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ث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واط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8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ث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تبا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جماه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19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كي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خ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طبت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tLeast" w:line="58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2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فصاح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لس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page">
                  <wp:posOffset>3892550</wp:posOffset>
                </wp:positionH>
                <wp:positionV relativeFrom="paragraph">
                  <wp:posOffset>118745</wp:posOffset>
                </wp:positionV>
                <wp:extent cx="2523490" cy="5816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1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</w:rPr>
                              <w:tab/>
                              <w:t xml:space="preserve">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مأم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1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lineRule="exact" w:line="800" w:before="90" w:after="9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يّ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ب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........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يا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عج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0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نت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مداخ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 ..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  ...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ختام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............... 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spacing w:lineRule="exact" w:line="800" w:before="90" w:after="9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...........................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8pt;mso-wrap-distance-left:9.05pt;mso-wrap-distance-right:9.05pt;mso-wrap-distance-top:0pt;mso-wrap-distance-bottom:0pt;margin-top:9.35pt;mso-position-vertical-relative:text;margin-left:306.5pt;mso-position-horizontal-relative:page">
                <v:textbox>
                  <w:txbxContent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</w:rPr>
                        <w:t>الصفح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</w:rPr>
                        <w:tab/>
                        <w:t xml:space="preserve">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21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قار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واق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مأم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1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ا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طب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2"/>
                        <w:spacing w:lineRule="exact" w:line="800" w:before="90" w:after="9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يّ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طب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........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7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يا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عج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20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نت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مداخ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 ..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21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اج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يو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خطب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  ...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22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ختام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............... .......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31</w:t>
                      </w:r>
                    </w:p>
                    <w:p>
                      <w:pPr>
                        <w:pStyle w:val="Normal"/>
                        <w:spacing w:lineRule="exact" w:line="800" w:before="90" w:after="9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راج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........................... 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132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ص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د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رو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ق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را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ظ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ضرو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طل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عموم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تو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ع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ش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نت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يادت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و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ك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ز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ه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64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ث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خ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باد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د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ن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آخر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ث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قصد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ح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ج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م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عي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ح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سن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ط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سمى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أثير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وصو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قلو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أسم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ميز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ضم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ورت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ميت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وج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حي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ن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د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فات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حا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قاف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صا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كا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ؤ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فراز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يجاد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م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وك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تعي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اطل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طو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خرج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تص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ختص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م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ف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ج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ؤثر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ضاف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تمن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طل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م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مي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مس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وص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يب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اجح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زد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90" w:after="90"/>
        <w:ind w:left="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عل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ت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ص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هميت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ثا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ثال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هو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راب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ام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اد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أخ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spacing w:lineRule="exact" w:line="440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م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سجد الايمان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الاول 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خطبة الجمعة وأهميتها </w:t>
      </w:r>
    </w:p>
    <w:p>
      <w:pPr>
        <w:pStyle w:val="Heading7"/>
        <w:spacing w:lineRule="exact" w:line="44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-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-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صال</w:t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-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يز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خصائ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ي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م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ضوع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م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لوك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ب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قو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ق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صوص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غ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ق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حض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با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صغا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رجا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نس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حكو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نص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حد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هيئ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ان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قد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ضا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ف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نيا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خرا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تاج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ات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شئ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س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جتماع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سكر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علامي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خط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إسلام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د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زدح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خص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ي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ايدبارك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س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خط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ظف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د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د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معي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!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رج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د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أخوذ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ناجي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طالع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دي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اوي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ران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ر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ناس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ا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كرا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صب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هزُّ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اع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لم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جدا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قار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مث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بق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ص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م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ثا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تمت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يزات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ضرو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جلس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ستماع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ذ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غ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ي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وجيه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أخوذ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اج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توب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ان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ادعة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ا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ه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م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دع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خ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ا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خري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يلاً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بر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مي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ت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و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ج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ز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ل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نُودِي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ِلصَّلاةِ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َوْمِ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جُمُعَةِ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َاسْعَوْ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ِكْرِ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َذَرُ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َيْع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َّكُ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ِ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  <w:lang w:eastAsia="ar-SA"/>
        </w:rPr>
        <w:footnoteReference w:id="2"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صاع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هاون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)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ar-SA"/>
        </w:rPr>
        <w:footnoteReference w:id="3"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صل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ؤ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لق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ا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ز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ل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ثر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غتس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طيب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ت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ا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وجو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ش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ثي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ظ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ستكم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ت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ظا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ظه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ظا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اط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ن منطلق الحرص على الدين لابدّ أن نعني الخطباء أهمية دورهم في التذكير بالمنهج القرآني فهماً وتطبيقاً ، وهذا مبدأ السير إلى وحدة الصف الإسلامي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 xml:space="preserve">مع قصر المدة الزمنية ومع كون الفرصة المتاحة لهم ليست سوى هذه الدقائق القليلة ، فإن الكلمة الطيبة و الفكرة الصحيحة يفعلان فعلهما دوماً وكما يقول المفكرون أن لا شئ يضيع ولا شئ يفنى وأن الكلمة تفعل فعلها ولو بعد حين وهذا مصداق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وله تعال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لَمْ تَرَ كَيْفَ ضَرَبَ اللَّهُ مَثَلاً كَلِمَةً طَيِّبَةً كَشَجَرَةٍ طَيِّبَةٍ أَصْلُهَا ثَابِتٌ وَفَرْعُهَا فِي السَّمَاءِ تُؤْتِي أُكُلَهَا كُلَّ حِينٍ بِإِذْنِ رَبِّهَا وَيَضْرِبُ اللَّهُ الأَمْثَالَ لِلنَّاسِ لَعَلَّهُمْ يَتَذَكّ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Anchor"/>
          <w:b/>
          <w:bCs/>
          <w:sz w:val="28"/>
          <w:szCs w:val="28"/>
          <w:rtl w:val="true"/>
        </w:rPr>
        <w:footnoteReference w:id="4"/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تى تكون هذه الخطبة أو تلك ناجحة موفقة </w:t>
      </w:r>
      <w:r>
        <w:rPr>
          <w:b/>
          <w:b/>
          <w:bCs/>
          <w:sz w:val="28"/>
          <w:sz w:val="28"/>
          <w:szCs w:val="28"/>
          <w:rtl w:val="true"/>
        </w:rPr>
        <w:t>كان هذا الكتاب المتواضع</w:t>
      </w:r>
    </w:p>
    <w:p>
      <w:pPr>
        <w:pStyle w:val="Heading7"/>
        <w:spacing w:lineRule="exact" w:line="44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spacing w:lineRule="exact" w:line="440"/>
        <w:ind w:left="0" w:right="0" w:hanging="0"/>
        <w:jc w:val="left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sz w:val="32"/>
          <w:rtl w:val="true"/>
        </w:rPr>
        <w:t xml:space="preserve">:-  </w:t>
      </w:r>
      <w:r>
        <w:rPr>
          <w:rFonts w:cs="Simplified Arabic"/>
          <w:b/>
          <w:b/>
          <w:bCs/>
          <w:sz w:val="32"/>
          <w:sz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rtl w:val="true"/>
        </w:rPr>
        <w:t>وسلم</w:t>
      </w:r>
    </w:p>
    <w:p>
      <w:pPr>
        <w:pStyle w:val="Heading7"/>
        <w:spacing w:lineRule="exact" w:line="4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ول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ع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ح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س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ا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م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ئ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ا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ط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ّن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ّن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ّ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س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ّ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ظ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بة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با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ك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لمّ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ب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لحت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ئ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غف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>.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}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40" w:before="0" w:after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440" w:before="0" w:after="2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ّ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ش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ف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تد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 w:before="28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cs="Simplified Arabic"/>
          <w:b/>
          <w:bCs/>
          <w:sz w:val="28"/>
          <w:szCs w:val="28"/>
          <w:rtl w:val="true"/>
        </w:rPr>
        <w:t>".</w:t>
      </w:r>
      <w:r>
        <w:rPr>
          <w:rStyle w:val="FootnoteAnchor"/>
          <w:rFonts w:cs="Simplified Arabic"/>
          <w:b/>
          <w:bCs/>
          <w:sz w:val="28"/>
          <w:szCs w:val="28"/>
          <w:rtl w:val="true"/>
        </w:rPr>
        <w:footnoteReference w:id="5"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ه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سي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لفز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0" w:right="7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وعيا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ز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</w:t>
      </w:r>
    </w:p>
    <w:p>
      <w:pPr>
        <w:pStyle w:val="Normal"/>
        <w:spacing w:lineRule="exact" w:line="440"/>
        <w:ind w:left="206" w:right="0" w:hanging="18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ي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spacing w:lineRule="exact" w:line="440"/>
        <w:jc w:val="left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صر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footnoteReference w:id="6"/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lang w:eastAsia="ar-SA"/>
        </w:rPr>
        <w:t>78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ي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أثر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</w:t>
      </w:r>
      <w:r>
        <w:rPr>
          <w:rFonts w:cs="Simplified Arabic"/>
          <w:b/>
          <w:bCs/>
          <w:sz w:val="28"/>
          <w:szCs w:val="28"/>
          <w:lang w:eastAsia="ar-SA"/>
        </w:rPr>
        <w:t>71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لتزم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تف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ط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ب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ج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فت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عد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كا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lang w:eastAsia="ar-SA"/>
        </w:rPr>
        <w:t>85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فه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رب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رتفع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س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lang w:eastAsia="ar-SA"/>
        </w:rPr>
        <w:t>97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</w:t>
      </w:r>
      <w:r>
        <w:rPr>
          <w:rFonts w:cs="Simplified Arabic"/>
          <w:b/>
          <w:bCs/>
          <w:sz w:val="28"/>
          <w:szCs w:val="28"/>
          <w:lang w:eastAsia="ar-SA"/>
        </w:rPr>
        <w:t>33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ب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رتفع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lang w:eastAsia="ar-SA"/>
        </w:rPr>
        <w:t>94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</w:t>
      </w:r>
      <w:r>
        <w:rPr>
          <w:rFonts w:cs="Simplified Arabic"/>
          <w:b/>
          <w:bCs/>
          <w:sz w:val="28"/>
          <w:szCs w:val="28"/>
          <w:lang w:eastAsia="ar-SA"/>
        </w:rPr>
        <w:t>50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فضل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نو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رتفع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lang w:eastAsia="ar-SA"/>
        </w:rPr>
        <w:t>64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</w:t>
      </w:r>
      <w:r>
        <w:rPr>
          <w:rFonts w:cs="Simplified Arabic"/>
          <w:b/>
          <w:bCs/>
          <w:sz w:val="28"/>
          <w:szCs w:val="28"/>
          <w:lang w:eastAsia="ar-SA"/>
        </w:rPr>
        <w:t>34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نصح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ت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ب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</w:t>
      </w:r>
      <w:r>
        <w:rPr>
          <w:rFonts w:cs="Simplified Arabic"/>
          <w:b/>
          <w:bCs/>
          <w:sz w:val="28"/>
          <w:szCs w:val="28"/>
          <w:lang w:eastAsia="ar-SA"/>
        </w:rPr>
        <w:t>31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%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قاوم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بو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عك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الج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قض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شك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جتماع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ساه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ق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مرج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ية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من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خ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قف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حايد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اق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أثي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لب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ي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جتماعي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قتصادي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صد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م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فريض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ب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اد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يض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ه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أو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ا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خ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ثان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ا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ارج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لز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طلا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اب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أصيل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فه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ب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ال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ز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ن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ا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كلات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طل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فس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باب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طر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ل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وض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ط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ar-SA"/>
        </w:rPr>
        <w:footnoteReference w:id="7"/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  <w:lang w:eastAsia="ar-SA"/>
        </w:rPr>
      </w:pPr>
      <w:r>
        <w:rPr>
          <w:rFonts w:cs="Andalus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</w:rPr>
        <w:t>خامساً – مهارات الإتصال</w:t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نعرّ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ياك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تص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هارات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تصال 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ا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عت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خ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ار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هير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exact" w:line="44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فعال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440"/>
        <w:ind w:left="735" w:right="0" w:hanging="37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</w:p>
    <w:p>
      <w:pPr>
        <w:pStyle w:val="Normal"/>
        <w:numPr>
          <w:ilvl w:val="0"/>
          <w:numId w:val="2"/>
        </w:numPr>
        <w:spacing w:lineRule="exact" w:line="44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مون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4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كس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ث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44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ض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ا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فزي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يد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40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</w:p>
    <w:p>
      <w:pPr>
        <w:pStyle w:val="Normal"/>
        <w:spacing w:lineRule="exact" w:line="440"/>
        <w:ind w:left="432" w:right="0" w:hanging="432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1080" w:leader="none"/>
          <w:tab w:val="right" w:pos="1440" w:leader="none"/>
        </w:tabs>
        <w:spacing w:lineRule="exact" w:line="440"/>
        <w:ind w:left="900" w:right="12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س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ؤ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ته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1080" w:leader="none"/>
          <w:tab w:val="right" w:pos="1440" w:leader="none"/>
        </w:tabs>
        <w:spacing w:lineRule="exact" w:line="440"/>
        <w:ind w:left="900" w:right="1440" w:hanging="18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س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م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و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1080" w:leader="none"/>
          <w:tab w:val="right" w:pos="1440" w:leader="none"/>
        </w:tabs>
        <w:spacing w:lineRule="exact" w:line="440"/>
        <w:ind w:left="900" w:right="1440" w:hanging="18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سي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080" w:leader="none"/>
          <w:tab w:val="right" w:pos="1440" w:leader="none"/>
        </w:tabs>
        <w:spacing w:lineRule="exact" w:line="440"/>
        <w:ind w:left="900" w:right="795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تقب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080" w:leader="none"/>
          <w:tab w:val="right" w:pos="1440" w:leader="none"/>
        </w:tabs>
        <w:spacing w:lineRule="exact" w:line="440"/>
        <w:ind w:left="84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ص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صا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5" w:leader="none"/>
          <w:tab w:val="right" w:pos="540" w:leader="none"/>
        </w:tabs>
        <w:spacing w:lineRule="exact" w:line="440"/>
        <w:ind w:left="360" w:right="0" w:hanging="18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فع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" w:leader="none"/>
        </w:tabs>
        <w:spacing w:lineRule="exact" w:line="440"/>
        <w:ind w:left="540" w:right="825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د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5" w:leader="none"/>
          <w:tab w:val="right" w:pos="540" w:leader="none"/>
        </w:tabs>
        <w:spacing w:lineRule="exact" w:line="440"/>
        <w:ind w:left="360" w:right="825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540" w:leader="none"/>
        </w:tabs>
        <w:spacing w:lineRule="exact" w:line="440"/>
        <w:ind w:left="5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لو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لوم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م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غ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spacing w:lineRule="exact" w:line="440"/>
        <w:ind w:left="5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ع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الثاني 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</w:rPr>
        <w:t>وصايا للخطيب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إخلاص سر النجاح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الشعور بالمسؤلية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 xml:space="preserve">كم رصيدك من العلم والثقافة 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ثقافة الخطيب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 xml:space="preserve">صلة الخطيب بالله 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 xml:space="preserve">روحانية الخطيب 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الله في القدوة 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-     </w:t>
      </w:r>
      <w:r>
        <w:rPr>
          <w:b/>
          <w:b/>
          <w:bCs/>
          <w:sz w:val="36"/>
          <w:sz w:val="36"/>
          <w:szCs w:val="36"/>
          <w:rtl w:val="true"/>
        </w:rPr>
        <w:t>الشجاعة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خطيب هو المعالج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ميّز بالعزائم والطاعات </w:t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eastAsia="Arb Naskh" w:cs="Arb Naskh" w:ascii="Arb Naskh" w:hAnsi="Arb Naskh"/>
          <w:b/>
          <w:bCs/>
          <w:sz w:val="32"/>
          <w:szCs w:val="32"/>
          <w:rtl w:val="true"/>
        </w:rPr>
        <w:t xml:space="preserve">                   </w:t>
      </w:r>
      <w:r>
        <w:rPr>
          <w:rFonts w:cs="Arabic Transparent" w:ascii="Arb Naskh" w:hAnsi="Arb Naskh"/>
          <w:b/>
          <w:bCs/>
          <w:sz w:val="32"/>
          <w:szCs w:val="32"/>
        </w:rPr>
        <w:t>1</w:t>
      </w:r>
      <w:r>
        <w:rPr>
          <w:rFonts w:cs="Arabic Transparent" w:ascii="Arb Naskh" w:hAnsi="Arb Naskh"/>
          <w:b/>
          <w:bCs/>
          <w:sz w:val="32"/>
          <w:szCs w:val="32"/>
          <w:rtl w:val="true"/>
        </w:rPr>
        <w:t xml:space="preserve">-  </w:t>
      </w:r>
      <w:r>
        <w:rPr>
          <w:rFonts w:ascii="Arb Naskh" w:hAnsi="Arb Naskh" w:cs="Arabic Transparent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ascii="Arb Naskh" w:hAnsi="Arb Naskh" w:eastAsia="Arb Naskh" w:cs="Arb Nask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Naskh" w:hAnsi="Arb Naskh" w:cs="Arabic Transparent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ascii="Arb Naskh" w:hAnsi="Arb Naskh" w:eastAsia="Arb Naskh" w:cs="Arb Nask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Naskh" w:hAnsi="Arb Naskh" w:cs="Arabic Transparent"/>
          <w:b/>
          <w:b/>
          <w:bCs/>
          <w:sz w:val="32"/>
          <w:sz w:val="32"/>
          <w:szCs w:val="32"/>
          <w:rtl w:val="true"/>
        </w:rPr>
        <w:t>النجاح</w:t>
      </w:r>
    </w:p>
    <w:p>
      <w:pPr>
        <w:pStyle w:val="Normal"/>
        <w:spacing w:lineRule="exact" w:line="440"/>
        <w:jc w:val="left"/>
        <w:rPr>
          <w:rFonts w:ascii="Arb Naskh" w:hAnsi="Arb Naskh" w:cs="Monotype Koufi"/>
          <w:b/>
          <w:b/>
          <w:bCs/>
          <w:sz w:val="28"/>
          <w:szCs w:val="28"/>
        </w:rPr>
      </w:pPr>
      <w:r>
        <w:rPr>
          <w:rFonts w:cs="Monotype Koufi" w:ascii="Arb Naskh" w:hAnsi="Arb Naskh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م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غ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ن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ض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لا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م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ك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ستأ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ائ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شع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ط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مون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ظ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ي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>...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وراً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خل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ط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غ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عام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ط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8"/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جِ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ج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ْل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ذْمُ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َدْحُ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"/>
      </w:r>
    </w:p>
    <w:p>
      <w:pPr>
        <w:pStyle w:val="Normal"/>
        <w:spacing w:lineRule="exact" w:line="440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ج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ّ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فو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و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سي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"/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و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يق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ظ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غ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ي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1"/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ط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ا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م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و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يض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بد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ا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داع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ر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وج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غ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خلا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عباد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حذ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بتغ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عم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بيّ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غزا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رائ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ت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زدوج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ُبَّ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نق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آ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ائح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قهقُرُ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ي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ل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ا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عي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و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فض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ر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كش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قبا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ص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ضا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نتكاس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د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عي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ال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يب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واف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ق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ح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بتغ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كترا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رض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خط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د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رٍّ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إج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ب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غب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  <w:lang w:eastAsia="ar-SA"/>
        </w:rPr>
        <w:footnoteReference w:id="12"/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3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ط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ظو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ر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ل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3"/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ر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ع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سي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مع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ل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ِ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دْخُل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14"/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   </w:t>
      </w:r>
      <w:r>
        <w:rPr>
          <w:b/>
          <w:b/>
          <w:bCs/>
          <w:sz w:val="32"/>
          <w:sz w:val="32"/>
          <w:szCs w:val="32"/>
          <w:rtl w:val="true"/>
        </w:rPr>
        <w:t>الشعور بالمسؤلية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ص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5"/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ي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ئ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و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شم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Monotype Koufi"/>
          <w:b/>
          <w:bCs/>
          <w:sz w:val="28"/>
          <w:szCs w:val="28"/>
          <w:rtl w:val="true"/>
        </w:rPr>
        <w:t>"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تغ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Monotype Koufi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16"/>
      </w:r>
    </w:p>
    <w:p>
      <w:pPr>
        <w:pStyle w:val="Style9"/>
        <w:bidi w:val="1"/>
        <w:spacing w:lineRule="exact" w:line="440" w:before="90" w:after="90"/>
        <w:ind w:left="90" w:right="90" w:firstLine="45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صطف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ح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عوت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عا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انت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يا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هد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حق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بسط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ديهم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َوْرَثْن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صْطَفَيْن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ِبَادِنَ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)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  <w:lang w:eastAsia="ar-SA"/>
        </w:rPr>
        <w:footnoteReference w:id="17"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َلَـكِ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ُونُوا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َبَّانِيِّي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ُعَلِّمُو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َبِم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ُنتُ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َدْرُسُو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  <w:lang w:eastAsia="ar-SA"/>
        </w:rPr>
        <w:footnoteReference w:id="18"/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ر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يرً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ث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نبي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280" w:after="280"/>
        <w:ind w:left="67" w:right="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ع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و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رّد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تل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و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ون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لا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ا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قاظ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ّ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رِّ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280" w:after="280"/>
        <w:ind w:left="67" w:right="67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ف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ر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قَّ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لَّ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عو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ؤ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ي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ب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ج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ب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فو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.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9"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Style9"/>
        <w:bidi w:val="1"/>
        <w:spacing w:lineRule="exact" w:line="440" w:before="90" w:after="90"/>
        <w:ind w:left="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كم رصيدك من العلم والثقافة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ص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ق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د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ر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ه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باء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0"/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ظ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ك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Simplified Arabic"/>
          <w:b/>
          <w:bCs/>
          <w:sz w:val="28"/>
          <w:szCs w:val="28"/>
          <w:rtl w:val="true"/>
        </w:rPr>
        <w:t>))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Monotype Koufi"/>
          <w:b/>
          <w:bCs/>
          <w:sz w:val="28"/>
          <w:szCs w:val="28"/>
          <w:rtl w:val="true"/>
        </w:rPr>
        <w:t>))</w:t>
      </w:r>
      <w:r>
        <w:rPr>
          <w:rFonts w:cs="Simplified Arabic"/>
          <w:b/>
          <w:bCs/>
          <w:sz w:val="28"/>
          <w:szCs w:val="28"/>
          <w:rtl w:val="true"/>
        </w:rPr>
        <w:t xml:space="preserve"> 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ب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يَّ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و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ُ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واً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قافة الخطيب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-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أولاً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فظ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ين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ح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ص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رؤ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ش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اف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ظه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حض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ستشه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ي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ش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روري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قد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لا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ي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ح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حض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وض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ب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و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فسي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ميي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قي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إسرائيل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وضوع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غير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يحذ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ح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ح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رف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ه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ضع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نظر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كتشاف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ص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ضع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واق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م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كا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خالف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ثانيًا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ف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ا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صطف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يا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الحي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بتدئ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س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هو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بار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لفاظ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بوي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د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ر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ت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ضوع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ا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ثالثًا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رآ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ريم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ط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ستخلا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ب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كر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ب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اء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رابعًا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ح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غزو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س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ط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يش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خامسًا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ئ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ف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فئ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تقا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خ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س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ط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سادسًا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أحك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إما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صلا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ردنا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هميت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نب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ل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صل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شرائط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صححات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بطلات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وابر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يفيات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كميلاتهم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ل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تهد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طلق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قيداً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فتي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ب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نا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ما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إبطال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90" w:after="90"/>
        <w:ind w:left="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سابعا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اريخ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تار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دراس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وس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ف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طل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ج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ق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ي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ن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ون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اق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جتمع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حضارات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نتص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نهز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ات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تار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آ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صقو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تج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ق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ق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ها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ف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فجو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د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س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تباع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ف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ص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تعا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حو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ُ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سِيرُ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َانظُرُ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َيْف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َاقِبَةُ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َبْلُ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ar-SA"/>
        </w:rPr>
        <w:footnoteReference w:id="21"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ا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َكَ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َهْلَكْنَ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َبْلَهُ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َرْنٍ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َشَدُّ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ِنْهُ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َطْش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ar-SA"/>
        </w:rPr>
        <w:footnoteReference w:id="22"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َصَصِهِمْ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ِبْرَة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ِّأُوْلِ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َلْبَابِ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ar-SA"/>
        </w:rPr>
        <w:footnoteReference w:id="23"/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ind w:left="0" w:right="90" w:hanging="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راس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إف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ثب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ا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ق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اث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شابه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وافع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ثام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ايش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ب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فك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طلا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سا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اس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ا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ب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زا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فظ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خ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ذ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افعي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ل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دت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ذ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ز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بار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ص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لفاظ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ائ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ش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رض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كر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عر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يم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ديث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عر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ي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م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ا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م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يقا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رط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ل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ن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ت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ئن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تاسعا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ب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لم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س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احد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تق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اه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ب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ي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ك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دع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دع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ن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قضايا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زماتهم؟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!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يض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اد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إسلا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ا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د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دعا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ك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ب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ن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ال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باد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وا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مائ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غد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ق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ق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يست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ف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طبيع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خطب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ز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بص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ؤ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ساليب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ؤامرات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أس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د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اماً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ا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له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دائ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تع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ما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اف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اريخ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دائ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كر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مائ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روس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نس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عيد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قوق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ي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رام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فقو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رض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غتص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اس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ناس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ر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ب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فعا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ني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عو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در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سال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عد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ياس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ك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ن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و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نصي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بشي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شراق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سون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حذي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بصي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رب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ج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ؤلم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ي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أول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هو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بالغ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أن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أ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قعود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هو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ب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ستها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أسباب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90" w:right="9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ثاني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بي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اد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سب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يعاً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لوب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تى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ind w:left="26" w:right="9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ط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ف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نم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لك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عض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كر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شب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ق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س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هي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شاعره؟‍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لة الخطيب بالله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ي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جز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ج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ف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ن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غما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4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ْرَ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ْل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س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ق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ِي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32"/>
          <w:szCs w:val="32"/>
          <w:rtl w:val="true"/>
        </w:rPr>
        <w:footnoteReference w:id="25"/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ع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30" w:right="127" w:hanging="0"/>
        <w:jc w:val="left"/>
        <w:rPr>
          <w:rFonts w:cs="Simplified Arabic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والصل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3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في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رجع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ل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عوِّ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قتبس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بته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ند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احت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زاء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</w:p>
    <w:p>
      <w:pPr>
        <w:pStyle w:val="Style9"/>
        <w:bidi w:val="1"/>
        <w:spacing w:lineRule="exact" w:line="440" w:before="127" w:after="127"/>
        <w:ind w:left="3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غزا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م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ل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ف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دع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َ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ِلَت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ه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عرفت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يلة؟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ش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صل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ص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ف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قد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لَّى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خبو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اض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غيب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</w:p>
    <w:p>
      <w:pPr>
        <w:pStyle w:val="Style9"/>
        <w:bidi w:val="1"/>
        <w:spacing w:lineRule="exact" w:line="440" w:before="127" w:after="127"/>
        <w:ind w:left="30" w:right="127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طلب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روريًّ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ل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كي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كم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؟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30" w:right="127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رس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قا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دف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ي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فِّ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عور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مق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رتباط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ثق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شغ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و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قاب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وضح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</w:p>
    <w:p>
      <w:pPr>
        <w:pStyle w:val="Style9"/>
        <w:bidi w:val="1"/>
        <w:spacing w:lineRule="exact" w:line="440" w:before="127" w:after="127"/>
        <w:ind w:left="30" w:right="127" w:hanging="0"/>
        <w:jc w:val="left"/>
        <w:rPr>
          <w:rFonts w:cs="Monotype Koufi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ش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ك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رق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جاة؛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قّ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هن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هونو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د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سب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ئ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ظر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غ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ؤي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ل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ح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ي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كاثرهم</w:t>
      </w:r>
      <w:r>
        <w:rPr>
          <w:rStyle w:val="FootnoteCharacters"/>
          <w:rStyle w:val="FootnoteAnchor"/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footnoteReference w:id="26"/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روحانية الخطيب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ـاد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ر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د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غ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7"/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وا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ؤ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ه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ت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يَس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ْرَح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ْل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قْ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س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قَه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ِي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8"/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ع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يَس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ظم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ع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ض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ئ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أ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ْر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29"/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مّ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ط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ُ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ُ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دع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ش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ظ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ه،مك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ث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ئه،ي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ر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غ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ب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يعه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ت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ز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ك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لج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رة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ض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ُ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غي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ت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م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ق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عا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له الله في القدوة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ق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و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ام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ِ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نس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ْ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32"/>
          <w:szCs w:val="32"/>
          <w:rtl w:val="true"/>
        </w:rPr>
        <w:footnoteReference w:id="30"/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َ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قْ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31"/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و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ن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ئ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ّ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ُ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ن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و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كو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لغ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أ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ؤ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ع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ب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ط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لو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ح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م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ا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و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ت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ع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ُ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يمـــ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صيك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تقـ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انية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2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بذ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ئ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ل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و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overflowPunct w:val="false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ا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ئ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رِّ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ا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ض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ز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ع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خ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ن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قا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ظ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overflowPunct w:val="false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ثراً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ند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33"/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جاعة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ا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ش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و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جاع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ز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ب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مش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داع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والخطي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ناج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حم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ت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دل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ص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ذ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بذ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نوع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غراء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ل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ضع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ذ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ا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مع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بذ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نا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دل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أسلو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ض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ؤمن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يحذ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سا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نا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أد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ح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ش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و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ع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ج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ستح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ثن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از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لا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طيب هو المعالج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ح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خ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ج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ب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ي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د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ض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اي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ن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ا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َّم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ط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َّيْ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َدَ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س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غ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ي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ه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ميّز بالعزائم والطاعات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ز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أ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ّ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ا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اً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34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مهوره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spacing w:lineRule="exact" w:line="440"/>
        <w:ind w:left="825" w:right="0" w:hanging="46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440"/>
        <w:ind w:left="825" w:right="0" w:hanging="46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440"/>
        <w:ind w:left="825" w:right="0" w:hanging="46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440"/>
        <w:ind w:left="825" w:right="0" w:hanging="46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وق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440"/>
        <w:ind w:left="825" w:right="0" w:hanging="465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exact" w:line="440"/>
        <w:ind w:left="825" w:right="0" w:hanging="46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ح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ناس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Simplified Arabic"/>
          <w:b/>
          <w:bCs/>
          <w:sz w:val="36"/>
          <w:szCs w:val="36"/>
        </w:rPr>
        <w:t>8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جماهير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Simplified Arabic"/>
          <w:b/>
          <w:bCs/>
          <w:sz w:val="36"/>
          <w:szCs w:val="36"/>
        </w:rPr>
        <w:t>9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سحر العجيب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شدك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بتس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رن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صد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هل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له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ماأو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ص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ري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ش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ز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ت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ع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هربا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ح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ف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فه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5"/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ا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ا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918" w:leader="none"/>
        </w:tabs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ب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دق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ل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ظ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ف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36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        </w:t>
      </w:r>
      <w:r>
        <w:rPr>
          <w:rFonts w:cs="Monotype Koufi"/>
          <w:b/>
          <w:bCs/>
          <w:sz w:val="32"/>
          <w:szCs w:val="32"/>
          <w:lang w:eastAsia="ar-SA"/>
        </w:rPr>
        <w:t>2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قناعة والعفة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ؤ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؟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غضو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ك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دك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32"/>
          <w:szCs w:val="32"/>
          <w:rtl w:val="true"/>
        </w:rPr>
        <w:t>)).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س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ك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ي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ظما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انـ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ـ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طمـ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هما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–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حسان قبل البيان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َّ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ارس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7"/>
      </w: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بلـ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ع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ع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38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ذوقيات الخطيب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ذك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وق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جب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االله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ذ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مظه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للإنسا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ق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با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زين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لب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باس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ي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ظيفا،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ب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بي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ب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جول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بت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ب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يو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س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ر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ي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ائ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كي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ش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ائ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رع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إزا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ائ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ريه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نا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ث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بص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ا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غتس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جم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ائ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قه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و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غس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ل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ظاه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جول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لقص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ك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را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ئ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كس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ش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كف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س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في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ذ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لق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والتح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د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ر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فشائ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غار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بار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قتص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حتق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شاش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بش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إي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اع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ري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ضاحــ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ضـــي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ز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حله 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  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خصـــ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كـــــ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د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االخص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أضيا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ثرالقرى    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مــــ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ـــ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ــــر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ص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بش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ف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ر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د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ئ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شير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ر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شع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و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حب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خبر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شع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محب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صافح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صر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عن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ر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شر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د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ف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ح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ق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اد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سم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دخ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ر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ي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ن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ن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اد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كرم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ألقّ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ــــــوأ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ق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ذ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لفا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ذا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افع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لمي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ب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غل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الس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ربي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ك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لفظك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زاح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ين،والتشه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غتيابهم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صوما،ف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طع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اللع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الفاح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ذيء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footnoteReference w:id="39"/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بت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زك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لاتزك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فسك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حر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ف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و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الى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غض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وتك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حر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تق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م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إصغ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غير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لم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حتك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فصح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صح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وث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كل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حا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ش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مع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ؤذي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حر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يث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ه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فهوم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ستخد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امي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يعرف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آخرون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)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ك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مناس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ع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جن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يستقب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ريض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ث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ز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بت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داخ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قاط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تك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ها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دث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ه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تحد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نرض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وتم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إنســــ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غضبتـــــه   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  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ab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ه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ـ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ـــــــوا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بو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ـد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رب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   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 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لاقــ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ــكر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ــ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دابـ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ر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غ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حـــ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طرفــــه    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 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ســـمعـ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عـــ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ــ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عترض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غض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ط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خل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ب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حد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عس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م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نص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ر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أ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م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0"/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ليس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با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إج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ف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دب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قام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ا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قم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ب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ي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أ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ب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ني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ظفر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ط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زر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مسؤ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نف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دل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فه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فاه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لم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و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ب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ط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نب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ا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لق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غ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ع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س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بادر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جب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تف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اه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ضولي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تـقب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و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خجلني</w:t>
      </w:r>
      <w:r>
        <w:rPr>
          <w:b/>
          <w:bCs/>
          <w:sz w:val="28"/>
          <w:szCs w:val="28"/>
          <w:rtl w:val="true"/>
        </w:rPr>
        <w:t>)-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"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ز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از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خص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ظ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تحد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يع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وق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ه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م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ند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غلام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كن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حفظ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منع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اه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س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ar-SA"/>
        </w:rPr>
        <w:footnoteReference w:id="42"/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ص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ا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وخ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32"/>
          <w:szCs w:val="32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ذ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زيــ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ق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ي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ديق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قص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ي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ق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رف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رّف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وجو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ا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ي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ط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ن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د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ظل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زبان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ترو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خ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أد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ق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ق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ا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أ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أ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خ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رَطْ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رط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قرع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أظاف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  <w:lang w:eastAsia="ar-SA"/>
        </w:rPr>
        <w:footnoteReference w:id="43"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–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ي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ظ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خ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لاث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ع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تم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رو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ل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مح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سؤ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ول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ص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رسل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طب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غط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ب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م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ط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.</w:t>
        <w:br/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ر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عتذ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عذ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حا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م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ك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ذر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ائ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مز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ع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نع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هيد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بس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ذ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ز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عتذ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رج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رجع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زك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ar-SA"/>
        </w:rPr>
        <w:footnoteReference w:id="44"/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رجو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صريح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لميحاً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ز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ـتأخ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يس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تقب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لق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رك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ي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يس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ar-SA"/>
        </w:rPr>
        <w:footnoteReference w:id="45"/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د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فر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(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يح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مرى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و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تأذ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دخل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ar-SA"/>
        </w:rPr>
        <w:footnoteReference w:id="46"/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ئذ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حر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ل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لامي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د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بي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ل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ضيف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ا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ار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ائ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و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الس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ر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ا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ض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فس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ض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فس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رض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رض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فس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ؤم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هات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إذ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غ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خ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هات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تأخ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هات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ض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ق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ط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ئذان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فت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غلق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حو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ك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ي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ي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ف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ثقا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ي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س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بو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br/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ذ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مخالطة</w:t>
      </w:r>
      <w:r>
        <w:rPr>
          <w:rFonts w:cs="PT Bold Heading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نب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ق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ط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تف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فز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قز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وك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ثاؤ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صو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تف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ي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سار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را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او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ائ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راس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نتظ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ار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ص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ميم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رج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ع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32"/>
          <w:szCs w:val="32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ستعار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تجنب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أموراً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منها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lang w:eastAsia="ar-SA"/>
        </w:rPr>
        <w:t>1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أخ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ع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م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ع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ب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ملائ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ن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ري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استع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دق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Cs/>
          <w:sz w:val="28"/>
          <w:szCs w:val="28"/>
          <w:lang w:eastAsia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همي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عل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Cs/>
          <w:sz w:val="28"/>
          <w:szCs w:val="28"/>
          <w:lang w:eastAsia="ar-SA"/>
        </w:rPr>
        <w:t>3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ه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نا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رك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مزقو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رج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ع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ع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اب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عط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رف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ح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؟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قرآ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صح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أك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rFonts w:cs="Monotype Koufi"/>
          <w:b/>
          <w:b/>
          <w:bCs/>
          <w:sz w:val="32"/>
          <w:szCs w:val="32"/>
          <w:lang w:eastAsia="ar-SA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لاتضح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غيرك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ؤآ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ا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ف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ضح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رو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وغ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ضحو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ؤآ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ي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ش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ُضح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سؤآ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هل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سأل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ن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اتعلمون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ar-SA"/>
        </w:rPr>
        <w:footnoteReference w:id="47"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ضح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ا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عالما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إنز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منازل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كب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ب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ر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إكر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ذ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ض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شرف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ر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ه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ضلائ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لب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ستقبا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باس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br/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ذوق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eastAsia="ar-SA"/>
        </w:rPr>
        <w:t>المائدة</w:t>
      </w:r>
      <w:r>
        <w:rPr>
          <w:rFonts w:cs="Monotype Koufi"/>
          <w:b/>
          <w:bCs/>
          <w:sz w:val="32"/>
          <w:szCs w:val="32"/>
          <w:rtl w:val="true"/>
          <w:lang w:eastAsia="ar-SA"/>
        </w:rPr>
        <w:t>: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تج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طي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تتك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أ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م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طاي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ج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قز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ي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تاب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ق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هي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ر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خار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قر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رت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ر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آكل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ف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ك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ض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ر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أد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ف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نش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ل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أ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ق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ع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نبه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ت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ع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ق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ب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عام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لي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ست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ر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ينا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).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ل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تا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خف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ك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استع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السيارة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هت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و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ار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تج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س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ج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حب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غ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غ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تأ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حن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ي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ن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ت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بب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ار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شع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فه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ا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جاري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ف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ار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ط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ض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قباه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ا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ار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ــــ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نيئا  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جــار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ــــو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يتح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يص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س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ائ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ترج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طـــابه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   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ـــــو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ـــ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اكها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ركـ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يـــفة   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زد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تن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رد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راك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•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ف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م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شتغ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خص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خ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حمل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متعظ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شاعر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أ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قس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م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يق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ع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جل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ف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كى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شا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ج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شا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رف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ق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ر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أو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لح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اعد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قدير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س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•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م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غام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بت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ا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ع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ك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داخ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يغ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د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أي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ماذ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تخف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را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فو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ز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مح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سؤ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ص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أقران،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س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،فتر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؟ما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ث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ذ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ا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ظ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يد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جير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ر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لامي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صبح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فس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دوان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ش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يسم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فس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ي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جو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خن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ذه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ض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دو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كين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ني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ت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قا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ر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س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ز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كت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ج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ضرم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ح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ر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ضغ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وبهم 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ن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قـ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حس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شــ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ع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ـرما 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تم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ـ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ؤذي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ــ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مــاعـــه 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ــا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ائـ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ـــ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•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ف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اف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تحبذ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جو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حتد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ض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طل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ق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footnoteReference w:id="48"/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رأ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ذه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قص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مرو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أض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ذ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أثق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قل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صوم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غي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زي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ونـ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ص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ث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ص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مضم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أعرا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ن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فن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لاح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اعا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وقار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عرا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تمعا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أت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يستهج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د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را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غي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أب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ضغ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و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قول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ال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حر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ّ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فعا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بح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نا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ركناها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•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ف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ا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اس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فس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ل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اأيه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فسح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جالس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افسح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فسح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eastAsia="ar-SA"/>
        </w:rPr>
        <w:footnoteReference w:id="49"/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صمع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ن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تا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ّ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ضع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رّ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ـر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وسّ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للزوج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نص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ن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ث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نيع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قل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اتبت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س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بق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نشعر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نه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شار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خد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ضي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ل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ي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رب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ف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ظ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و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هد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وج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ائ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زوا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ر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لل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نص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t>و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هذ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حي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حتر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كب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و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ض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امو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حو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لسن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ب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تائ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ا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زيا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قا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يرب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اد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قب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ذ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بو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شغ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أول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شباب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•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سّ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هفو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س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ا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ستغف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إخو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ق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د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ر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عج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عا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نق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زل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حفظ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نا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خزن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در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ش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س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توار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أرق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رف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كر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و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ش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في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د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حــــذ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ـــو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ــاذق  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ر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حلا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حص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يـــو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يك 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دا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ع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ــ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ـداوة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و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ّف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فاس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t>•</w:t>
      </w: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ال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إد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بح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حاس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نط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قطم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ذ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يتغاض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فو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عم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حرا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لجأ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ذ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ر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وا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كر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حاش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حرا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بع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قرب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ــامـــ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تستــ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ق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ه  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ب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ـــــ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ــــــط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ــريم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تعد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قتصد  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صــــ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ــــ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م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ـــي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ث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غ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الس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ن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ا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م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مالي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سرمو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ش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ز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خطأ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وصل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ا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خطأت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وقع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ق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تف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ه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لي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تغاف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ها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فح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علو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حج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ك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تقنع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ل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ل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ظ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َنَق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زدا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د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جر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كآ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حض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ظ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ب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ؤز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ظه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خز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افو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ج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راه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صاحب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اس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فت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هش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سفاً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ث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ا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يد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بل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د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فا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حد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د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حن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جنبو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جالسن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بغض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صاف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لبطنه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فرج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"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  <w:br/>
        <w:t xml:space="preserve">•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سخر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دعو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ستعم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لع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عبث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ضيع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وق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قط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ل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داعي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طل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هز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خش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د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عم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يان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شاع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شرع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خف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رف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ح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باع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ؤآخذو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طنطاو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لبي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ض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يئ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ساء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عتذر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عتذ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صديق</w:t>
      </w:r>
      <w:r>
        <w:rPr>
          <w:rStyle w:val="FootnoteCharacters"/>
          <w:rStyle w:val="FootnoteAnchor"/>
          <w:rFonts w:cs="Monotype Koufi"/>
          <w:b/>
          <w:b/>
          <w:bCs/>
          <w:sz w:val="28"/>
          <w:sz w:val="28"/>
          <w:szCs w:val="28"/>
          <w:rtl w:val="true"/>
          <w:lang w:eastAsia="ar-SA"/>
        </w:rPr>
        <w:footnoteReference w:id="50"/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</w:t>
      </w:r>
      <w:r>
        <w:rPr>
          <w:b/>
          <w:bCs/>
          <w:sz w:val="28"/>
          <w:szCs w:val="28"/>
          <w:rtl w:val="true"/>
          <w:lang w:eastAsia="ar-SA"/>
        </w:rPr>
        <w:t xml:space="preserve">     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</w:t>
      </w:r>
      <w:r>
        <w:rPr>
          <w:b/>
          <w:bCs/>
          <w:sz w:val="32"/>
          <w:szCs w:val="32"/>
          <w:lang w:eastAsia="ar-SA"/>
        </w:rPr>
        <w:t>5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ورع واتقاء الشبهات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ت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ئ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حه؟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كل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ق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ظ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ية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ا</w:t>
      </w:r>
      <w:r>
        <w:rPr>
          <w:rFonts w:cs="Simplified Arabic"/>
          <w:b/>
          <w:bCs/>
          <w:sz w:val="28"/>
          <w:szCs w:val="28"/>
          <w:rtl w:val="true"/>
        </w:rPr>
        <w:t>))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إرشاد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ذا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ر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</w:t>
      </w:r>
      <w:r>
        <w:rPr>
          <w:b/>
          <w:bCs/>
          <w:sz w:val="32"/>
          <w:szCs w:val="32"/>
          <w:rtl w:val="true"/>
          <w:lang w:eastAsia="ar-SA"/>
        </w:rPr>
        <w:t xml:space="preserve">                           </w:t>
      </w:r>
      <w:r>
        <w:rPr>
          <w:b/>
          <w:bCs/>
          <w:sz w:val="32"/>
          <w:szCs w:val="32"/>
          <w:lang w:eastAsia="ar-SA"/>
        </w:rPr>
        <w:t>6</w:t>
      </w:r>
      <w:r>
        <w:rPr>
          <w:b/>
          <w:bCs/>
          <w:sz w:val="32"/>
          <w:szCs w:val="32"/>
          <w:rtl w:val="true"/>
          <w:lang w:eastAsia="ar-SA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لين والرفق</w:t>
      </w:r>
    </w:p>
    <w:p>
      <w:pPr>
        <w:pStyle w:val="Normal"/>
        <w:spacing w:lineRule="exact" w:line="440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ا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نا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ل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ل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نفَض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وْ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شَاوِر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َ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وَكّ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وَكِّل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1"/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ف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عُر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عْرِ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اهِل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2"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نه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3"/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ائ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ظا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ش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ف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overflowPunct w:val="false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4"/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س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سِّروا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آ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ز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دع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ي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5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و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ي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overflowPunct w:val="false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د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ت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56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</w:t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</w:t>
      </w: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إحساس بالناس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شع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س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ا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سا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سا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ن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ْم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نْ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ن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صْ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َ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ز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57"/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</w:t>
      </w:r>
      <w:r>
        <w:rPr>
          <w:b/>
          <w:bCs/>
          <w:sz w:val="32"/>
          <w:szCs w:val="32"/>
          <w:lang w:eastAsia="ar-SA"/>
        </w:rPr>
        <w:t>8</w:t>
      </w:r>
      <w:r>
        <w:rPr>
          <w:b/>
          <w:bCs/>
          <w:sz w:val="32"/>
          <w:szCs w:val="32"/>
          <w:rtl w:val="true"/>
          <w:lang w:eastAsia="ar-SA"/>
        </w:rPr>
        <w:t xml:space="preserve">  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صلة بالجماهير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هو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مع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ر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ا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ئ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شكل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ع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ن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م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وك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Anchor"/>
          <w:b/>
          <w:bCs/>
          <w:sz w:val="28"/>
          <w:szCs w:val="28"/>
          <w:rtl w:val="true"/>
        </w:rPr>
        <w:footnoteReference w:id="58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</w:t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</w:t>
      </w:r>
      <w:r>
        <w:rPr>
          <w:b/>
          <w:bCs/>
          <w:sz w:val="32"/>
          <w:szCs w:val="32"/>
          <w:lang w:eastAsia="ar-SA"/>
        </w:rPr>
        <w:t>9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تجنب الأمور الخلافية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صل الرابع </w:t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6"/>
          <w:szCs w:val="36"/>
          <w:rtl w:val="true"/>
          <w:lang w:eastAsia="ar-SA"/>
        </w:rPr>
        <w:t xml:space="preserve">                        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وصايا قبل الخُطبة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1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العيش مع الخطبة               </w:t>
      </w:r>
      <w:r>
        <w:rPr>
          <w:b/>
          <w:bCs/>
          <w:sz w:val="36"/>
          <w:szCs w:val="36"/>
          <w:lang w:eastAsia="ar-SA"/>
        </w:rPr>
        <w:t>2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العيش مع واقع الامة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3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وحدة الموضوع                </w:t>
      </w:r>
      <w:r>
        <w:rPr>
          <w:b/>
          <w:bCs/>
          <w:sz w:val="36"/>
          <w:szCs w:val="36"/>
          <w:lang w:eastAsia="ar-SA"/>
        </w:rPr>
        <w:t>4</w:t>
      </w:r>
      <w:r>
        <w:rPr>
          <w:b/>
          <w:bCs/>
          <w:sz w:val="36"/>
          <w:szCs w:val="36"/>
          <w:rtl w:val="true"/>
          <w:lang w:eastAsia="ar-SA"/>
        </w:rPr>
        <w:t xml:space="preserve">-- 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>حضر جيداً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5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جرّب عملياً                       </w:t>
      </w:r>
      <w:r>
        <w:rPr>
          <w:b/>
          <w:bCs/>
          <w:sz w:val="36"/>
          <w:szCs w:val="36"/>
          <w:lang w:eastAsia="ar-SA"/>
        </w:rPr>
        <w:t>6</w:t>
      </w:r>
      <w:r>
        <w:rPr>
          <w:b/>
          <w:bCs/>
          <w:sz w:val="36"/>
          <w:szCs w:val="36"/>
          <w:rtl w:val="true"/>
          <w:lang w:eastAsia="ar-SA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المران والتدريب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7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مفهوم الموعظة                </w:t>
      </w:r>
      <w:r>
        <w:rPr>
          <w:b/>
          <w:bCs/>
          <w:sz w:val="36"/>
          <w:szCs w:val="36"/>
          <w:lang w:eastAsia="ar-SA"/>
        </w:rPr>
        <w:t>8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الإبداع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9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ماهدف الخطبة                 </w:t>
      </w:r>
      <w:r>
        <w:rPr>
          <w:b/>
          <w:bCs/>
          <w:sz w:val="36"/>
          <w:szCs w:val="36"/>
          <w:lang w:eastAsia="ar-SA"/>
        </w:rPr>
        <w:t>10</w:t>
      </w:r>
      <w:r>
        <w:rPr>
          <w:b/>
          <w:bCs/>
          <w:sz w:val="36"/>
          <w:szCs w:val="36"/>
          <w:rtl w:val="true"/>
          <w:lang w:eastAsia="ar-SA"/>
        </w:rPr>
        <w:t>-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>هل يمكن تعلم الالقاء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11</w:t>
      </w:r>
      <w:r>
        <w:rPr>
          <w:b/>
          <w:bCs/>
          <w:sz w:val="36"/>
          <w:szCs w:val="36"/>
          <w:rtl w:val="true"/>
          <w:lang w:eastAsia="ar-SA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إختيار مواضيع من واقع الحياة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</w:r>
    </w:p>
    <w:p>
      <w:pPr>
        <w:pStyle w:val="Style9"/>
        <w:bidi w:val="1"/>
        <w:spacing w:lineRule="exact" w:line="440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     </w:t>
      </w:r>
      <w:r>
        <w:rPr>
          <w:b/>
          <w:bCs/>
          <w:sz w:val="32"/>
          <w:szCs w:val="32"/>
          <w:lang w:eastAsia="ar-SA"/>
        </w:rPr>
        <w:t>1</w:t>
      </w:r>
      <w:r>
        <w:rPr>
          <w:b/>
          <w:bCs/>
          <w:sz w:val="32"/>
          <w:szCs w:val="32"/>
          <w:rtl w:val="true"/>
          <w:lang w:eastAsia="ar-SA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عيش مع الخطبة 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زء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د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غ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يب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ي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ق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دا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رن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59"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ي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ق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دقائ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".</w:t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Monotype Koufi"/>
          <w:b/>
          <w:b/>
          <w:bCs/>
          <w:sz w:val="28"/>
          <w:szCs w:val="28"/>
          <w:lang w:eastAsia="ar-SA"/>
        </w:rPr>
      </w:pPr>
      <w:r>
        <w:rPr>
          <w:rFonts w:cs="Monotype Koufi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       </w:t>
      </w:r>
      <w:r>
        <w:rPr>
          <w:b/>
          <w:bCs/>
          <w:sz w:val="32"/>
          <w:szCs w:val="32"/>
          <w:lang w:eastAsia="ar-SA"/>
        </w:rPr>
        <w:t>2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عيش مع واقع الامة 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عدا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سيط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ر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ؤْ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غش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ح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اح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ش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واق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سم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فهموه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حم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شد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م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 w:before="90" w:after="9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ما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ت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ط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ض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و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م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ف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ياًمنطقياًو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ت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ج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ْ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ع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تف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كل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ا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ض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ج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رش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0"/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</w:t>
      </w:r>
      <w:r>
        <w:rPr>
          <w:b/>
          <w:bCs/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وحدة الموضوع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ـ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و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شتّ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ه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</w:t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حضّر جيداً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لقاه 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             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ونه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أث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عث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كي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ي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ط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مارس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</w:t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</w:t>
      </w:r>
      <w:r>
        <w:rPr>
          <w:b/>
          <w:bCs/>
          <w:sz w:val="32"/>
          <w:szCs w:val="32"/>
          <w:lang w:eastAsia="ar-SA"/>
        </w:rPr>
        <w:t>5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جرّب عملياً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اق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اب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ك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ي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تيا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ديو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 بال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ت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خ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قيي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ل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6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مران والتدريب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خط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ع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د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فهوم الموعظة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ص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ئ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rFonts w:cs="Simplified Arabic"/>
          <w:b/>
          <w:bCs/>
          <w:sz w:val="28"/>
          <w:szCs w:val="28"/>
          <w:rtl w:val="true"/>
        </w:rPr>
        <w:t xml:space="preserve">)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ذ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و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نق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_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ث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ن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ن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1"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onotype Koufi"/>
          <w:b/>
          <w:b/>
          <w:bCs/>
          <w:sz w:val="28"/>
          <w:sz w:val="28"/>
          <w:szCs w:val="28"/>
          <w:rtl w:val="true"/>
        </w:rPr>
        <w:footnoteReference w:id="62"/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ـ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ع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}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ع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}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ع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spacing w:lineRule="exact" w:line="440"/>
        <w:jc w:val="left"/>
        <w:rPr/>
      </w:pPr>
      <w:r>
        <w:rPr>
          <w:rtl w:val="true"/>
        </w:rPr>
        <w:br/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eastAsia="ar-SA"/>
        </w:rPr>
        <w:t>8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إبداع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ا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ل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ي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غ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آك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</w:p>
    <w:p>
      <w:pPr>
        <w:pStyle w:val="Heading1"/>
        <w:spacing w:lineRule="exact" w:line="4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تأخ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تب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د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قدما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ها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</w:t>
      </w:r>
      <w:r>
        <w:rPr>
          <w:b/>
          <w:bCs/>
          <w:sz w:val="32"/>
          <w:szCs w:val="32"/>
          <w:lang w:eastAsia="ar-SA"/>
        </w:rPr>
        <w:t>9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ماهدف الخطبة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ن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م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طئ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؟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ئ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ه؟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ويدان</w:t>
      </w:r>
      <w:r>
        <w:rPr>
          <w:rFonts w:cs="Monotype Koufi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ائع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ب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ف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؟</w:t>
      </w:r>
      <w:r>
        <w:rPr>
          <w:rFonts w:cs="Simplified Arabic"/>
          <w:b/>
          <w:bCs/>
          <w:sz w:val="28"/>
          <w:szCs w:val="28"/>
          <w:rtl w:val="true"/>
        </w:rPr>
        <w:t>"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يراً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غ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س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َ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دفك؟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داً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رينج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</w:t>
      </w:r>
      <w:r>
        <w:rPr>
          <w:rFonts w:cs="Simplified Arabic"/>
          <w:b/>
          <w:bCs/>
          <w:sz w:val="32"/>
          <w:szCs w:val="32"/>
          <w:lang w:eastAsia="ar-SA"/>
        </w:rPr>
        <w:t>10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ألقاء؟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عبة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إلق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ستحي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ديثي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كن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ج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لقاء؟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!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ك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هول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ت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لق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زوف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ص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كلم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جادتها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فاق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ق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اب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ع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ص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إيجاب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ستفد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قف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سابق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علم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ب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جع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تق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يمرسو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تكلم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ظم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تكلم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سيئ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بداي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".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ع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قد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صنع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مها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تسب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تعلمه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نسان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فوعاً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تعلُّم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لحِل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بالتحلُّم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َتحَرَّ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ُعطَه،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َتوَقّ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يُوق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)).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الإلق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خط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إنس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علم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تب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واعد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سا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هج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جل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راسه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ص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طاء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ئ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عتزلة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ثغ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حا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قي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سانه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ستط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رغ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اب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ثغ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خط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ح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أصبح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ائ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ب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شهر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آ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بح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ف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رائ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يل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تطر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إلق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دراست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هج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علمن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تقاناً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سنتعرض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تح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صفات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ض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ه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لازم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إلقاء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مرتبط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آخر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ستو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تق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حضي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لق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لقاء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ارتب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ذ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شر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إلقائ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فن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ابية</w:t>
      </w:r>
      <w:r>
        <w:rPr>
          <w:rFonts w:cs="Monotype Koufi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</w:t>
      </w:r>
      <w:r>
        <w:rPr>
          <w:b/>
          <w:bCs/>
          <w:sz w:val="28"/>
          <w:szCs w:val="28"/>
          <w:lang w:eastAsia="ar-SA"/>
        </w:rPr>
        <w:t>11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ختيار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ج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ج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ر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ل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ضو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ت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و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ف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صات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rtl w:val="true"/>
          <w:lang w:eastAsia="ar-SA"/>
        </w:rPr>
        <w:t xml:space="preserve">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اي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280"/>
        <w:jc w:val="left"/>
        <w:rPr/>
      </w:pPr>
      <w:r>
        <w:rPr>
          <w:rFonts w:cs="Simplified Arabic"/>
          <w:b/>
          <w:bCs/>
          <w:sz w:val="36"/>
          <w:szCs w:val="36"/>
          <w:lang w:eastAsia="ar-SA"/>
        </w:rPr>
        <w:t>1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جيداً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           </w:t>
      </w:r>
      <w:r>
        <w:rPr>
          <w:rFonts w:cs="Simplified Arabic"/>
          <w:b/>
          <w:bCs/>
          <w:sz w:val="36"/>
          <w:szCs w:val="36"/>
          <w:lang w:eastAsia="ar-SA"/>
        </w:rPr>
        <w:t>13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 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حركا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إشارات</w:t>
      </w:r>
    </w:p>
    <w:p>
      <w:pPr>
        <w:pStyle w:val="Style9"/>
        <w:bidi w:val="1"/>
        <w:spacing w:lineRule="exact" w:line="28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eastAsia="ar-SA"/>
        </w:rPr>
        <w:t>2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طي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      </w:t>
      </w:r>
      <w:r>
        <w:rPr>
          <w:rFonts w:cs="Simplified Arabic"/>
          <w:b/>
          <w:bCs/>
          <w:sz w:val="36"/>
          <w:szCs w:val="36"/>
          <w:lang w:eastAsia="ar-SA"/>
        </w:rPr>
        <w:t>14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مه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لقاء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28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eastAsia="ar-SA"/>
        </w:rPr>
        <w:t>3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ستفتح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</w:t>
      </w:r>
      <w:r>
        <w:rPr>
          <w:rFonts w:cs="Simplified Arabic"/>
          <w:b/>
          <w:bCs/>
          <w:sz w:val="36"/>
          <w:szCs w:val="36"/>
          <w:lang w:eastAsia="ar-SA"/>
        </w:rPr>
        <w:t>15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ثا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عواط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28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eastAsia="ar-SA"/>
        </w:rPr>
        <w:t>4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اتز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ضبط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</w:t>
      </w:r>
      <w:r>
        <w:rPr>
          <w:rFonts w:cs="Simplified Arabic"/>
          <w:b/>
          <w:bCs/>
          <w:sz w:val="36"/>
          <w:szCs w:val="36"/>
          <w:lang w:eastAsia="ar-SA"/>
        </w:rPr>
        <w:t>16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ث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نتبا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جماه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28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lang w:eastAsia="ar-SA"/>
        </w:rPr>
        <w:t>5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ج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        </w:t>
      </w:r>
      <w:r>
        <w:rPr>
          <w:rFonts w:cs="Simplified Arabic"/>
          <w:b/>
          <w:bCs/>
          <w:sz w:val="36"/>
          <w:szCs w:val="36"/>
          <w:lang w:eastAsia="ar-SA"/>
        </w:rPr>
        <w:t>17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تصا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صري</w:t>
      </w:r>
    </w:p>
    <w:p>
      <w:pPr>
        <w:pStyle w:val="Style9"/>
        <w:bidi w:val="1"/>
        <w:spacing w:lineRule="exact" w:line="28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eastAsia="ar-SA"/>
        </w:rPr>
        <w:t>6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غلو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دي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</w:t>
      </w:r>
      <w:r>
        <w:rPr>
          <w:rFonts w:cs="Simplified Arabic"/>
          <w:b/>
          <w:bCs/>
          <w:sz w:val="36"/>
          <w:szCs w:val="36"/>
          <w:lang w:eastAsia="ar-SA"/>
        </w:rPr>
        <w:t>18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خت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خطبت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28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lang w:eastAsia="ar-SA"/>
        </w:rPr>
        <w:t>7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طال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         </w:t>
      </w:r>
      <w:r>
        <w:rPr>
          <w:rFonts w:cs="Simplified Arabic"/>
          <w:b/>
          <w:bCs/>
          <w:sz w:val="36"/>
          <w:szCs w:val="36"/>
          <w:lang w:eastAsia="ar-SA"/>
        </w:rPr>
        <w:t>19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فصاح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لس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28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lang w:eastAsia="ar-SA"/>
        </w:rPr>
        <w:t>8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كر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حس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بي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</w:t>
      </w:r>
      <w:r>
        <w:rPr>
          <w:rFonts w:cs="Simplified Arabic"/>
          <w:b/>
          <w:bCs/>
          <w:sz w:val="36"/>
          <w:szCs w:val="36"/>
          <w:lang w:eastAsia="ar-SA"/>
        </w:rPr>
        <w:t>20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 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تقلي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مقوت</w:t>
      </w:r>
    </w:p>
    <w:p>
      <w:pPr>
        <w:pStyle w:val="Style9"/>
        <w:bidi w:val="1"/>
        <w:spacing w:lineRule="exact" w:line="28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lang w:eastAsia="ar-SA"/>
        </w:rPr>
        <w:t>9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إلما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الموضو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         </w:t>
      </w:r>
      <w:r>
        <w:rPr>
          <w:rFonts w:cs="Simplified Arabic"/>
          <w:b/>
          <w:bCs/>
          <w:sz w:val="36"/>
          <w:szCs w:val="36"/>
          <w:lang w:eastAsia="ar-SA"/>
        </w:rPr>
        <w:t>21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اق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مأمول</w:t>
      </w:r>
    </w:p>
    <w:p>
      <w:pPr>
        <w:pStyle w:val="Style9"/>
        <w:bidi w:val="1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Cs/>
          <w:sz w:val="36"/>
          <w:szCs w:val="36"/>
          <w:lang w:eastAsia="ar-SA"/>
        </w:rPr>
        <w:t>10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غي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نبر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صوت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6"/>
          <w:szCs w:val="36"/>
          <w:lang w:eastAsia="ar-SA"/>
        </w:rPr>
        <w:t>12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>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وقوف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أفكا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مهم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atLeast" w:line="30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rtl w:val="true"/>
          <w:lang w:eastAsia="ar-SA"/>
        </w:rPr>
        <w:t xml:space="preserve">  </w:t>
      </w:r>
      <w:r>
        <w:rPr>
          <w:rFonts w:cs="Simplified Arabic"/>
          <w:b/>
          <w:bCs/>
          <w:sz w:val="36"/>
          <w:szCs w:val="36"/>
          <w:lang w:eastAsia="ar-SA"/>
        </w:rPr>
        <w:t>11</w:t>
      </w:r>
      <w:r>
        <w:rPr>
          <w:rFonts w:cs="Simplified Arabic"/>
          <w:b/>
          <w:bCs/>
          <w:sz w:val="36"/>
          <w:szCs w:val="36"/>
          <w:rtl w:val="true"/>
          <w:lang w:eastAsia="ar-SA"/>
        </w:rPr>
        <w:t xml:space="preserve"> -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تغيير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سرع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كلام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numPr>
          <w:ilvl w:val="0"/>
          <w:numId w:val="5"/>
        </w:numPr>
        <w:bidi w:val="1"/>
        <w:spacing w:lineRule="exact" w:line="440" w:before="127" w:after="127"/>
        <w:ind w:left="2797" w:right="127" w:hanging="36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/>
          <w:bCs/>
          <w:sz w:val="32"/>
          <w:sz w:val="32"/>
          <w:szCs w:val="32"/>
          <w:rtl w:val="true"/>
          <w:lang w:eastAsia="ar-SA"/>
        </w:rPr>
        <w:t>قف جيداً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eastAsia="ar-SA"/>
        </w:rPr>
        <w:t>2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لباس الخطيب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ؤون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ب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Monotype Koufi"/>
          <w:b/>
          <w:bCs/>
          <w:sz w:val="32"/>
          <w:szCs w:val="32"/>
          <w:rtl w:val="true"/>
        </w:rPr>
        <w:footnoteReference w:id="63"/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ز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هت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د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بس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ئ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ظه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Heading9"/>
        <w:spacing w:lineRule="exact" w:line="44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         </w:t>
      </w:r>
      <w:r>
        <w:rPr>
          <w:b/>
          <w:bCs/>
          <w:sz w:val="32"/>
          <w:szCs w:val="32"/>
          <w:lang w:eastAsia="ar-SA"/>
        </w:rPr>
        <w:t>3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كيف تستفتح الخطبة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ل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إتزان وضبط النفس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دو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لاب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طب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5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لا تبدأ بعجلة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ه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خا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جل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بتدئ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ظة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ج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ي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ا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ائ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 </w:t>
      </w:r>
      <w:r>
        <w:rPr>
          <w:b/>
          <w:bCs/>
          <w:sz w:val="32"/>
          <w:szCs w:val="32"/>
          <w:rtl w:val="true"/>
          <w:lang w:eastAsia="ar-SA"/>
        </w:rPr>
        <w:t xml:space="preserve">  </w:t>
      </w:r>
      <w:r>
        <w:rPr>
          <w:b/>
          <w:bCs/>
          <w:sz w:val="32"/>
          <w:szCs w:val="32"/>
          <w:lang w:eastAsia="ar-SA"/>
        </w:rPr>
        <w:t>6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إياك والغلو في الدين </w:t>
      </w:r>
    </w:p>
    <w:p>
      <w:pPr>
        <w:pStyle w:val="Normal"/>
        <w:spacing w:lineRule="exact" w:line="440" w:before="90" w:after="9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ل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تمب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ي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> 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4"/>
      </w:r>
    </w:p>
    <w:p>
      <w:pPr>
        <w:pStyle w:val="Normal"/>
        <w:bidi w:val="0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   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 xml:space="preserve">: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65"/>
      </w:r>
      <w:r>
        <w:rPr>
          <w:rFonts w:cs="Simplified Arabic"/>
          <w:b/>
          <w:bCs/>
          <w:sz w:val="32"/>
          <w:szCs w:val="32"/>
          <w:rtl w:val="true"/>
        </w:rPr>
        <w:t>))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 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ل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6"/>
      </w:r>
    </w:p>
    <w:p>
      <w:pPr>
        <w:pStyle w:val="Normal"/>
        <w:bidi w:val="0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              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> 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و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67"/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و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8"/>
      </w:r>
    </w:p>
    <w:p>
      <w:pPr>
        <w:pStyle w:val="Normal"/>
        <w:bidi w:val="0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ويّة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ض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سلِّ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عَتِّ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َّ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دُّ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و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ُكَّ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ط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رافه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و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َّ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يَّ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َكَّ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ص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َكِ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 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لو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ق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لّ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در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ش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ّ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طبي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69"/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تق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‍‍‍‍‍‍‍‍‍‍‍‍‍‍‍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خ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ح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‍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.. 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ق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ض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َّ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ز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ق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ِ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ز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0"/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زها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ظ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لب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ن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ه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لج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ق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مَّ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و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س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Cs/>
          <w:sz w:val="28"/>
          <w:szCs w:val="28"/>
          <w:rtl w:val="true"/>
        </w:rPr>
        <w:t> 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ى 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غ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كَّ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ِز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و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ش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اط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َّ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أ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أ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0" w:right="78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ل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ر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ق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ت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خ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ذ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ص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0" w:right="7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رُّ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سب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ذ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ج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َّ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رّ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و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د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ت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ج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ز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ّ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1"/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 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ُه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ي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بة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غ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رأب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ن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rtl w:val="true"/>
          <w:lang w:eastAsia="ar-SA"/>
        </w:rPr>
        <w:t xml:space="preserve">  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7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عدم الإطالة في الخطبة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ه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د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ط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ب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ز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ضب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ز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ن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ه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آ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ح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ئِ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فَأَوْجَز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بْلَغ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قْظ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لَغ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وْجَز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نَفَّسْتَ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يَقُولُ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ج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ِص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طْب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ئِن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قْه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طِي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قْ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ُطْبَ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حْرًا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2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 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حق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73"/>
      </w:r>
    </w:p>
    <w:p>
      <w:pPr>
        <w:pStyle w:val="Normal"/>
        <w:spacing w:lineRule="exact" w:line="440" w:before="90" w:after="9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 يُذَك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مِي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ُ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َدِد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كَّرْت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مْنَع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ك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ِلَّكُم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خَوَّل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مَوْعِظ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خَوَّل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خَا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آ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نَا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راخ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!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              </w:t>
      </w:r>
      <w:r>
        <w:rPr>
          <w:rFonts w:cs="Simplified Arabic"/>
          <w:b/>
          <w:bCs/>
          <w:sz w:val="32"/>
          <w:szCs w:val="32"/>
          <w:lang w:eastAsia="ar-SA"/>
        </w:rPr>
        <w:t>8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إغتنا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فرص</w:t>
      </w:r>
    </w:p>
    <w:p>
      <w:pPr>
        <w:pStyle w:val="Normal"/>
        <w:spacing w:lineRule="exact" w:line="44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ي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نى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كرار وحسن البيان 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ّ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م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ّاهافنعماه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&gt;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ك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د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لحوا</w:t>
      </w:r>
      <w:r>
        <w:rPr>
          <w:rFonts w:cs="Simplified Arabic"/>
          <w:b/>
          <w:bCs/>
          <w:sz w:val="28"/>
          <w:szCs w:val="28"/>
          <w:rtl w:val="true"/>
        </w:rPr>
        <w:t>))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سب؟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ق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فه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ه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ستن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بيق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ارِ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ارِ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دْر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ارِع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4"/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ُعْم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شِي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يَخْطُ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ذَرْ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ذَرْ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ذَرْت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Simplified Arabic"/>
          <w:b/>
          <w:bCs/>
          <w:sz w:val="28"/>
          <w:szCs w:val="28"/>
          <w:rtl w:val="true"/>
        </w:rPr>
        <w:t xml:space="preserve">)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سُّو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سَمِ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قَام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ع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مِيص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تِق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جْلَيْ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75"/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حْج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ْرَع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خَط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ِ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ِ؟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ي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جّ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صْع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ُ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نْظ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َصْحَابِ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ص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ْيَض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ْ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ْم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دِينَ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ق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َك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صْلِتً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ْخ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ر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ضْر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وَاق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ْجُ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دِي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جَفَات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َاف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َافِق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سِق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لاص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  <w:lang w:eastAsia="en-US"/>
        </w:rPr>
        <w:footnoteReference w:id="76"/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َبِّئ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كْب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َبَائِر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ْرَا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ُقُو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وَالِد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ل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َّكِ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ُورِ</w:t>
      </w:r>
      <w:r>
        <w:rPr>
          <w:rFonts w:cs="Simplified Arabic"/>
          <w:b/>
          <w:bCs/>
          <w:sz w:val="32"/>
          <w:szCs w:val="32"/>
          <w:rtl w:val="true"/>
        </w:rPr>
        <w:t xml:space="preserve">)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كَرِّر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كَتَ</w:t>
      </w:r>
      <w:r>
        <w:rPr>
          <w:rFonts w:cs="Simplified Arabic"/>
          <w:b/>
          <w:bCs/>
          <w:sz w:val="32"/>
          <w:szCs w:val="32"/>
          <w:rtl w:val="true"/>
        </w:rPr>
        <w:t>.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7"/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</w:t>
      </w:r>
      <w:r>
        <w:rPr>
          <w:b/>
          <w:bCs/>
          <w:sz w:val="32"/>
          <w:szCs w:val="32"/>
          <w:lang w:eastAsia="ar-SA"/>
        </w:rPr>
        <w:t>10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إلمام بالموضوع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رت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م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قو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د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ط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ت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طي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 </w:t>
      </w:r>
      <w:r>
        <w:rPr>
          <w:b/>
          <w:bCs/>
          <w:sz w:val="32"/>
          <w:szCs w:val="32"/>
          <w:lang w:eastAsia="ar-SA"/>
        </w:rPr>
        <w:t>11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تغيير نبرة الصوت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آ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ف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ير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28"/>
          <w:szCs w:val="28"/>
          <w:rtl w:val="true"/>
          <w:lang w:eastAsia="ar-SA"/>
        </w:rPr>
        <w:t xml:space="preserve">                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12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تغيير سرعة الكلام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ؤ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ج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زي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</w:t>
      </w:r>
      <w:r>
        <w:rPr>
          <w:b/>
          <w:bCs/>
          <w:sz w:val="32"/>
          <w:szCs w:val="32"/>
          <w:rtl w:val="true"/>
          <w:lang w:eastAsia="ar-SA"/>
        </w:rPr>
        <w:t xml:space="preserve">      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13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وقوف قبل وبعد الأفكار المهمة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سي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م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ج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جئ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به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حف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ت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كيد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م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غفا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تدئ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بيق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ب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ح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دْ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؟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لَم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ك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ن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ُسَمّ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حْرِ؟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؟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لَم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ك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ن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ُسَمّ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Simplified Arabic"/>
          <w:b/>
          <w:bCs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َةِ؟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؟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لَم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ك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ن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ُسَمّ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مِه،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يْس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بَلْ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رَامِ؟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</w:t>
      </w:r>
      <w:r>
        <w:rPr>
          <w:rFonts w:cs="Simplified Arabic"/>
          <w:b/>
          <w:bCs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مَاء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وَا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ام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حُر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د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لْق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8"/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بَ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د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يْ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خِر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بَلٍ</w:t>
      </w:r>
      <w:r>
        <w:rPr>
          <w:rFonts w:cs="Simplified Arabic"/>
          <w:b/>
          <w:bCs/>
          <w:sz w:val="28"/>
          <w:szCs w:val="28"/>
          <w:rtl w:val="true"/>
        </w:rPr>
        <w:t xml:space="preserve">)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بّ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عْد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عَ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بَلٍ</w:t>
      </w:r>
      <w:r>
        <w:rPr>
          <w:rFonts w:cs="Simplified Arabic"/>
          <w:b/>
          <w:bCs/>
          <w:sz w:val="28"/>
          <w:szCs w:val="28"/>
          <w:rtl w:val="true"/>
        </w:rPr>
        <w:t xml:space="preserve">)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بّ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عْدَيْكَ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ع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بَلٍ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بّ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عْدَيْكَ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Heading3"/>
        <w:spacing w:lineRule="exact" w:line="440" w:before="90" w:after="90"/>
        <w:ind w:left="0" w:right="0" w:hanging="0"/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</w:t>
      </w:r>
      <w:r>
        <w:rPr>
          <w:rFonts w:cs="Simplified Arabic" w:ascii="Times New Roman" w:hAnsi="Times New Roman"/>
          <w:sz w:val="28"/>
          <w:szCs w:val="28"/>
          <w:rtl w:val="true"/>
        </w:rPr>
        <w:t>: (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َل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َدْرِ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َ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َقّ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َل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ْعِبَاد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))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َّه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َرَسُولُه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َعْلَمُ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Times New Roman" w:hAnsi="Times New Roman"/>
          <w:sz w:val="28"/>
          <w:szCs w:val="28"/>
          <w:rtl w:val="true"/>
        </w:rPr>
        <w:t>: (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َإِنّ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َقّ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َل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ْعِبَاد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َن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َعْبُدُوه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َ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ُشْرِكُو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ِه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َيْئًا</w:t>
      </w:r>
      <w:r>
        <w:rPr>
          <w:rFonts w:cs="Simplified Arabic" w:ascii="Times New Roman" w:hAnsi="Times New Roman"/>
          <w:sz w:val="28"/>
          <w:szCs w:val="28"/>
          <w:rtl w:val="true"/>
        </w:rPr>
        <w:t>))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ُمّ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َار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َاعَةً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Times New Roman" w:hAnsi="Times New Roman"/>
          <w:sz w:val="28"/>
          <w:szCs w:val="28"/>
          <w:rtl w:val="true"/>
        </w:rPr>
        <w:t>: (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َ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ُعَاذ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ْن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َبَلٍ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))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َبَّيْك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َسُول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َسَعْدَيْك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Times New Roman" w:hAnsi="Times New Roman"/>
          <w:sz w:val="28"/>
          <w:szCs w:val="28"/>
          <w:rtl w:val="true"/>
        </w:rPr>
        <w:t>: (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َل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َدْرِ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َ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حَقّ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ْعِبَاد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َلَى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ِذَ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َعَلُو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ذَلِك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؟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))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</w:t>
      </w:r>
      <w:r>
        <w:rPr>
          <w:rFonts w:cs="Simplified Arabic" w:ascii="Times New Roman" w:hAnsi="Times New Roman"/>
          <w:sz w:val="28"/>
          <w:szCs w:val="28"/>
          <w:rtl w:val="true"/>
        </w:rPr>
        <w:t>: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َ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ُلْتُ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َّه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َرَسُولُه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َعْلَمُ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َالَ</w:t>
      </w:r>
      <w:r>
        <w:rPr>
          <w:rFonts w:cs="Simplified Arabic" w:ascii="Times New Roman" w:hAnsi="Times New Roman"/>
          <w:sz w:val="28"/>
          <w:szCs w:val="28"/>
          <w:rtl w:val="true"/>
        </w:rPr>
        <w:t>: (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َنْ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ُعَذِّبَهُم</w:t>
      </w:r>
      <w:r>
        <w:rPr>
          <w:rFonts w:cs="Simplified Arabic" w:ascii="Times New Roman" w:hAnsi="Times New Roman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Times New Roman" w:hAnsi="Times New Roman"/>
          <w:sz w:val="28"/>
          <w:szCs w:val="28"/>
          <w:rtl w:val="true"/>
        </w:rPr>
        <w:footnoteReference w:id="79"/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ascii="Times New Roman" w:hAnsi="Times New Roman"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</w:t>
      </w:r>
      <w:r>
        <w:rPr>
          <w:b/>
          <w:bCs/>
          <w:sz w:val="32"/>
          <w:szCs w:val="32"/>
          <w:lang w:eastAsia="ar-SA"/>
        </w:rPr>
        <w:t>14</w:t>
      </w:r>
      <w:r>
        <w:rPr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الحركات والإشارات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ا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غا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د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بسط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اع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شوع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ا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ضي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ض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لف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نا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ض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خ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ضوع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سب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ها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ي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ind w:left="0" w:right="0" w:firstLine="2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ب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بِ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ْمَرّ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ْ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شْتَ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ضَب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ْذ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يْش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بَّح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سّ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قُولُ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عِث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سَّا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هَاتَيْنِ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قْرُ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صْبَع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َّاب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وُسْط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قُولُ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َمَّد،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شَ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ْدَثَات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دْع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لالَةٌ</w:t>
      </w:r>
      <w:r>
        <w:rPr>
          <w:rFonts w:cs="Simplified Arabic"/>
          <w:b/>
          <w:bCs/>
          <w:sz w:val="32"/>
          <w:szCs w:val="32"/>
          <w:rtl w:val="true"/>
        </w:rPr>
        <w:t xml:space="preserve">))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مَ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ث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ث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ْتُهُ</w:t>
      </w:r>
      <w:r>
        <w:rPr>
          <w:rFonts w:cs="Simplified Arabic"/>
          <w:b/>
          <w:bCs/>
          <w:sz w:val="28"/>
          <w:szCs w:val="28"/>
          <w:rtl w:val="true"/>
        </w:rPr>
        <w:t xml:space="preserve">: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دِي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ِثْلِهِ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80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صَيْ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ا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ؤَيْب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رَأ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ش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و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نْب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افِ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ّ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د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 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كَذَ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ش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صْبَع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َبِّحَةِ</w:t>
      </w:r>
      <w:r>
        <w:rPr>
          <w:rFonts w:cs="Simplified Arabic"/>
          <w:b/>
          <w:bCs/>
          <w:sz w:val="28"/>
          <w:szCs w:val="28"/>
          <w:rtl w:val="true"/>
        </w:rPr>
        <w:t>.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81"/>
      </w:r>
    </w:p>
    <w:p>
      <w:pPr>
        <w:pStyle w:val="Normal"/>
        <w:spacing w:lineRule="exact" w:line="440" w:before="90" w:after="90"/>
        <w:ind w:left="0" w:right="0" w:firstLine="37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َ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نْب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ش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د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ِب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ِبْل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سْجِ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نْ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لّ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مَثَّل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بْ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ِدَا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شَّرِّ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2"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مُ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َ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َان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ِهَ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ي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صِيرً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 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ض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هَا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ذُ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ل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يْ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3"/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</w:t>
      </w:r>
      <w:r>
        <w:rPr>
          <w:rFonts w:cs="Simplified Arabic"/>
          <w:b/>
          <w:bCs/>
          <w:sz w:val="32"/>
          <w:szCs w:val="32"/>
          <w:lang w:eastAsia="ar-SA"/>
        </w:rPr>
        <w:t>15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بصري</w:t>
      </w:r>
    </w:p>
    <w:p>
      <w:pPr>
        <w:pStyle w:val="Style9"/>
        <w:bidi w:val="1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جمهو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ين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حب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ربط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عرفو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هتمام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هم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تعرف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هتمام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تقول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قت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نفس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يخلص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ارتبا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وتر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فيد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ردود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ع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نطباعاته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تجر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وضوع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لقائ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مناسب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          </w:t>
      </w:r>
      <w:r>
        <w:rPr>
          <w:b/>
          <w:bCs/>
          <w:sz w:val="28"/>
          <w:szCs w:val="28"/>
          <w:rtl w:val="true"/>
          <w:lang w:eastAsia="ar-SA"/>
        </w:rPr>
        <w:t xml:space="preserve">                     </w:t>
      </w: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b/>
          <w:bCs/>
          <w:sz w:val="32"/>
          <w:szCs w:val="32"/>
          <w:lang w:eastAsia="ar-SA"/>
        </w:rPr>
        <w:t>16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التمهل في الإلقاء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ص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ث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    </w:t>
      </w:r>
      <w:r>
        <w:rPr>
          <w:b/>
          <w:bCs/>
          <w:sz w:val="32"/>
          <w:szCs w:val="32"/>
          <w:rtl w:val="true"/>
          <w:lang w:eastAsia="ar-SA"/>
        </w:rPr>
        <w:t xml:space="preserve">  </w:t>
      </w:r>
      <w:r>
        <w:rPr>
          <w:b/>
          <w:bCs/>
          <w:sz w:val="32"/>
          <w:szCs w:val="32"/>
          <w:lang w:eastAsia="ar-SA"/>
        </w:rPr>
        <w:t>17</w:t>
      </w:r>
      <w:r>
        <w:rPr>
          <w:b/>
          <w:bCs/>
          <w:sz w:val="32"/>
          <w:szCs w:val="32"/>
          <w:rtl w:val="true"/>
          <w:lang w:eastAsia="ar-SA"/>
        </w:rPr>
        <w:t>-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إثارة العواطف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قض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سيق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َّ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نا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َّ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ط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ذ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</w:t>
      </w:r>
      <w:r>
        <w:rPr>
          <w:b/>
          <w:bCs/>
          <w:sz w:val="32"/>
          <w:szCs w:val="32"/>
          <w:lang w:eastAsia="ar-SA"/>
        </w:rPr>
        <w:t>18</w:t>
      </w:r>
      <w:r>
        <w:rPr>
          <w:b/>
          <w:bCs/>
          <w:sz w:val="32"/>
          <w:szCs w:val="32"/>
          <w:rtl w:val="true"/>
          <w:lang w:eastAsia="ar-SA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>أثر إنتباه الجماهير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ن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ماهيربا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Cs/>
          <w:sz w:val="32"/>
          <w:szCs w:val="32"/>
          <w:rtl w:val="true"/>
        </w:rPr>
        <w:t xml:space="preserve"> 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يرة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>-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تتا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د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ك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تت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طبيقي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دْ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ِيبَة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سُو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لَمُ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كْ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رَهُ</w:t>
      </w:r>
      <w:r>
        <w:rPr>
          <w:rFonts w:cs="Simplified Arabic"/>
          <w:b/>
          <w:bCs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رَأ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قُولُ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Simplified Arabic"/>
          <w:b/>
          <w:bCs/>
          <w:sz w:val="32"/>
          <w:szCs w:val="32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ْتَبْت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هَتَّهُ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4"/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>: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دْ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فْلِ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فْلِ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رْه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ت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فْلِ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صَلا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ِي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زَكَا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ت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ذ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ك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ف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عْط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َن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َنَات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نِي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سَنَا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طَاي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ُرِح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ُرِ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Simplified Arabic"/>
          <w:b/>
          <w:bCs/>
          <w:sz w:val="28"/>
          <w:szCs w:val="28"/>
          <w:rtl w:val="true"/>
        </w:rPr>
        <w:t>)).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5"/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. 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ث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بيق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أ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هْ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ْتَس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م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اتٍ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بْق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رَ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ٌ؟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بْق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رَ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لَ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مْ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ْح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طَايَا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86"/>
      </w:r>
    </w:p>
    <w:p>
      <w:pPr>
        <w:pStyle w:val="Normal"/>
        <w:spacing w:lineRule="exact" w:line="440" w:before="90" w:after="90"/>
        <w:ind w:left="0" w:right="0" w:firstLine="375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لِ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الِ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جَلِي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وْ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حَام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سْ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افِخ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ير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امِ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سْك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ْذِي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بْتَا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ي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يِّبَة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افِ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ي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ْرِ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ِيَاب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ِي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بِيثَة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87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ْصَار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ئْب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ئِع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رْسِ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نَ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فْس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رْص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رْ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شَّرَ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دِينِه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Monotype Koufi"/>
          <w:b/>
          <w:bCs/>
          <w:sz w:val="28"/>
          <w:szCs w:val="28"/>
          <w:rtl w:val="true"/>
        </w:rPr>
        <w:footnoteReference w:id="88"/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تعراض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طبو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بيق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الِ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َ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حَرِ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شِمَا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ذَهَ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مِين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ف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ك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ِ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ِنَاثِهِمْ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9"/>
      </w:r>
    </w:p>
    <w:p>
      <w:pPr>
        <w:pStyle w:val="Normal"/>
        <w:spacing w:lineRule="exact" w:line="440" w:before="90" w:after="9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Monotype Koufi"/>
          <w:b/>
          <w:bCs/>
          <w:sz w:val="28"/>
          <w:szCs w:val="28"/>
          <w:rtl w:val="true"/>
        </w:rPr>
        <w:t>-</w:t>
      </w:r>
      <w:r>
        <w:rPr>
          <w:rFonts w:cs="Monotype Koufi"/>
          <w:b/>
          <w:bCs/>
          <w:sz w:val="28"/>
          <w:szCs w:val="28"/>
          <w:rtl w:val="true"/>
        </w:rPr>
        <w:t xml:space="preserve">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تم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زائها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حر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</w:t>
      </w:r>
      <w:r>
        <w:rPr>
          <w:rFonts w:cs="Simplified Arabic"/>
          <w:b/>
          <w:bCs/>
          <w:sz w:val="32"/>
          <w:szCs w:val="32"/>
          <w:lang w:eastAsia="ar-SA"/>
        </w:rPr>
        <w:t>19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تخت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طبت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وا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ك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ؤ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ر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و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هي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ب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أث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نه</w:t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تر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خاتمة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. 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بو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ث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. 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ث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طب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. 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ها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قو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ضطرا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ت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ك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ا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تهم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.   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تط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عرية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هاي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تمن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ذ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ت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ط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</w:t>
      </w:r>
      <w:r>
        <w:rPr>
          <w:b/>
          <w:bCs/>
          <w:sz w:val="32"/>
          <w:szCs w:val="32"/>
          <w:rtl w:val="true"/>
          <w:lang w:eastAsia="ar-SA"/>
        </w:rPr>
        <w:t xml:space="preserve">      </w:t>
      </w:r>
      <w:r>
        <w:rPr>
          <w:b/>
          <w:bCs/>
          <w:sz w:val="32"/>
          <w:szCs w:val="32"/>
          <w:lang w:eastAsia="ar-SA"/>
        </w:rPr>
        <w:t>20</w:t>
      </w:r>
      <w:r>
        <w:rPr>
          <w:b/>
          <w:bCs/>
          <w:sz w:val="32"/>
          <w:szCs w:val="32"/>
          <w:rtl w:val="true"/>
          <w:lang w:eastAsia="ar-SA"/>
        </w:rPr>
        <w:t xml:space="preserve"> -</w:t>
      </w:r>
      <w:r>
        <w:rPr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فصاحة اللسان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ن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ق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ذ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ع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س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بط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راخه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ج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و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دوب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وب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بو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طو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هو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بيو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0" w:right="0" w:firstLine="397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ب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رو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ع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يل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32"/>
          <w:szCs w:val="32"/>
          <w:rtl w:val="true"/>
        </w:rPr>
        <w:t>"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ّ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دل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ط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و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0"/>
      </w:r>
    </w:p>
    <w:p>
      <w:pPr>
        <w:pStyle w:val="Normal"/>
        <w:spacing w:lineRule="exact" w:line="44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أمول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با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مو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هتم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ال تطبيقي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666"/>
      </w:tblGrid>
      <w:tr>
        <w:trPr>
          <w:trHeight w:val="584" w:hRule="atLeast"/>
        </w:trPr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موسة</w:t>
            </w:r>
          </w:p>
        </w:tc>
        <w:tc>
          <w:tcPr>
            <w:tcW w:w="4666" w:type="dxa"/>
            <w:tcBorders>
              <w:top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شا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ح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أم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3654" w:type="dxa"/>
            <w:tcBorders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فاق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66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ؤ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ه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3654" w:type="dxa"/>
            <w:tcBorders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ز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يقه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غ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ثيل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66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ت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3654" w:type="dxa"/>
            <w:tcBorders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ائ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66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حج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أن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رب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قتد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بّ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َت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قَال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كَو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وَسِّ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د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ِ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عْب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لْنَ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تَنْص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ع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ا؟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خَ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حْف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رْض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ج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مِنْشَا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وض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أ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ُ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صْف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مْش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مْش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د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ظ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صُد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ين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َتِمّ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ِ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اك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نْع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ضْرَمَو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َ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ذِّئ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نَم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عْجِلُون</w:t>
      </w:r>
      <w:r>
        <w:rPr>
          <w:rFonts w:cs="Simplified Arabic"/>
          <w:b/>
          <w:bCs/>
          <w:sz w:val="32"/>
          <w:szCs w:val="32"/>
          <w:rtl w:val="true"/>
        </w:rPr>
        <w:t xml:space="preserve">.)) </w:t>
      </w:r>
      <w:r>
        <w:rPr>
          <w:rStyle w:val="FootnoteCharacters"/>
          <w:rStyle w:val="FootnoteAnchor"/>
          <w:rFonts w:cs="Monotype Koufi"/>
          <w:b/>
          <w:bCs/>
          <w:sz w:val="32"/>
          <w:szCs w:val="32"/>
          <w:rtl w:val="true"/>
        </w:rPr>
        <w:footnoteReference w:id="91"/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eastAsia="ar-SA"/>
        </w:rPr>
        <w:t xml:space="preserve">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eastAsia="ar-SA"/>
        </w:rPr>
        <w:t xml:space="preserve">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صايا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127" w:right="127" w:hanging="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Style9"/>
        <w:numPr>
          <w:ilvl w:val="0"/>
          <w:numId w:val="9"/>
        </w:numPr>
        <w:bidi w:val="1"/>
        <w:spacing w:lineRule="exact" w:line="440" w:before="127" w:after="127"/>
        <w:ind w:left="562" w:right="127" w:hanging="435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قيّم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خطبت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numPr>
          <w:ilvl w:val="0"/>
          <w:numId w:val="9"/>
        </w:numPr>
        <w:bidi w:val="1"/>
        <w:spacing w:lineRule="exact" w:line="440" w:before="127" w:after="127"/>
        <w:ind w:left="562" w:right="127" w:hanging="435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والعج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numPr>
          <w:ilvl w:val="0"/>
          <w:numId w:val="9"/>
        </w:numPr>
        <w:bidi w:val="1"/>
        <w:spacing w:lineRule="exact" w:line="440" w:before="127" w:after="127"/>
        <w:ind w:left="562" w:right="127" w:hanging="435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أنتبه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لمداخل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شيطان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numPr>
          <w:ilvl w:val="0"/>
          <w:numId w:val="9"/>
        </w:numPr>
        <w:bidi w:val="1"/>
        <w:spacing w:lineRule="exact" w:line="440" w:before="127" w:after="127"/>
        <w:ind w:left="562" w:right="127" w:hanging="435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راجع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عيوب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ar-SA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   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                        </w:t>
      </w:r>
      <w:r>
        <w:rPr>
          <w:rFonts w:cs="Times New Roman"/>
          <w:b/>
          <w:bCs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32"/>
          <w:szCs w:val="32"/>
          <w:lang w:eastAsia="ar-SA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قيّم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طبتك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Heading9"/>
        <w:spacing w:lineRule="exact" w:line="44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يّ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ك</w:t>
      </w:r>
    </w:p>
    <w:p>
      <w:pPr>
        <w:pStyle w:val="Heading9"/>
        <w:spacing w:lineRule="exact" w:line="440"/>
        <w:ind w:left="0" w:right="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قا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ه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د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وس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ب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ت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ع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ض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س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لو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</w:rPr>
        <w:footnoteReference w:id="92"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Monotype Koufi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40" w:before="90" w:after="90"/>
        <w:ind w:left="386" w:right="0" w:hanging="420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ط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ind w:left="0" w:right="0" w:firstLine="375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-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ind w:left="0" w:right="795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أ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أ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/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طب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جت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و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تنت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ا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ind w:left="360" w:right="78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ف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   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ind w:left="360" w:right="780" w:hanging="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Monotype Koufi"/>
          <w:b/>
          <w:bCs/>
          <w:sz w:val="28"/>
          <w:szCs w:val="28"/>
          <w:rtl w:val="true"/>
        </w:rPr>
        <w:t>-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    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center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ضع لك درجة أو معيار مناسب علماً أن خمسة تمثل أعلى مستوى منشود </w:t>
      </w:r>
      <w:r>
        <w:rPr>
          <w:rtl w:val="true"/>
        </w:rPr>
        <w:t>)</w:t>
      </w:r>
    </w:p>
    <w:tbl>
      <w:tblPr>
        <w:bidiVisual w:val="true"/>
        <w:tblW w:w="8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887"/>
        <w:gridCol w:w="886"/>
        <w:gridCol w:w="885"/>
        <w:gridCol w:w="886"/>
        <w:gridCol w:w="885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نهاي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ب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قن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معي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ind w:left="206" w:right="0" w:hanging="18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ب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نز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ن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3"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 w:before="90" w:after="90"/>
        <w:ind w:left="1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واض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rFonts w:cs="Simplified Arabic"/>
          <w:b/>
          <w:bCs/>
          <w:sz w:val="28"/>
          <w:szCs w:val="28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رَج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ّ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َو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4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36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60" w:before="90" w:after="90"/>
        <w:ind w:left="1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قبالا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نظ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ـ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ind w:left="1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نظ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الا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ind w:left="18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م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ت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ه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ي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5"/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ط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رض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ف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  <w:t xml:space="preserve">         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/>
      </w:pPr>
      <w:r>
        <w:rPr>
          <w:b/>
          <w:bCs/>
          <w:sz w:val="32"/>
          <w:szCs w:val="32"/>
          <w:rtl w:val="true"/>
          <w:lang w:eastAsia="ar-SA"/>
        </w:rPr>
        <w:t xml:space="preserve">                     </w:t>
      </w:r>
      <w:r>
        <w:rPr>
          <w:b/>
          <w:bCs/>
          <w:sz w:val="32"/>
          <w:szCs w:val="32"/>
          <w:lang w:eastAsia="ar-SA"/>
        </w:rPr>
        <w:t>4</w:t>
      </w:r>
      <w:r>
        <w:rPr>
          <w:b/>
          <w:bCs/>
          <w:sz w:val="32"/>
          <w:szCs w:val="32"/>
          <w:rtl w:val="true"/>
          <w:lang w:eastAsia="ar-SA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eastAsia="ar-SA"/>
        </w:rPr>
        <w:t xml:space="preserve">راجع عيوب الخطبة </w:t>
      </w:r>
      <w:bookmarkStart w:id="0" w:name="الثاني%3A_عيوب_في_الخطبة%3A"/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96"/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bookmarkEnd w:id="0"/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implified Arabic"/>
          <w:b/>
          <w:bCs/>
          <w:sz w:val="28"/>
          <w:szCs w:val="28"/>
          <w:rtl w:val="true"/>
        </w:rPr>
        <w:t>:</w:t>
        <w:br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ذماء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7"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ط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ذ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يات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ه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98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سل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رض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ذ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ج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ضح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ئذ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لاغ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صاحته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99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ح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مجيد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تراء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شَّ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هاء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0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ن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ض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ن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ق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آ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طي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ص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رًا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1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ئ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ه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اء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بونه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2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ن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ِ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ل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ً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3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ادي</w:t>
      </w:r>
      <w:r>
        <w:rPr>
          <w:rFonts w:cs="Simplified Arabic"/>
          <w:b/>
          <w:bCs/>
          <w:sz w:val="28"/>
          <w:szCs w:val="28"/>
          <w:rtl w:val="true"/>
        </w:rPr>
        <w:t>: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باء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ق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قع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"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4"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كم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حظ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ث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5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ش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ع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ً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صهم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ص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و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وى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6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ب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هج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كر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صق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ب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ر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ق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ين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ق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ـوهًا،في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ّ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ر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ذبين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7"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(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Simplified Arabic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8"/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فا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ظ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ن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ل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ع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م</w:t>
      </w:r>
      <w:r>
        <w:rPr>
          <w:rFonts w:cs="Simplified Arabic"/>
          <w:b/>
          <w:bCs/>
          <w:sz w:val="28"/>
          <w:szCs w:val="28"/>
          <w:rtl w:val="true"/>
        </w:rPr>
        <w:t>...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Simplified Arabic"/>
          <w:b/>
          <w:bCs/>
          <w:sz w:val="28"/>
          <w:szCs w:val="28"/>
          <w:rtl w:val="true"/>
        </w:rPr>
        <w:t xml:space="preserve">..."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...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ات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و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ء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ذ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ه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09"/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color w:val="800000"/>
          <w:sz w:val="32"/>
          <w:szCs w:val="32"/>
          <w:u w:val="single"/>
        </w:rPr>
      </w:pPr>
      <w:bookmarkStart w:id="1" w:name="ثالثًا%3A_عيوب_نسبية%3A"/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يو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سب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bookmarkStart w:id="2" w:name="ثالثًا%3A_عيوب_نسبية%3A"/>
      <w:r>
        <w:rPr>
          <w:rFonts w:cs="Simplified Arabic"/>
          <w:b/>
          <w:bCs/>
          <w:color w:val="800000"/>
          <w:sz w:val="28"/>
          <w:szCs w:val="28"/>
          <w:u w:val="single"/>
          <w:rtl w:val="true"/>
        </w:rPr>
        <w:br/>
      </w:r>
      <w:bookmarkEnd w:id="2"/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ق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ف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لي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خاطب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و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را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طب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ها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ظ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تح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اء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ح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ه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قع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10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111"/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ك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ـ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ظ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ما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9"/>
        <w:bidi w:val="1"/>
        <w:spacing w:lineRule="exact" w:line="4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بيّ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ئ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دا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أ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32"/>
          <w:szCs w:val="32"/>
          <w:lang w:eastAsia="ar-SA"/>
        </w:rPr>
      </w:pPr>
      <w:r>
        <w:rPr>
          <w:b/>
          <w:b/>
          <w:bCs/>
          <w:sz w:val="32"/>
          <w:sz w:val="32"/>
          <w:szCs w:val="32"/>
          <w:rtl w:val="true"/>
          <w:lang w:eastAsia="ar-SA"/>
        </w:rPr>
        <w:t>ختاماً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rtl w:val="true"/>
          <w:lang w:eastAsia="ar-SA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/>
      </w:pPr>
      <w:r>
        <w:rPr>
          <w:b/>
          <w:bCs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خي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ير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شر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عرضةٌ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لخطأ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صوا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صب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بتوفيق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حظأت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نفس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تمنى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إخوان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يبخلوا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بالنصيح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eastAsia="ar-SA"/>
        </w:rPr>
        <w:t>.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لنفس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لك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أخي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الخطيب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ar-SA"/>
        </w:rPr>
        <w:t>والداعية</w:t>
      </w:r>
      <w:r>
        <w:rPr>
          <w:b/>
          <w:b/>
          <w:bCs/>
          <w:sz w:val="28"/>
          <w:sz w:val="28"/>
          <w:szCs w:val="28"/>
          <w:rtl w:val="true"/>
          <w:lang w:eastAsia="ar-SA"/>
        </w:rPr>
        <w:t xml:space="preserve">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ن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دري</w:t>
      </w:r>
    </w:p>
    <w:p>
      <w:pPr>
        <w:pStyle w:val="Normal"/>
        <w:spacing w:lineRule="exact" w:line="440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hyperlink r:id="rId2">
        <w:r>
          <w:rPr>
            <w:rStyle w:val="InternetLink"/>
            <w:rFonts w:cs="Monotype Koufi"/>
            <w:b/>
            <w:bCs/>
            <w:color w:val="000000"/>
            <w:sz w:val="32"/>
            <w:szCs w:val="32"/>
          </w:rPr>
          <w:t>Almadari_1@hotmail.com</w:t>
        </w:r>
      </w:hyperlink>
      <w:r>
        <w:rPr>
          <w:rFonts w:cs="Monotype Koufi"/>
          <w:b/>
          <w:bCs/>
          <w:sz w:val="28"/>
          <w:szCs w:val="28"/>
          <w:rtl w:val="true"/>
        </w:rPr>
        <w:t xml:space="preserve">   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SA"/>
        </w:rPr>
        <w:t>المراجع</w:t>
      </w:r>
    </w:p>
    <w:p>
      <w:pPr>
        <w:pStyle w:val="Style9"/>
        <w:bidi w:val="1"/>
        <w:spacing w:lineRule="exact" w:line="440" w:before="127" w:after="127"/>
        <w:ind w:left="0" w:right="127" w:hanging="0"/>
        <w:jc w:val="left"/>
        <w:rPr>
          <w:rFonts w:cs="Simplified Arabic"/>
          <w:b/>
          <w:b/>
          <w:bCs/>
          <w:sz w:val="32"/>
          <w:szCs w:val="32"/>
          <w:lang w:eastAsia="ar-SA"/>
        </w:rPr>
      </w:pPr>
      <w:r>
        <w:rPr>
          <w:rFonts w:cs="Simplified Arabic"/>
          <w:b/>
          <w:bCs/>
          <w:sz w:val="32"/>
          <w:szCs w:val="32"/>
          <w:rtl w:val="true"/>
          <w:lang w:eastAsia="ar-SA"/>
        </w:rPr>
      </w:r>
    </w:p>
    <w:tbl>
      <w:tblPr>
        <w:bidiVisual w:val="true"/>
        <w:tblW w:w="7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67"/>
        <w:gridCol w:w="2122"/>
      </w:tblGrid>
      <w:tr>
        <w:trPr/>
        <w:tc>
          <w:tcPr>
            <w:tcW w:w="53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KR HEAD1"/>
                <w:b/>
                <w:b/>
                <w:bCs/>
                <w:sz w:val="30"/>
                <w:szCs w:val="30"/>
              </w:rPr>
            </w:pPr>
            <w:r>
              <w:rPr>
                <w:rFonts w:cs="SKR HEAD1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44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KR HEAD1"/>
                <w:b/>
                <w:b/>
                <w:bCs/>
                <w:sz w:val="30"/>
                <w:szCs w:val="30"/>
              </w:rPr>
            </w:pPr>
            <w:r>
              <w:rPr>
                <w:rFonts w:cs="SKR HEAD1"/>
                <w:b/>
                <w:b/>
                <w:bCs/>
                <w:sz w:val="30"/>
                <w:sz w:val="30"/>
                <w:szCs w:val="30"/>
                <w:rtl w:val="true"/>
              </w:rPr>
              <w:t>الكتــــــــــــــــــاب</w:t>
            </w:r>
          </w:p>
        </w:tc>
        <w:tc>
          <w:tcPr>
            <w:tcW w:w="21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center"/>
              <w:rPr>
                <w:rFonts w:cs="SKR HEAD1"/>
                <w:b/>
                <w:b/>
                <w:bCs/>
                <w:sz w:val="30"/>
                <w:szCs w:val="30"/>
              </w:rPr>
            </w:pPr>
            <w:r>
              <w:rPr>
                <w:rFonts w:cs="SKR HEAD1"/>
                <w:b/>
                <w:b/>
                <w:bCs/>
                <w:sz w:val="30"/>
                <w:sz w:val="30"/>
                <w:szCs w:val="30"/>
                <w:rtl w:val="true"/>
              </w:rPr>
              <w:t>المؤلــــــــ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ود الشريم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خ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ود الشريم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ت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خ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لا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ع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 الغزال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ي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جحا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عمارة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 قيم الجوز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د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بن قيم الجوز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اج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دحدح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ق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فر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ب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زي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40" w:before="90" w:after="9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شد</w:t>
            </w:r>
          </w:p>
        </w:tc>
      </w:tr>
    </w:tbl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http://www.alminbar.net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http://www.saaid.net</w:t>
      </w:r>
      <w:r>
        <w:rPr>
          <w:rFonts w:cs="Simplified Arabic"/>
          <w:b/>
          <w:bCs/>
          <w:sz w:val="28"/>
          <w:szCs w:val="28"/>
        </w:rPr>
        <w:t>/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 xml:space="preserve"> http://www.islamdoor.com  http://www.islameat.com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Style w:val="InternetLink"/>
          <w:rFonts w:cs="Simplified Arabic"/>
          <w:b/>
          <w:bCs/>
          <w:color w:val="000000"/>
          <w:sz w:val="28"/>
          <w:szCs w:val="28"/>
          <w:u w:val="none"/>
        </w:rPr>
        <w:t>www.isla</w:t>
      </w:r>
      <w:r>
        <w:rPr>
          <w:rFonts w:cs="Simplified Arabic"/>
          <w:b/>
          <w:bCs/>
          <w:sz w:val="28"/>
          <w:szCs w:val="28"/>
        </w:rPr>
        <w:t>m</w:t>
      </w:r>
      <w:r>
        <w:rPr>
          <w:rStyle w:val="InternetLink"/>
          <w:rFonts w:cs="Simplified Arabic"/>
          <w:b/>
          <w:bCs/>
          <w:color w:val="000000"/>
          <w:sz w:val="28"/>
          <w:szCs w:val="28"/>
          <w:u w:val="none"/>
        </w:rPr>
        <w:t>monline.net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ق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-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ود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ه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 w:before="90" w:after="9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 </w:t>
      </w:r>
      <w:r>
        <w:rPr>
          <w:b/>
          <w:b/>
          <w:bCs/>
          <w:sz w:val="28"/>
          <w:sz w:val="28"/>
          <w:szCs w:val="28"/>
          <w:rtl w:val="true"/>
        </w:rPr>
        <w:t xml:space="preserve">كيف تكون خطيبا مملا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مدني الخطيب </w:t>
      </w:r>
    </w:p>
    <w:p>
      <w:pPr>
        <w:pStyle w:val="Normal"/>
        <w:spacing w:lineRule="exact" w:line="440" w:before="90" w:after="9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9"/>
        <w:bidi w:val="1"/>
        <w:spacing w:lineRule="exact" w:line="440" w:before="0" w:after="0"/>
        <w:jc w:val="left"/>
        <w:rPr>
          <w:rFonts w:cs="Simplified Arabic"/>
          <w:b/>
          <w:b/>
          <w:bCs/>
          <w:sz w:val="28"/>
          <w:szCs w:val="28"/>
          <w:lang w:eastAsia="ar-SA"/>
        </w:rPr>
      </w:pPr>
      <w:r>
        <w:rPr>
          <w:rFonts w:cs="Simplified Arabic"/>
          <w:b/>
          <w:bCs/>
          <w:sz w:val="28"/>
          <w:szCs w:val="28"/>
          <w:rtl w:val="true"/>
          <w:lang w:eastAsia="ar-S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9497" w:h="14740"/>
      <w:pgMar w:left="1140" w:right="1140" w:gutter="0" w:header="720" w:top="1701" w:footer="72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rb Naskh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6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5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cs="Monotype Koufi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</w:t>
      </w:r>
      <w:r>
        <w:rPr>
          <w:rFonts w:cs="Monotype Koufi"/>
          <w:sz w:val="24"/>
          <w:sz w:val="24"/>
          <w:szCs w:val="24"/>
          <w:rtl w:val="true"/>
        </w:rPr>
        <w:t>ج</w:t>
      </w:r>
      <w:r>
        <w:rPr>
          <w:rFonts w:cs="Monotype Koufi"/>
          <w:sz w:val="24"/>
          <w:sz w:val="24"/>
          <w:szCs w:val="24"/>
          <w:rtl w:val="true"/>
        </w:rPr>
        <w:t>معةالآية</w:t>
      </w:r>
      <w:r>
        <w:rPr>
          <w:rFonts w:cs="Monotype Koufi"/>
          <w:sz w:val="24"/>
          <w:szCs w:val="24"/>
        </w:rPr>
        <w:t>9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onotype Koufi"/>
          <w:b/>
          <w:bCs/>
          <w:sz w:val="24"/>
          <w:szCs w:val="24"/>
          <w:rtl w:val="true"/>
        </w:rPr>
        <w:t>-</w:t>
      </w:r>
      <w:r>
        <w:rPr>
          <w:rFonts w:cs="Monotype Koufi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sz w:val="24"/>
          <w:szCs w:val="24"/>
          <w:rtl w:val="true"/>
        </w:rPr>
        <w:t>"</w:t>
      </w:r>
      <w:r>
        <w:rPr>
          <w:rFonts w:cs="Monotype Koufi"/>
          <w:sz w:val="24"/>
          <w:szCs w:val="24"/>
        </w:rPr>
        <w:t>460</w:t>
      </w:r>
      <w:r>
        <w:rPr>
          <w:rFonts w:cs="Monotype Koufi"/>
          <w:sz w:val="24"/>
          <w:szCs w:val="24"/>
          <w:rtl w:val="true"/>
        </w:rPr>
        <w:t>"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25</w:t>
      </w:r>
    </w:p>
  </w:footnote>
  <w:footnote w:id="5">
    <w:p>
      <w:pPr>
        <w:pStyle w:val="Style9"/>
        <w:bidi w:val="1"/>
        <w:spacing w:before="0" w:after="28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86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9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64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40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بق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و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Islamdoor.com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ابق</w:t>
      </w:r>
    </w:p>
  </w:footnote>
  <w:footnote w:id="8">
    <w:p>
      <w:pPr>
        <w:pStyle w:val="Normal"/>
        <w:spacing w:lineRule="exact" w:line="600"/>
        <w:ind w:left="206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-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بين</w:t>
      </w:r>
      <w:r>
        <w:rPr>
          <w:rFonts w:cs="Monotype Koufi"/>
          <w:rtl w:val="true"/>
        </w:rPr>
        <w:t>ة</w:t>
      </w:r>
      <w:r>
        <w:rPr>
          <w:rtl w:val="true"/>
        </w:rPr>
        <w:t xml:space="preserve"> </w:t>
      </w:r>
      <w:r>
        <w:rPr>
          <w:rFonts w:cs="Monotype Koufi"/>
        </w:rPr>
        <w:t>5</w:t>
      </w:r>
      <w:r>
        <w:rPr>
          <w:rtl w:val="true"/>
        </w:rPr>
        <w:t xml:space="preserve">          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Monotype Koufi"/>
          <w:b/>
          <w:bCs/>
          <w:sz w:val="24"/>
          <w:szCs w:val="24"/>
        </w:rPr>
        <w:t>18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0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ط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شد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غزالي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صيد الخاطر 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بن الجوزي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زمر</w:t>
      </w:r>
      <w:r>
        <w:rPr>
          <w:rFonts w:cs="Monotype Koufi"/>
          <w:b/>
          <w:bCs/>
          <w:sz w:val="24"/>
          <w:szCs w:val="24"/>
        </w:rPr>
        <w:t>73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فصلت</w:t>
      </w:r>
      <w:r>
        <w:rPr>
          <w:rFonts w:cs="Monotype Koufi"/>
          <w:b/>
          <w:bCs/>
          <w:sz w:val="24"/>
          <w:szCs w:val="24"/>
        </w:rPr>
        <w:t>33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مد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خط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ص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خط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ناجحة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فاطر</w:t>
      </w:r>
      <w:r>
        <w:rPr>
          <w:rFonts w:cs="Monotype Koufi"/>
          <w:b/>
          <w:bCs/>
          <w:sz w:val="24"/>
          <w:szCs w:val="24"/>
        </w:rPr>
        <w:t>3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Monotype Koufi"/>
          <w:b/>
          <w:bCs/>
          <w:sz w:val="24"/>
          <w:szCs w:val="24"/>
        </w:rPr>
        <w:t>79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ض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ال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قا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23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ـ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زاد المعاد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الر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sz w:val="24"/>
          <w:szCs w:val="24"/>
        </w:rPr>
        <w:t>42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sz w:val="24"/>
          <w:szCs w:val="24"/>
        </w:rPr>
        <w:t>36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Monotype Koufi"/>
          <w:b/>
          <w:bCs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24"/>
          <w:rtl w:val="true"/>
        </w:rPr>
        <w:t>يوس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Cs/>
          <w:sz w:val="24"/>
          <w:szCs w:val="24"/>
        </w:rPr>
        <w:t>11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ص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8</w:t>
      </w:r>
    </w:p>
  </w:footnote>
  <w:footnote w:id="26">
    <w:p>
      <w:pPr>
        <w:pStyle w:val="Style9"/>
        <w:bidi w:val="1"/>
        <w:spacing w:lineRule="exact" w:line="600" w:before="127" w:after="127"/>
        <w:ind w:left="127" w:right="127" w:hanging="0"/>
        <w:jc w:val="left"/>
        <w:rPr>
          <w:rFonts w:cs="Monotype Koufi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Monotype Koufi"/>
          <w:b/>
          <w:bCs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rtl w:val="true"/>
          <w:lang w:eastAsia="ar-SA"/>
        </w:rPr>
        <w:t>مع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rtl w:val="true"/>
          <w:lang w:eastAsia="ar-SA"/>
        </w:rPr>
        <w:t>الله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Monotype Koufi"/>
          <w:b/>
          <w:b/>
          <w:bCs/>
          <w:rtl w:val="true"/>
          <w:lang w:eastAsia="ar-SA"/>
        </w:rPr>
        <w:t>الغزالي</w:t>
      </w:r>
      <w:r>
        <w:rPr>
          <w:b/>
          <w:b/>
          <w:bCs/>
          <w:rtl w:val="true"/>
          <w:lang w:eastAsia="ar-SA"/>
        </w:rPr>
        <w:t xml:space="preserve"> </w:t>
      </w:r>
    </w:p>
    <w:p>
      <w:pPr>
        <w:pStyle w:val="Footnote"/>
        <w:jc w:val="left"/>
        <w:rPr>
          <w:rFonts w:cs="Monotype Koufi"/>
          <w:b/>
          <w:b/>
          <w:bCs/>
          <w:lang w:eastAsia="ar-SA"/>
        </w:rPr>
      </w:pPr>
      <w:r>
        <w:rPr>
          <w:rFonts w:cs="Monotype Koufi"/>
          <w:b/>
          <w:bCs/>
          <w:rtl w:val="true"/>
          <w:lang w:eastAsia="ar-SA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اميات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4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2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9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b/>
          <w:bCs/>
          <w:sz w:val="24"/>
          <w:szCs w:val="24"/>
        </w:rPr>
        <w:t>44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هد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/87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</w:rPr>
        <w:t>2414</w:t>
      </w:r>
      <w:r>
        <w:rPr>
          <w:rFonts w:cs="Simplified Arabic"/>
          <w:sz w:val="24"/>
          <w:szCs w:val="24"/>
          <w:rtl w:val="true"/>
        </w:rPr>
        <w:t>"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و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ب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7</w:t>
      </w:r>
    </w:p>
  </w:footnote>
  <w:footnote w:id="38">
    <w:p>
      <w:pPr>
        <w:pStyle w:val="Normal"/>
        <w:overflowPunct w:val="false"/>
        <w:spacing w:lineRule="exact" w:line="6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ازي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حمد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عد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اتم</w:t>
      </w:r>
    </w:p>
  </w:footnote>
  <w:footnote w:id="4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،ل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66</w:t>
      </w:r>
    </w:p>
  </w:footnote>
  <w:footnote w:id="42">
    <w:p>
      <w:pPr>
        <w:pStyle w:val="Style9"/>
        <w:bidi w:val="1"/>
        <w:spacing w:lineRule="exact" w:line="240"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فرد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ور</w:t>
      </w:r>
      <w:r>
        <w:rPr>
          <w:rFonts w:cs="Simplified Arabic"/>
          <w:b/>
          <w:bCs/>
          <w:sz w:val="24"/>
          <w:szCs w:val="24"/>
        </w:rPr>
        <w:t>2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</w:rPr>
        <w:t>1703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زني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وب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</w:rPr>
        <w:t>21381</w:t>
      </w:r>
      <w:r>
        <w:rPr>
          <w:sz w:val="24"/>
          <w:szCs w:val="24"/>
          <w:rtl w:val="true"/>
        </w:rPr>
        <w:t>"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ب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ذ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330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المجادلة </w:t>
      </w:r>
      <w:r>
        <w:rPr>
          <w:b/>
          <w:bCs/>
          <w:sz w:val="24"/>
          <w:szCs w:val="24"/>
        </w:rPr>
        <w:t>11</w:t>
      </w:r>
    </w:p>
  </w:footnote>
  <w:footnote w:id="50">
    <w:p>
      <w:pPr>
        <w:pStyle w:val="Style9"/>
        <w:bidi w:val="1"/>
        <w:spacing w:lineRule="exact" w:line="600"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rtl w:val="true"/>
          <w:lang w:eastAsia="ar-SA"/>
        </w:rPr>
        <w:t>صور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rtl w:val="true"/>
          <w:lang w:eastAsia="ar-SA"/>
        </w:rPr>
        <w:t>وخواطر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rtl w:val="true"/>
          <w:lang w:eastAsia="ar-SA"/>
        </w:rPr>
        <w:t>،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rtl w:val="true"/>
          <w:lang w:eastAsia="ar-SA"/>
        </w:rPr>
        <w:t>مقالة</w:t>
      </w:r>
      <w:r>
        <w:rPr>
          <w:rFonts w:cs="Simplified Arabic"/>
          <w:b/>
          <w:bCs/>
          <w:rtl w:val="true"/>
          <w:lang w:eastAsia="ar-SA"/>
        </w:rPr>
        <w:t>:</w:t>
      </w:r>
      <w:r>
        <w:rPr>
          <w:rFonts w:cs="Simplified Arabic"/>
          <w:b/>
          <w:b/>
          <w:bCs/>
          <w:rtl w:val="true"/>
          <w:lang w:eastAsia="ar-SA"/>
        </w:rPr>
        <w:t>أعراب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rtl w:val="true"/>
          <w:lang w:eastAsia="ar-SA"/>
        </w:rPr>
        <w:t>في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rtl w:val="true"/>
          <w:lang w:eastAsia="ar-SA"/>
        </w:rPr>
        <w:t>سينما</w:t>
      </w:r>
      <w:r>
        <w:rPr>
          <w:rFonts w:cs="Simplified Arabic"/>
          <w:b/>
          <w:bCs/>
          <w:rtl w:val="true"/>
          <w:lang w:eastAsia="ar-SA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  <w:lang w:eastAsia="ar-SA"/>
        </w:rPr>
      </w:pPr>
      <w:r>
        <w:rPr>
          <w:rFonts w:cs="Simplified Arabic"/>
          <w:b/>
          <w:bCs/>
          <w:rtl w:val="true"/>
          <w:lang w:eastAsia="ar-SA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Simplified Arabic"/>
          <w:b/>
          <w:bCs/>
          <w:sz w:val="24"/>
          <w:szCs w:val="24"/>
        </w:rPr>
        <w:t>159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Simplified Arabic"/>
          <w:b/>
          <w:bCs/>
          <w:sz w:val="24"/>
          <w:szCs w:val="24"/>
        </w:rPr>
        <w:t>159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</w:rPr>
        <w:t>4698</w:t>
      </w:r>
      <w:r>
        <w:rPr>
          <w:rFonts w:cs="Simplified Arabic"/>
          <w:b/>
          <w:bCs/>
          <w:sz w:val="24"/>
          <w:szCs w:val="24"/>
          <w:rtl w:val="true"/>
        </w:rPr>
        <w:t>"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</w:rPr>
        <w:t>1732</w:t>
      </w:r>
      <w:r>
        <w:rPr>
          <w:rFonts w:cs="Simplified Arabic"/>
          <w:b/>
          <w:bCs/>
          <w:sz w:val="24"/>
          <w:szCs w:val="24"/>
          <w:rtl w:val="true"/>
        </w:rPr>
        <w:t>"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خت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جاح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آمدي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مان</w:t>
      </w:r>
      <w:r>
        <w:rPr>
          <w:rFonts w:cs="Simplified Arabic"/>
          <w:b/>
          <w:bCs/>
          <w:sz w:val="24"/>
          <w:szCs w:val="24"/>
        </w:rPr>
        <w:t>17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ط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ؤ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رنيجي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م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ه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ع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ائ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عة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موعظة وأهميتها للشيخ ابن عثي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62">
    <w:p>
      <w:pPr>
        <w:pStyle w:val="Normal"/>
        <w:spacing w:lineRule="exact" w:line="60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fldChar w:fldCharType="begin"/>
      </w:r>
      <w:r>
        <w:rPr>
          <w:rtl w:val="true"/>
          <w:rStyle w:val="InternetLink"/>
          <w:b/>
          <w:bCs/>
          <w:rFonts w:cs="Simplified Arabic"/>
        </w:rPr>
        <w:instrText xml:space="preserve"> HYPERLINK "http://saaid.net/aldawah/99.htm" \l "(15)"</w:instrText>
      </w:r>
      <w:r>
        <w:rPr>
          <w:rtl w:val="true"/>
          <w:rStyle w:val="InternetLink"/>
          <w:b/>
          <w:bCs/>
          <w:rFonts w:cs="Simplified Arabic"/>
        </w:rPr>
        <w:fldChar w:fldCharType="separate"/>
      </w:r>
      <w:r>
        <w:rPr>
          <w:rStyle w:val="InternetLink"/>
          <w:rFonts w:cs="Simplified Arabic"/>
          <w:b/>
          <w:bCs/>
          <w:rtl w:val="true"/>
        </w:rPr>
        <w:t>(</w:t>
      </w:r>
      <w:r>
        <w:rPr>
          <w:rtl w:val="true"/>
          <w:rStyle w:val="InternetLink"/>
          <w:b/>
          <w:bCs/>
          <w:rFonts w:cs="Simplified Arabic"/>
        </w:rPr>
        <w:fldChar w:fldCharType="end"/>
      </w:r>
      <w:r>
        <w:rPr>
          <w:rStyle w:val="InternetLink"/>
          <w:rFonts w:cs="Simplified Arabic"/>
          <w:b/>
          <w:b/>
          <w:bCs/>
          <w:rtl w:val="true"/>
        </w:rPr>
        <w:t>ومي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ريم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دثر</w:t>
      </w:r>
      <w:r>
        <w:rPr>
          <w:rFonts w:cs="Simplified Arabic"/>
          <w:b/>
          <w:bCs/>
          <w:sz w:val="24"/>
          <w:szCs w:val="24"/>
        </w:rPr>
        <w:t>3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</w:rPr>
        <w:t>171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77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حز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36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اطبي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أن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6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جديدالخط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ي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بسي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سلم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شر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رعة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</w:rPr>
        <w:t>21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س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</w:p>
  </w:footnote>
  <w:footnote w:id="77">
    <w:p>
      <w:pPr>
        <w:pStyle w:val="Normal"/>
        <w:spacing w:lineRule="exact" w:line="600" w:before="90" w:after="9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rFonts w:cs="Monotype Koufi"/>
          <w:rtl w:val="true"/>
        </w:rPr>
        <w:t>.</w:t>
      </w:r>
    </w:p>
    <w:p>
      <w:pPr>
        <w:pStyle w:val="Footnote"/>
        <w:jc w:val="left"/>
        <w:rPr>
          <w:rFonts w:cs="Monotype Koufi"/>
        </w:rPr>
      </w:pPr>
      <w:r>
        <w:rPr>
          <w:rFonts w:cs="Monotype Koufi"/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79">
    <w:p>
      <w:pPr>
        <w:pStyle w:val="Foot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Footnote"/>
        <w:jc w:val="left"/>
        <w:rPr/>
      </w:pP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?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سلم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ود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لباني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عنبر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ئ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رني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92">
    <w:p>
      <w:pPr>
        <w:pStyle w:val="Heading9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سنه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Simplified Arabic"/>
          <w:b/>
          <w:bCs/>
          <w:sz w:val="24"/>
          <w:szCs w:val="24"/>
        </w:rPr>
        <w:t>76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ئش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"</w:t>
      </w:r>
      <w:r>
        <w:rPr>
          <w:rFonts w:cs="Simplified Arabic"/>
          <w:b/>
          <w:bCs/>
          <w:sz w:val="24"/>
          <w:szCs w:val="24"/>
        </w:rPr>
        <w:t>2388</w:t>
      </w:r>
      <w:r>
        <w:rPr>
          <w:rFonts w:cs="Simplified Arabic"/>
          <w:b/>
          <w:bCs/>
          <w:sz w:val="24"/>
          <w:szCs w:val="24"/>
          <w:rtl w:val="true"/>
        </w:rPr>
        <w:t>-"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ئيسية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4841</w:t>
      </w:r>
      <w:r>
        <w:rPr>
          <w:rFonts w:cs="Simplified Arabic"/>
          <w:b/>
          <w:bCs/>
          <w:sz w:val="24"/>
          <w:szCs w:val="24"/>
          <w:rtl w:val="true"/>
        </w:rPr>
        <w:t>]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1106</w:t>
      </w:r>
      <w:r>
        <w:rPr>
          <w:rFonts w:cs="Simplified Arabic"/>
          <w:b/>
          <w:bCs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Simplified Arabic"/>
          <w:b/>
          <w:bCs/>
          <w:sz w:val="24"/>
          <w:szCs w:val="24"/>
          <w:rtl w:val="true"/>
        </w:rPr>
        <w:t xml:space="preserve">: "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ريب</w:t>
      </w:r>
      <w:r>
        <w:rPr>
          <w:rFonts w:cs="Simplified Arabic"/>
          <w:b/>
          <w:bCs/>
          <w:sz w:val="24"/>
          <w:szCs w:val="24"/>
          <w:rtl w:val="true"/>
        </w:rPr>
        <w:t xml:space="preserve">"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م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يوط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صحت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صح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169</w:t>
      </w:r>
      <w:r>
        <w:rPr>
          <w:rFonts w:cs="Simplified Arabic"/>
          <w:b/>
          <w:bCs/>
          <w:sz w:val="24"/>
          <w:szCs w:val="24"/>
          <w:rtl w:val="true"/>
        </w:rPr>
        <w:t>].</w:t>
      </w:r>
      <w:r>
        <w:rPr>
          <w:rStyle w:val="FootnoteCharacters"/>
          <w:sz w:val="24"/>
          <w:szCs w:val="24"/>
          <w:rtl w:val="true"/>
        </w:rPr>
        <w:br/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/18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ب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/73</w:t>
      </w:r>
      <w:r>
        <w:rPr>
          <w:rFonts w:cs="Simplified Arabic"/>
          <w:b/>
          <w:bCs/>
          <w:sz w:val="24"/>
          <w:szCs w:val="24"/>
          <w:rtl w:val="true"/>
        </w:rPr>
        <w:t>).</w:t>
      </w:r>
      <w:r>
        <w:rPr>
          <w:rStyle w:val="FootnoteCharacters"/>
          <w:sz w:val="24"/>
          <w:szCs w:val="24"/>
          <w:rtl w:val="true"/>
        </w:rPr>
        <w:br/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-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ب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6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594</w:t>
      </w:r>
      <w:r>
        <w:rPr>
          <w:rFonts w:cs="Simplified Arabic"/>
          <w:b/>
          <w:bCs/>
          <w:sz w:val="24"/>
          <w:szCs w:val="24"/>
          <w:rtl w:val="true"/>
        </w:rPr>
        <w:t>) [</w:t>
      </w:r>
      <w:r>
        <w:rPr>
          <w:rFonts w:cs="Simplified Arabic"/>
          <w:b/>
          <w:bCs/>
          <w:sz w:val="24"/>
          <w:szCs w:val="24"/>
        </w:rPr>
        <w:t>869</w:t>
      </w:r>
      <w:r>
        <w:rPr>
          <w:rFonts w:cs="Simplified Arabic"/>
          <w:b/>
          <w:bCs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م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-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ب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/99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590</w:t>
      </w:r>
      <w:r>
        <w:rPr>
          <w:rFonts w:cs="Simplified Arabic"/>
          <w:b/>
          <w:bCs/>
          <w:sz w:val="24"/>
          <w:szCs w:val="24"/>
          <w:rtl w:val="true"/>
        </w:rPr>
        <w:t>) [</w:t>
      </w:r>
      <w:r>
        <w:rPr>
          <w:rFonts w:cs="Simplified Arabic"/>
          <w:b/>
          <w:bCs/>
          <w:sz w:val="24"/>
          <w:szCs w:val="24"/>
        </w:rPr>
        <w:t>866</w:t>
      </w:r>
      <w:r>
        <w:rPr>
          <w:rFonts w:cs="Simplified Arabic"/>
          <w:b/>
          <w:bCs/>
          <w:sz w:val="24"/>
          <w:szCs w:val="24"/>
          <w:rtl w:val="true"/>
        </w:rPr>
        <w:t>]. 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59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95</w:t>
      </w:r>
      <w:r>
        <w:rPr>
          <w:rFonts w:cs="Simplified Arabic"/>
          <w:b/>
          <w:bCs/>
          <w:sz w:val="24"/>
          <w:szCs w:val="24"/>
          <w:rtl w:val="true"/>
        </w:rPr>
        <w:t>) [</w:t>
      </w:r>
      <w:r>
        <w:rPr>
          <w:rFonts w:cs="Simplified Arabic"/>
          <w:b/>
          <w:bCs/>
          <w:sz w:val="24"/>
          <w:szCs w:val="24"/>
        </w:rPr>
        <w:t>871</w:t>
      </w:r>
      <w:r>
        <w:rPr>
          <w:rFonts w:cs="Simplified Arabic"/>
          <w:b/>
          <w:bCs/>
          <w:sz w:val="24"/>
          <w:szCs w:val="24"/>
          <w:rtl w:val="true"/>
        </w:rPr>
        <w:t>]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بي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/118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594</w:t>
      </w:r>
      <w:r>
        <w:rPr>
          <w:rFonts w:cs="Simplified Arabic"/>
          <w:b/>
          <w:bCs/>
          <w:sz w:val="24"/>
          <w:szCs w:val="24"/>
          <w:rtl w:val="true"/>
        </w:rPr>
        <w:t>) [</w:t>
      </w:r>
      <w:r>
        <w:rPr>
          <w:rFonts w:cs="Simplified Arabic"/>
          <w:b/>
          <w:bCs/>
          <w:sz w:val="24"/>
          <w:szCs w:val="24"/>
        </w:rPr>
        <w:t>870</w:t>
      </w:r>
      <w:r>
        <w:rPr>
          <w:rFonts w:cs="Simplified Arabic"/>
          <w:b/>
          <w:bCs/>
          <w:sz w:val="24"/>
          <w:szCs w:val="24"/>
          <w:rtl w:val="true"/>
        </w:rPr>
        <w:t>]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ن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غ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ع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ما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د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Simplified Arabic"/>
          <w:b/>
          <w:bCs/>
          <w:sz w:val="24"/>
          <w:szCs w:val="24"/>
          <w:rtl w:val="true"/>
        </w:rPr>
        <w:t>.</w:t>
        <w:br/>
      </w:r>
      <w:r>
        <w:rPr>
          <w:rFonts w:cs="Simplified Arabic"/>
          <w:b/>
          <w:bCs/>
          <w:sz w:val="28"/>
          <w:szCs w:val="28"/>
          <w:rtl w:val="true"/>
        </w:rPr>
        <w:br/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/618</w:t>
      </w:r>
      <w:r>
        <w:rPr>
          <w:rFonts w:cs="Simplified Arabic"/>
          <w:b/>
          <w:bCs/>
          <w:sz w:val="24"/>
          <w:szCs w:val="24"/>
          <w:rtl w:val="true"/>
        </w:rPr>
        <w:t>).</w:t>
        <w:br/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ف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/5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56</w:t>
      </w:r>
      <w:r>
        <w:rPr>
          <w:rFonts w:cs="Simplified Arabic"/>
          <w:b/>
          <w:bCs/>
          <w:sz w:val="24"/>
          <w:szCs w:val="24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/13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9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-827405</wp:posOffset>
              </wp:positionH>
              <wp:positionV relativeFrom="paragraph">
                <wp:posOffset>-309880</wp:posOffset>
              </wp:positionV>
              <wp:extent cx="6858000" cy="342900"/>
              <wp:effectExtent l="19050" t="19050" r="19685" b="1968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343080"/>
                        <a:chOff x="0" y="0"/>
                        <a:chExt cx="6858000" cy="343080"/>
                      </a:xfrm>
                    </wpg:grpSpPr>
                    <wps:wsp>
                      <wps:cNvSpPr/>
                      <wps:spPr>
                        <a:xfrm>
                          <a:off x="0" y="60480"/>
                          <a:ext cx="6858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0"/>
                          <a:ext cx="3461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15pt;margin-top:-24.4pt;width:540pt;height:27pt" coordorigin="-1303,-488" coordsize="10800,540">
              <v:roundrect id="shape_0" stroked="t" o:allowincell="f" style="position:absolute;left:-1303;top:-393;width:10799;height:359;mso-wrap-style:none;v-text-anchor:middle">
                <v:imagedata r:id="rId2" o:detectmouseclick="t"/>
                <v:stroke color="black" weight="38160" joinstyle="miter" endcap="flat"/>
                <w10:wrap type="none"/>
              </v:roundrect>
              <v:oval id="shape_0" fillcolor="white" stroked="t" o:allowincell="f" style="position:absolute;left:1577;top:-488;width:5450;height:539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v:group>
          </w:pict>
        </mc:Fallback>
      </mc:AlternateContent>
      <w:pict>
        <v:shape id="shape_0" fillcolor="#969696" stroked="f" o:allowincell="f" style="position:absolute;margin-left:189.85pt;margin-top:-6.65pt;width:10.15pt;height:12.35pt;mso-wrap-style:none;v-text-anchor:middle" type="_x0000_t136">
          <v:path textpathok="t"/>
          <v:textpath on="t" fitshape="t" string="50" style="font-family:&quot;Arial Black&quot;;font-size:8pt"/>
          <v:fill o:detectmouseclick="t" type="solid" color2="#696969"/>
          <v:stroke color="#3465a4" joinstyle="round" endcap="flat"/>
          <w10:wrap type="none"/>
        </v:shape>
      </w:pict>
      <w:pict>
        <v:shape id="shape_0" fillcolor="black" stroked="t" o:allowincell="f" style="position:absolute;margin-left:69.85pt;margin-top:-24.4pt;width:206.95pt;height:22.3pt;mso-wrap-style:none;v-text-anchor:middle" type="_x0000_t136">
          <v:path textpathok="t"/>
          <v:textpath on="t" fitshape="t" string="خمسون وصية ووصية لتكون خطيباً ناجحاً " style="font-family:&quot;Arabic11 BT&quot;;font-size:12pt"/>
          <v:fill o:detectmouseclick="t" type="solid" color2="white"/>
          <v:stroke color="black" weight="9360" joinstyle="miter" endcap="flat"/>
          <w10:wrap type="none"/>
        </v:shape>
      </w:pict>
      <w:pict>
        <v:shape id="shape_0" fillcolor="#969696" stroked="f" o:allowincell="f" style="position:absolute;margin-left:104.65pt;margin-top:-16.25pt;width:10.15pt;height:12.35pt;mso-wrap-style:none;v-text-anchor:middle" type="_x0000_t136">
          <v:path textpathok="t"/>
          <v:textpath on="t" fitshape="t" string="50" style="font-family:&quot;Arial Black&quot;;font-size:8pt"/>
          <v:fill o:detectmouseclick="t" type="solid" color2="#696969"/>
          <v:stroke color="#3465a4" joinstyle="round" endcap="flat"/>
          <w10:wrap type="none"/>
        </v:shape>
      </w:pict>
      <w:pict>
        <v:shape id="shape_0" fillcolor="#969696" stroked="f" o:allowincell="f" style="position:absolute;margin-left:284.65pt;margin-top:-16.25pt;width:10.15pt;height:12.35pt;mso-wrap-style:none;v-text-anchor:middle" type="_x0000_t136">
          <v:path textpathok="t"/>
          <v:textpath on="t" fitshape="t" string="50" style="font-family:&quot;Arial Black&quot;;font-size:8pt"/>
          <v:fill o:detectmouseclick="t" type="solid" color2="#696969"/>
          <v:stroke color="#3465a4" joinstyle="round" endcap="flat"/>
          <w10:wrap type="none"/>
        </v:shape>
      </w:pict>
      <w:pict>
        <v:shape id="shape_0" fillcolor="#969696" stroked="f" o:allowincell="f" style="position:absolute;margin-left:302.65pt;margin-top:-16.25pt;width:10.15pt;height:12.35pt;mso-wrap-style:none;v-text-anchor:middle" type="_x0000_t136">
          <v:path textpathok="t"/>
          <v:textpath on="t" fitshape="t" string="50" style="font-family:&quot;Arial Black&quot;;font-size:8pt"/>
          <v:fill o:detectmouseclick="t" type="solid" color2="#69696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797"/>
        </w:tabs>
        <w:ind w:left="2797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62"/>
        </w:tabs>
        <w:ind w:left="562" w:hanging="435"/>
      </w:pPr>
      <w:rPr>
        <w:sz w:val="40"/>
        <w:szCs w:val="4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90" w:after="90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Monotype Koufi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spacing w:lineRule="auto" w:line="360"/>
      <w:ind w:left="0" w:right="0" w:hanging="0"/>
      <w:jc w:val="right"/>
      <w:outlineLvl w:val="8"/>
    </w:pPr>
    <w:rPr>
      <w:rFonts w:cs="Simplified Arabic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dari_1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02:00Z</dcterms:created>
  <dc:creator>"المدري للدعاية والاعلان"</dc:creator>
  <dc:description/>
  <cp:keywords/>
  <dc:language>en-US</dc:language>
  <cp:lastModifiedBy>alameer</cp:lastModifiedBy>
  <cp:lastPrinted>2005-01-22T10:07:00Z</cp:lastPrinted>
  <dcterms:modified xsi:type="dcterms:W3CDTF">2005-07-28T04:03:00Z</dcterms:modified>
  <cp:revision>5</cp:revision>
  <dc:subject/>
  <dc:title>                                </dc:title>
</cp:coreProperties>
</file>