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jc w:val="center"/>
        <w:rPr>
          <w:rFonts w:ascii="AGA Arabesque" w:hAnsi="AGA Arabesque" w:cs="Old Antic Bold"/>
          <w:sz w:val="96"/>
          <w:szCs w:val="96"/>
        </w:rPr>
      </w:pPr>
      <w:r>
        <w:rPr>
          <w:rFonts w:ascii="AGA Arabesque" w:hAnsi="AGA Arabesque" w:cs="Old Antic Bold"/>
          <w:sz w:val="96"/>
          <w:sz w:val="96"/>
          <w:szCs w:val="96"/>
          <w:rtl w:val="true"/>
        </w:rPr>
        <w:t>خصائص</w:t>
      </w:r>
      <w:r>
        <w:rPr>
          <w:rFonts w:ascii="AGA Arabesque" w:hAnsi="AGA Arabesque" w:eastAsia="AGA Arabesque" w:cs="AGA Arabesque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Old Antic Bold"/>
          <w:sz w:val="96"/>
          <w:sz w:val="96"/>
          <w:szCs w:val="96"/>
          <w:rtl w:val="true"/>
        </w:rPr>
        <w:t>جزيرة</w:t>
      </w:r>
      <w:r>
        <w:rPr>
          <w:rFonts w:ascii="AGA Arabesque" w:hAnsi="AGA Arabesque" w:eastAsia="AGA Arabesque" w:cs="AGA Arabesque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Old Antic Bold"/>
          <w:sz w:val="96"/>
          <w:sz w:val="96"/>
          <w:szCs w:val="96"/>
          <w:rtl w:val="true"/>
        </w:rPr>
        <w:t>العرب</w:t>
      </w:r>
      <w:r>
        <w:rPr>
          <w:rFonts w:ascii="AGA Arabesque" w:hAnsi="AGA Arabesque" w:eastAsia="AGA Arabesque" w:cs="AGA Arabesque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Swashes"/>
          <w:sz w:val="52"/>
          <w:szCs w:val="52"/>
          <w:lang w:eastAsia="en-US"/>
        </w:rPr>
      </w:pPr>
      <w:r>
        <w:rPr>
          <w:rFonts w:cs="DecoType Naskh Swashes"/>
          <w:sz w:val="52"/>
          <w:sz w:val="52"/>
          <w:szCs w:val="52"/>
          <w:rtl w:val="true"/>
          <w:lang w:eastAsia="en-US"/>
        </w:rPr>
        <w:t>بكر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  <w:lang w:eastAsia="en-US"/>
        </w:rPr>
        <w:t>عبدالله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  <w:lang w:eastAsia="en-US"/>
        </w:rPr>
        <w:t>أبو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  <w:lang w:eastAsia="en-US"/>
        </w:rPr>
        <w:t>زيد</w:t>
      </w:r>
    </w:p>
    <w:p>
      <w:pPr>
        <w:pStyle w:val="Heading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Heading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نية</w:t>
      </w:r>
    </w:p>
    <w:p>
      <w:pPr>
        <w:pStyle w:val="Heading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</w:rPr>
        <w:t>1421</w:t>
      </w:r>
    </w:p>
    <w:p>
      <w:pPr>
        <w:pStyle w:val="Subtitle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color w:val="808080"/>
          <w:sz w:val="34"/>
          <w:szCs w:val="34"/>
        </w:rPr>
      </w:pPr>
      <w:r>
        <w:rPr>
          <w:color w:val="808080"/>
          <w:sz w:val="34"/>
          <w:sz w:val="34"/>
          <w:szCs w:val="34"/>
          <w:rtl w:val="true"/>
        </w:rPr>
        <w:t>دار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 w:val="34"/>
          <w:szCs w:val="34"/>
          <w:rtl w:val="true"/>
        </w:rPr>
        <w:t>عالم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 w:val="34"/>
          <w:szCs w:val="34"/>
          <w:rtl w:val="true"/>
        </w:rPr>
        <w:t>الفوائد</w:t>
      </w:r>
    </w:p>
    <w:p>
      <w:pPr>
        <w:pStyle w:val="Heading2"/>
        <w:ind w:left="0" w:right="0" w:hanging="0"/>
        <w:jc w:val="center"/>
        <w:rPr>
          <w:color w:val="808080"/>
          <w:sz w:val="34"/>
          <w:szCs w:val="34"/>
        </w:rPr>
      </w:pPr>
      <w:r>
        <w:rPr>
          <w:color w:val="808080"/>
          <w:sz w:val="34"/>
          <w:sz w:val="34"/>
          <w:szCs w:val="34"/>
          <w:rtl w:val="true"/>
        </w:rPr>
        <w:t>مكة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 w:val="34"/>
          <w:szCs w:val="34"/>
          <w:rtl w:val="true"/>
        </w:rPr>
        <w:t>المكرمة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 w:val="34"/>
          <w:szCs w:val="34"/>
          <w:rtl w:val="true"/>
        </w:rPr>
        <w:t>ص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 w:val="34"/>
          <w:szCs w:val="34"/>
          <w:rtl w:val="true"/>
        </w:rPr>
        <w:t>ب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Cs w:val="34"/>
        </w:rPr>
        <w:t>2928</w:t>
      </w:r>
      <w:r>
        <w:rPr>
          <w:color w:val="808080"/>
          <w:sz w:val="34"/>
          <w:szCs w:val="34"/>
          <w:rtl w:val="true"/>
        </w:rPr>
        <w:t xml:space="preserve">  </w:t>
      </w:r>
      <w:r>
        <w:rPr>
          <w:color w:val="808080"/>
          <w:sz w:val="34"/>
          <w:sz w:val="34"/>
          <w:szCs w:val="34"/>
          <w:rtl w:val="true"/>
        </w:rPr>
        <w:t>هاتف</w:t>
      </w:r>
      <w:r>
        <w:rPr>
          <w:rFonts w:cs="Times New Roman"/>
          <w:color w:val="808080"/>
          <w:sz w:val="34"/>
          <w:sz w:val="34"/>
          <w:szCs w:val="34"/>
          <w:rtl w:val="true"/>
        </w:rPr>
        <w:t xml:space="preserve"> </w:t>
      </w:r>
      <w:r>
        <w:rPr>
          <w:color w:val="808080"/>
          <w:sz w:val="34"/>
          <w:szCs w:val="34"/>
        </w:rPr>
        <w:t>5505305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Heading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18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ف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DecoType Naskh"/>
          <w:sz w:val="40"/>
          <w:sz w:val="40"/>
          <w:szCs w:val="40"/>
          <w:rtl w:val="true"/>
        </w:rPr>
        <w:t>م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حول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س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ض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خصو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ر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وطنية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ب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لَّ</w:t>
      </w:r>
      <w:r>
        <w:rPr>
          <w:rFonts w:cs="DecoType Naskh"/>
          <w:sz w:val="40"/>
          <w:sz w:val="40"/>
          <w:szCs w:val="40"/>
          <w:rtl w:val="true"/>
        </w:rPr>
        <w:t>ف</w:t>
      </w:r>
      <w:r>
        <w:rPr>
          <w:rFonts w:cs="DecoType Naskh"/>
          <w:sz w:val="40"/>
          <w:sz w:val="40"/>
          <w:szCs w:val="40"/>
          <w:rtl w:val="true"/>
        </w:rPr>
        <w:t>ْ</w:t>
      </w:r>
      <w:r>
        <w:rPr>
          <w:rFonts w:cs="DecoType Naskh"/>
          <w:sz w:val="40"/>
          <w:sz w:val="40"/>
          <w:szCs w:val="40"/>
          <w:rtl w:val="true"/>
        </w:rPr>
        <w:t>ت</w:t>
      </w:r>
      <w:r>
        <w:rPr>
          <w:rFonts w:cs="DecoType Naskh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409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420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ل</w:t>
      </w:r>
      <w:r>
        <w:rPr>
          <w:rFonts w:cs="DecoType Naskh"/>
          <w:sz w:val="40"/>
          <w:sz w:val="40"/>
          <w:szCs w:val="40"/>
          <w:rtl w:val="true"/>
        </w:rPr>
        <w:t>آ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ميزة</w:t>
      </w:r>
      <w:r>
        <w:rPr>
          <w:rFonts w:cs="DecoType Naskh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ض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Heading"/>
        <w:jc w:val="righ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jc w:val="right"/>
        <w:rPr/>
      </w:pP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0</w:t>
      </w:r>
      <w:r>
        <w:rPr>
          <w:rFonts w:cs="DecoType Naskh"/>
          <w:sz w:val="40"/>
          <w:szCs w:val="40"/>
          <w:rtl w:val="true"/>
        </w:rPr>
        <w:t xml:space="preserve"> / </w:t>
      </w:r>
      <w:r>
        <w:rPr>
          <w:rFonts w:cs="DecoType Naskh"/>
          <w:sz w:val="40"/>
          <w:sz w:val="40"/>
          <w:szCs w:val="40"/>
          <w:rtl w:val="true"/>
        </w:rPr>
        <w:t>ج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1421</w:t>
      </w:r>
    </w:p>
    <w:p>
      <w:pPr>
        <w:pStyle w:val="Heading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Fonts w:cs="DecoType Naskh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ى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ك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صطف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قه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هت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نته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ب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ظه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خ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ود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صائص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فر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ـ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كث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هج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لو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هو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ة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ك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ع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طل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م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ظه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ض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ه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ر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ت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د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ج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كثرين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ث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غ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شيط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دا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يا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رأ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دا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اخ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و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ي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ل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ه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ج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د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ج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اخ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ك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هوا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آ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ا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ئ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وث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نص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غوط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و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جَزِع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َبَر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حِي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1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>}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ذك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ح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ا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ز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ست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ع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عم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خليص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د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 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د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ض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و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ائ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ا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DecoType Naskh"/>
          <w:sz w:val="40"/>
          <w:szCs w:val="40"/>
          <w:rtl w:val="true"/>
          <w:lang w:eastAsia="en-US"/>
        </w:rPr>
        <w:t xml:space="preserve">- : 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 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ضاب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ك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اد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نافح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ص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ج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ز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ق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ئ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عث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ق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تق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ا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ر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عو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قط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داخ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ج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ق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يز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ار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ري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خ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حت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ه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اذ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يح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ت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د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ت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ضر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ز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ض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ر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جل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نئ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ي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ذ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شا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ج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م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ر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نم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نا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نب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ر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ق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ك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ز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ض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يذان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لي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ظ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ك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ب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ي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ذ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و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ص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صائ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د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ط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ح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ه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اغ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ف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ذ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س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صدّ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رق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ق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نائ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بض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غ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م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ص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ست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م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خ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هيئ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ج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ستق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ق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ا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ق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ل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قتص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ضا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بد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ن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في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ك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اح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صيحة</w:t>
      </w:r>
      <w:r>
        <w:rPr>
          <w:rFonts w:cs="DecoType Naskh"/>
          <w:sz w:val="40"/>
          <w:szCs w:val="40"/>
          <w:rtl w:val="true"/>
          <w:lang w:eastAsia="en-US"/>
        </w:rPr>
        <w:t xml:space="preserve">"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نها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موح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و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ش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وه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حياء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آ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يجاز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ع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ئ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مي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ر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righ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righ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right"/>
        <w:rPr/>
      </w:pPr>
      <w:r>
        <w:rPr/>
        <w:t>25</w:t>
      </w:r>
      <w:r>
        <w:rPr>
          <w:rtl w:val="true"/>
        </w:rPr>
        <w:t xml:space="preserve"> /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09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مؤل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أل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فيا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2"/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ع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ور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ّ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صر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و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ؤلف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فن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أل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ا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نا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د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ِي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دّ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ي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آ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شتق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م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ستط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فوف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فوظ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ل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وصف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يا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شاهد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3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جا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ث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بق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د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بق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حدثي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ؤر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ع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كا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عي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تكاثر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لفا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س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سجدي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زاد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فا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ئ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الي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ج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ض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ا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مح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ذكر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و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حا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ذك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ل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ج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جه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طاني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4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ل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ف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لف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كانها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د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فه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جا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ثار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ي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ج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ن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كوكب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1223</w:t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ؤ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ؤل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غ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جل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( </w:t>
      </w:r>
      <w:r>
        <w:rPr>
          <w:rFonts w:cs="DecoType Naskh"/>
          <w:sz w:val="40"/>
          <w:szCs w:val="40"/>
          <w:lang w:eastAsia="en-US"/>
        </w:rPr>
        <w:t>4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5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6</w:t>
      </w:r>
      <w:r>
        <w:rPr>
          <w:rFonts w:cs="DecoType Naskh"/>
          <w:sz w:val="40"/>
          <w:szCs w:val="40"/>
          <w:rtl w:val="true"/>
          <w:lang w:eastAsia="en-US"/>
        </w:rPr>
        <w:t xml:space="preserve"> 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تهم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ا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عود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1379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ي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قس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م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دا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إسكند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1372</w:t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ن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/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كري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ن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سلام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د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د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عتص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تهي؟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د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طب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ق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؟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ر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تج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ش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ط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1344</w:t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ص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رة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ثيقة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ا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ري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د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1397</w:t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*   *   *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اني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قاليمها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ل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ماء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ستعم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كتس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ك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فو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واش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يان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اث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خلاء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رابي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ح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بيين</w:t>
      </w:r>
      <w:r>
        <w:rPr>
          <w:rFonts w:cs="DecoType Naskh"/>
          <w:sz w:val="40"/>
          <w:szCs w:val="40"/>
          <w:rtl w:val="true"/>
          <w:lang w:eastAsia="en-US"/>
        </w:rPr>
        <w:t>" 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شي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ضراء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Cs w:val="40"/>
          <w:rtl w:val="true"/>
          <w:lang w:eastAsia="en-US"/>
        </w:rPr>
        <w:t xml:space="preserve"> 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نقطا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5"/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  <w:br/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ا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قط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ه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الي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  <w:br/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ا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ت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صطلاح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ستاق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اف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6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س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بح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اخ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باتها</w:t>
      </w:r>
      <w:r>
        <w:rPr>
          <w:rFonts w:cs="DecoType Naskh"/>
          <w:sz w:val="40"/>
          <w:szCs w:val="40"/>
          <w:rtl w:val="true"/>
          <w:lang w:eastAsia="en-US"/>
        </w:rPr>
        <w:t xml:space="preserve">_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7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17"/>
        </w:numPr>
        <w:ind w:left="885" w:right="0" w:hanging="525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ام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ْ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عن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ً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ind w:left="885" w:right="0" w:hanging="525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َّ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نو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ind w:left="885" w:right="0" w:hanging="525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85" w:right="0" w:hanging="525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85" w:right="0" w:hanging="525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ind w:left="885" w:right="0" w:hanging="525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م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  <w:r>
        <w:rPr>
          <w:rFonts w:cs="DecoType Naskh"/>
          <w:sz w:val="40"/>
          <w:szCs w:val="40"/>
          <w:rtl w:val="true"/>
          <w:lang w:eastAsia="en-US"/>
        </w:rPr>
        <w:br/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ها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رقا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ي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ُلْز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زم</w:t>
      </w:r>
      <w:r>
        <w:rPr>
          <w:rFonts w:cs="DecoType Naskh"/>
          <w:sz w:val="40"/>
          <w:szCs w:val="40"/>
          <w:rtl w:val="true"/>
          <w:lang w:eastAsia="en-US"/>
        </w:rPr>
        <w:t xml:space="preserve">) 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ر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ب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ي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ذك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ؤر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جغراف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ص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ن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َوْق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رس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صطخ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همد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اق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ف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ح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ق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امت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طر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ليا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ُنْقَطَ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ماو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8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ُل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ِجْ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ع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ب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.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ختص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بي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عال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ظاه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حر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غرا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قل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حاط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َرَ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ِجل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ر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ر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ك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جوُّ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ط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جا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9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بش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ا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س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س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عدِنُها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نح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اج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10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ف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َض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َكَّا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س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ي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11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ث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إح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ط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طر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..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و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.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فت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لِ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ا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ص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دخ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َ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ِ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َنَ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ض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>) 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سميتها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ِ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دّ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ا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ضطرا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ظ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وا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ف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جاوز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أردُن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وريّ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را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قام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صطَخْر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12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وائ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ُضَرَ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زار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ز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زو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روم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ضع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م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نز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ف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صر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غ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نو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ز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غسا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غل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راتية</w:t>
      </w:r>
      <w:r>
        <w:rPr>
          <w:rFonts w:cs="DecoType Naskh"/>
          <w:sz w:val="40"/>
          <w:szCs w:val="40"/>
          <w:rtl w:val="true"/>
          <w:lang w:eastAsia="en-US"/>
        </w:rPr>
        <w:t xml:space="preserve">)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دخِ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ا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زو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ا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و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ل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فظ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اب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و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ل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ا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غا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لم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وا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ضاريسية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ا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ظ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ل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ل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ياسي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بلغ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ر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رو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ل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مر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غ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كن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از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رع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َفَار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قالي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ق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ي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ها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ن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وج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نبيه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دخ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ث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غ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رح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DecoType Naskh"/>
          <w:sz w:val="40"/>
          <w:szCs w:val="40"/>
          <w:rtl w:val="true"/>
          <w:lang w:eastAsia="en-US"/>
        </w:rPr>
        <w:t xml:space="preserve">" 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خ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ط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ل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ص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با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أحي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ض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حي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ف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رأ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اذ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اج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إح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ا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ر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م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ل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فه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مد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مالك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ط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ا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ا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ج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جاز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رو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إخ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ُخْتُنَصّ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جل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عتص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رؤ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عابها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و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" 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فس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عم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غ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ها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الروايت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تق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ت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ظ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ر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ف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ق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َسْحَلَتْ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وج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لا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ص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ج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غراف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ر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مي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قل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13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ك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بور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من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اح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ائ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بال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ُس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كن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رين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*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footnoteReference w:id="14"/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DecoType Naskh"/>
          <w:b/>
          <w:bCs/>
          <w:sz w:val="40"/>
          <w:szCs w:val="40"/>
          <w:rtl w:val="true"/>
          <w:lang w:eastAsia="en-US"/>
        </w:rPr>
        <w:t>(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جاز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) -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لغة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- :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د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ف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سم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وجيه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ا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حتُزِم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تجز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ا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حت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د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حُجْز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ب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ر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ز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ائر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غ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ا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از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ز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ِ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ج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تس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ض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ي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ب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َرَّ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ُليم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ق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َوْ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ا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طو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ز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َرَا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َنوء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راة</w:t>
      </w:r>
      <w:r>
        <w:rPr>
          <w:rFonts w:cs="DecoType Naskh"/>
          <w:sz w:val="40"/>
          <w:szCs w:val="40"/>
          <w:rtl w:val="true"/>
          <w:lang w:eastAsia="en-US"/>
        </w:rPr>
        <w:t xml:space="preserve">) 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َّرَا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َب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ثليث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ائ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40"/>
          <w:sz w:val="40"/>
          <w:szCs w:val="40"/>
          <w:u w:val="single"/>
          <w:rtl w:val="true"/>
          <w:lang w:eastAsia="en-US"/>
        </w:rPr>
        <w:footnoteReference w:id="15"/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ها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ق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ي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اق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ل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ر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ع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غراف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ط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ل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ب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حَّت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َروضِ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ك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َلْ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 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ع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غراف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قس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د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نذ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ق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َرَ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خاليف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ح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جم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متد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ت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دخ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اح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ا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خصص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صنف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يث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طبق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اه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ينت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ِكْ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وص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وص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عر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أَل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ع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ُدَ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8"/>
        </w:numPr>
        <w:ind w:left="810" w:right="0" w:hanging="450"/>
        <w:jc w:val="center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وما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  <w:r>
        <w:rPr>
          <w:rFonts w:cs="DecoType Naskh"/>
          <w:sz w:val="40"/>
          <w:szCs w:val="40"/>
          <w:rtl w:val="true"/>
          <w:lang w:eastAsia="en-US"/>
        </w:rPr>
        <w:br/>
      </w:r>
      <w:r>
        <w:rPr>
          <w:rFonts w:cs="DecoType Naskh"/>
          <w:sz w:val="40"/>
          <w:szCs w:val="40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اص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ص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1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ا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وأ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مان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!</w:t>
      </w:r>
      <w:r>
        <w:rPr>
          <w:rFonts w:eastAsia="DecoType Naskh" w:cs="DecoType Naskh" w:ascii="DecoType Naskh" w:hAnsi="DecoType Naskh"/>
          <w:sz w:val="40"/>
          <w:szCs w:val="40"/>
          <w:rtl w:val="true"/>
        </w:rPr>
        <w:t>‍‍‍‍‍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!)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!)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ش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ها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خر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ف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ا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بز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لث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ب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سط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17"/>
      </w:r>
      <w:r>
        <w:rPr>
          <w:rFonts w:cs="DecoType Naskh"/>
          <w:sz w:val="40"/>
          <w:szCs w:val="40"/>
          <w:rtl w:val="true"/>
        </w:rPr>
        <w:t xml:space="preserve"> _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ا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غر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و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سئوا</w:t>
      </w:r>
      <w:r>
        <w:rPr>
          <w:rFonts w:cs="DecoType Naskh"/>
          <w:sz w:val="40"/>
          <w:szCs w:val="40"/>
          <w:rtl w:val="true"/>
        </w:rPr>
        <w:t>-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ظ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د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ا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ص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* </w:t>
      </w:r>
      <w:r>
        <w:rPr>
          <w:rFonts w:cs="DecoType Naskh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ح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م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2812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937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3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313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354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294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3525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8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64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836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ق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ير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2267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هور؛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وائد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10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53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5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449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عي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م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98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27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َجَ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وائد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10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189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رداء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849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زوائده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ْ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و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َنْ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</w:rPr>
        <w:t>واختُل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حلي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269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غلِّ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ا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850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حلي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7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86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18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والخلاص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ش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ئ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كبر</w:t>
      </w:r>
      <w:r>
        <w:rPr>
          <w:rFonts w:cs="DecoType Naskh"/>
          <w:sz w:val="40"/>
          <w:szCs w:val="40"/>
          <w:rtl w:val="true"/>
        </w:rPr>
        <w:t xml:space="preserve">" .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 w:val="40"/>
          <w:szCs w:val="40"/>
          <w:rtl w:val="true"/>
        </w:rPr>
        <w:t>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ئِ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ِينِكُمْ</w:t>
      </w:r>
      <w:r>
        <w:rPr>
          <w:rFonts w:cs="DecoType Naskh"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(</w:t>
      </w:r>
      <w:r>
        <w:rPr>
          <w:rFonts w:cs="DecoType Naskh"/>
          <w:sz w:val="40"/>
          <w:sz w:val="40"/>
          <w:szCs w:val="40"/>
          <w:rtl w:val="true"/>
        </w:rPr>
        <w:t>فذكره</w:t>
      </w:r>
      <w:r>
        <w:rPr>
          <w:rFonts w:cs="DecoType Naskh"/>
          <w:sz w:val="40"/>
          <w:szCs w:val="40"/>
          <w:rtl w:val="true"/>
        </w:rPr>
        <w:t xml:space="preserve">) "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ز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* </w:t>
      </w:r>
      <w:r>
        <w:rPr>
          <w:rFonts w:cs="DecoType Naskh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حف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ب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ش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ُرِّ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لأ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ا</w:t>
      </w:r>
      <w:r>
        <w:rPr>
          <w:rFonts w:cs="DecoType Naskh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أموال</w:t>
      </w:r>
      <w:r>
        <w:rPr>
          <w:rFonts w:cs="DecoType Naskh"/>
          <w:sz w:val="40"/>
          <w:szCs w:val="40"/>
          <w:rtl w:val="true"/>
        </w:rPr>
        <w:t xml:space="preserve">" . </w:t>
      </w:r>
      <w:r>
        <w:rPr>
          <w:rFonts w:cs="DecoType Naskh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بي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DecoType Naskh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موطإ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مر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</w:t>
      </w:r>
      <w:r>
        <w:rPr>
          <w:rFonts w:cs="DecoType Naskh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ان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  <w:r>
        <w:rPr>
          <w:rFonts w:cs="DecoType Naskh"/>
          <w:sz w:val="40"/>
          <w:szCs w:val="40"/>
          <w:rtl w:val="true"/>
        </w:rPr>
        <w:br/>
      </w:r>
      <w:r>
        <w:rPr>
          <w:rFonts w:cs="DecoType Naskh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ان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أموال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19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ته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2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3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حوهما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4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خ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َض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س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لك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5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لتع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غيَّ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م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6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0"/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إقناع</w:t>
      </w:r>
      <w:r>
        <w:rPr>
          <w:rFonts w:cs="DecoType Naskh"/>
          <w:sz w:val="40"/>
          <w:szCs w:val="40"/>
          <w:rtl w:val="true"/>
        </w:rPr>
        <w:t>" : (</w:t>
      </w:r>
      <w:r>
        <w:rPr>
          <w:rFonts w:cs="DecoType Naskh"/>
          <w:sz w:val="40"/>
          <w:szCs w:val="40"/>
        </w:rPr>
        <w:t>4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287</w:t>
      </w:r>
      <w:r>
        <w:rPr>
          <w:rFonts w:cs="DecoType Naskh"/>
          <w:sz w:val="40"/>
          <w:szCs w:val="40"/>
          <w:rtl w:val="true"/>
        </w:rPr>
        <w:t xml:space="preserve"> )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(</w:t>
      </w:r>
      <w:r>
        <w:rPr>
          <w:rFonts w:cs="DecoType Naskh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تد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ص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يع</w:t>
      </w:r>
      <w:r>
        <w:rPr>
          <w:rFonts w:cs="DecoType Naskh"/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rFonts w:cs="DecoType Naskh"/>
          <w:sz w:val="40"/>
          <w:szCs w:val="40"/>
          <w:rtl w:val="true"/>
        </w:rPr>
        <w:t xml:space="preserve">_ :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ائ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ُرّ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تداً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و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ص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طه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د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7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8</w:t>
      </w:r>
      <w:r>
        <w:rPr>
          <w:rFonts w:cs="DecoType Naskh"/>
          <w:sz w:val="40"/>
          <w:szCs w:val="40"/>
          <w:rtl w:val="true"/>
        </w:rPr>
        <w:t xml:space="preserve">_ </w:t>
      </w:r>
      <w:r>
        <w:rPr>
          <w:rFonts w:cs="DecoType Naskh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ل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ا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لك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لاء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حك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* </w:t>
      </w:r>
      <w:r>
        <w:rPr>
          <w:rFonts w:cs="DecoType Naskh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ط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ري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رِ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حرها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21"/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حت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تش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ربته</w:t>
      </w:r>
      <w:r>
        <w:rPr>
          <w:rFonts w:cs="DecoType Naskh"/>
          <w:sz w:val="40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خصائ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ز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ُ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رِ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شفا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ك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تقد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س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شت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ُتَبَوّ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ف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.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ن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حاتها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ت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ْتُ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م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يف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مك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3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خصائص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َيِّز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5"/>
        </w:numPr>
        <w:ind w:left="731" w:right="0" w:hanging="374"/>
        <w:jc w:val="left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(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cs="DecoType Naskh"/>
          <w:b/>
          <w:bCs/>
          <w:sz w:val="40"/>
          <w:szCs w:val="40"/>
          <w:rtl w:val="true"/>
        </w:rPr>
        <w:t xml:space="preserve">)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br/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كا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و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ر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يفين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أ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ق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ي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46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–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54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رَ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خْلُ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يَخْتَارُ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ش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خ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وا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خش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ذ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ؤ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ج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ت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ت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صحيحين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ه</w:t>
      </w:r>
      <w:r>
        <w:rPr>
          <w:rFonts w:cs="DecoType Naskh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ا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سنن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24"/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تا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ب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صحيحين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ب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َم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3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3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قْس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بلد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ست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سائي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مسند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ة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مسند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ترمذي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نسائي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حَزْو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5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ت</w:t>
      </w:r>
      <w:r>
        <w:rPr>
          <w:rFonts w:cs="DecoType Naskh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وا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ق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ستد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اق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ِ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وا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صحيحين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DecoType Naskh"/>
          <w:sz w:val="40"/>
          <w:szCs w:val="40"/>
          <w:rtl w:val="true"/>
        </w:rPr>
        <w:t xml:space="preserve">" . </w:t>
      </w:r>
      <w:r>
        <w:rPr>
          <w:rFonts w:cs="DecoType Naskh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صى</w:t>
      </w:r>
      <w:r>
        <w:rPr>
          <w:rFonts w:cs="DecoType Naskh"/>
          <w:sz w:val="40"/>
          <w:szCs w:val="40"/>
          <w:rtl w:val="true"/>
        </w:rPr>
        <w:t xml:space="preserve">" . </w:t>
      </w:r>
      <w:r>
        <w:rPr>
          <w:rFonts w:cs="DecoType Naskh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م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أر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ا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عل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‍‍‍‍‍‍‍‍‍</w:t>
      </w:r>
      <w:r>
        <w:rPr>
          <w:rFonts w:cs="DecoType Naskh"/>
          <w:sz w:val="40"/>
          <w:szCs w:val="40"/>
          <w:rtl w:val="true"/>
        </w:rPr>
        <w:t>!</w:t>
      </w:r>
      <w:r>
        <w:rPr>
          <w:rFonts w:cs="DecoType Naskh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د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سي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آ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فض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خ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و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يشا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ف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ا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7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جّ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او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و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ر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إِلْح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ظُ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ُذِ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ذ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ل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5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} ( </w:t>
      </w:r>
      <w:r>
        <w:rPr>
          <w:rFonts w:cs="DecoType Naskh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25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د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ُ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همّ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تَوَع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ذ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ز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س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ج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عط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ح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ج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غناط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محا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        </w:t>
      </w:r>
      <w:r>
        <w:rPr>
          <w:rtl w:val="true"/>
          <w:lang w:eastAsia="ar-SA"/>
        </w:rPr>
        <w:t>ومغناط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ثو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ط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زد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زد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شتي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ها</w:t>
      </w:r>
      <w:r>
        <w:rPr>
          <w:rFonts w:cs="Times New Roman"/>
          <w:rtl w:val="true"/>
          <w:lang w:eastAsia="ar-SA"/>
        </w:rPr>
        <w:t xml:space="preserve">      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تاقا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ا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ع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ل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تط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ه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ِع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ُتَحَلّ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ذ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اءه</w:t>
      </w:r>
      <w:r>
        <w:rPr>
          <w:rFonts w:cs="Times New Roman"/>
          <w:rtl w:val="true"/>
          <w:lang w:eastAsia="ar-SA"/>
        </w:rPr>
        <w:t xml:space="preserve">      </w:t>
      </w:r>
      <w:r>
        <w:rPr>
          <w:rtl w:val="true"/>
          <w:lang w:eastAsia="ar-SA"/>
        </w:rPr>
        <w:t>عذا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ه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طَهّ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ي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26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قت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قت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و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ض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صط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جت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س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فض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ص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ائ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و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ُكِ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اءَت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ُؤْ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ُؤْ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ث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و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ُس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ج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ِسَال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 </w:t>
      </w:r>
      <w:r>
        <w:rPr>
          <w:rFonts w:cs="DecoType Naskh"/>
          <w:sz w:val="40"/>
          <w:szCs w:val="40"/>
        </w:rPr>
        <w:t>124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س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ؤلاء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ت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عْض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ي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هَؤُ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يْن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أ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الشَّاك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53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53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خت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م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صط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ت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صطف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رَ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خْلُ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يَخْت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68</w:t>
      </w:r>
      <w:r>
        <w:rPr>
          <w:rFonts w:cs="DecoType Naskh"/>
          <w:sz w:val="40"/>
          <w:szCs w:val="40"/>
          <w:rtl w:val="true"/>
        </w:rPr>
        <w:t>) ...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"...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و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ص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فض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وا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ختار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صفدي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220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–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21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ظ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وق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ج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د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آ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شت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س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شت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ظ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ؤ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ب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س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نج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بائ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كا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بَخّ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!</w:t>
      </w:r>
      <w:r>
        <w:rPr>
          <w:rFonts w:cs="DecoType Naskh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ع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َّلْس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لس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خار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ل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ح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ك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ث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ج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ع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ثيرهم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rtl w:val="true"/>
        </w:rPr>
        <w:t xml:space="preserve">*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40"/>
          <w:sz w:val="40"/>
          <w:szCs w:val="40"/>
          <w:rtl w:val="true"/>
        </w:rPr>
        <w:footnoteReference w:id="28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DecoType Naskh"/>
          <w:sz w:val="40"/>
          <w:sz w:val="40"/>
          <w:szCs w:val="40"/>
          <w:rtl w:val="true"/>
        </w:rPr>
        <w:t>ب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عهد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DecoType Naskh"/>
          <w:sz w:val="40"/>
          <w:sz w:val="40"/>
          <w:szCs w:val="40"/>
          <w:rtl w:val="true"/>
        </w:rPr>
        <w:t>م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همد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br/>
      </w:r>
      <w:r>
        <w:rPr>
          <w:rFonts w:cs="DecoType Naskh"/>
          <w:sz w:val="40"/>
          <w:szCs w:val="40"/>
        </w:rPr>
        <w:t>1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تس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حرما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س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س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الحرم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َّن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فظية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تحر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ح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حر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من</w:t>
      </w:r>
      <w:r>
        <w:rPr>
          <w:rFonts w:cs="DecoType Naskh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بَتَ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أْزَمَيْ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ربا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ن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ش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29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ِعْفَ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كة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متف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ب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دع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ُحْ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0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هي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فا</w:t>
      </w:r>
      <w:r>
        <w:rPr>
          <w:rFonts w:cs="DecoType Naskh"/>
          <w:sz w:val="40"/>
          <w:szCs w:val="40"/>
          <w:rtl w:val="true"/>
        </w:rPr>
        <w:t>- 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ة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َبَث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ص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ِيبُها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ط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رس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ت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افق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ج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و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ش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ه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ف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د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DecoType Naskh"/>
          <w:sz w:val="40"/>
          <w:sz w:val="40"/>
          <w:szCs w:val="40"/>
          <w:rtl w:val="true"/>
        </w:rPr>
        <w:t>أيضا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هـ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اء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.. ". 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ب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اعون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02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04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سَلْب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</w:t>
      </w:r>
      <w:r>
        <w:rPr>
          <w:rFonts w:cs="DecoType Naskh"/>
          <w:sz w:val="40"/>
          <w:szCs w:val="40"/>
          <w:rtl w:val="true"/>
        </w:rPr>
        <w:t>.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ج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ت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د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هـ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يذ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ام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ب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سي</w:t>
      </w:r>
      <w:r>
        <w:rPr>
          <w:rFonts w:cs="DecoType Naskh"/>
          <w:sz w:val="40"/>
          <w:szCs w:val="40"/>
          <w:rtl w:val="true"/>
        </w:rPr>
        <w:t xml:space="preserve">" .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فاء</w:t>
      </w:r>
      <w:r>
        <w:rPr>
          <w:rFonts w:cs="DecoType Naskh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فاء</w:t>
      </w:r>
      <w:r>
        <w:rPr>
          <w:rFonts w:cs="DecoType Naskh"/>
          <w:sz w:val="40"/>
          <w:szCs w:val="40"/>
          <w:rtl w:val="true"/>
        </w:rPr>
        <w:t xml:space="preserve">..."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</w:rPr>
        <w:t>9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ضا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ج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ش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اك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د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هـ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حبه</w:t>
      </w:r>
      <w:r>
        <w:rPr>
          <w:rFonts w:cs="DecoType Naskh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1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Heading4"/>
        <w:numPr>
          <w:ilvl w:val="0"/>
          <w:numId w:val="10"/>
        </w:numPr>
        <w:ind w:left="805" w:right="0" w:hanging="448"/>
        <w:jc w:val="center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ِ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ز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زِ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از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ط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مَحْمَ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ِّ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أ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ج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م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رف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را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ُ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اس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ميني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ذربي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ت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ج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ه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ج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غ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غ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عرِّ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س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كاف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ُد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ن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و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سان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ز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ش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مَل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ُو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3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ِبرانِيِّه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ريا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ي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جرّ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َّوْرُ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4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ِكَ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ج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ض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ج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ِسَالَتَهُ</w:t>
      </w:r>
      <w:r>
        <w:rPr>
          <w:rFonts w:cs="DecoType Naskh"/>
          <w:sz w:val="40"/>
          <w:szCs w:val="40"/>
          <w:rtl w:val="true"/>
        </w:rPr>
        <w:t>}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ي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ّ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ك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َلَقُّ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دئ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ء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خاطَ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ل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مئ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از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جت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و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ذه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و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شر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ختل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َلَقِّ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فظ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ضط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ق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سر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خلُّ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خلا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ث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صم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ص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عا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زا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زاز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ائ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رائيل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ل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وا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ا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ات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ص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ِحَنُه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ج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إِحَ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تل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اءهم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5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ِرم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خْل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م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Cs w:val="40"/>
          <w:rtl w:val="true"/>
        </w:rPr>
        <w:t>..."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و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ُقِ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اب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الح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ُغ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اق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37"/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ع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اف</w:t>
      </w:r>
      <w:r>
        <w:rPr>
          <w:rFonts w:cs="DecoType Naskh"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ب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ي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ى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38"/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18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–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22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ار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5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861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–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862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ه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ا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يْ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ك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توس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ف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خ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د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ا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ز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ق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ؤسس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39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ت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أي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و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ظه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ضر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فري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ن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شو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زو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ه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ك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دب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اص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ش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ذ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س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اد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ال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تلطون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40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ص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م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300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41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ص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ب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م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42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ِز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سان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ها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وء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ج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ن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...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ر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ت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س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ط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ي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ن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خ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ن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ا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ض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نت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تخاط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ور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ind w:left="1080" w:right="0" w:hanging="0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*   *   *</w:t>
      </w:r>
    </w:p>
    <w:p>
      <w:pPr>
        <w:pStyle w:val="Normal"/>
        <w:ind w:left="1080" w:right="0" w:hanging="0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ind w:left="1080" w:right="0" w:hanging="0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Heading3"/>
        <w:numPr>
          <w:ilvl w:val="0"/>
          <w:numId w:val="10"/>
        </w:numPr>
        <w:ind w:left="805" w:right="0" w:hanging="448"/>
        <w:jc w:val="center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ت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ستعد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نه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43"/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مدية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Cs w:val="40"/>
        </w:rPr>
        <w:t>4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–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6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 Special"/>
          <w:rtl w:val="true"/>
        </w:rPr>
        <w:t>{</w:t>
      </w:r>
      <w:r>
        <w:rPr>
          <w:rFonts w:cs="DecoType Naskh Special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نُوح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(</w:t>
      </w:r>
      <w:r>
        <w:rPr>
          <w:rFonts w:cs="DecoType Naskh Special"/>
        </w:rPr>
        <w:t>33</w:t>
      </w:r>
      <w:r>
        <w:rPr>
          <w:rFonts w:cs="DecoType Naskh Special"/>
          <w:rtl w:val="true"/>
        </w:rPr>
        <w:t>)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ض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جواب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تاز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ستق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ك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ياس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ني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ظ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ق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ه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خال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و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د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ظ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ك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ب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صر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تا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ستق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ر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ذل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مل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ال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رق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تخدم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تخد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ه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صرِّف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صرِّف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و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ِ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ر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تا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ب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ر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ؤ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ؤ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س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ؤوس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ضع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ؤ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َّظَ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د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ْطَرَ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ب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َسودِ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ذلّ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عب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تا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ذك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وذ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ثي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ض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رو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س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قِ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ي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غ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له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خ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ح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ي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اج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َّ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ُرهق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أثَر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ن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ِق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رائ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تا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ي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ؤساؤ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غمس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ه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ه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ا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غ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صا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ائ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جا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َزّ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ُضَرِيَّ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ِمْيَرِ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قريش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ِّح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جا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و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د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بر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ز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ع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م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ي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دني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د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عم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َلد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اب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يني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ص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ياد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ُّ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ام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اي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يروغلي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َل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ُمِّ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َشَ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ُر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ث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صبي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ه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ل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زاي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طر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نّ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بني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ستق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ر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ذ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ِّ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ج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ي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عِ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ظ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س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TextBody"/>
        <w:jc w:val="left"/>
        <w:rPr/>
      </w:pP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صط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نان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خ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لي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ا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َّبيح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فسِّ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فظُ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ر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ب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ُجُّ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ل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ُنّ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دّ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براهي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أ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َحْد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ؤث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ِكَ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لبية</w:t>
      </w:r>
      <w:r>
        <w:rPr>
          <w:rFonts w:cs="DecoType Naskh"/>
          <w:sz w:val="40"/>
          <w:szCs w:val="40"/>
          <w:rtl w:val="true"/>
          <w:lang w:eastAsia="en-US"/>
        </w:rPr>
        <w:t xml:space="preserve">"- 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ُب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خ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َّ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جم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ُبِ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ُبْح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ِعَ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ح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ُّوَ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ُبْ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ك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ث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ع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قِ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بط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جت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آ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صط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قريش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يا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ر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ضر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ت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ا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ظ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ك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س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ر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س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ل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د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ص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مهَّ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ِّي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ؤ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ظ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مو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َر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لو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خ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ص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ار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ول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ز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ملك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غي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جم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ق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ز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اص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ع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و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ض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ُلب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ي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ك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شُّبَ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ام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لخص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الصاحبي</w:t>
      </w:r>
      <w:r>
        <w:rPr>
          <w:rFonts w:cs="DecoType Naskh"/>
          <w:sz w:val="40"/>
          <w:szCs w:val="40"/>
          <w:rtl w:val="true"/>
        </w:rPr>
        <w:t>" (</w:t>
      </w:r>
      <w:r>
        <w:rPr>
          <w:rFonts w:cs="DecoType Naskh"/>
          <w:sz w:val="40"/>
          <w:sz w:val="40"/>
          <w:szCs w:val="40"/>
          <w:rtl w:val="true"/>
        </w:rPr>
        <w:t>ص</w:t>
      </w:r>
      <w:r>
        <w:rPr>
          <w:rFonts w:cs="DecoType Naskh"/>
          <w:sz w:val="40"/>
          <w:szCs w:val="40"/>
        </w:rPr>
        <w:t>76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–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77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خت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</w:t>
      </w:r>
      <w:r>
        <w:rPr>
          <w:rFonts w:cs="DecoType Naskh"/>
          <w:sz w:val="40"/>
          <w:sz w:val="40"/>
          <w:szCs w:val="40"/>
          <w:rtl w:val="true"/>
        </w:rPr>
        <w:t>خ</w:t>
      </w:r>
      <w:r>
        <w:rPr>
          <w:rFonts w:cs="DecoType Naskh"/>
          <w:sz w:val="40"/>
          <w:sz w:val="40"/>
          <w:szCs w:val="40"/>
          <w:rtl w:val="true"/>
        </w:rPr>
        <w:t>ت</w:t>
      </w:r>
      <w:r>
        <w:rPr>
          <w:rFonts w:cs="DecoType Naskh"/>
          <w:sz w:val="40"/>
          <w:sz w:val="40"/>
          <w:szCs w:val="40"/>
          <w:rtl w:val="true"/>
        </w:rPr>
        <w:t>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عر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كافِئ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ُي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ل</w:t>
      </w:r>
      <w:r>
        <w:rPr>
          <w:rFonts w:cs="DecoType Naskh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ع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ضاف</w:t>
      </w:r>
      <w:r>
        <w:rPr>
          <w:rFonts w:cs="DecoType Naskh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نْعوت</w:t>
      </w:r>
      <w:r>
        <w:rPr>
          <w:rFonts w:cs="DecoType Naskh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عَجُّ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ف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َدْر</w:t>
      </w:r>
      <w:r>
        <w:rPr>
          <w:rFonts w:cs="DecoType Naskh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صد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ع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كيد</w:t>
      </w:r>
      <w:r>
        <w:rPr>
          <w:rFonts w:cs="DecoType Naskh"/>
          <w:sz w:val="40"/>
          <w:sz w:val="40"/>
          <w:szCs w:val="40"/>
          <w:rtl w:val="true"/>
        </w:rPr>
        <w:t>ٍ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 "</w:t>
      </w:r>
      <w:r>
        <w:rPr>
          <w:rFonts w:cs="DecoType Naskh"/>
          <w:sz w:val="40"/>
          <w:sz w:val="40"/>
          <w:szCs w:val="40"/>
          <w:rtl w:val="true"/>
        </w:rPr>
        <w:t>أز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ك</w:t>
      </w:r>
      <w:r>
        <w:rPr>
          <w:rFonts w:cs="DecoType Naskh"/>
          <w:sz w:val="40"/>
          <w:szCs w:val="40"/>
          <w:rtl w:val="true"/>
        </w:rPr>
        <w:t xml:space="preserve">?"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 w:val="40"/>
          <w:szCs w:val="40"/>
          <w:rtl w:val="true"/>
        </w:rPr>
        <w:t>أ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ربت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DecoType Naskh"/>
          <w:sz w:val="40"/>
          <w:szCs w:val="40"/>
          <w:rtl w:val="true"/>
        </w:rPr>
        <w:t xml:space="preserve">?"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م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بر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تَوق</w:t>
      </w:r>
      <w:r>
        <w:rPr>
          <w:rFonts w:cs="DecoType Naskh"/>
          <w:sz w:val="40"/>
          <w:sz w:val="40"/>
          <w:szCs w:val="40"/>
          <w:rtl w:val="true"/>
        </w:rPr>
        <w:t>َّ</w:t>
      </w:r>
      <w:r>
        <w:rPr>
          <w:rFonts w:cs="DecoType Naskh"/>
          <w:sz w:val="40"/>
          <w:sz w:val="40"/>
          <w:szCs w:val="40"/>
          <w:rtl w:val="true"/>
        </w:rPr>
        <w:t>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DecoType Naskh"/>
          <w:sz w:val="40"/>
          <w:sz w:val="40"/>
          <w:szCs w:val="40"/>
          <w:rtl w:val="true"/>
        </w:rPr>
        <w:t>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سمَّ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</w:t>
      </w:r>
      <w:r>
        <w:rPr>
          <w:rFonts w:cs="DecoType Naskh"/>
          <w:sz w:val="40"/>
          <w:sz w:val="40"/>
          <w:szCs w:val="40"/>
          <w:rtl w:val="true"/>
        </w:rPr>
        <w:t>لفَلاسِفة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عر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ؤلَّف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وٍ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ـُ</w:t>
      </w:r>
      <w:r>
        <w:rPr>
          <w:rFonts w:cs="DecoType Naskh"/>
          <w:sz w:val="40"/>
          <w:sz w:val="40"/>
          <w:szCs w:val="40"/>
          <w:rtl w:val="true"/>
        </w:rPr>
        <w:t>عَرَّ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ه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شَب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ن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ائ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َيَّ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فاظ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راج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شِع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هَا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دَّ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جد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اءِ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ز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َلا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زن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ِّ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ِ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وان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آثِ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ُقيّ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س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  <w:r>
        <w:rPr>
          <w:rFonts w:cs="DecoType Naskh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َ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ِّع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قائ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س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ف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ر</w:t>
      </w:r>
      <w:r>
        <w:rPr>
          <w:rFonts w:cs="DecoType Naskh"/>
          <w:sz w:val="40"/>
          <w:sz w:val="40"/>
          <w:szCs w:val="40"/>
          <w:rtl w:val="true"/>
        </w:rPr>
        <w:t>ْ</w:t>
      </w:r>
      <w:r>
        <w:rPr>
          <w:rFonts w:cs="DecoType Naskh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</w:t>
      </w:r>
      <w:r>
        <w:rPr>
          <w:rFonts w:cs="DecoType Naskh"/>
          <w:sz w:val="40"/>
          <w:sz w:val="40"/>
          <w:szCs w:val="40"/>
          <w:rtl w:val="true"/>
        </w:rPr>
        <w:t>ت</w:t>
      </w:r>
      <w:r>
        <w:rPr>
          <w:rFonts w:cs="DecoType Naskh"/>
          <w:sz w:val="40"/>
          <w:sz w:val="40"/>
          <w:szCs w:val="40"/>
          <w:rtl w:val="true"/>
        </w:rPr>
        <w:t>بَج</w:t>
      </w:r>
      <w:r>
        <w:rPr>
          <w:rFonts w:cs="DecoType Naskh"/>
          <w:sz w:val="40"/>
          <w:sz w:val="40"/>
          <w:szCs w:val="40"/>
          <w:rtl w:val="true"/>
        </w:rPr>
        <w:t>َّ</w:t>
      </w:r>
      <w:r>
        <w:rPr>
          <w:rFonts w:cs="DecoType Naskh"/>
          <w:sz w:val="40"/>
          <w:sz w:val="40"/>
          <w:szCs w:val="40"/>
          <w:rtl w:val="true"/>
        </w:rPr>
        <w:t>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نْتَح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خط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</w:t>
      </w:r>
      <w:r>
        <w:rPr>
          <w:rFonts w:cs="DecoType Naskh"/>
          <w:sz w:val="40"/>
          <w:sz w:val="40"/>
          <w:szCs w:val="40"/>
          <w:rtl w:val="true"/>
        </w:rPr>
        <w:t>ُّ</w:t>
      </w:r>
      <w:r>
        <w:rPr>
          <w:rFonts w:cs="DecoType Naskh"/>
          <w:sz w:val="40"/>
          <w:sz w:val="40"/>
          <w:szCs w:val="40"/>
          <w:rtl w:val="true"/>
        </w:rPr>
        <w:t>ق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DecoType Naskh"/>
          <w:sz w:val="40"/>
          <w:sz w:val="40"/>
          <w:szCs w:val="40"/>
          <w:rtl w:val="true"/>
        </w:rPr>
        <w:t>ط</w:t>
      </w:r>
      <w:r>
        <w:rPr>
          <w:rFonts w:cs="DecoType Naskh"/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ئ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رِ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ل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DecoType Naskh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ُ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ب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َلَقْن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ك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ُنث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جَعَلْن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ُعُ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قَب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تَعَارَفُوا</w:t>
      </w:r>
      <w:r>
        <w:rPr>
          <w:rFonts w:cs="DecoType Naskh"/>
          <w:sz w:val="40"/>
          <w:szCs w:val="40"/>
          <w:rtl w:val="true"/>
        </w:rPr>
        <w:t>}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م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ض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ُهم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َرب</w:t>
      </w:r>
      <w:r>
        <w:rPr>
          <w:rFonts w:cs="DecoType Naskh"/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هارت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َزاهَت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د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ب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َط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ار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عْ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جَ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أث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DecoType Naskh"/>
          <w:sz w:val="40"/>
          <w:szCs w:val="40"/>
          <w:rtl w:val="true"/>
        </w:rPr>
        <w:t>.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ُطَّلِ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اشم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206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ارجِ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ق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شا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ق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ق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ي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و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ُبَرَّأ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جال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حط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ي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م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دُ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و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ط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ت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44"/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DecoType Naskh"/>
          <w:sz w:val="40"/>
          <w:szCs w:val="40"/>
          <w:rtl w:val="true"/>
        </w:rPr>
        <w:t>*   *    *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م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صائص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ُوا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عُدَّ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د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لا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ر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ُ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صمَ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ئ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مي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شار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َع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ي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دّ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يات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ِّ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مع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ُفّاظ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جا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صائ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يف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شارك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دارج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ر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ن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س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ع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د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ّ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َتَ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ه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َلَيا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عا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اهل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شرّ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َطّ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و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ث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عر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و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ب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ع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ط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يم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خ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اط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  <w:r>
        <w:rPr>
          <w:rFonts w:cs="DecoType Naskh"/>
          <w:sz w:val="40"/>
          <w:szCs w:val="40"/>
          <w:rtl w:val="true"/>
          <w:lang w:eastAsia="en-US"/>
        </w:rPr>
        <w:t xml:space="preserve"> {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DecoType Naskh"/>
          <w:sz w:val="40"/>
          <w:sz w:val="40"/>
          <w:szCs w:val="40"/>
          <w:rtl w:val="true"/>
        </w:rPr>
        <w:t>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بْتَغ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ِسْل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ِ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قْب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}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يزاتِ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ر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ي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َمَل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سا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ـّ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يـّاً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طليع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رب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افظ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ضي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رق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نقس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ب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نم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ستصلاح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والهِ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اهد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إدخ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فظ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َيضَتِ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جاهد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ل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َطلُ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بح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فت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أ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؟</w:t>
      </w:r>
      <w:r>
        <w:rPr>
          <w:rFonts w:cs="DecoType Naskh"/>
          <w:sz w:val="40"/>
          <w:szCs w:val="40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وص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اهد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ص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مث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راز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ائ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ط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ق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اص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ال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ل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ركز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أس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خط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ي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ف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45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46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ثاب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كز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َوِ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دّ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ظ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وي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َب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ه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عت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خلّ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ظيف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ور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ر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ت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ستو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راض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ل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جز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طب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ذق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ط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ن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م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يث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غ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َلَ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َلَ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ُ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َسَ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س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َهبِط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بعث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صد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رك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ئ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اص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الد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ثال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قيا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ئ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عالي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صلاحيت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ق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طب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ظهو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و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ص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م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رسال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لم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فاق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كز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عَ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قياس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يز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مليّت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واقع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سو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جتم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حتض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قيد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فط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ي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لد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ث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وئِ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أ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صد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تمِ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و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ث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م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ندفا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اء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د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شر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لس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ض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دن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آد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ا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ناق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ثق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ام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ِق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ع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دين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ركز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حتجّ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عم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أعراف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ضارة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لد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ثال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اصمة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اعدة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ستدلّ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أساليب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أنماط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مثل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واحي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لكلّ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غة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دب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كز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ت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ص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اهج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ك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ك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فر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خط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ص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لي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لد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ث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ظرَّ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ا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تنبَّ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تق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د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ال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تخاذ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ُثُ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ِيَم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ثل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مل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حيا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ق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خلا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اض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َقَ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مي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في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لو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أبد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ي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دِهِ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َرَ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ب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ُلهَ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ك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ك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ب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ث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دَّ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ر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ف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َرَ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دوئ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د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سّك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ضّ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نواجذ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صم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يد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ويش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و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راع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ائ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بد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شَرَ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كا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يد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سع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و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ص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قيق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كيم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مَّت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هود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واثي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ك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ئش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ا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َهِ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و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ت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47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رافع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مَر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لانَد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دي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غير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ُخر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اب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خبر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مر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ن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م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خرج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يهو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ص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دَ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لم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48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ف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شد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هديُّ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ظ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ئ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عق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أس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ُتعَيّ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افظ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َيِّ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خصائص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ليَ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يّزُ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د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شعا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ن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يُعل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َوِ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ورُ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مت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شعا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ضَعُف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ضاءَ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هلِها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اص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َّمان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ه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دَّ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ن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أ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ق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وج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ص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49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يسِّ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عمالُ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و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ُس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شقّ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ختل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و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ذ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ذر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م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جي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عاقب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-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ل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1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حافظ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دود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كانيّ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أي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إقليم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لائيّ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حافظ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ل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رعي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صيانتِ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جبة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تي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قليميّ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لائيّ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قب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ته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ق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و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صائص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رمات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ا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اكَ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عا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2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اك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راي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جائ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طائ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ي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ل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أح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حو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َل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لائ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م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و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ب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ت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ما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50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ل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ُكِّس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تداعا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ظ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َلَ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كي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جُن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بال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ُسا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60" w:right="1286" w:gutter="0" w:header="720" w:top="1618" w:footer="720" w:bottom="77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ُق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ائعٌ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تُؤمَ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ُــبل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ِضا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567" w:right="566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ا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صَب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لِّ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نح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ب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3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"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تخاذ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يا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رض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ينصُ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رص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زا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ي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ك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سبا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خ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و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ذلا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ش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د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خلا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ر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تبُّع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بُّ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قيق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اح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كدس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طبق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يي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جا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رك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يراد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ُرّ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لح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دو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طبق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مهِّ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شيو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طرِّف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51"/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شتراك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َنَّ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يل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ود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حِ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ج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جع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ب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م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ه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تحيلٍ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بَّ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ابغ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يلس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َرِّ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ام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َل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و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ثر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ُلخَّصا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52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4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إخضا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يصدُ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نظمة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أوام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تعليمات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قوان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مقا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ل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عب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رف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ختي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ركز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مصد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شعا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الم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للحك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ر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إِلْح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ظُ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ُذِ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ذ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ل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25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}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5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إزال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ن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د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قائم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و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ناف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لمظاه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تجاه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دفاع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هو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س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غ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لا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قَصَص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ث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رامج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و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ق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ِّما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بّ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آب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ساتذ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ت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اق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ع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ص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ُلُ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ت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طوار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فاجآ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ا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53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6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جب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يّ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سُك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شرك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إيو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تطهير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ي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يان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ملُّك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شائع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ستق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ر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شت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لوك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لك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خلي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وَ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جْع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لْكَاف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ب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41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}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color w:val="000000"/>
          <w:sz w:val="40"/>
          <w:sz w:val="40"/>
          <w:szCs w:val="40"/>
          <w:rtl w:val="true"/>
          <w:lang w:eastAsia="en-US"/>
        </w:rPr>
        <w:footnoteReference w:id="54"/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و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ظ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تملُّ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ف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عَ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واقض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غ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قض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و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َبِن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َب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نيس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ومَع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ارٍ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ي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ارز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حارب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د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ر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اد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سج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7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لا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أم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ن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بات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جنُّ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أي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تطهير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صرُّ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جا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8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ان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عِلّ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شرعي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إخراج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عد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ديا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ديا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إسلام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أهل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تسل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قاعد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ي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قادتُ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ه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ن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.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حكم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ك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ص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جساد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ع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ج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خراج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َرُم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ُكن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ذا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ش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ك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خراج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وذ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وجيه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ضار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عو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يار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هدّ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ن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را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احتفِ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َفِظ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ي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َدرَك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ِّ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9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خاص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لبَ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ث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ج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ي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عم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و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ِ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بط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ك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أ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ص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ف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تس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ز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ن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كث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جتم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قاء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ض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ذ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ك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و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ا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حتض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ح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يُرفَ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ؤ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ضم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تع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و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م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ل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د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ه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ضو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ز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ظ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مس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ريق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فِّذ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خطط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دع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تدا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ل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م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ضر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ش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يق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؟</w:t>
      </w:r>
      <w:r>
        <w:rPr>
          <w:rFonts w:cs="DecoType Naskh"/>
          <w:sz w:val="40"/>
          <w:szCs w:val="40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ت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؟</w:t>
      </w:r>
      <w:r>
        <w:rPr>
          <w:rFonts w:cs="DecoType Naskh"/>
          <w:sz w:val="40"/>
          <w:szCs w:val="40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جن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عما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ع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ض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نا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ح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ر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ش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ابا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. </w:t>
      </w:r>
    </w:p>
    <w:p>
      <w:pPr>
        <w:pStyle w:val="Normal"/>
        <w:jc w:val="left"/>
        <w:rPr/>
      </w:pPr>
      <w:r>
        <w:rPr>
          <w:rFonts w:cs="DecoType Naskh"/>
          <w:b/>
          <w:bCs/>
          <w:color w:val="000000"/>
          <w:sz w:val="40"/>
          <w:szCs w:val="40"/>
          <w:lang w:eastAsia="en-US"/>
        </w:rPr>
        <w:t>10</w:t>
      </w:r>
      <w:r>
        <w:rPr>
          <w:rFonts w:cs="DecoType Naskh"/>
          <w:b/>
          <w:bCs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ت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لاح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بد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محاصر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ز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قّ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تنظ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غتذ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البد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لسن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منز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غتذ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الط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ب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55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ث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ست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ط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ن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ّ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ص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يط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هو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ض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بق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روج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د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ري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بت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فراؤ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ذّ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اف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يّ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ي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ا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َكَنَ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11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ُّ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ف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م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ش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ع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ظ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خال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دّ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ه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ال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َل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وازع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م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حز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ظ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يل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جهاز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فتيت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سقاط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متي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قوط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ماع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س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ا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بتد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س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فاس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جم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ش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د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ه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ق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ه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تقب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سلّ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لف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عم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مّ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ر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و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56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لا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لي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ير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ن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غ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رو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ري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و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اس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ريف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ج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ؤا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حو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قاو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غ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ِ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رو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سر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عراض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لمي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طب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ع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لت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يا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57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حجاز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عقل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مبدأ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منتها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موئل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أو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مسلم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اع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صيب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أز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ايدلّ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و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أرِ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أرِ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ُح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يعقِلَ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َعقِ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َروِي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ؤ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58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ي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أ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أرِ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ج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أ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ُح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59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أرِ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أ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ح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60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قا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د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شعا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قيا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ط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اد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دي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وا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ي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قي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س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تع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آد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حافظ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اط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ب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يا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ج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ا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د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ع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زم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ي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دبائها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ع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را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و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691</w:t>
      </w:r>
      <w:r>
        <w:rPr>
          <w:rFonts w:cs="DecoType Naskh"/>
          <w:sz w:val="40"/>
          <w:szCs w:val="40"/>
          <w:rtl w:val="true"/>
          <w:lang w:eastAsia="en-US"/>
        </w:rPr>
        <w:t>)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ث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أ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ل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س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نحر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ز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ا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ار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دو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زن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حك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َّنَّ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و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546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وادث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ص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تسرُّ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فو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ق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ق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رك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ص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َسَ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ذّ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ق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ثا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بن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ظي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ا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ك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ت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ُنوا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ُصر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سي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ب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ُضِل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color w:val="000000"/>
          <w:sz w:val="40"/>
          <w:szCs w:val="40"/>
          <w:lang w:eastAsia="en-US"/>
        </w:rPr>
        <w:t>12</w:t>
      </w:r>
      <w:r>
        <w:rPr>
          <w:rFonts w:cs="DecoType Naskh"/>
          <w:b/>
          <w:bCs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تعميق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َذم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ُذور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ظه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ِسلاخ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صبي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اهل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ُنتِنَ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ثير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شغ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تشعل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ت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تضرِم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شاكل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تزرع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حن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.</w:t>
      </w:r>
      <w:r>
        <w:rPr>
          <w:rFonts w:cs="DecoType Naskh"/>
          <w:color w:val="FF0000"/>
          <w:sz w:val="40"/>
          <w:szCs w:val="40"/>
          <w:rtl w:val="true"/>
          <w:lang w:eastAsia="en-US"/>
        </w:rPr>
        <w:br/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اصر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طفاؤ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حطي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عِ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اء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صب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َبَلي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صب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يا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اهُ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س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ذ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اط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م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راث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ك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نَقل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و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خ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كو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ث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ت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ي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كؤ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ف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غ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ج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13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عم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ق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غ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نتق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وك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ُثائ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اف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رخ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َ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ترفّ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ض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ُث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ه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سا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و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رخ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ميّ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فكي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ر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َّه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ما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سابُ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ذ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ذ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ن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ُ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ن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قُ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ب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ال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رني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لب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ال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نساء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اس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اق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قاي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وا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هو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شبّ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ص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تتبِعُ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َنَ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شب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را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ذر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خ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ُ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ض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تبعتم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61"/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ف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ُفقِ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و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لا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ُر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كان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يكروبات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ُ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ُ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ب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و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أ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جان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مي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خَلَ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ف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ُنصُر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عو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َه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ص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و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ِفاد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فس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كف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ش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َل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َنَ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مزق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َديِهِ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ِع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م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ُثائ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ز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14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تميُّ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ق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ر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اه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اب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َغَرُّ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ضاه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ناف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الشياط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الأع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بت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خنّ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ا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م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و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ف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ي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تقاض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ب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ز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ِ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ب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ع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ه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ه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نصر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عرُّ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جو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ج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اب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ألفا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َت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غلِبَنّ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را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ت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62"/>
      </w:r>
      <w:r>
        <w:rPr>
          <w:rFonts w:cs="DecoType Naskh"/>
          <w:sz w:val="40"/>
          <w:szCs w:val="40"/>
          <w:rtl w:val="true"/>
          <w:lang w:eastAsia="en-US"/>
        </w:rPr>
        <w:t>.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ادي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س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تنه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هيً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الغ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ذينـِك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تضادَّ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: (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مراءِ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سو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: " (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شعوبية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راذ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وال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(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قو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راذ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نصار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ثقافت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مج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قو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س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رشح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فئد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ُنحلّ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.. " </w:t>
      </w:r>
      <w:r>
        <w:rPr>
          <w:rStyle w:val="FootnoteCharacters"/>
          <w:rStyle w:val="FootnoteAnchor"/>
          <w:rFonts w:cs="DecoType Naskh"/>
          <w:color w:val="000000"/>
          <w:sz w:val="40"/>
          <w:szCs w:val="40"/>
          <w:rtl w:val="true"/>
          <w:lang w:eastAsia="en-US"/>
        </w:rPr>
        <w:footnoteReference w:id="63"/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زد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صوص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واعد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و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ح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د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ب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حاك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ريب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صف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م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18"/>
        </w:numPr>
        <w:ind w:left="0" w:right="375" w:hanging="375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ط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قو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م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18"/>
        </w:numPr>
        <w:ind w:left="0" w:right="375" w:hanging="375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شاب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ساب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إ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ّ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ثي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خلاق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شابه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64"/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َجَ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بها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ُريش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ج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ث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ح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ُجمِ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اب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اض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َبِعَ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ج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65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ن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قس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كر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ِي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اد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فظ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ق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ُ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ِي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  <w:lang w:eastAsia="en-US"/>
        </w:rPr>
        <w:footnoteReference w:id="66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ي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َعَدِّيّ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ابت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عدِّ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د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لمع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س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خ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. 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ال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اس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ذ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اط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ن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ت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ش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َبَبَتِ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lang w:eastAsia="en-US"/>
        </w:rPr>
        <w:t>1411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ث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و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رض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رخ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عا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نا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طف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قيق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ب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نص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صل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زن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لب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مطال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خل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ج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اه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طف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يرا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ي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وا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ف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ات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ليد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ر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ش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خط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د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ق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اد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عامل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ؤ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ي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لام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ر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ي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او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واقي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ذ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صل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صل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ض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اق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شع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ذ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شه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ل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ا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ست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ص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.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شع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ا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تخ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ج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سُر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40"/>
          <w:szCs w:val="40"/>
          <w:lang w:eastAsia="en-US"/>
        </w:rPr>
        <w:t>15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ح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قب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مقو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سلا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 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مطل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ن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نط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أنس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اف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هج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ائ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ِ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ا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َخ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لامح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لم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ُح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ُلُ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َج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ذ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عت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ء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ا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ind w:left="-27" w:right="0" w:hanging="0"/>
        <w:jc w:val="left"/>
        <w:rPr/>
      </w:pPr>
      <w:r>
        <w:rPr>
          <w:rFonts w:cs="DecoType Naskh"/>
          <w:sz w:val="40"/>
          <w:szCs w:val="40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س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َخ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ظ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ح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تز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جهو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ساف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ب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ا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غري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نس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فاس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جر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و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وج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سفّ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ر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بغّض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رّ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و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خ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خلاق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ط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خ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"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  <w:lang w:eastAsia="en-US"/>
        </w:rPr>
        <w:footnoteReference w:id="67"/>
      </w:r>
      <w:r>
        <w:rPr>
          <w:rFonts w:cs="DecoType Naskh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لشا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ب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ص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ذ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أجنب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: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900" w:right="926" w:gutter="0" w:header="720" w:top="776" w:footer="720" w:bottom="776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عي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جبني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ي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سلية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567" w:right="566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يافت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دفعي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ا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دي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بها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رتض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صاغ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فا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قى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نتق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شر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ي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ضها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سم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ج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ق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و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متها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يم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ل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ش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اعة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س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عة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غ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ش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720" w:top="776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DecoType Naskh"/>
          <w:b/>
          <w:bCs/>
          <w:sz w:val="40"/>
          <w:szCs w:val="40"/>
          <w:lang w:eastAsia="en-US"/>
        </w:rPr>
        <w:t>16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سردا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للمولّ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وأ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eastAsia="en-US"/>
        </w:rPr>
        <w:t>الأعج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فت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هج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نش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أ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و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قا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ش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م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غ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عت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ض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غ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و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ج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ل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ل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رؤ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طمئ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ي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س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دقي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شك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ف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ش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لا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ا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تشتّت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ذه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فه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17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ث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أسو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ط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م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فس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خا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ن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والي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اب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اف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ا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خ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َ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ب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حم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ائش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اطم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ل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ؤ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خ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ر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كتور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ز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ص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ث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س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ل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ط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لت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أد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ؤ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تخاذ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س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لتس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فع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18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عت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لت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نس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س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د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و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ِع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ان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آ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اصي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أ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جاج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رتو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ا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ائ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عو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ع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بن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19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رّ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ج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ي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هن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اقتص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ص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ج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ب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اسخ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وأ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ل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ق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خ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بعث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ك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حص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تخص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ن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خ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Cs w:val="40"/>
          <w:lang w:eastAsia="en-US"/>
        </w:rPr>
        <w:t>20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م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ن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تعم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ش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ر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م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ك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ذك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ق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دو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حفظ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إ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ال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شو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د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ش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خي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ا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ز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ج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ض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ُث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متي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سلام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ق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لاي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ب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righ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       </w:t>
      </w:r>
    </w:p>
    <w:p>
      <w:pPr>
        <w:pStyle w:val="Normal"/>
        <w:jc w:val="right"/>
        <w:rPr>
          <w:rFonts w:cs="DecoType Naskh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يط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ر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ؤقت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صل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ت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دار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دف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عي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ق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َمَاء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نائ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ind w:left="720" w:right="0" w:hanging="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وائد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غ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قط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إش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بن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ند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عرا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ذلك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ظ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وقف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سلمين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ك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ط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ك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ط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و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صط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ؤام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ستدر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ش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إنك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ب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ني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ري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ش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ت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ائ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عا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فرية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ياض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ك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DecoType Naskh"/>
          <w:sz w:val="40"/>
          <w:szCs w:val="40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من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ش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شك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ديث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ص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م</w:t>
      </w:r>
      <w:r>
        <w:rPr>
          <w:rFonts w:cs="DecoType Naskh"/>
          <w:sz w:val="40"/>
          <w:szCs w:val="40"/>
          <w:rtl w:val="true"/>
          <w:lang w:eastAsia="en-US"/>
        </w:rPr>
        <w:t>)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ص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مس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ق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ثال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رمين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تعق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خت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ن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اش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–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اش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خت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ت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ض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سابقتهم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جم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كواكبي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تنك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عة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مق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حك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شيرا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فس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يا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مة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ل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ا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خل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ساء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أك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زامه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قص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حذ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جنبيات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وضوعات</w:t>
      </w:r>
    </w:p>
    <w:p>
      <w:pPr>
        <w:pStyle w:val="Normal"/>
        <w:jc w:val="left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Heading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ؤلف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قاليم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موم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جاز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موما</w:t>
      </w:r>
    </w:p>
    <w:p>
      <w:pPr>
        <w:pStyle w:val="Normal"/>
        <w:ind w:left="360" w:right="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</w:p>
    <w:p>
      <w:pPr>
        <w:pStyle w:val="Normal"/>
        <w:ind w:left="360" w:right="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أ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عبد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صل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ind w:left="360" w:right="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شرك</w:t>
      </w:r>
    </w:p>
    <w:p>
      <w:pPr>
        <w:pStyle w:val="Normal"/>
        <w:ind w:left="360" w:right="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حك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</w:t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رابع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نحيا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ليها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كرمة</w:t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نورة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تر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رش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رضا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"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صاحبي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وا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م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خام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ضمان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حم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حافظة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خصائص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لط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اك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دو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ياد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يا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إزا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نكرات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خضاع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نظ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مقاص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عاليمه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زالة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ناق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سلا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دي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وا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طبيق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ها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ُكن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مشركين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إيوائهم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جنُّ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جنسيتها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طه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فو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وج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أعد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تباعهم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س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وج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غز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كر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بعثات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حاص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لاحقت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نشط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دعو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عمي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عمي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وحد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خلاق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قال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إسلام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تميُّ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شابه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ضاهاة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فاظ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لاس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طل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سردابً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لمولّ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أل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عج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إحس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ختي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لموال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ناب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تب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ل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نسب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لسا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دا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منجز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أصا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تجد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DecoType Naskh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حم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دي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فهار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نظ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color w:val="000000"/>
          <w:sz w:val="40"/>
          <w:sz w:val="40"/>
          <w:szCs w:val="40"/>
          <w:rtl w:val="true"/>
          <w:lang w:eastAsia="en-US"/>
        </w:rPr>
        <w:t>العلمية</w:t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</w:t>
      </w: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                </w:t>
      </w:r>
    </w:p>
    <w:p>
      <w:pPr>
        <w:pStyle w:val="Normal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40"/>
          <w:szCs w:val="40"/>
          <w:lang w:eastAsia="en-US"/>
        </w:rPr>
      </w:pPr>
      <w:r>
        <w:rPr>
          <w:rFonts w:cs="DecoType Naskh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40"/>
          <w:szCs w:val="40"/>
        </w:rPr>
      </w:pPr>
      <w:r>
        <w:rPr>
          <w:rFonts w:cs="DecoType Naskh"/>
          <w:color w:val="0000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080" w:right="146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DecoType Naskh">
    <w:charset w:val="b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8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sz w:val="36"/>
          <w:szCs w:val="36"/>
          <w:rtl w:val="true"/>
        </w:rPr>
        <w:t>" : "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ملة</w:t>
      </w:r>
      <w:r>
        <w:rPr>
          <w:sz w:val="36"/>
          <w:szCs w:val="36"/>
          <w:rtl w:val="true"/>
        </w:rPr>
        <w:t>" .</w:t>
      </w:r>
    </w:p>
    <w:p>
      <w:pPr>
        <w:pStyle w:val="Footnote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روق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1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20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Style w:val="FootnoteCharacters"/>
          <w:rFonts w:cs="DecoType Naskh"/>
          <w:sz w:val="36"/>
          <w:szCs w:val="36"/>
          <w:rtl w:val="true"/>
        </w:rPr>
        <w:t>?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س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هي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26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35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ُخَصّص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ِيد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0</w:t>
      </w:r>
      <w:r>
        <w:rPr>
          <w:rFonts w:cs="DecoType Naskh"/>
          <w:sz w:val="36"/>
          <w:szCs w:val="36"/>
          <w:rtl w:val="true"/>
          <w:lang w:eastAsia="en-US"/>
        </w:rPr>
        <w:t xml:space="preserve">) 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341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46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دا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  <w:lang w:eastAsia="en-US"/>
        </w:rPr>
        <w:t xml:space="preserve"> 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2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فص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ا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ز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ن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66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م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78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تق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95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لدان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يعقو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3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د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واس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388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75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755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ا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ز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غن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6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4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78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س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ويتي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29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صا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0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388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قس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غرا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ز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الم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سي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747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796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388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قيق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ذا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صر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ط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586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28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ريق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طل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‍‍</w:t>
      </w:r>
      <w:r>
        <w:rPr>
          <w:rFonts w:cs="DecoType Naskh"/>
          <w:sz w:val="36"/>
          <w:szCs w:val="36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ج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4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7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فوظ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َّ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يَّ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فظ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eastAsia="DecoType Naskh" w:cs="DecoType Naskh" w:ascii="DecoType Naskh" w:hAnsi="DecoType Naskh"/>
          <w:sz w:val="36"/>
          <w:szCs w:val="36"/>
          <w:rtl w:val="true"/>
          <w:lang w:eastAsia="en-US"/>
        </w:rPr>
        <w:t>‍</w:t>
      </w:r>
      <w:r>
        <w:rPr>
          <w:rFonts w:cs="DecoType Naskh"/>
          <w:sz w:val="36"/>
          <w:szCs w:val="36"/>
          <w:rtl w:val="true"/>
          <w:lang w:eastAsia="en-US"/>
        </w:rPr>
        <w:t>!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فات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فظ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زَّ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ُع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يَّ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و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ز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مس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ز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و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ل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ريق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فوظ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خا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بط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ري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ص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س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92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13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13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134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</w:footnote>
  <w:footnote w:id="20">
    <w:p>
      <w:pPr>
        <w:pStyle w:val="PlainText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براهي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فتاوى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" : (</w:t>
      </w:r>
      <w:r>
        <w:rPr>
          <w:rFonts w:eastAsia="MS Mincho;ＭＳ 明朝" w:cs="DecoType Naskh"/>
          <w:color w:val="000000"/>
          <w:sz w:val="36"/>
          <w:szCs w:val="36"/>
          <w:lang w:eastAsia="en-US"/>
        </w:rPr>
        <w:t>12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eastAsia="MS Mincho;ＭＳ 明朝" w:cs="DecoType Naskh"/>
          <w:color w:val="000000"/>
          <w:sz w:val="36"/>
          <w:szCs w:val="36"/>
          <w:lang w:eastAsia="en-US"/>
        </w:rPr>
        <w:t>185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lang w:eastAsia="en-US"/>
        </w:rPr>
        <w:t>186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) :</w:t>
      </w:r>
    </w:p>
    <w:p>
      <w:pPr>
        <w:pStyle w:val="PlainText"/>
        <w:jc w:val="left"/>
        <w:rPr/>
      </w:pP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براهي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حضر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جلال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ملك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معظ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.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..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يد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</w:p>
    <w:p>
      <w:pPr>
        <w:pStyle w:val="PlainText"/>
        <w:jc w:val="left"/>
        <w:rPr/>
      </w:pP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رحم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بركاته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PlainText"/>
        <w:jc w:val="left"/>
        <w:rPr>
          <w:rFonts w:eastAsia="MS Mincho;ＭＳ 明朝" w:cs="DecoType Naskh"/>
        </w:rPr>
      </w:pP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رفع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جلالت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طي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قصاص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جر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د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بنانية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غلب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ظن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ن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طلعت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خب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جر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د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كتاب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ى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مشتك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جلب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أمو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تمس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شعو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دين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,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سأل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حفظ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كيدهم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,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يرجع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كيدون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الخسا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دما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سئول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رد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صريح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...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عوذ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حو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كور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,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{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دْب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ب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هُ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م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رِ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ز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نُط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سْر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وَفّ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َلا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دْب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َّ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سْ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َرِ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ِضْو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أَحْ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8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}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lang w:eastAsia="en-US"/>
        </w:rPr>
        <w:t>25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lang w:eastAsia="en-US"/>
        </w:rPr>
        <w:t>28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) .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تعلمو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حفظك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تجا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خطي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إنكا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غي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ر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دي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رضي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ديناً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عباد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م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ؤ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مني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جعل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نصاراً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حماة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,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ن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هيب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شهامت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بغيرتكم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تبادروا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نكار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ＭＳ 明朝" w:cs="DecoType Naskh"/>
          <w:color w:val="000000"/>
          <w:sz w:val="36"/>
          <w:szCs w:val="36"/>
          <w:lang w:eastAsia="en-US"/>
        </w:rPr>
      </w:pP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أرجو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يحفظكم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يحفظ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بكم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المسلمين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ورحمة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eastAsia="MS Mincho;ＭＳ 明朝" w:cs="DecoType Naskh"/>
          <w:color w:val="000000"/>
          <w:sz w:val="36"/>
          <w:sz w:val="36"/>
          <w:szCs w:val="36"/>
          <w:rtl w:val="true"/>
          <w:lang w:eastAsia="en-US"/>
        </w:rPr>
        <w:t>انتهى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jc w:val="left"/>
        <w:rPr>
          <w:rFonts w:eastAsia="MS Mincho;ＭＳ 明朝" w:cs="DecoType Naskh"/>
          <w:color w:val="000000"/>
          <w:sz w:val="36"/>
          <w:szCs w:val="36"/>
          <w:lang w:eastAsia="en-US"/>
        </w:rPr>
      </w:pPr>
      <w:r>
        <w:rPr>
          <w:rFonts w:eastAsia="Times New Roman" w:cs="Times New Roman"/>
          <w:color w:val="000000"/>
          <w:sz w:val="36"/>
          <w:szCs w:val="36"/>
          <w:rtl w:val="true"/>
          <w:lang w:eastAsia="en-US"/>
        </w:rPr>
        <w:t xml:space="preserve">    </w:t>
      </w:r>
    </w:p>
    <w:p>
      <w:pPr>
        <w:pStyle w:val="Normal"/>
        <w:spacing w:lineRule="atLeast" w:line="284" w:before="86" w:after="86"/>
        <w:ind w:left="86" w:right="86" w:hanging="0"/>
        <w:jc w:val="left"/>
        <w:rPr>
          <w:rFonts w:ascii="Courier New" w:hAnsi="Courier New" w:cs="DecoType Naskh"/>
          <w:b/>
          <w:b/>
          <w:bCs/>
          <w:color w:val="000000"/>
          <w:sz w:val="36"/>
          <w:szCs w:val="36"/>
        </w:rPr>
      </w:pP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و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صدر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اللجنة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الدائمة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للبحوث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والإفتاء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بالمملكة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DecoType Naskh"/>
          <w:color w:val="000000"/>
          <w:sz w:val="36"/>
          <w:sz w:val="36"/>
          <w:szCs w:val="36"/>
          <w:rtl w:val="true"/>
        </w:rPr>
        <w:t>السعودية</w:t>
      </w:r>
      <w:r>
        <w:rPr>
          <w:rFonts w:ascii="MS Sans Serif" w:hAnsi="MS Sans Serif" w:eastAsia="MS Sans Serif" w:cs="MS Sans Serif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Courier New" w:hAnsi="Courier New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DecoType Naskh" w:ascii="Courier New" w:hAnsi="Courier New"/>
          <w:b/>
          <w:bCs/>
          <w:color w:val="000000"/>
          <w:sz w:val="36"/>
          <w:szCs w:val="36"/>
        </w:rPr>
        <w:t>21413</w:t>
      </w:r>
      <w:r>
        <w:rPr>
          <w:rFonts w:cs="DecoType Naskh" w:ascii="Courier New" w:hAnsi="Courier New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Courier New" w:hAnsi="Courier New"/>
          <w:b/>
          <w:bCs/>
          <w:color w:val="000000"/>
          <w:sz w:val="36"/>
          <w:szCs w:val="36"/>
        </w:rPr>
        <w:t>1</w:t>
      </w:r>
      <w:r>
        <w:rPr>
          <w:rFonts w:cs="DecoType Naskh" w:ascii="Courier New" w:hAnsi="Courier New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DecoType Naskh" w:ascii="Courier New" w:hAnsi="Courier New"/>
          <w:b/>
          <w:bCs/>
          <w:color w:val="000000"/>
          <w:sz w:val="36"/>
          <w:szCs w:val="36"/>
        </w:rPr>
        <w:t>4</w:t>
      </w:r>
      <w:r>
        <w:rPr>
          <w:rFonts w:cs="DecoType Naskh" w:ascii="Courier New" w:hAnsi="Courier New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DecoType Naskh" w:ascii="Courier New" w:hAnsi="Courier New"/>
          <w:b/>
          <w:bCs/>
          <w:color w:val="000000"/>
          <w:sz w:val="36"/>
          <w:szCs w:val="36"/>
        </w:rPr>
        <w:t>1421</w:t>
      </w:r>
      <w:r>
        <w:rPr>
          <w:rFonts w:cs="DecoType Naskh" w:ascii="Courier New" w:hAnsi="Courier New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بشأ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المعابد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الكفري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الكنائس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DecoType Naskh"/>
          <w:b/>
          <w:b/>
          <w:bCs/>
          <w:color w:val="000000"/>
          <w:sz w:val="36"/>
          <w:sz w:val="36"/>
          <w:szCs w:val="36"/>
          <w:rtl w:val="true"/>
        </w:rPr>
        <w:t>نصه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Courier New" w:hAnsi="Courier New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ind w:left="0" w:right="86" w:hanging="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86" w:right="86" w:hanging="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ّلع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جن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ئ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حوث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ت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فت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يد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فتاءات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ئ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ق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تاريخ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/1/142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رق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326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327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32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تاريخ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/3/142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ش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ي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صار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هو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صّص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سس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مال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دو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ات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إلخ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س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جن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فتاءا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ل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ّ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باد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ل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وز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يع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ت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ئ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ثقل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سخ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ا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جم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م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ار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ّذ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drawing>
          <wp:inline distT="0" distB="0" distL="0" distR="0">
            <wp:extent cx="209550" cy="190500"/>
            <wp:effectExtent l="0" t="0" r="0" b="0"/>
            <wp:docPr id="5" name="s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lla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جما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ّع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قا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ُج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رْسَلْنَاك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ّ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فَّة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ِلنَّاس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شِير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نَذِير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سبأ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2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ه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اس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ِ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سُول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يْك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مِيع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15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ِّي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ند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ِسْلاَمُ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وَمَ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بْتَغ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َيْر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ِسْلاَم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ِينً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َ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قْبَل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هُ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8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فَر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كِتَاب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مُشْرِكِي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ار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هَنَّم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الِدِي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ُوْلَئِك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رّ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بَرِيَّة</w:t>
      </w:r>
      <w:r>
        <w:rPr>
          <w:rFonts w:cs="DecoType Naskh"/>
          <w:sz w:val="36"/>
          <w:szCs w:val="36"/>
          <w:rtl w:val="true"/>
        </w:rPr>
        <w:t>} (</w:t>
      </w:r>
      <w:r>
        <w:rPr>
          <w:rFonts w:cs="DecoType Naskh"/>
          <w:sz w:val="36"/>
          <w:sz w:val="36"/>
          <w:szCs w:val="36"/>
          <w:rtl w:val="true"/>
        </w:rPr>
        <w:t>البينة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ب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drawing>
          <wp:inline distT="0" distB="0" distL="0" distR="0">
            <wp:extent cx="209550" cy="190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بْعَث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ُعثْت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rFonts w:cs="DecoType Naskh"/>
          <w:sz w:val="36"/>
          <w:szCs w:val="36"/>
          <w:rtl w:val="true"/>
        </w:rPr>
        <w:t>" 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وريا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تحري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ع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ئ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سوخ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د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ران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يس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تب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ا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ؤد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ع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خ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مي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ئ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بطل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مال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وَقَدِمْن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مِل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مَلٍ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جَعَلْنَاه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َبَ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نثُور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2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ت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ائ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جمع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ُحدث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وز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رض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م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ته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جم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رحم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ي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ثم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ظ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م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حاديث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يح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صوص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ي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drawing>
          <wp:inline distT="0" distB="0" distL="0" distR="0">
            <wp:extent cx="209550" cy="190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ي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cs="DecoType Naskh"/>
          <w:sz w:val="36"/>
          <w:szCs w:val="36"/>
          <w:rtl w:val="true"/>
        </w:rPr>
        <w:t xml:space="preserve">" 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جزي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حرم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عدت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ح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اف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اختراق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جن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نسيت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قا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يس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بّا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ي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َث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drawing>
          <wp:inline distT="0" distB="0" distL="0" distR="0">
            <wp:extent cx="209550" cy="190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ت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يق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ّق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ّ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ه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تك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ب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فظ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د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ر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بهذ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عل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ح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ض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نش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صيص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عان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ظها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ائر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وَتَعَاوَنُوا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برّ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تَّقْو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ا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عَاوَنُوا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ِثْم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عُدْوَان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تَّقُوا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دِيد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عِقَابِ</w:t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مائدة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ق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ائس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ت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عب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ار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َاد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ع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سو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ضا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ان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قا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ر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ق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م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ئسه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ّ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ُرّف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رّ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داً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.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ائذي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ا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حذ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يب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ْتَدّ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دْبَارِهِ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د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بَيَّ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هُد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َّيْطَان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وَّل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مْلَ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أَنَّ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ال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َذِي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رِه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زَّل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نُطِيعُك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ض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مْرِ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لَّه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عْلَم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سْرَارَ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َكَيْف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وَفَّتْ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َلَائِكَة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ضْرِبُون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ُجُوهَ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دْبَارَهُمْ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أَنَّهُم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َّبَع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سْخَط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َرِهُو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ِضْوَانَهُ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أَحْبَطَ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عْمَالَهُمْ</w:t>
      </w:r>
      <w:r>
        <w:rPr>
          <w:rFonts w:cs="DecoType Naskh"/>
          <w:sz w:val="36"/>
          <w:szCs w:val="36"/>
          <w:rtl w:val="true"/>
        </w:rPr>
        <w:t>} (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28</w:t>
      </w:r>
      <w:r>
        <w:rPr>
          <w:rFonts w:cs="DecoType Naskh"/>
          <w:sz w:val="36"/>
          <w:szCs w:val="36"/>
          <w:rtl w:val="true"/>
        </w:rPr>
        <w:t>) 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فيق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ص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الرئ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الشيخ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ض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الغديان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ض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زيد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عض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 w:ascii="Tahoma" w:hAnsi="Tahoma"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فو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"/>
          <w:color w:val="000000"/>
          <w:sz w:val="36"/>
          <w:sz w:val="36"/>
          <w:szCs w:val="36"/>
          <w:rtl w:val="true"/>
        </w:rPr>
        <w:t>الفوزان</w:t>
      </w:r>
    </w:p>
    <w:p>
      <w:pPr>
        <w:pStyle w:val="Normal"/>
        <w:ind w:left="360" w:right="0" w:hanging="0"/>
        <w:jc w:val="left"/>
        <w:rPr>
          <w:rFonts w:ascii="Tahoma" w:hAnsi="Tahoma" w:cs="DecoType Naskh"/>
          <w:color w:val="000000"/>
          <w:sz w:val="36"/>
          <w:szCs w:val="36"/>
          <w:lang w:eastAsia="en-US"/>
        </w:rPr>
      </w:pPr>
      <w:r>
        <w:rPr>
          <w:rFonts w:cs="DecoType Naskh" w:ascii="Tahoma" w:hAnsi="Tahoma"/>
          <w:color w:val="000000"/>
          <w:sz w:val="36"/>
          <w:szCs w:val="36"/>
          <w:rtl w:val="true"/>
          <w:lang w:eastAsia="en-US"/>
        </w:rPr>
      </w:r>
    </w:p>
    <w:p>
      <w:pPr>
        <w:pStyle w:val="Footnote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Cs w:val="36"/>
          <w:lang w:eastAsia="en-US"/>
        </w:rPr>
        <w:t>146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421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يهق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بير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202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. </w:t>
      </w:r>
    </w:p>
    <w:p>
      <w:pPr>
        <w:pStyle w:val="Normal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قا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خرج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Cs w:val="36"/>
          <w:lang w:eastAsia="en-US"/>
        </w:rPr>
        <w:t>1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color w:val="000000"/>
          <w:sz w:val="36"/>
          <w:szCs w:val="36"/>
          <w:lang w:eastAsia="en-US"/>
        </w:rPr>
        <w:t>18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زا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Cs w:val="36"/>
          <w:lang w:eastAsia="en-US"/>
        </w:rPr>
        <w:t>3286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Cs w:val="36"/>
          <w:lang w:eastAsia="en-US"/>
        </w:rPr>
        <w:t>42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سن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غيره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أساني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فاء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2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color w:val="000000"/>
          <w:sz w:val="36"/>
          <w:szCs w:val="36"/>
          <w:lang w:eastAsia="en-US"/>
        </w:rPr>
        <w:t>622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623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جاو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ا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صو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تأخر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كرم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نور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-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كر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نور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صف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اسب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عر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ؤرخ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-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ظهر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ُحدَث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عاج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ُّ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ب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فوذِ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رم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يَّنْتُ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تبتُ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بلُ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ر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ـ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سلس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Cs w:val="36"/>
          <w:lang w:eastAsia="en-US"/>
        </w:rPr>
        <w:t>1200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مك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395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ام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ضعفاء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6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color w:val="000000"/>
          <w:sz w:val="36"/>
          <w:szCs w:val="36"/>
          <w:lang w:eastAsia="en-US"/>
        </w:rPr>
        <w:t>2276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ؤلف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ائق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صرن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وارد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/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ا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فاع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علي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طوَّ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لأستاذ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ؤا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بدالباق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ليق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2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color w:val="000000"/>
          <w:sz w:val="36"/>
          <w:szCs w:val="36"/>
          <w:lang w:eastAsia="en-US"/>
        </w:rPr>
        <w:t>995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998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Footnote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َلَم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عل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بو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بين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جُحْفَ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ومئذٍ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ُجْتَنَبَة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شر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ئ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ُمَّ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تب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ؤلف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عنو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نور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طُبع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1409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ستط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اقم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تخل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هَن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نشدُ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شا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خراف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سير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خطوط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هم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عيش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سيج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وه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تلذذ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ذكر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جلب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جميع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عوز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7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دينة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صم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ياطين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جها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جازف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لف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عتدًّ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سأ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صمتِ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آدم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ر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!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لحافظ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حث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فا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ياطين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21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إجما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فض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ضَمَّ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جسدَ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مك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عب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شرف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عو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ذب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ن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شهو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ق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نبل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نون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علو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دو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شهور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7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قد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قع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وجود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!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2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بي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بيائ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ماك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.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27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طهر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ل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بد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با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م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را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لتق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جزير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نقل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ُّ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ش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اف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جزير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زا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ا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تف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اف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رجف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ج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رِّ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زم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ؤي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ستع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30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ضاعف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رك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-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رس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رّم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ان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رسها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رم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ب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فيّ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خف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كرمَ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بيَّ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حمد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ت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قويم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!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31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رك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اثن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اثن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...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كذا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ا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جاب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خصوص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45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قا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ز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غبار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اء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أرا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جذ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ر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تهى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سأ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ار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ند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زياد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ز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تن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ياق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صيغ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جز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48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ائل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ح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ج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اجب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..." . 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ش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ح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ا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...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ح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شروع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هو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بار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دلِّس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ظرو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سم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صرِّ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ش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ح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!</w:t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60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ش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ح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.." 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60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د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المس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خصوصي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اد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ل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ُنظ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ا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ف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يضا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60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تسا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روض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ج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يد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.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ا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ا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ضمَّ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قا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ق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نكَّب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ند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63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: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قا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ب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تي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‍‍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!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ضائ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عبد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وقو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ن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ق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63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6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تح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استجاب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ستجاب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اقع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مو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قع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تخذ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لي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ماك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وق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خارج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color w:val="000000"/>
          <w:sz w:val="36"/>
          <w:szCs w:val="36"/>
          <w:lang w:eastAsia="en-US"/>
        </w:rPr>
        <w:t>6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ط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ت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فٍ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تدليل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حقق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ا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ب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6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قيع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يلاً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ستغف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قي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غرق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ُف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بقي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لبقيع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خص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فض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ف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ع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معلو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زلّ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بسط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هوائ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ستع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قتض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166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167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قتضا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148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149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اد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رواح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326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331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سا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ر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رمان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آت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ترتي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قاص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لطاه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اشو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93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راهو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خرج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(</w:t>
      </w:r>
      <w:r>
        <w:rPr>
          <w:rFonts w:cs="DecoType Naskh"/>
          <w:color w:val="000000"/>
          <w:sz w:val="36"/>
          <w:szCs w:val="36"/>
          <w:lang w:eastAsia="en-US"/>
        </w:rPr>
        <w:t>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color w:val="000000"/>
          <w:sz w:val="36"/>
          <w:szCs w:val="36"/>
          <w:lang w:eastAsia="en-US"/>
        </w:rPr>
        <w:t>87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قيل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ضعفاء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" (</w:t>
      </w:r>
      <w:r>
        <w:rPr>
          <w:rFonts w:cs="DecoType Naskh"/>
          <w:color w:val="000000"/>
          <w:sz w:val="36"/>
          <w:szCs w:val="36"/>
          <w:lang w:eastAsia="en-US"/>
        </w:rPr>
        <w:t>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color w:val="000000"/>
          <w:sz w:val="36"/>
          <w:szCs w:val="36"/>
          <w:lang w:eastAsia="en-US"/>
        </w:rPr>
        <w:t>355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سناد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جد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قر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عبدالرح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واك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كواكب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اتجاه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وطن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معاصر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لمح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حس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: (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280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–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lang w:eastAsia="en-US"/>
        </w:rPr>
        <w:t>284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) 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يتبعه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عشائ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قاطن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فرا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دج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النازح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  <w:lang w:eastAsia="en-US"/>
        </w:rPr>
        <w:t>إفريق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  <w:lang w:eastAsia="en-US"/>
        </w:rPr>
      </w:pPr>
      <w:r>
        <w:rPr>
          <w:rFonts w:cs="DecoType Naskh"/>
          <w:color w:val="000000"/>
          <w:sz w:val="36"/>
          <w:szCs w:val="36"/>
          <w:rtl w:val="true"/>
          <w:lang w:eastAsia="en-US"/>
        </w:rPr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قي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عثمان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ضع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ق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اط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شا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شراف</w:t>
      </w:r>
      <w:r>
        <w:rPr>
          <w:rFonts w:cs="DecoType Naskh"/>
          <w:sz w:val="36"/>
          <w:szCs w:val="36"/>
          <w:rtl w:val="true"/>
          <w:lang w:eastAsia="en-US"/>
        </w:rPr>
        <w:t>- : {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َ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فْت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اطِ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شْهَ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3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ُوْ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و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أ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د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ي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انظُ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أْمُ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3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ُل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َخ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رْ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فْسَد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جَ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عِز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ذِل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فْع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}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ومها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ت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76</w:t>
      </w:r>
      <w:r>
        <w:rPr>
          <w:rFonts w:cs="DecoType Naskh"/>
          <w:sz w:val="36"/>
          <w:szCs w:val="36"/>
          <w:rtl w:val="true"/>
          <w:lang w:eastAsia="en-US"/>
        </w:rPr>
        <w:t xml:space="preserve"> 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عرا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806</w:t>
      </w:r>
      <w:r>
        <w:rPr>
          <w:rFonts w:cs="DecoType Naskh"/>
          <w:sz w:val="36"/>
          <w:szCs w:val="36"/>
          <w:rtl w:val="true"/>
          <w:lang w:eastAsia="en-US"/>
        </w:rPr>
        <w:t xml:space="preserve"> 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بو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ب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ر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ب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033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زير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و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ي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ح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ع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ويج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/ </w:t>
      </w:r>
      <w:r>
        <w:rPr>
          <w:rFonts w:cs="DecoType Naskh"/>
          <w:sz w:val="36"/>
          <w:szCs w:val="36"/>
          <w:lang w:eastAsia="en-US"/>
        </w:rPr>
        <w:t>166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–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74</w:t>
      </w:r>
      <w:r>
        <w:rPr>
          <w:rFonts w:cs="DecoType Naskh"/>
          <w:sz w:val="36"/>
          <w:szCs w:val="36"/>
          <w:rtl w:val="true"/>
          <w:lang w:eastAsia="en-US"/>
        </w:rPr>
        <w:t xml:space="preserve">) . </w:t>
      </w:r>
    </w:p>
    <w:p>
      <w:pPr>
        <w:pStyle w:val="Footnote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"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5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لس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(</w:t>
      </w:r>
      <w:r>
        <w:rPr>
          <w:rFonts w:cs="DecoType Naskh"/>
          <w:color w:val="000000"/>
          <w:sz w:val="36"/>
          <w:szCs w:val="36"/>
        </w:rPr>
        <w:t>924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132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133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134</w:t>
      </w:r>
      <w:r>
        <w:rPr>
          <w:rFonts w:cs="DecoType Naskh"/>
          <w:color w:val="000000"/>
          <w:sz w:val="36"/>
          <w:szCs w:val="36"/>
          <w:rtl w:val="true"/>
        </w:rPr>
        <w:t xml:space="preserve"> 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"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(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Cs w:val="36"/>
        </w:rPr>
        <w:t>34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345</w:t>
      </w:r>
      <w:r>
        <w:rPr>
          <w:rFonts w:cs="DecoType Naskh"/>
          <w:sz w:val="36"/>
          <w:szCs w:val="36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ترا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Cs w:val="36"/>
        </w:rPr>
        <w:t>317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32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لك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ط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ه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5</w:t>
      </w:r>
      <w:r>
        <w:rPr>
          <w:rFonts w:cs="DecoType Naskh"/>
          <w:sz w:val="36"/>
          <w:szCs w:val="36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45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</w:rPr>
        <w:t>5/345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81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0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ريج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color w:val="000000"/>
          <w:sz w:val="36"/>
          <w:szCs w:val="36"/>
          <w:rtl w:val="true"/>
        </w:rPr>
        <w:t xml:space="preserve">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4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42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يه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202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DecoType Naskh"/>
          <w:color w:val="000000"/>
          <w:sz w:val="36"/>
          <w:sz w:val="36"/>
          <w:szCs w:val="36"/>
          <w:rtl w:val="true"/>
        </w:rPr>
        <w:t>و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</w:t>
      </w:r>
      <w:r>
        <w:rPr>
          <w:rFonts w:cs="DecoType Naskh"/>
          <w:color w:val="000000"/>
          <w:sz w:val="36"/>
          <w:szCs w:val="36"/>
          <w:rtl w:val="true"/>
        </w:rPr>
        <w:t xml:space="preserve">/ </w:t>
      </w:r>
      <w:r>
        <w:rPr>
          <w:rFonts w:cs="DecoType Naskh"/>
          <w:color w:val="000000"/>
          <w:sz w:val="36"/>
          <w:szCs w:val="36"/>
        </w:rPr>
        <w:t>184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ز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328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424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</w:footnote>
  <w:footnote w:id="60">
    <w:p>
      <w:pPr>
        <w:pStyle w:val="Footnote"/>
        <w:jc w:val="left"/>
        <w:rPr>
          <w:rFonts w:cs="DecoType Naskh"/>
          <w:color w:val="000000"/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ريج</w:t>
      </w:r>
    </w:p>
    <w:p>
      <w:pPr>
        <w:pStyle w:val="Footnote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4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8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/270</w:t>
      </w:r>
      <w:r>
        <w:rPr>
          <w:rFonts w:cs="DecoType Naskh"/>
          <w:sz w:val="36"/>
          <w:szCs w:val="36"/>
          <w:rtl w:val="true"/>
        </w:rPr>
        <w:t xml:space="preserve"> . </w:t>
      </w:r>
      <w:r>
        <w:rPr>
          <w:rFonts w:cs="DecoType Naskh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9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1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07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7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2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29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فر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عدية</w:t>
      </w:r>
      <w:r>
        <w:rPr>
          <w:rFonts w:cs="DecoType Naskh"/>
          <w:sz w:val="36"/>
          <w:szCs w:val="36"/>
          <w:rtl w:val="true"/>
        </w:rPr>
        <w:t xml:space="preserve">" : </w:t>
      </w:r>
      <w:r>
        <w:rPr>
          <w:rFonts w:cs="DecoType Naskh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8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8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Naskh"/>
        <w:sz w:val="28"/>
        <w:sz w:val="28"/>
        <w:szCs w:val="28"/>
        <w:u w:val="single"/>
        <w:rtl w:val="true"/>
      </w:rPr>
      <w:t>خصائص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جزير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العرب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                                   </w:t>
    </w:r>
    <w:r>
      <w:rPr>
        <w:rFonts w:cs="DecoType Naskh"/>
        <w:sz w:val="28"/>
        <w:sz w:val="28"/>
        <w:szCs w:val="28"/>
        <w:u w:val="single"/>
        <w:rtl w:val="true"/>
      </w:rPr>
      <w:t>موقع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Cs w:val="28"/>
        <w:u w:val="single"/>
        <w:rtl w:val="true"/>
      </w:rPr>
      <w:t>"</w:t>
    </w:r>
    <w:r>
      <w:rPr>
        <w:rFonts w:cs="DecoType Naskh"/>
        <w:sz w:val="28"/>
        <w:sz w:val="28"/>
        <w:szCs w:val="28"/>
        <w:u w:val="single"/>
        <w:rtl w:val="true"/>
      </w:rPr>
      <w:t>كُتُب</w:t>
    </w:r>
    <w:r>
      <w:rPr>
        <w:rFonts w:cs="DecoType Naskh"/>
        <w:sz w:val="28"/>
        <w:szCs w:val="28"/>
        <w:u w:val="single"/>
        <w:rtl w:val="true"/>
      </w:rPr>
      <w:t xml:space="preserve">"  </w:t>
    </w:r>
    <w:r>
      <w:rPr>
        <w:rFonts w:cs="DecoType Naskh"/>
        <w:sz w:val="28"/>
        <w:szCs w:val="28"/>
        <w:u w:val="single"/>
      </w:rPr>
      <w:t>www.kotob.w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Naskh"/>
        <w:sz w:val="28"/>
        <w:sz w:val="28"/>
        <w:szCs w:val="28"/>
        <w:u w:val="single"/>
        <w:rtl w:val="true"/>
      </w:rPr>
      <w:t>خصائص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جزير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العرب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                                   </w:t>
    </w:r>
    <w:r>
      <w:rPr>
        <w:rFonts w:cs="DecoType Naskh"/>
        <w:sz w:val="28"/>
        <w:sz w:val="28"/>
        <w:szCs w:val="28"/>
        <w:u w:val="single"/>
        <w:rtl w:val="true"/>
      </w:rPr>
      <w:t>موقع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Cs w:val="28"/>
        <w:u w:val="single"/>
        <w:rtl w:val="true"/>
      </w:rPr>
      <w:t>"</w:t>
    </w:r>
    <w:r>
      <w:rPr>
        <w:rFonts w:cs="DecoType Naskh"/>
        <w:sz w:val="28"/>
        <w:sz w:val="28"/>
        <w:szCs w:val="28"/>
        <w:u w:val="single"/>
        <w:rtl w:val="true"/>
      </w:rPr>
      <w:t>كُتُب</w:t>
    </w:r>
    <w:r>
      <w:rPr>
        <w:rFonts w:cs="DecoType Naskh"/>
        <w:sz w:val="28"/>
        <w:szCs w:val="28"/>
        <w:u w:val="single"/>
        <w:rtl w:val="true"/>
      </w:rPr>
      <w:t xml:space="preserve">"  </w:t>
    </w:r>
    <w:r>
      <w:rPr>
        <w:rFonts w:cs="DecoType Naskh"/>
        <w:sz w:val="28"/>
        <w:szCs w:val="28"/>
        <w:u w:val="single"/>
      </w:rPr>
      <w:t>www.kotob.w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Naskh"/>
        <w:sz w:val="28"/>
        <w:sz w:val="28"/>
        <w:szCs w:val="28"/>
        <w:u w:val="single"/>
        <w:rtl w:val="true"/>
      </w:rPr>
      <w:t>خصائص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جزير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العرب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                                   </w:t>
    </w:r>
    <w:r>
      <w:rPr>
        <w:rFonts w:cs="DecoType Naskh"/>
        <w:sz w:val="28"/>
        <w:sz w:val="28"/>
        <w:szCs w:val="28"/>
        <w:u w:val="single"/>
        <w:rtl w:val="true"/>
      </w:rPr>
      <w:t>موقع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Cs w:val="28"/>
        <w:u w:val="single"/>
        <w:rtl w:val="true"/>
      </w:rPr>
      <w:t>"</w:t>
    </w:r>
    <w:r>
      <w:rPr>
        <w:rFonts w:cs="DecoType Naskh"/>
        <w:sz w:val="28"/>
        <w:sz w:val="28"/>
        <w:szCs w:val="28"/>
        <w:u w:val="single"/>
        <w:rtl w:val="true"/>
      </w:rPr>
      <w:t>كُتُب</w:t>
    </w:r>
    <w:r>
      <w:rPr>
        <w:rFonts w:cs="DecoType Naskh"/>
        <w:sz w:val="28"/>
        <w:szCs w:val="28"/>
        <w:u w:val="single"/>
        <w:rtl w:val="true"/>
      </w:rPr>
      <w:t xml:space="preserve">"  </w:t>
    </w:r>
    <w:r>
      <w:rPr>
        <w:rFonts w:cs="DecoType Naskh"/>
        <w:sz w:val="28"/>
        <w:szCs w:val="28"/>
        <w:u w:val="single"/>
      </w:rPr>
      <w:t>www.kotob.w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Naskh"/>
        <w:sz w:val="28"/>
        <w:sz w:val="28"/>
        <w:szCs w:val="28"/>
        <w:u w:val="single"/>
        <w:rtl w:val="true"/>
      </w:rPr>
      <w:t>خصائص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جزير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 w:val="28"/>
        <w:szCs w:val="28"/>
        <w:u w:val="single"/>
        <w:rtl w:val="true"/>
      </w:rPr>
      <w:t>العرب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                                   </w:t>
    </w:r>
    <w:r>
      <w:rPr>
        <w:rFonts w:cs="DecoType Naskh"/>
        <w:sz w:val="28"/>
        <w:sz w:val="28"/>
        <w:szCs w:val="28"/>
        <w:u w:val="single"/>
        <w:rtl w:val="true"/>
      </w:rPr>
      <w:t>موقع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DecoType Naskh"/>
        <w:sz w:val="28"/>
        <w:szCs w:val="28"/>
        <w:u w:val="single"/>
        <w:rtl w:val="true"/>
      </w:rPr>
      <w:t>"</w:t>
    </w:r>
    <w:r>
      <w:rPr>
        <w:rFonts w:cs="DecoType Naskh"/>
        <w:sz w:val="28"/>
        <w:sz w:val="28"/>
        <w:szCs w:val="28"/>
        <w:u w:val="single"/>
        <w:rtl w:val="true"/>
      </w:rPr>
      <w:t>كُتُب</w:t>
    </w:r>
    <w:r>
      <w:rPr>
        <w:rFonts w:cs="DecoType Naskh"/>
        <w:sz w:val="28"/>
        <w:szCs w:val="28"/>
        <w:u w:val="single"/>
        <w:rtl w:val="true"/>
      </w:rPr>
      <w:t xml:space="preserve">"  </w:t>
    </w:r>
    <w:r>
      <w:rPr>
        <w:rFonts w:cs="DecoType Naskh"/>
        <w:sz w:val="28"/>
        <w:szCs w:val="28"/>
        <w:u w:val="single"/>
      </w:rPr>
      <w:t>www.kotob.w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870"/>
        </w:tabs>
        <w:ind w:left="870" w:hanging="510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</w:abstractNum>
  <w:abstractNum w:abstractNumId="1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885"/>
        </w:tabs>
        <w:ind w:left="885" w:hanging="525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75"/>
      </w:pPr>
      <w:rPr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jc w:val="left"/>
      <w:outlineLvl w:val="2"/>
    </w:pPr>
    <w:rPr>
      <w:rFonts w:cs="DecoType Naskh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ind w:left="810" w:right="0" w:hanging="0"/>
      <w:jc w:val="center"/>
      <w:outlineLvl w:val="3"/>
    </w:pPr>
    <w:rPr>
      <w:rFonts w:cs="DecoType Naskh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DecoType Naskh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DecoType Nask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ecoType Naskh"/>
    </w:rPr>
  </w:style>
  <w:style w:type="character" w:styleId="WW8Num11z0">
    <w:name w:val="WW8Num11z0"/>
    <w:qFormat/>
    <w:rPr>
      <w:rFonts w:ascii="Times New Roman" w:hAnsi="Times New Roman" w:eastAsia="Times New Roman" w:cs="DecoType Nask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DecoType Nask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Cs w:val="20"/>
    </w:rPr>
  </w:style>
  <w:style w:type="paragraph" w:styleId="NormalWeb">
    <w:name w:val="Normal (Web)"/>
    <w:basedOn w:val="Normal"/>
    <w:qFormat/>
    <w:pPr>
      <w:bidi w:val="0"/>
      <w:spacing w:lineRule="atLeast" w:line="284" w:before="171" w:after="171"/>
      <w:ind w:left="86" w:right="86" w:firstLine="514"/>
      <w:jc w:val="both"/>
    </w:pPr>
    <w:rPr>
      <w:rFonts w:ascii="Tahoma" w:hAnsi="Tahoma" w:cs="Tahom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Naskh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2:10:00Z</dcterms:created>
  <dc:creator>**</dc:creator>
  <dc:description/>
  <dc:language>en-US</dc:language>
  <cp:lastModifiedBy>**</cp:lastModifiedBy>
  <dcterms:modified xsi:type="dcterms:W3CDTF">2004-07-29T17:20:00Z</dcterms:modified>
  <cp:revision>188</cp:revision>
  <dc:subject/>
  <dc:title>بسم الله الرحمن الرحيم</dc:title>
</cp:coreProperties>
</file>