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44"/>
          <w:szCs w:val="44"/>
        </w:rPr>
      </w:pPr>
      <w:r>
        <w:rPr>
          <w:rFonts w:cs="Monotype Koufi"/>
          <w:color w:val="FF0000"/>
          <w:sz w:val="44"/>
          <w:sz w:val="44"/>
          <w:szCs w:val="44"/>
          <w:rtl w:val="true"/>
        </w:rPr>
        <w:t>انحراف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الشباب</w:t>
      </w:r>
    </w:p>
    <w:p>
      <w:pPr>
        <w:pStyle w:val="Normal"/>
        <w:spacing w:before="280" w:after="280"/>
        <w:ind w:left="360" w:right="0" w:hanging="0"/>
        <w:jc w:val="center"/>
        <w:rPr>
          <w:rFonts w:cs="Monotype Koufi"/>
          <w:sz w:val="44"/>
          <w:szCs w:val="44"/>
        </w:rPr>
      </w:pPr>
      <w:hyperlink r:id="rId2">
        <w:r>
          <w:rPr>
            <w:rStyle w:val="InternetLink"/>
            <w:rFonts w:ascii="Tahoma" w:hAnsi="Tahoma" w:cs="Monotype Koufi"/>
            <w:sz w:val="44"/>
            <w:sz w:val="44"/>
            <w:szCs w:val="44"/>
            <w:u w:val="none"/>
            <w:rtl w:val="true"/>
          </w:rPr>
          <w:t>الأستاذ</w:t>
        </w:r>
        <w:r>
          <w:rPr>
            <w:rStyle w:val="InternetLink"/>
            <w:rFonts w:ascii="Tahoma" w:hAnsi="Tahoma" w:eastAsia="Tahoma" w:cs="Tahoma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Monotype Koufi"/>
            <w:sz w:val="44"/>
            <w:sz w:val="44"/>
            <w:szCs w:val="44"/>
            <w:u w:val="none"/>
            <w:rtl w:val="true"/>
          </w:rPr>
          <w:t>خالد</w:t>
        </w:r>
        <w:r>
          <w:rPr>
            <w:rStyle w:val="InternetLink"/>
            <w:rFonts w:ascii="Tahoma" w:hAnsi="Tahoma" w:eastAsia="Tahoma" w:cs="Tahoma"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Monotype Koufi"/>
            <w:sz w:val="44"/>
            <w:sz w:val="44"/>
            <w:szCs w:val="44"/>
            <w:u w:val="none"/>
            <w:rtl w:val="true"/>
          </w:rPr>
          <w:t>الجريسي</w:t>
        </w:r>
      </w:hyperlink>
    </w:p>
    <w:p>
      <w:pPr>
        <w:pStyle w:val="Normal"/>
        <w:spacing w:before="280" w:after="280"/>
        <w:ind w:left="360" w:right="0" w:hanging="0"/>
        <w:jc w:val="center"/>
        <w:rPr>
          <w:rFonts w:cs="Traditional Arabic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ر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س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ام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رتك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اهق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خالف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ضع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ارج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انو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جتمع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تلم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واط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اء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قتر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ل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اس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كف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قض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ظاهر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ا‏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‏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ت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ك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كل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لوك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ص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با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ز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راس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عاكس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خالف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وري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إدما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وص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شكلات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حد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س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ؤد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قت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را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ط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اج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اس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ا‏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‏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تأك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را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ُعنَ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ف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باب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شكلا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لوكية؛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وض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س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اس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تعا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ه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ابتع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نحر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سبباته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36"/>
          <w:bCs/>
          <w:rFonts w:ascii="Tahoma" w:hAnsi="Tahoma" w:cs="Traditional Arabic"/>
          <w:color w:val="0000FF"/>
        </w:rPr>
        <w:instrText xml:space="preserve"> HYPERLINK "http://www.al-eman.com/Islamlib/viewchp.asp?BID=277&amp;CID=1" \l "s1%23s1"</w:instrText>
      </w:r>
      <w:r>
        <w:rPr>
          <w:rtl w:val="true"/>
          <w:rStyle w:val="InternetLink"/>
          <w:sz w:val="36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tl w:val="true"/>
          <w:rStyle w:val="InternetLink"/>
          <w:sz w:val="36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شكل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سلوكي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2%23s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عزوف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دراس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3%23s3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عاكسات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4%23s4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خالفات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رور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5%23s5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إدمان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تعاط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6%23s6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تعل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لآث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Traditional Arabic" w:ascii="Tahoma" w:hAnsi="Tahoma"/>
          <w:color w:val="0000FF"/>
          <w:sz w:val="36"/>
          <w:szCs w:val="36"/>
          <w:rtl w:val="true"/>
        </w:rPr>
        <w:t>(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أضر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شخصية</w:t>
      </w:r>
      <w:r>
        <w:rPr>
          <w:rStyle w:val="InternetLink"/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ش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7%23s7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آثار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8%23s8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خصائص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ميز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للمراهق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جانح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9%23s9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عمر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10%23s10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ستوى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تعليم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11%23s11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طبيعة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انحرا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12%23s1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بيئة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سكن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13%23s13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بيئة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أسر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14%23s14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بيئة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درس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15%23s15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حي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قرن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16%23s16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حي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17%23s17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قرناء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18%23s18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سائل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إع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19%23s19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نماذج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ح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ق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شب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نحرف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20%23s20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شرح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لابس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قض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21%23s21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شرح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لابس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قض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22%23s2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شرح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لابس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قض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23%23s23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شرح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لابس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قض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24%23s24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أس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رتك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قض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25%23s25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شرح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لابس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قض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26%23s26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أس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رتك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قض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27%23s27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شرح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لابس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قض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28%23s28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شرح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لابس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قض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29%23s29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تدابير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وقائ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30%23s30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اهتمام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لتعلي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31%23s31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اهتمام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وسائ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إع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32%23s3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توجيه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إرشا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تربو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مهن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33%23s33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تدابير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علاج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34%23s34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تربية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لغر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واز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دين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35%23s35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شغل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راهق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لعم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مل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أوق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فراغ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36%23s36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طوال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37%23s37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توبيخ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تأدي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38%23s38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رعاية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ؤسس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إصلاح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39%23s39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رعاية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وقائ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40%23s40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رعاية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علاج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41%23s41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رعاية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لاحق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viewchp.asp?BID=277&amp;CID=1" \l "s42%23s4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خاتمـــــة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ه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والدتي الغالية التي لم تألُ جهدًا فـي تربيتي، وتوجيهي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جنيبي سُبل الانحراف أقـدم هذا الع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لف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الجري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رياض ف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3/3/1420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د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تعرف على الأسباب الكامنة وراء ارتكاب المراهقين ل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الفات التي تضعهم في خانة الخارجين على القانون والمجتمع ضرورة ملحة، لتل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اطن الداء، واقتراح الحلول المناسبة والكفيلة بالقضاء على تلك الظاهرة، أو ال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تمثل مشكلة هذا البحث في تحديد بعض المشكلات السلوكية التي تص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شباب، مثل العزوف عن الدراسة، والمعاكسات، والمخالفات المرورية، والإدما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طي المخدرات، ووصف تلك المشكلات، وتحديد الأسباب المؤدية إليها، لنتمك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تراح الوسائل والطرق العلاجية المناسبة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تمثل أهمية البحث أنه يُعنى بفئة الشباب، ومحاولة سبر أغوارهم،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ل دراسة بعض مشكلاتهم السلوكية، لوضع الأسس المناسبة للتعامل معهم، والابتع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 عن الانحراف ومسبباته، إذ هم عماد الأمة، ورجالات المستقبل، فبصلاحهم تص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ة، وتتبوأ مكانتها بين أمم الأر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ي نتمكن من تجنيب الشباب سبل الانحراف لابد من التعرف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باب التي تؤدي بهم إلى سلوك السبيل غير السوي، وبالتالي إغلاق باب ذلك السب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نهم، وتوجيههم نحو السبل الآمنة، التي تصل بهم بر الأ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ه محاولة متواضعة مني نحو هذا الهدف، فإن وفقت فالحمد لله، 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ثمة تقصير فمن نفسي، ولعل عذري أني لست من أهل الاختصاص، وإنما دفع بي لول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باب، ما أشعر به من حرقة نحو شباب أمتي، الذين تتخطفهم الفتن، وتحدق 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طار من كل مك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ئلًا الله ـ عز وجل ـ أن يجعله عملًا خالصًا لوجهه الكريم، و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مرسلين، وآخر دعوانا أن 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لف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الجري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عض المشكلات السلوك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عزوف عن الدرا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العزوف عن الدراسة والانقطاع عنها من الظواهر المتزايدة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باب المراهق في المملكة العربية السعودية، فبعضٌ من الشباب المتخرج في المرح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توسطة يعزف عن مواصلة تعليمه الثان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ٌ من الذين يواصلون تعليمهم الثان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كمل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لوح الظاهرة أكثر بعد المرحلة الثانوية إذ يتزايد العزوف عن متا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اسة الجام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عل من أهم الأسباب التي تدفع بالشباب إلى العزوف عن التعل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اصلة الدراسة النظرية أو المهنية إلى مراحلها العليا ما 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نقطاع الصلة بين ما يتلقاه الطالب من علوم ومعارف وبين حي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لية حيث لا يرى فيما يتعلمه ما يسهم في إعداده للحصول على مهنــة المستق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عدم تفاعل الطالب مع التخصص الذي يدرسه لعدم رغبته فيه أو مي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ولكنه أجبر على الدخول فيه لعدم توفر الفرصة أمامه لتحقيق رغباته وميوله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حصل نوع من النفرة بين الطالب وما يدرسه يؤدي بالتالي إلى فشله وإخفاقه وبالت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ك الدراسة تمامً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عدم وجود التوجيه البناء من قبل الأهل لمساعدة ابنهم في اختي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خصص المناسب لميوله وقدراته مما يجعله يخبط خبط عشواء من غير ط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كثير من الشباب يركزون على الحصول على الشهادة فقط دون إقامة وز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تعليم لذا تجدهم يتركون مقاعد الدراسة متى ما فشلوا في الحصول على الشهادة أو م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وفرت لهم الظروف التي تجعلهم يستغنون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5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طول الفترة الزمنية التي يقضيها الشباب في التعليم مما يؤدي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عجال بعض الشباب في تكوين أنفسهم والحصول على المال فتجده يترك الدراسة مت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رت له فرصة عمل أو للبحث عن عمل يدر عليه دخلًا ماديً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ما يلاحظه الشباب من المعاناة التي يعانيها إخوانهم خريج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معات في الحصول على الوظائف مما ساعد على بث الإحباط في نفوس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عدم وجود الوعي العام بأهمية التعليم مما يساهم في عدم الاهت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وبالتالي العزوف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إلى جانب بعض الأسباب الأخرى كالقصور في العملية التعليمية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ق التدريس أو وجود تنافر في العلاقة بين الطالب والقائمين على العملية التعلي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 ذلك من الأسب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زوف الشباب عن مواصلة التعليم بهدف الالتحاق بسوق العمل يح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ب من حقه في اكتساب العلم والمعرفة ويضيّع عليه فرصة اللحاق بأقرانه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صلوا مسيرتهم التعلي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تيجة لهذا تتفشى الأمية بين كثير من الشباب فيشبون جهلاء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درون على تمييز النافع من الضار والخير من الشر والفضيلة من الرذيلة وبذلك يكون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مة سائغة لتيار الانحراف والجنو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دراسة للأستاذ عبد الله بن ناصر السدح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ل مشكلة قضاء وقت الفراغ وعلاقته بانحراف الأحداث أثبت فيها إن نس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7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داث الجانحين غير منتظمين في دراستهم، بل إ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2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يتغيبون كثيرًا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ا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معاكس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اد بها في بحثنا ما يقوم به الشباب من العبث في استخدام الهات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تصال على خطوط الآخرين بهدف الإزعاج أو محادثة السيدات ومغازلتهن وك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يات قد وقعن في هذا الفخ واستجبن لوعود وإغراءات الشباب على الخط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عاكسات الهاتفية تصدر من الش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كور والإناث إلا أن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نب الذكور أكثر منها من جانب الإناث ولعل أهم الأسباب المؤدية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نعدام الرقابة من قبل أولياء الأمور فكثير من الأسر تمنح اب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قة المطلقة في تصرفاته بل قد يكون له خط هاتفي خاص به في حجرته الخا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وجود المؤثرات الخارجية مثل مشاهدة الأفلام والتأثر بما يشاهدو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إثارة جنس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وجود وقت الفراغ وعدم إشغاله بالنافع المف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تزيين قرناء السوء لهذا الأمر واعتباره من الأعمال التي يتباه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بين أقرا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5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حب الشباب للإثارة والمغامرة يدفعهم لولوج هذا الباب على ما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خط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كان لهذا الأمر انعكاساته الضارة على الشباب خصوصًا والمجت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ومًا ومن ذلك الظواهر والآثار التا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تقصير الشباب في التحصيل العلمي نتيجة لإضاعة الوقت في العب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هاز الهات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حدوث العديد من الاضطرابات النفسية لدى الشباب المعاكس تفق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دوءه واتزانه بل قد تدفع به إلى ارتكاب الفاحشة والعياذ ب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وقوع كثير من الفتيات في الشَّرَك الذي ينصبه لهن الشباب المعاك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لتالي قد تقع في ما يفقدها شرفها وكرامتها والواقع يشهد ع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مخالفات المرو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عد المخالفات المرورية من قضايا الجنوح ولكنها مخالفات تستوج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وبة بالتوقيف المؤقت أو بالغرامة المالية أو بهما معًا وذلك لما يترتب علي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ريض حياة الآخرين للخطر وحفاظًا على سلامة مستخدمي الطر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عد قطع الإشارات والسرعة الزائدة والتفحيط وسط الطرقات،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الفات التي يرتكبها الشباب أكثر من 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ظرة سريعة إلى إحصائية الإد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عامة للمرور حول أسباب الحوادث في المملكة العربية السعودية للأعوا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16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17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18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 نجد أن السرعة الزائدة تحتل المركز الأول من بين أسباب الحوادث ي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م التقيد بإشارات المرور وذلك كما هو موضح في البيان التا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جمو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18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17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16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م السب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1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987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303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364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319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قف غير نظا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9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023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361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304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358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ران غير نظا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0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5525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979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957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588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جاوز غير نظا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0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145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053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065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026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م التقيد بالإشار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3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5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5681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5365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66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رعة الزائ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83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55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12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0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3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طي المخدر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4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101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442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193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66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0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2842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6127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271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2443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جمو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ضح من الجدول أعلاه أن السرعة الزائدة تشكل نس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3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جمالي الحوادث في الأعوام الثلاثة يليها عدم التقيد بإشارات المرور التي تشكل نس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0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إجمالي حوادث الأعوام الثلاثة و بضم السببين إلى بعضهما نجد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كلان نس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5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3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إجمالي نسبة الحوادث في الأعوام الثلاثة، وهذا مؤ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ير جدًا نظرًا لما تسببه تلك الحوادث من إتلاف للأنفس والأموال وما تمثله من عب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يم على أجهزة الدولة المختل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إدمان وتعاطي المخدر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شكلة تعاطي المخدرات مشكلة دولية تحرص الكثير من الد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هيئات المختلفة على القضاء عليها أو الحد منها حفاظًا على شعوبهم وأوطان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وباء الخطير، والمملكة العربية السعودية جزء لا يتجزأ من هذا العالم تتأثر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تفاعل معه، ولهذا لم تسلم من ظاهرة المخدرات، ولو أن حجم الظاهرة قليل مقار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غيرها من الدول التي انتشر فيها هذا الوب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ول تعاطي الشباب في المملكة العربية السعودية للمخدرات فقد أظه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اسة رشاد عبد اللطيف العوامل الشخصية المؤدية إلى تعاطي الشباب للمخدرات والت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رز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إثبات الرج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تقليد والمسا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إشاعة جو المر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نسيان المشكلات والهم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العوامل الاجتماعية المساعدة فكان من أبرز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عدم وجود رقابة من قبل الو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تعاطي أحد أفراد الأسرة للمخد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قسوة في المعا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عدم التزام أحد الوالدين بالواجبات الدي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5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نشغال الوالدين في الأعمال الخا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تدليل الزائد في المعا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وجود خلافات بين الو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نفصال الوالدين بالطل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زواج الوالد بأكثر من واح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وفاة أحد الو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عن الآثار الاجتماعية الناجمة عن تعاطي الشباب للمخدرات فيم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نيفها إ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ما يتعلق بالآثار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أضرار الشخص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ش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لامبالاة والسل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إهمال الواجبات المدرس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اكتئ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عزلة عن الآخ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تأنيب الض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آثار الاجتماعية الع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رتكاب السلوك الانحرافي كالسرقة والقتل و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تأخر الدرا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هروب من المنز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شجار مع الوالدين والإخوة والأقارب والزملاء والمدر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مزاملة رفاق ال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مضايقة سكان ال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سبب تعاطي المخدرات ف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55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) 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دث مروري في الممل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عربية السعودية في عا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18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 وهو رقم يشكل نسبة أقل م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إجم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وادث المرورية في المملكة ذلك الع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خصائص المميزة للمراهقين الجانح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تطيع أن نحدد أبرز الخصائص الاجتماعية والاقتصادية والبيئ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عليمية للشباب المنحرفين بالمملكة العربية السعودية استخلاصًا من العدي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اسات التي أجريت عليهم إذ أثبتت تلك الدراسات وجود توافق بين المنحرفين من ح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ر والمستوى التعليمي وطبيعة العمل الانحرافي الذي يقومون به والمستوى الاقتص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سرة المنحرف والذي يتضح من خلال البيئة السكنية التي يعيشون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نعرض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ك الخصائص بشيء من التفص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لف المراهقون الجانحون عن غيرهم من المراهقين الأسوياء الذين 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نفس الشريحة السكانية ويتضح من بعض الدراسات أن هناك فئة عمرية معينة تمي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ارسة السلوك الانحرافي أكثر من غيرها فأكثر م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5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أحداث المنحر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دعين بدار الملاحظة الاجتماعية يعيشون فترة المراهقة إذ تتراوح أعم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ب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6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بينم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5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تتراوح أعمارهم ب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3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وهي مرحلة عمرية تعد من أشد مراحل الإنسان أهمية لما تتميز به من تغيرات جس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فسية واجتماعية مما يجعلها أكثر استثارة، وهذا يتطلب ضرورة التعامل معها و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اليب تربوية إسلامية حتى تتم عملية التنشئة الاجتماعية للحدث بشكل سليم تتوافق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م والقواعد والمبادئ الصحيحة السائدة بالمجت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مستوى التعل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نا حين نلح على المستوى التعليمي للشباب المنحرف فإننا نقص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اء ذلك التعرف على العلاقة بين المستويات التعليمية التي ينتمي إليها الحدث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تجاه لممارسة السلوك الانحرا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ظرة إلى الأحداث المودعين بدار الملاحظة الاجتماعية في الممل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ية السعودية نلاحظ تدني مستواهم التعليمي فالذين يدرسون في المرحلة الثان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تجاوز نسبت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، رغم أن مستوياتهم العمرية تهيئهم للمرح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نوية فكما مر معنا آنفًا أن أكثر م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0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تراوحت أعما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6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وفي هذه السن يفترض أن يكون الشاب تجاوز المرحلة المتوسطة وبد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رحلة الثان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ه المقارنة في المستوى التعليمي والمستوى العمري تدل على تد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وى التعليمي بين الشباب المنحرفين، و يؤكد هذا نسبة من يدرس بالمرح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بتدائية حيث تزيد نسبتهم ع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5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يوجد قرا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5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%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أميون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ون القراءة أو الكت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دلت الدراسات على انقطاع نسبة ليست بالقليل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اسة قبل إيداعهم دور الملاحظة حيث يوجد قرا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5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شباب المود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ور الملاحظة الاجتماعية بالمملكة العربية السعودية كانوا منقطعين عن الدراسة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تكابهم للسلوك الانحرافي وقبل دخولهم الدار وهذا ما جعل بعض الدارسين يربط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نقطاع عن الدراسة والانحراف في علاقة طر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طبيعة الانحر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ظهر جميع الدراسات التي أجريت على الأحداث المنحرفين في الممل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ية السعودية وكذلك الجهة المسؤولة عن رعايتهم تُظهر أن السرقة تعد الجن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ى في قائمة الجنح التي ارتكبها الشباب المنحرفون بالمملكة العربية السعود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بنس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5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ريبً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باب المنحرفون في المملكة العربية السعودية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لفون كثيرًا عن غيرهم من الشباب في معظم دول العالم حيث تأتي السرقة في قائ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نحرافات التي يرتكبها الش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حرف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لي ذلك في قائمة الانحرافات المضاربات والاعتداء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ين بنسبة لا تقل ع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0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يلي ذلك الانحرافات الأخلاقية بنسبة تص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5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تسلسل بقية الجنح مثل المخالفات المرورية والهروب من المنزل وقضا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د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بيئة السك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جميع أنحاء العالم تكون الجرائم والانحرافات في المدن أكثر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قرى والأرياف، وفي المملكة العربية السعودية كذلك نسبة الأحداث المنحرف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تزيد عنها في الريف؛ إذ بلغت نسبة الشباب المنحرفين في المد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85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اب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5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ر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يلاحظ على الشباب المنحرفين ارتفاع نسبة سكنا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ياء الشعبية بينما تقل نسبة سكنهم في الأحياء الراقية فلا تتجاوز نسبة من يس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أحياء الراق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جموع الأحداث المنحرفين في المملكة العرب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عو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م أسباب انحراف المراهق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ارت العديد من الدراسات إلى أهم العوامل التي تساهم في انحر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باب سواء ما يتعلق بالأسرة التي يتربى فيها الشاب، أم المدرسة التي يتعلم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حي الذي يعيش فيه، أم القرناء الذين يصاحبهم، أم وسائل الإعلام وما يشاه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، إذ إن لكل عامل من هذه العومل دورًا لا يستهان به في تنمية الشخصية السوية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حرفة عند الشاب لذا فإننا سنفصل القول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بيئة الأس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د الأسرة المحضن الأساسي الذي يبدأ فيه تشكيل الفرد وتكو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جاهاته وسلوكه بشكل عام فالأسرة تعد أهم مؤسسة اجتماعية تؤثر في شخصية الإن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لأنها تستقبل الوليد أولًا ثم تحافظ عليه خلال أهم فترة من فترات حياته و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ة الطفولة لأنها فترة بناء وتأسيس كما يعرِّف ذلك علماء النف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ما يقرر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مولود يولد على الفطرة فأبواه يهودا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ينصرانه أو يمجسا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طفل عجينة بين يدي والديه يشكلانها كيفما يشاءان ل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حذر النبي ـ صلى الله عليه وسلم ـ من التفريط في 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ى بالمرء إثمًا أن يضيع من يق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أب مسئول عن أسرته و بنيه ف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ع عليهم ومسؤول عن رعيته كما 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كم ر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كم مسؤول عن رع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رجل راع وهو مسئول عن رعيته والمرأة راعية في 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ها و مسؤولة عن رعي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ثبتت العديد من الدراسات أن أكثر الجانحين ينت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سر مفككة، وفي دراسة أجراها مركز أبحاث مكافحة الجريمة بالمملكة العرب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سعودية عا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04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 أظهرت النتائج ما 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لا يسكن الجانح مع والديه في الغ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أم الجانح ليست في ذمة الأ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أحد الأبوين أو كلاهما مُتَوَفَّ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في الغالب ليس الأب هو ولي الأ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رر بعض الباحثين أن هناك علاقة قوية بين انحراف الشاب وانحر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والديه، كما أن هناك علاقة بين أسلوب معاملة الوالدين الاجتماعية والعاطف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حراف الش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توقف الأمر على الأسر المفككة فحسب بل إن الأسر المترابطة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شأ من بين أفرادها من يسلك سبيل الانحراف خصوصًا حين تتبع الأسرة أساليب ترب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صحيحة تعود بآثار سلب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تكون عملية التنشئة الاجتماعية في الأسرة خاط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قصها تعلم المعايير والأدوار الاجتماعية السليمة والمسؤولية الاجتماعية، أو ت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تجاهات والدية سالبة مثل التسلط والقسوة والرعاية الزائدة والتدليل والإه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فض والتفرقة في المعاملة بين الذكور والإناث وبين الكبار والصغار وبين الأشق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 الأشقاء والتذبذب في المعا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هنا يمكن القول بأن هناك علاقة طردية بين التفكك الأسري وأسل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ملة الوالدين من جانب وانحراف الشباب من جانب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بيئة المدرس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أتي المدرسة بعد الأسرة من حيث الأهمية في التربية والتنش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طالب يتأثر في الغالب بالجو الاجتماعي الذي يعيشه في المدرسة لذا فإنها ت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لًا عظيم الأثر في تكوين شخصية الفرد التكوين العلمي والتربوي السليم وفي تقر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جاهاته في حياته المقبلة وعلاقته بالمجت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مدرسة ليست محضنًا لبث العلم المادي فحسب بل هي نسيج معق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اقات بين الطلاب، ففيها تتوسع الدائرة الاجتماعية للطالب بطلاب جدد وجماع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يدة فيتعلم الطالب في جوها الحقوق والواجبات وضبط الانفعالات والتوفيق بين حاج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اجات الآخرين إضافة إلى تعلم التعاون والانضباط السلوكي فالطفل يتعلم كل ذل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ل ما يتلقاه من علوم معرفية وما يكتسبه من مخالطة رفاقه في المدر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مدرسة لها أثرها الفعّال في سلوك الأطفال وتوجهات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قبل، كما أننا ومن خلال المدرسة نستطيع أن نكشف عوارض الانحراف مبكرًا ل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طفال مما يهيء الفرصة المبكرة لعلاجها قبل استفحالها مثل الاعتداء على الزم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السرقة من أدواتهم المدرسية ونحوها أو محاولة الهرب من المدرسة أو إتلاف أث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رسة مما يعطي مؤشرًا أوليًا لوجود خلل في سلوكيات الطف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مدرسة مسرح مكشوف يتم من خلاله رصد ومتابعة سلوكيات الحد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صوصًا أن مجتمع المدرسة يعد أكبر وأكثر تعقيدًا من مجتمع الأس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ذا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رسة تكون أول حقل تجريبي للحدث يمارس فيه سلوكه بعيدًا عن رقابة أس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ربا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ظهرت إحدى الدراسات أن للإدارة المدرسية دورًا كبيرًا في حم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لاب من الانحراف خاصة مع وجود قنوات اتصال جيدة بين المنزل والمدر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شير تقرير دور الملاحظة الاجتماعية لثلاث سنو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‏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0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1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1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ن أكثر من خُمس الأحد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دعين بدار الملاحظة الاجتماعية بالمملكة العربية السعودية غير منتظم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ا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حي والقرن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6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قصد به هنا المنطقة الجغراف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را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 تقطنها أس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ث بجوار العديد من الأسر وتتشابك فيها العلاقات الاجتماعية بين تلك الأ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فرادها تأثرًا وتأثيرًا، لذا فالحي يسهم في تزويد الفرد ببعض القيم والمواق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تجاهات والعادات والمعاييرالسلوكية التي يتضمنها الإطارالحضاري العام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يزالمنطقة الاجتما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لحي دورًا قد يكون مكملًا لدور الأسرة في توج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فل ويؤثر كل واحد في الآخر، فقد يكون داعمًا لما تقدمه الأسرة من سلوكيات بغ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ظر عن ماهية هذا السلوك، وقد يكون هادمًا وذلك يتأتى من طبيعة الحي ومستو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قتصادي والاجتماعي، فلقد ربطت العديد من الدراسات بين طبيعة الحي وتأثير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وك قاطنيه وأبرز تلك الدراسات الدراسة التي قام بها الأمريك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يفورد ش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خمسة من الأشقاء عُرفوا بتاريخهم الإجرامي الطويل وكيف كان للحي أثر بيِّ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وين الجنوح لد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دراسة التي أجراها مركز أبحاث مكافحة الجر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مل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ية السعودية ظهر أن الأحياء التي تقطنها أسر الأحداث الأسوياء أرقى بكثي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ياء التي تسكنها أسر الأحداث الجانح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كما أظهرت الدراسة التي قام بها الأحمر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14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 في مدينة الرياض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اك علاقة بارزة بين خصائص النسق العمراني البيئي للأحياء وبين انحراف الأحدا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أكدت تلك النتائج دراسة السديس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16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 التي أظهرت قوة العلاقة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توى الحي ومتغيراته الاقتصادية والاجتماعية والبيئية من جانب وانحراف الأحداث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نب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7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قرن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قصد بهم الأصدقاء والرفاق الذين يصاحبهم الشاب والذين يم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نيفهم إلى ثلاث فئ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أصدقاء الشاب المماثلون له في ال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أصدقاء الشاب الأكبر منه سنً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الأصدقاء من الأقارب والجي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كانت الأسرة والمدرسة والحي من أبرز المؤثرات التي تسا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وين شخصية الفرد فإن جماعة القرناء والأصحاب لا تقل أهمية عن تلك العوامل بل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تفوق عليها ذلك أن القرناء يتيحون لقرينهم إمكانية معارضة والديه من خلال ق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الرفاق التي ينتمي إليها والتي صار جزءًا منها فهي تسانده في ذلك الموق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ضافة إلى شعور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م يمدونه بزاد نفسي لا يقدمه له الكبار أو الأطف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ذا تعد طبقة الأقران أحد المصادر المهمة والمفضلة عند المراهقين للاقت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قاء الآراء والأفكار وتعد هي الأكثر تقبلًا من بين سائر طبقات المجت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هنا جاء الإسلام بالحث على اختيار الرفقة الصالحة والتحذي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فقة السيئة لما لها من أثرعلى الفرد في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الجليس الصالح وجليس السوء كحامل المسك ونافخ الكير، فحامل المسك إم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ذيك وإما أن تبتاع منه وإما أن تجد منه ريحًا طيبة ونافخ الكير إما ان يحرق ثيا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ما أن تجد منه ريحًا خبي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إن أثر القرناء قد يتجاوز السلوك الخلقي إلى التأثير في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قيدة فقد جاء عن النبي ـ صلى الله عليه وسلم ـ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ء على دين خلي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ينظر أحدكم من يخال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في دراسة للنغيمش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15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 على عينة م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56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ًا وطالب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ارس الثانوية في مدينة الرياض بالمملكة العربية السعودية اتضح أن المراهق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يعزفون عن استشارة أساتذتهم والاسترشاد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ير إلى الاستقلالية التي يطمح إليها المراهقون من وجه، وإلى الغربة والجفوة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يشها المراهقون وسط المجتمع بسبب منهم ومن ذويهم ومدرسيهم من وجه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 في الدراسة التي أجراها الشامر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09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 على دار الملاحظ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ياض ظهر أن الأحداث قد ارتكبوا أفعالهم الانحرافية بمشاركة الآخرين كما د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اسة على وجود علاقة بين جماعة الرفاق وانحراف الأحدا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كما بينت دراسة القحطان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14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 أن أبرز مصادر الثقافة الانحراف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دى الأحداث المنحرفين هم الأصدق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تضح مما سبق أن تأثير جماعة القرناء ما هو إلا عامل من العوا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جتماعية المؤثرة في انحراف الشباب ولا يعمل إلا بوجود عوامل أخرى مختلفة تد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اهق إلى أن يجد في مثل هذه الرفقة تخفيفًا لمتاعبه وصراعاته ومن تلك العوا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ان الرعاية الأسرية أو الفقر الشديد أو الإهمال الشديد أو القسوة الزائ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في الدراسة التي أجراها المطلق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09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 على دار الملاحظة بالقص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هر أن نس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3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أحداث قد ارتكبوا أفعالهم الانحرافية بمشاركة آخ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8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وسائل الإع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خيوط الفجر الأولى وإشراقته الندية تبدأ جيوش من وسائل الإع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شاطها المحموم لتغزو عالم الإنسان وتقتحم عليه عزلته التي فرضــها على نف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وسائل الإعلام تلعب دورًا خطيرًا في قلب مفاهيم الش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هتماماتهم، لذا فهي تقف في قفص الاتهام والأصابع تشير إليها بقضايا عديدة ف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همة بأنها تقصر تقصيرًا ذريعًا في القيام بواجبها تجاه دين الأمة وف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ب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متهمة بأنها فتحت كل أبوابها، وأطلقت كل أبواقها، وسخرت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لامها وأدواتها للفكر الغربي بدلًا من أن تعين على التصدي له، أو الفكر الشر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لًا من أن تنبري للوقوف في وجه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متهمة بأنها صرفت هم الشباب وحو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هتماماتهم من الإلتفاف حول العقيدة، والانتصار للدين، والاندفاع نحو خدمة الأ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اهتمام بالمظاهر والانغماس في الشهوات والتعلق بالأضواء والقشور، حتى غ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باب وهو في عمر الورود يتطلع إلى البطولة أو إبراز الذات أو النجاح من خ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غامرات سخيفة أملاها عليه فيلم سينمائي أو قصة مكتوبة أو برنامج مذاع أو دعاي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ث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ناك علاقة طردية بين ما يشاهده الشباب وبين الانحراف فقد أثبت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دراسة السدحا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15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 عن ما يشاهده الأحداث المنحرفون في وسائل الإعلام أن نس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ط يشاهدون برامج توجيه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ية، ثقافية، عل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ين نس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51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اهدون البرامج الرياضية، بينم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اهدون برامج مث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لام ـ مسلسلات ـ مسرحي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ما يتعلق بنتائج الفئة السوية فنجد أن نس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(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8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‏)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اهدون برامج توجيه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ية ـ ثقافية ـ عل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ين يشاه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%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امج رياضية، بينما يشاه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5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8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برامج مثير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لام ـ مسلسلات ـ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رحي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ذلك فالاختلاف واضح بين ما يشاهده الأحداث المنحرفون والأحد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ياء فنجد أن البرامج التوجيهية تزيد نسبة مشاهدتها بين الأحداث الأسوي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ارنة بالأحداث المنحرفين، أما البرامج المثيرة فيتفوق الأحداث المنحرفو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داث الأسوياء في مشاهد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شك أن نوعية البرامج التي يشاهدها الفرد لها أثرها الواضح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وكه والعكس صحيح فمن يشاهد البرامج المثيرة للغرائز قد تكون دافعة للجنوح من خ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كتسبه المشاهد منها من قيم ومواقف تدفعه لتقمصها ومحاولة تقليد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شار أحد الأحداث المنحرفين من الذين أجرى عليهم السدحان دراس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ن سبب دخوله دار الملاحظة هو محاولة تقليد بعض الأف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أثبتت بعض الدراسات أثر وسائل الإعلام المرئية على الحدث ودو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نحرا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ما أظهرته دراسة أخرى من أن نس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2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نحر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لدون بعض المشاهد التي يشاهدونها في الفيلم الذي يشاهد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دراس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لو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Halloran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 توصل فيها إلى أن مشاه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امج العنف قد تؤدي إلى سلوك عدواني مستقبلً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درت منظمة اليونسكو تقريرًا عن خطورة برامج الإعلام على الش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ث اعتبرت المنظمة أفلام العصابات تؤدي إلى اضطرابات أخلاقية تكمن وراء الجرائ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تل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ا سبق ندرك حجم تأثير وسائل الإعلام بمختلف أنواعها المقروء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سموعة والمرئية ومقدار ما تبثه من دواعي الشر وأسبابه وتقديمه لمن هم سريع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أثر به والانجذاب إليه، خاصة وأنه يُعرض في صورة تأسر أصحاب النفوس المضطر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نماذج حية من واقع الشب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منحر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سن بنا بعد أن استعرضنا الأسباب والعوامل المساهمة في انحر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باب وقبل أن نتطرق للحديث عن سبل الوقاية ووسائل العلاج يحسن بنا قبل ذلك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تعرف على بعض النماذج الحية لواقع الشباب المنحرف وتعبير موجز عن حال الشاب أثن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امه بالسلوك الانحرافي والأسباب والدوافع التي حملته على سلوك هذا السبيل من وجه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ظره هو وبتعبيره وبخط بنانه وذلك من واقع استمارات تم توزيعها على بعض الش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حرفين بإحدى دور الملاحظة الاجتماعية لمعرفة تفصيل الوقائع التي أودت به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ول الدار، وكان لنا دور يسير في صياغة تفاصيل القضية حيث كانت الصياغة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تقيمة من قبل الكثير منهم لعدم تأهلهم لذلك من الناحية التعليمية، مع حرصن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بقاء على روح النص ومعا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رت نماذج لبعض من أنواع السلوك الانحرافي التي تحدثنا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بواقع أنموذجين لكلٍ 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اكسات، والإدمان على تعاطي المخدرات، والمخالفات المرورية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ر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إيرادها مني هنا بقصد العبرة والعظ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وذج رقــــ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ة عشر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وى التعل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ثان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لة الاقتصا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تا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ع ال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ك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باب ارتكاب ال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أصدقاء ال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فراغ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عدم اهتمام والدي 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20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شرح ملابسات القض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يومًا أتجول بالسيارة مع أحد أصدقائي داخل الحي وحين رأ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اتين تمشيان على الرصيف أوقفنا سيارتنا بالقرب منهما وحاولنا إركابهما، وتم 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نريد، وحين كنا نتمشى معهما أوقفتنا سيارة هيئة الأمر بالمعروف والنهي عن المن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اولنا الهرب فلم نستطع فتم القبض علينا وإيداعنا بدار الملاحظ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وذج رقــــ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ة عشر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وى التعل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ني ثان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لة الاقتصا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ع ال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ك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باب ارتكاب ال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أصدقاء ال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فراغ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عدم الوازع ال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2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شرح ملابسات القض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ت أنا وصديق لي إلى السوق بغرض معاكسة النساء، وفي السوق وجد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اتين وليس معهما أحد، فعملنا على معاكستهن، وحاولنا أن نعطيهن رقم الهاتف للاتص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ا فيما بعد وفي أثناء تجولنا بالسوق حضرت هيئة الأمر بالمعروف والنهي عن المن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لقت القبض علينا إذ تبين لنا فيما بعد أن الفتاتين كانتا متعاونتين مع 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ي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وذج رقــــ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ة عشر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وى التعل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ى متو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لة الاقتصا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ع ال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د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باب ارتكاب ال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أصدقاء ال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فراغ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وفرة ال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ح ملابسات ال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خارج بيت الأسرة لفترة طويلة وحين عدت إلى البيت كنت في حا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طبيعية من أثر المخدرات وكنت فاقدًا للوعي تقريبًا فتشاجرت مع أخي الأكبر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بت من المنزل هائمًا على وجهي ويظهر من حركاتي أثر المخدر فتم القبض علي وإيد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الملاحظة الاجتما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وذج رقــ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ـ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ة عشر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وى التعل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لث متو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لة الاقتصا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ع ال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د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باب ارتكاب ال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أصدقاء ال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فراغ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ملل وقلة الع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شرح ملابسات القض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تعاطى المخدرات، وكنت ألتقي بالشخص الذي يزودني بالمخد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حات أحد البنوك وذلك لنكون بعيدين عن مكان التهمة، إلا أن الرجل كان مراقبً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المباحث، وفي أحد الأيام كنت جالسًا معه في البنك لأسلمه النقود وأستلم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در حسب العادة، داهمتنا المباحث وتم القبض علينا وتم إيداعي بدار الملاحظ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جتما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وذج رقــ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5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ـ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ة عشر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وى التعل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لث متو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لة الاقتصا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ع ال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دث مر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باب ارتكاب ال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سرقة مفاتيح السيارة من وال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سرعة الزائ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عدم وجود رخصة قياد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شرح ملابسات القض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ست مفاتيح السيارة الخاصة بوالدي أثناء نومه وقمت بالتجول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حي ولم تكن لدي رخصة قيادة وكنت أتعلم القيادة، وفجأة أثناء قيادتي للسي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خل الحي بسرعة زائدة ظهرت أمامي سيارة جمس، فلم استطع التحكم في عجلة القيادة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ارتطمت بها وحضر رجال الأمن وكان الخطأ مني بنس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%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م بعد ذلك إيداعي في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احظ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وذج رقــ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ـ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ة عشر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وى التعل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ن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لة الاقتصا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ع ال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دث مر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أسباب ارتكاب القض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سرعة الزائ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نشغال الذهن وكثرة التفكير أثناء القياد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شرح ملابسات القض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قود سيارتي بسرعة عالية نوعًا ما، وكنت مشغول الذهن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أتني سيارة بالتوقف أمامي فتحاشيت الارتطام بها بالاندفاع إلى الجهة الأخرى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ني اصطدمت في تلك الجهة بثلاث سيارات، وكنت غير مدركٍ لما حولي، وتمكن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ار، وفي المنزل سألني أبي عن السيارة فأخبرته بالأمر بعد تردد، فأمرني بالذه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قسم الشرطة لتسليم نفسي وهذا ما حصل فتم إيداعي بدار الملاحظة الاجتما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وذج رقــ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ـ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5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ة عشر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وى التعل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لث ابتدائ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لة الاقتصا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ع ال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قة سي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6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أسباب ارتكاب القض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أصدقاء ال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فراغ الشد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7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شرح ملابسات القض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دت أن أذهب إلى زملائي وأنا أقود سيارة لأتباهى بقيادتها أمامهم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مدت إلى إحدى السيارات ففتحتها بواسطة مفتاح آخر وقمت بقيادتها إلى الحدي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لعب حيث يتجمع الزملاء ليشاهدوني وأنا أقودها، وأثناء تجولي بها لاحقني البح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نائي فحاولت الهرب فقاموا بمطاردتي حتى أوقفوني وأخذوا مني السيارة ثم أحضرو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دار الملاحظة الاجتما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وذج رقــ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ـ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ة عشر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وى التعل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ى متو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لة الاقتصا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ع ال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قة م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باب ارتكاب ال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مصاحبة أصدقاء ال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عدم الص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8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شرح ملابسات القض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تسبق لي السرقة إلا إنه بمصاحبتي لأحد رفاق السوء طلب م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احبته في سرقة محل وكان دوري يكمن في مراقبة الموقع وإعطاء إشارة متفق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نبيه صاحبي عندما يقترب أي إنسان من الموقع، وتمت السرقة إلا أنه بسبب ما قام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الزملاء حيث بلّغ عنا الشرطة تم القبض علينا وتم إيداعي في دار الملاحظ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تدابير الوقائ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هتمام بالأس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تبر الأسرة هي المحضن الأول للطفل لذا فإنها ذات أهمية بالغة ل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يتم وضع اللبنات الأولى التي تحدد شخصية المول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النبي ـ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مولود يولد على الفطرة فأبواه يهودانه أو ينصرانه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جسا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هنا كان اهتمام الإسلام بصحة الكيان الأسري وترابطه عظيمًا فاهت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بالأسرة يبدأ منذ نشأتها الأولى حيث حث النبي ـ صلى الله عليه وسلم ـ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واج ودعا إليه ب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شر الشباب من استطاع منكم الباءة فليتزوج ومن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طع فعليه بالصوم فإنه له وج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ث الرجل على اختيار الزوجة الصالحة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ينه على تحمل المسئولية وتربية الأبناء فقال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نك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أة لأربع لمالها ولحسبها ولجمالها ولدينها فأظفربذات الدين تربت يد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ذر ولي الفتاة من رد الخاطب إذا كان صاحب دي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خ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كم من ترضون دينه وخلقه فزوج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ذلك إلا حرصًا على قوة بناء الأسرة ولتستطيع النهوض بترب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بناء الذين هم شباب الغد ورجال المستق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مرأة الصالحة تجتهد أن يرضع بنوها منها الصلاح قبل اللبن وهي ك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م مدرسة إذا أعددتهـ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ددت شعبًا طيب الأعر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ب قدوة أبنائه فهو المربي لهم كما قال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ينشأ ناشئُ الفتيان فينـــ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ا كان عَوَّده أبــــوه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ما دان الفتى بحجـىً ولك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ـعـوده التـديـن أقربــوه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فإن الإسلام جعل مسؤولية التربية على عاتق الأب وجعله المسؤ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حماية أبنائه وتجنيبهم سبل الانحر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الله ـ عز وجل ـ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hyperlink r:id="rId61">
        <w:bookmarkStart w:id="29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َيُّهَا الَّذِينَ آمَنُوا قُوا أَنفُسَكُمْ وَأَهْلِيكُمْ نَا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قُود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نَّاسُ وَالْحِجَارَةُ عَلَيْهَا مَلَائِكَةٌ غِلَاظٌ شِدَادٌ لَا يَعْص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لَّهَ مَا أَمَرَهُمْ وَيَفْعَلُونَ مَا يُؤْم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يث إن النساء شقائق الرجال فقد أشرك الإسلام المرأة في المسؤو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زوجها في حفظ بيته وأبنائه حال غيبته ف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رأة راعية في بيت زوجها وهي مسؤولة عن رعي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يث إن إهمال التربية والملاحظة والتوجيه من قبل الوالدين قد ي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عواقب وخيمة كانحراف الأبناء والعياذ بالله فقد جعل الله في ذلك إثمًا عظيمً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نبي ـ صلى الله عليه وسلم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ى بالمرء إثمً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ضيّع من يق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حرصًا من الإسلام على تماسك هذا الكيان فقد نفّر من الطل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ه آخر حلول الشقاق بين الزوجين وما ذلك إلا حرصًا على عدم تشتت الأبن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يا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فاظًا على استقرار المودة والمحبة بين الأخوة فقد أمر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عدل والمساواة بينهم وعدم تفضيل أحدٍ منهم على الآخر، يقول النبي ـ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قوا الله واعدلوا بين أولاد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لا يشعر أحدهم بالظلم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يم مما يدفع به إلى الانحر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حرص الإسلام على سلامة البيت المسلم من دواعي الانحراف ف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زل الإناث عن الذكور من الأخوة عند بلوغهم العاشرة من العمر، يقول النبي ـ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 أبناءكم بالصلاة لسبع واضربوهم عليها لعشر وفرق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م في المضاج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ذلك توقيًا للشر وحرصًا على سلامة الأبناء من دو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نحراف و مسبب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ث الإسلام الأب على أن يحسن تسمية ابنه وأن يعلمه القرآن وأن يحر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تربيته التربية الإسلامية القو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30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اهتمام بالتعل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د المدرسة هي المحضن الثاني للطفل بعد أن يبلغ السادسة من ع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ستمر بها حتى ينهي دراسته الجامعية وهي فترة تمتد لأكثر من ستة عشر عامًا و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ظرنا إلى الوقت الذي يمضيه الطالب بين جنبات مدرسته أدركنا مدى الأهمية والمك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ربوية التي تحظى بها المدرسة فالطالب يمكث فيها مع زملائه ومعلميه أكثر مما يمك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إخوته ووالديه، وأنت حينما تذهب بولدك إلى المدرسة وتدفع به إليها فإنك تدفع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مين عليها بصفحة بيضاء هي عقل الابن ليقوموا بتسطيرها بالعلوم والمعا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قائد والأخلاق ومن هنا لا بد أن تكون المدرسة على مستوى المسؤولية ومدركة للد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تلعبه في رسم معالم شخصية الحد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 كل ما ذكر عن دور وأهمية المدرسة في حياة الحدث فإنه يتح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نا القول بضرورة المراجعة المستمرة لمناهج التعليم لتواكب الحاجات النفس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جتماعية للطفل، وبما يتمشى مع العصر الذي يعيشه مع التأكيد على دور المعلم كف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وة في تكوين شخصية الحدث وتطويرها ورعايتها حق الرعاية بما يكفل له التك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جتماعي والنفسي السليم، وبما يضمن التوافق مع معايير المجتمع الذي يعيش فيه ليص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نهاية في قناة وقايته من الانحراف أو الجنو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ات من الضروري معالجة ظاهرة انقطاع التلاميذ عن الدراسة في مهد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بتدعيم المدارس بمرشدين طلابيين ومتخصصين نفسيين واجتماعيين لمتابعة الطل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ذ بداية تعثرهم وعلاج مشكلاتهم التي تؤدي إلى الغياب ثم الانقطاع عن المدرسة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فحا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يحتم على المرشدين الطلابيين توثيق الصلة مع أولياء أمور الط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افاتهم بالتقارير الدورية عن مستوى أبنائهم في التحصيل العلمي ومدى انضباط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ام الرسمي وإبداء الملاحظات العامة على سلوك الطالب مشفوعًا بتوجيهات ل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 باتخاذ ما يلزم حيال ابنه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هناك ما يشير إلى تقصيره أو تأخره العلمي أو تغي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دراسة لاستدراك الأمر قبل استفحاله وتعديل المعوج بالحك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ا لا شك فيه أن شعور الطالب بأن هناك صلة قوية بين إدارة المدر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نزل يجعله مدركًا لمسؤولياته وتعطيه حافزًا للمضي قدمًا وإلى تحقيق النجاح بإذ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ينبغي على رواد التعليم أن يكونوا على مستوى المسؤولية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ققوا للطلاب القدوة الحسنة وذلك بأن يكونوا مثلًا أعلى يحتذى به في أخلاق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صرفاتهم وهيئاتهم وليس ذلك في حق مدرس التربية الدينية فحسب بل هو واجب على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لم أخذ على عاتقه تربية جيل من أبناء المسلمين، فالمعلمون هم أعلام الأمة وهدا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 الذين يناط بهم النهوض بفكر الأمة لتتبوأ مكانتها بين الأم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ه 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م للمعلم وفّه التبجيل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د المعلم أن يكون رس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هذا هو المعلم وهذا هو دوره في حياة الأمة مما يحتم عل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عداده الإعداد الجيد وتأهيله التأهيل التام لينهض برسالته ويقوم بواجبه، و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نا الخاسرون ففاقد الشيء لا يعطيه ولا يجنى من الشوك العن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3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اهتمام بوسائل الإع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د وسائل الإعلام المختلفة من أهم وسائل الترفيه التي يقضي عند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باب جل أوقات فراغهم لذا كان من المتحتم توعية الأسرة بضرورة تهيئة وس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رفيه المناسبة لأبنائهم وحسن اختيارها مع مساعدتهم في اختيار الأشرطة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طلعون عليها في الفيديو، أو الأشرطة التي يستمعون إليها والمطبوعات التي يقرؤونها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انًا لعدم اكتساب الشاب أو الفتاة لبعض الأفكار المنحرفة أو المواقف والمش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 تشجع على الانحراف بتقلي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قد أظهرت دراسة السدحا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15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 علاقة عكسية بين كمية وسائل التر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توفرة والانحر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شك أن وجود وسائل ترفيه متعددة ومتنوعة في المنزل تجعل الش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ضي وقت فراغه في المنزل، أي تحت أنظار أسرته مما يوجد نوعًا من الضبط والرق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شاب أثناء قضائه لوقت فراغه، بخلاف الشاب الذي تقل وسائل الترفيه في منز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ا يجعله يتجه إلى خارج المنزل للبحث عن وسيلة لقضاء وقت فراغه وهذا يعني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قضي وقت فراغه بعيدًا عن أنظار أسرته وفي أماكن يقل فيها الضبط وهي غير مرا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لشوارع والمقاهي والحدائق ونحو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ن جهة، ومن جهة أخرى ينبغي أن يفطن القائمون على وسائل الإع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دور الخطير الذي تؤديه أجهزة الإعلام وأن يعملوا على استغلال هذه الأجهز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شر الفضيلة ومحاربة الرذيلة وأن يغذوها بالبرامج النافعة المفيدة وأن يترفعوا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بذاءة والإسفاف وأن يقدموا الثقافة الإسلامية والأخلاق الحميدة للشباب في ق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ناسب ومتطلباتهم النفسية والاجتماعية وأن يبثوا الوعي بينهم بأسلوب سلس رص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َلاَّ ينساق القائمون على هذه الوسائل خلف مخططات الأعداء من الاستخفاف بع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باب وتهميشهم فينشأ عن ذلك جيل غير مدرك لهويته بعيدٌ كل البعد عن جذو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قافية والاجتماعية والحض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ن يتم ذلك ما لم تعمل الجامعات بكل طاقاتها على تبني النظري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علامية الحديثة وصبغها بالصبغة الإسلامية ليتخرج فيها جيل من الإعلاميين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سوا الإعلام من وجهة نظر إسلامية ليتمكنوا من سد الفجوة العميقة في هذا الم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3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توجيه والإرشاد التربوي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والم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لنشأة الصالحة دورًا كبيرًا في صلاح الشاب واستقامته كما 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نشأة الفاسدة دورًا في فساد الشاب وانحرافه ويمكننا وضع الخطوات اللازم للمر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باعها في تنشئة الأبناء منذ نعومة أظفارهم بل و منذ أن يلجوا إلى الحياة الدنيا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سن لنا النبي ـ صلى الله عليه وسلم ـ أن نؤذن في أذن المولود اليمنى ونق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اة في أذنه اليسرى ليكون أول ما يطرق سمعه هو كلمة التوحيد ونداء الف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بلغ الطفل سبع سنوات وجب أمره بالصلاة والمحافظة عليها بالل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سنى مع تلقينه محبة الله ومحبة رسوله ومحبة السلف الصالح وتحبيبه في الع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لح والجنة وتخويفه من العمل السيء والنار حتى إذا بلغ العاشرة من عمره طو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واظبة على الصلاة وعوقب على التفريط فيها لقول النبي الكريم ـ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 أولادكم بالصلاة لسبع واضربوهم عليها لعشر وفرقوا بين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ضاج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توجيه نبوي للمربي الذي ينبغي له تعويد الطفل على الصلاة ومراقب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دائها ومن أفضل ما يعوّد به الطفل على الحفاظ على الصلاة اصطحابه إلى المسج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صلاة، كذلك إلحاقه بحلقات تحفيظ القرآن الكريم التي تعقد في المساجد ليت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آن وآداب التلاوة والتجويد ليقرأ القرآن قراءة سليمة خالية من الأخطاء فإذا 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فل المرحلة المتوسطة وجب على ولي أمره أن يزيد في مراعاته لأنه وصل إلى مرح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ختلف عن سابقتها مما يحتم على الأب والمربي تعديل أسلوب التعامل مع هذا الفتى 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وافق ومتطلبات المرحلة التي يعيشها فهو الآن يخلع رداء الطفولة ليرتدي جبة الش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راهقة ولكل مرحلة متطلباتها في الرع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وجيه النبوي يحتم علينا مصا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بناء ومؤاخاتهم وهذه السن أي م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وهي سن المراهقة التي ينبغ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كون الأب فيها قريبًا من نفسية الابن ولن يكون ذلك إلا بالمصاحبة والمصاد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فع الكلفة بين الاث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حرص المربي في هذه المرحلة على شغل وقت الفراغ لدى الشاب بإلحا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راكز الصيفية حيث يجد هناك ما يفيده ويشغل وقته في النافع المفيد من استم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وس والمحاضرات ومزاولة الأنشطة المختلفة مع أقرانه تحت رعاية ورقابة نخب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ربو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أن الفراغ خطره عظيم على الشاب إذا لم يحسن استغلاله وصدق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تاهية ح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ن الفراغ والشباب والجد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فسدة للمرء أي مفس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ينبغي للمربي توجيه الشاب لاختيار الرفقة الصالحة ممن ه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 وخلق وصلاح وتقوى وتحذيره من رفقة السوء وأن يراقبه في ذلك ويتحقق ممن يختا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صحبته فالصاحب ساحب والطباع تسرق من بعضها، و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ء على دين خليله فلينظر أحدكم من يخال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مما ينبغي أن يلاحظه الأب المربي توجهات ابنه العلمية والعم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حث عن مواهبه لتنميتها وتوسيعها وإذا ظهرت عليه بوادر الضعف في التحصيل الع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ب أن يبحث بتمعن في أسباب ذلك لوصف العلاج المناسب فإذا استمر الضعف يمكن توج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بن لتعلم حرفة يكتسب منها أو مهنة يتعلمها ليفيد أمته ومجتمعه ولا يتركه يتخب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طريق دون إرشاد أو توجيه وعليه أن لا يغفل عند الإرشاد والتوجيه تطلعات ال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جه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مهن والحرف مختلفة ومتعددة ولكل فتى ما يناسب ظروفه المعيشية وبن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سدية وقدراته العقلية فعلى المربي أن يكون بصيرًا بذلك حتى يحقق الشاب طموح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صل إلى بر الحياة العملية وهو مؤهلٌ تأهيلًا تامً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3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تدابير العلاج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تربية الإسلامية لغرس الوازع الدي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ورة تقوية الوازع الديني لدى الشباب باعتباره خطًا دفاعيًا أوليً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مًا يمنع الشباب من الانزلاق في الانحراف غالبًا وذلك بتكثيف الجرعات التوجيه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ية من خلال المدارس والمناهج والبرامج الثقافية العامة والمجتمعية ، 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ل على تبصير الشباب بخطورة رفاق السوء وسوء أثرهم على الفرد في حياته و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اته ومخاطبة الشباب بحسب مستوياتهم العقلية والاجتماعية والنفسية مع الاستفاد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 الوسائل المتاحة لذلك كالمساجد وخطب الجمع والأعياد ووسائل الإعلام والمدا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حاضرات والندو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خ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 الحال تختلف إذا كان المربي أمام فتى قد دب إليه الفساد فأصب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حل السلوك منحرف العقيدة، فكيف يمكن له إقامة ما اعوج منه والأخذ بيده إلى در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حقيق ذلك ينبغي للمربي أن يتبع الحكمة في إرشاده باللطف والل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وعظة الحسنة مسترشدًا بقول الله ـ عز وجل ـ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</w:t>
      </w:r>
      <w:hyperlink r:id="rId72">
        <w:bookmarkStart w:id="35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دْعُ إِلِى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رَبِّكَ بِالْحِكْمَةِ وَالْمَوْعِظَةِ الْحَسَنَةِ وَجَادِلْهُم بِالَّتِي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َحْسَنُ إِنَّ رَبَّكَ هُوَ أَعْلَمُ بِمَن ضَلَّ عَن سَبِيلِهِ وَهُوَ أ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بِالْمُه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25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عد كل البعد عن التعصب والشدة ل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تبع معه الأسل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المباشر لأن مواجهة الشاب بأخطائه مباشرة تزيده إصرارًا وعنادًا وقد كا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قدوتنا إذا رأى من قوم ما يكر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بال أقوام يفعلون كذاوك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ن تخصيص، كذلك النصيحة له على انفراد فإنها أدعى للقبول يقول الشاف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تعمدني بنصحك في انفراد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نبني النصيحة في الجماعـ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إن النصح بين الناس نوع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توبيخ لا أرضى استماعــ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الأساليب الناجحة في هداية المنحرفين زيارتهم وتلمس حاجا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ذكيرهم كلما سنحت الفرصة وإلقاء قصص التائبين على أسماعهم فإنها مما تهش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لوب وتنشرح له الصدور وتتغلغل في نفوس العصاة شيئًا فشيئًا حتى تحرك ضمائ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قظهم من الغفلة التي رانت على قلوبهم ردحًا من الدهر وماتزال بهم حتى تخش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ئدتهم للتذكرة والموعظة ثم ما تلبث أن تلين قلوبهم لذكر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شغل المراهقين بالعمل وملء أوق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فرا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شير الدراسات أن فئة الشباب في المملكة العربية السعودية تمت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رًا لا يستهان به من وقت الفراغ سواء في أيام الدراسة أو أيام العطل الأسبوع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ميس والجم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ي الدراسة التي أجراها عددٌ من الباحثين اتضح من خلاله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0%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فراد العينة يمتلكون وقت فراغ يزيد على ساعات يوميًا، أما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لة نهاية الأسبوع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ميس والجم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تفع ساعات الفراغ لدى الشباب لتص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عات يوميً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تفع ساعات الفراغ لدى الشباب أكثر من ذلك في أيام العط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إجازات، ولا شك أن وجود مثل هذا القدر من وقت الفراغ لدى الشباب يعد مؤشرً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يرًا في حياته فهو سلاح ذو حدين وهذا يستدعي ضرورة المبادرة في التخطيط الأ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ستيعابه وجعلهم يستثمرونه في أنشطة إيجابية ابتك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ذا فمن واجب الجهات المعنية أن تمتص ذلك الوقت من الشباب ع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اشط المختلفة وبأساليب متنوعة، منها ما يكون على مدار السنة وأخرى في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جازات وذلك كما 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6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طوال ال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سع في مدارس القرآن الكريم المسائية وحث الشباب على الالت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، ويكون ذلك تحت إشراف الجماعات الخيرية لتحفيظ القرآن، وعبر جهود وزارة المعا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تهيئة المنشآت المكانية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شاء أندية علمية بإشراف مدينة الملك عبدالعزيز للعلوم والتق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حتواء الموهوبين وذوي القدرات العلمية لتنمية مواهبهم، وحفظ أوقاتهم بما ي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فع على المجتمع كك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جاد أندية مصغرة بالأحياء تكون أنشطتها مكتملة الجوان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ياض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ثقافية ـ اجتما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كون تحت إشراف وزارة المعارف بحيث يستفا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اني المدارس الحكومية في تلك الأنشطة مساءً، وتوفيرالعمل الإشرافي المأمون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فز الأسر، لإلحاق أبنائهم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شجيع العمل التطوعي في الهيئات الإسلامية والجمعيات الخيرية بتخصي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مال مسائية تتناسب وإشباع حاجات الشباب النفسية والاجتماعية مع عمل الدع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ازمة لها في وسائل الإعلام والمدا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يام الإجاز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سع في افتتاح المراكز الصيفية، مع عمل الدعاية اللازمة لها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اية أنشطتها بوقتٍ كافٍ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ل على تشغيل الشباب في وظائف مؤقتة خلال الإجازة من خلال ط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ظائف مؤقتة لبعض الأعمال الموسمية مثل أعمال الجمارك وخدمات الحج ونحوها م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زامن مع موسم الإجاز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ح برامج تدريبية مهنية موسمية من قبل المؤسسات العامة للتعل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ني والتدريب المه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ط أن تتناسب ورغبات وطموح الشباب في تلك المرحلة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لإمكان اكتشاف ذلك عن طريق استفتاء يطرح على شريحة من الشباب لمعرفة توجها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طلعا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شجيع وتنظيم الرحلات السياحية الداخلية عبر إشراف دقيق من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ئاسة العامة لرعاية الشباب ووزارة المعارف مع تقديم التسهيلات اللازمة من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وط الجوية العربية السعودية وشركة النقل الجماعي وإدارة التنشيط السياح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ن السياحية بالممل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تقوم الجامعات والمراكز العلمية بطرح مسابقات متنوعة في مجال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نون المختلفة مثل كتابة البحوث والقصة والقصيدة والمقال والر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، خ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جازة الصيفية لامتصاص جزء من أوقات الفراغ لدى الشباب إضافة إلى تنوع الطرح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ئل الإفادة من أوقات الفراغ لد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عيل نشاطات الأندية الأدبية وتكثيفها خلال إجازة الصيف واستض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دباء المعروفين على مستوى العالم الإسلامي لإلقاء المحاضرات والندوات والقصائ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قامة الأمسيات الشعرية من قبل الشعراء المشهورين لاستقطاب الشباب والإعلان ع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دارس ووسائل الإعلان المختل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ل على إقامة مخيمات خلوية ورحلات كشفية تحت إشراف جمعية الكش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ية السعودية خلال الإجازة وفي مناطق متعددة من المملكة لتعريف الشباب بوط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ستفادة من أوقا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7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توبيخ والتأد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حرص الإسلام على سلامة المجتمع المسلم من الانحراف والأمرا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وكية، لذا فإنه سنَّ العديد من السبل التي تحد من ذلك وتجتثه من جذوره م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طبقت تطبيقًا سديدًا فمن التوبيخ والتقريع باللسان إلى الجلد تعزيرًا إلى إق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ود والقصاص من المعت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غرس القيم الإسلامية في نفوس الأبناء منذ نعومة أظفارهم ح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على أمرهم بالصلاة لسبع ومعاقبتهم على التفريط فيها بعد سن العاشرة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ضربهم عليها والضرب هنا نوع من العق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فإن الإسلام حث على تغيير المنكر بكل صو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النبي ـ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رأى منكم منكرًا فليغيره بيده فإن لم يستطع فبلسانه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ستطع فبقلبه وذلك أضعف الإ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لى المسلم إذا رأى منكرًا وهو يستطيع تغييره بي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غيره و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يعظ من يفعله باللسان ويوبخه على فعله لعل ذلك يزجره، وإلا رفع أمره لجه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ختصاص لتتخذ اللازم حياله فإن لم يستطع ذلك أنكر بقلبه وليس دون ذلك شيء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8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رعاية في المؤسس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إصلاح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كننا القول بأن رعاية الشباب المنحرفين في المؤسسات الإصلاحي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ملكة العربية السعودية تتم من ناحيتين الأولى وقائية وتتمثل في دور التوج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جتماعي والأخرى علاجية وتتمثل في دور الملاحظة الاجتماعية وسنتحدث عن الناحي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ء من التفص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4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رعاية الوقائ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وم بهذه المهمة دور التوجيه الاجتماعي والتي تتمثل أهداف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بية وتقويم وتأهيل الأحداث ممن بلغوا السابعة من عمرهم ولم يتجاوزوا الثامنة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بل تلك الدور الفئات التا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مارقين على سلطة آبائهم أو أولياء أمو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مهددين بالانحراف لاضطراب وسطهم الأسري أو قسوة الوالدين أوسو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وك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من ساء توافقه في بيئته أو مدرسته أوجيرته بالدرجة التي جع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رضًا للانحراف أو ارتكب فعلًا مخالفًا يعاقب عليه الشرع ولم يصل إلى الشرطة و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ه لل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قوم الدار بإيوائهم وتقديم أوجه الرعاية المتكاملة لهم ليعو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سرهم ومجتمعهم وقد صلح حالهم واستقامت تصرفا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40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4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رعاية العلاج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للأحداث المنحرفين من خلال دور الملاحظة الاجتماعية وتهدف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عاية الأحداث من الذكور الذين لا تقل أعمارهم عن سبعة أعوام ولا تزيد عن ثما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عامًا من الفئات التا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أحداث المحتجزون رهن التحقيق أو المحاكمة من قبل السلط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نية أو القضائ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أحداث الذين يقرر القاضي إيداعهم بال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هذه الدور للأحداث المودعين بها كافة أوجه الرعاية النفس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ينية والطبية والتعليمية والاجتماعية ويبذل القائمون عليها أقصى جهودهم لتقو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ث وإصلاح ما فسد منه وتأهيله للانسجام مع مجتمعه والتعايش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4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رعاية اللاح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ى المملكة العربية السعودية كغيرها من الدول إلى مكافحة الجر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نحراف بوسائل عدة وطرق مختلفة، و ما يهمنا هنا هو الجهود التي تبذل لتقو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وك من خلال ما يُقدَّم من رعاية لاح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ف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3/5/1408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 صدرت موافقة الم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مي على إنشاء الإدارة العامة للمتابعة والرعاية اللاحقة وتكون تابعة لوز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ل والشئون الاجتماعية والتي تم تعديل اسمها فيما بعد لتصبح الإدارة الع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رعاية اللاحقة وتم تحديد أهدافها بما 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ل على تحقيق أسس الرع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وجيه السليمة لفئات المفرج عنهم من السجن، خريجي الدور والمؤسسات الاجتماعية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مني المخدرات والمسكرات، المرضى النفسيين، وتنفذ الإدارة العامة للرعاية اللاح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دافها المرسومة لها عبر إدارات توعية متخصصة تشرف عليها وه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إدارة إعادة التقبل الاجتماعي وهدفها العام توجيه وتقويم ورع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فرج عنهم من السج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وإدارة إعادة التكيف الاجتماعي وهدفها العام تحقيق أسس الرع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يمة لمدمني المخدرات والمسكرات والمرضى النفسيين المشمولين بالرع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وإدارة تهيئة الاستقرار الاجتماعي والتي تهدف إلى تحقيق مبد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عاية وتوجيه خريجي الدور والمؤسسات الاجتما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إضافة إلى المكاتب الاجتماعية التي هي وحدات ميدانية تنشأ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توى المدن والقرى بالمملكة العربية السعودية وتقوم بالبحث الميداني، وتنفي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اليات برامج الرعاية اللاحقة للفئات المشمولة بالرعاية اللاحقة ويزود كل م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د من الباحثين الاجتماعيين والنفسيين إضافة إلى الطاقم الإد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رصًا من وزارة العمل والشئون الاجتماعية على السرعة والمرو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تابعة خريجي الدور والمؤسسات الاجتماعية فقد أسندت أمر الرعاية اللاحقة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ليًا إلى الاخصائيين الاجتماعيين بدور التوجيه والملاحظة وغيرها بالتعا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نسيق مع الإدارة العامة للمتابعة والرعاية اللاح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ضافة إلى ما تقدمه إدارة السجون من بعض البرامج لرعاية السجناء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ل الاخصائيين الاجتماع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 ‏"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صدر من تعليمات تحثهم على ربط السجين بأس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يث الزيارة لتوثيق الرابطة الأسرية وما سمحت به من خروج السجين للتسجي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معة وإجراء الاختبارات تشجيعًا له على مواصلة تعليمه مما يمكنه بعد خروج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جن من الحصول على عمل وفي ذلك من الرعاية اللاحقة ما لا يخف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ما يخص الأحداث الجانحين فقد سعت وزارة العمل والشئ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جتماعية كجهة مسؤولة عن رعايتهم إلى اتخاذ العديد من البرامج ومن ذلك ما 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ل على استصدار قرار من اللجنة العليا لسياسة التعليم يلزم مدا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رة المعارف بقبول الأحداث الجانحين خريجي دور الملاحظة الاجتماعية فور خروج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ر، واحتساب ما تحصلوا عليه من شهادات دراسية داخل الدار وتم ذلك فعلً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7/1/1413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ل على إعطاء الأولوية في القبول في مراكز التدريب الم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عاهد الفنية والتجارية والصناعية والزراعية لخريجي دورالملاحظة الاجتماعية م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رغب في مواصلة الدراسة أو ليست لديه القدرة على الانضمام للتعليم الع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ذلك بقرار من المؤسسة العامة للتعليم الفني والتدريب المهني صدر ف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7/7/1419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ود من وزارة العمل والشئون الاجتما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شك أن هاتين الخطوتين وهما الإلحاق بالتعليم العام أو التعل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ني خطوتان أساسيتان لرعاية الأحداث الجانحين رعاية لاحقة بعد خروجهم من د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احظة الاجتما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وم مؤسسات رعاية الفتيات وهي إحدى المؤسسات التي تهدف إلى رع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يات اللائي لا تزيد أعمارهن على ثلاثين سنة من الفئات التا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فتيات اللائي يحتجزن رهن التحقيق أو المحاك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 الفتيات اللائي يصدر الحكم عليهن بالإيداع في هذه المؤس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وم هذه المؤسسات التي تشرف عليها وزارة العمل والشئون الاجتماع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ستقبال الفتيات وتقديم عمليات الرعاية والتوجيه حتى نهاية الحكم، واستمرارً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ملية الرعاية قد يكون من المناسب تزويجها، حيث تساعد عملية زواجها على استقرا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بطها إلى درجة كب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يع هذه الخطوات التي تقدم للمفرج عنهم من أحداث وغيرهم الهد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دمج المفرج عنه بالمجتمع وتهيئة المجتمع لتقبله واحتوائه ليكون عضوًا فاعلً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ا يساهم في إصلاحه ويكفل عدم عودته إلى الانحر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4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خاتمـــــ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ضح من خلال البحث أهمية الشباب الذين هم عماد الأمة و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قبل وبالتالي أهمية البرامج التي توجه سلوكهم وتحدد ملامح شخصيتهم وم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رة والمجتمع الذي يعيشون فيه والمدرسة التي يتربون فيها وغير ذلك من العوا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ثرة في بناء شخصية الف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احث يوصي بضرورة إيجاد البرامج التربوية الكفيلة ببناء شخص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ة للفرد سواء داخل الأسرة أو خارجها ومن ذلك تطوير البرامج التعليمية لتتوا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طلعات الشباب حتى يقبلوا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إعداد المعلمين إعدادًا تربويًا ليكو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وة حسنة للشباب إذ أن المعلم هو الذي يتربى على يديه الشباب منذ نعومة أظفا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يصوغ التوجهات لديهم منذ طفولتهم الأولى فبصلاحه يصلح من يتربى تحت يد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كس صح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إضافة إلى ضرورة بث الروح الإيمانية بين الشباب من خلال مراك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عية دينية متخصصة كحلقات تحفيظ القرآن الكريم التي ينبغي العناية بها وملئ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رامج التي تجذب الشباب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ينبغي شغل وقت الفراغ لدى الشباب واستثماره بما يعود بالن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ولمجتمعهم وذلك بإنشاء المراكز المتخصصة التي يُرَوِّحُ فيها الشباب عن أنفس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ضون فيها أوقاتًا مفيدة من النواحي العلمية والثقافية والمهنية والبدنية ك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ا ذلك في الفصل الثالث من هذا البح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يتحتم الاهتمام والعناية بوس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علام المختلفة باعتبارها عنصرًا هامًا من العناصرالتي يستقي منها الش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جهاتهم ويرسم لهم مفاهيمهم ويبث القيم بي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الواجب على القائمين على تربية الشباب توجيههم لاختيارالرف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لحة حتى لا يقعوا فريسة لرفقة ال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لما للرفقة من أثر بارز في سل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سعني في الختام إلا أن أضرع إلى الله ـ عز وجل ـ أن يحف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بابنا وشباب المسلمين وأن يدلهم على طريق الخير والهدى، كما أسأله سبحانه أن ي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مين على تربية الشباب على بذل الجهود ومضاعفتها واختيار البرامج النافعة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تعارض ومكتسباتنا الدينية والثقافية والحضارية وأن تكون مستقاة من كتاب الله ـ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 وجل ـ ومن هدي نبيه محمد ـ صلى الله عليه وسلم ـ وآخر دعوانا أن الحمد لله 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لمين، وصلى الله وسلم على نبينا محمد وعلى آله وصحبه أج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</w:t>
      </w:r>
    </w:p>
    <w:sectPr>
      <w:headerReference w:type="default" r:id="rId89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sz w:val="44"/>
        <w:szCs w:val="44"/>
      </w:rPr>
    </w:pPr>
    <w:r>
      <w:rPr>
        <w:rFonts w:cs="Monotype Koufi"/>
        <w:color w:val="FF0000"/>
        <w:sz w:val="44"/>
        <w:sz w:val="44"/>
        <w:szCs w:val="44"/>
        <w:rtl w:val="true"/>
      </w:rPr>
      <w:t>انحراف</w:t>
    </w:r>
    <w:r>
      <w:rPr>
        <w:color w:val="FF0000"/>
        <w:sz w:val="44"/>
        <w:sz w:val="44"/>
        <w:szCs w:val="44"/>
        <w:rtl w:val="true"/>
      </w:rPr>
      <w:t xml:space="preserve"> </w:t>
    </w:r>
    <w:r>
      <w:rPr>
        <w:rFonts w:cs="Monotype Koufi"/>
        <w:color w:val="FF0000"/>
        <w:sz w:val="44"/>
        <w:sz w:val="44"/>
        <w:szCs w:val="44"/>
        <w:rtl w:val="true"/>
      </w:rPr>
      <w:t>الشباب</w:t>
    </w:r>
    <w:r>
      <w:rPr>
        <w:sz w:val="44"/>
        <w:sz w:val="44"/>
        <w:szCs w:val="44"/>
        <w:rtl w:val="true"/>
      </w:rPr>
      <w:t xml:space="preserve">                            </w:t>
    </w:r>
    <w:r>
      <w:rPr>
        <w:rFonts w:cs="Monotype Koufi"/>
        <w:sz w:val="44"/>
        <w:sz w:val="44"/>
        <w:szCs w:val="44"/>
        <w:rtl w:val="true"/>
      </w:rPr>
      <w:t>مكتبة</w:t>
    </w:r>
    <w:r>
      <w:rPr>
        <w:sz w:val="44"/>
        <w:sz w:val="44"/>
        <w:szCs w:val="44"/>
        <w:rtl w:val="true"/>
      </w:rPr>
      <w:t xml:space="preserve"> </w:t>
    </w:r>
    <w:r>
      <w:rPr>
        <w:rFonts w:cs="Monotype Koufi"/>
        <w:sz w:val="44"/>
        <w:sz w:val="44"/>
        <w:szCs w:val="44"/>
        <w:rtl w:val="true"/>
      </w:rPr>
      <w:t>مشكاة</w:t>
    </w:r>
    <w:r>
      <w:rPr>
        <w:sz w:val="44"/>
        <w:sz w:val="44"/>
        <w:szCs w:val="44"/>
        <w:rtl w:val="true"/>
      </w:rPr>
      <w:t xml:space="preserve"> </w:t>
    </w:r>
    <w:r>
      <w:rPr>
        <w:rFonts w:cs="Monotype Koufi"/>
        <w:sz w:val="44"/>
        <w:sz w:val="44"/>
        <w:szCs w:val="44"/>
        <w:rtl w:val="true"/>
      </w:rPr>
      <w:t>الإسلامية</w:t>
    </w:r>
    <w:r>
      <w:rPr>
        <w:sz w:val="44"/>
        <w:sz w:val="44"/>
        <w:szCs w:val="44"/>
        <w:rtl w:val="true"/>
      </w:rPr>
      <w:t xml:space="preserve"> </w:t>
    </w:r>
  </w:p>
  <w:p>
    <w:pPr>
      <w:pStyle w:val="Header"/>
      <w:jc w:val="left"/>
      <w:rPr>
        <w:rFonts w:cs="Monotype Koufi"/>
        <w:sz w:val="44"/>
        <w:szCs w:val="44"/>
      </w:rPr>
    </w:pPr>
    <w:r>
      <w:rPr>
        <w:rFonts w:cs="Monotype Koufi"/>
        <w:sz w:val="44"/>
        <w:szCs w:val="4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author.asp?AuthorID=108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Islamlib/viewchp.asp?BID=277&amp;CID=1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Islamlib/viewchp.asp?BID=277&amp;CID=1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Islamlib/viewchp.asp?BID=277&amp;CID=1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Islamlib/viewchp.asp?BID=277&amp;CID=1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Islamlib/viewchp.asp?BID=277&amp;CID=1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Islamlib/viewchp.asp?BID=277&amp;CID=1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Islamlib/viewchp.asp?BID=277&amp;CID=1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Islamlib/viewchp.asp?BID=277&amp;CID=1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Islamlib/viewchp.asp?BID=277&amp;CID=1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277&amp;CID=1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277&amp;CID=1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Islamlib/viewchp.asp?BID=277&amp;CID=1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Islamlib/viewchp.asp?BID=277&amp;CID=1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Islamlib/viewchp.asp?BID=277&amp;CID=1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277&amp;CID=1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277&amp;CID=1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Islamlib/viewchp.asp?BID=277&amp;CID=1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Islamlib/viewchp.asp?BID=277&amp;CID=1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Islamlib/viewchp.asp?BID=277&amp;CID=1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Islamlib/viewchp.asp?BID=277&amp;CID=1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Islamlib/viewchp.asp?BID=277&amp;CID=1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Islamlib/viewchp.asp?BID=277&amp;CID=1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Islamlib/viewchp.asp?BID=277&amp;CID=1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Islamlib/viewchp.asp?BID=277&amp;CID=1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Islamlib/viewchp.asp?BID=277&amp;CID=1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Islamlib/viewchp.asp?BID=277&amp;CID=1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Islamlib/viewchp.asp?BID=277&amp;CID=1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Islamlib/viewchp.asp?BID=277&amp;CID=1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Islamlib/viewchp.asp?BID=277&amp;CID=1#TOP#TOP" TargetMode="External"/><Relationship Id="rId61" Type="http://schemas.openxmlformats.org/officeDocument/2006/relationships/hyperlink" Target="javascript:openquran(65,6,6)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Islamlib/viewchp.asp?BID=277&amp;CID=1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Islamlib/viewchp.asp?BID=277&amp;CID=1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Islamlib/viewchp.asp?BID=277&amp;CID=1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Islamlib/viewchp.asp?BID=277&amp;CID=1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Islamlib/viewchp.asp?BID=277&amp;CID=1#TOP#TOP" TargetMode="External"/><Relationship Id="rId72" Type="http://schemas.openxmlformats.org/officeDocument/2006/relationships/hyperlink" Target="javascript:openquran(15,125,125)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Islamlib/viewchp.asp?BID=277&amp;CID=1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Islamlib/viewchp.asp?BID=277&amp;CID=1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Islamlib/viewchp.asp?BID=277&amp;CID=1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Islamlib/viewchp.asp?BID=277&amp;CID=1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Islamlib/viewchp.asp?BID=277&amp;CID=1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Islamlib/viewchp.asp?BID=277&amp;CID=1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Islamlib/viewchp.asp?BID=277&amp;CID=1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Islamlib/viewchp.asp?BID=277&amp;CID=1#TOP#TOP" TargetMode="External"/><Relationship Id="rId89" Type="http://schemas.openxmlformats.org/officeDocument/2006/relationships/header" Target="head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33:00Z</dcterms:created>
  <dc:creator>USER</dc:creator>
  <dc:description/>
  <cp:keywords/>
  <dc:language>en-US</dc:language>
  <cp:lastModifiedBy>USER</cp:lastModifiedBy>
  <dcterms:modified xsi:type="dcterms:W3CDTF">2004-09-15T07:45:00Z</dcterms:modified>
  <cp:revision>4</cp:revision>
  <dc:subject/>
  <dc:title>انحراف الشباب</dc:title>
</cp:coreProperties>
</file>