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3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ه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ه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ر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ث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ن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ه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</w:rPr>
        <w:t>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 xml:space="preserve">)... </w:t>
        <w:br/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تاب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آ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هاجرين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صا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كم؟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ئ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ل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ت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ح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ر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بلوه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م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ب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ا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Cs/>
          <w:sz w:val="36"/>
          <w:szCs w:val="36"/>
          <w:rtl w:val="true"/>
        </w:rPr>
        <w:t xml:space="preserve">)... </w:t>
        <w:br/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أ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ا</w:t>
      </w:r>
      <w:r>
        <w:rPr>
          <w:b/>
          <w:bCs/>
          <w:sz w:val="36"/>
          <w:szCs w:val="36"/>
          <w:rtl w:val="true"/>
        </w:rPr>
        <w:t xml:space="preserve">)... </w:t>
        <w:br/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أ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ر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لكم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ر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ذ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قا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بخار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ج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عون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ر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ن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سن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اء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ا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يت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ت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ت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ح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فأ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وص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ج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تك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ف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ت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ق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عن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7:07:00Z</dcterms:created>
  <dc:creator>Plastic</dc:creator>
  <dc:description/>
  <cp:keywords/>
  <dc:language>en-US</dc:language>
  <cp:lastModifiedBy>Rachidi</cp:lastModifiedBy>
  <dcterms:modified xsi:type="dcterms:W3CDTF">2006-11-03T13:39:00Z</dcterms:modified>
  <cp:revision>15</cp:revision>
  <dc:subject/>
  <dc:title>فضل الإسلام</dc:title>
</cp:coreProperties>
</file>