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Variants"/>
          <w:b/>
          <w:b/>
          <w:bCs/>
          <w:color w:val="0000FF"/>
          <w:sz w:val="144"/>
          <w:szCs w:val="144"/>
        </w:rPr>
      </w:pPr>
      <w:r>
        <w:rPr>
          <w:rFonts w:cs="DecoType Naskh Variants"/>
          <w:b/>
          <w:bCs/>
          <w:color w:val="0000FF"/>
          <w:sz w:val="144"/>
          <w:szCs w:val="144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144"/>
          <w:szCs w:val="144"/>
        </w:rPr>
      </w:pPr>
      <w:r>
        <w:rPr>
          <w:rFonts w:cs="DecoType Naskh Variants"/>
          <w:b/>
          <w:b/>
          <w:bCs/>
          <w:color w:val="0000FF"/>
          <w:sz w:val="144"/>
          <w:sz w:val="144"/>
          <w:szCs w:val="144"/>
          <w:rtl w:val="true"/>
        </w:rPr>
        <w:t>ضوابط</w:t>
      </w:r>
      <w:r>
        <w:rPr>
          <w:b/>
          <w:b/>
          <w:bCs/>
          <w:color w:val="0000FF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0000FF"/>
          <w:sz w:val="144"/>
          <w:sz w:val="144"/>
          <w:szCs w:val="144"/>
          <w:rtl w:val="true"/>
        </w:rPr>
        <w:t>تعبير</w:t>
      </w:r>
      <w:r>
        <w:rPr>
          <w:b/>
          <w:b/>
          <w:bCs/>
          <w:color w:val="0000FF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0000FF"/>
          <w:sz w:val="144"/>
          <w:sz w:val="144"/>
          <w:szCs w:val="144"/>
          <w:rtl w:val="true"/>
        </w:rPr>
        <w:t>الرؤيا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96"/>
          <w:szCs w:val="96"/>
        </w:rPr>
      </w:pPr>
      <w:r>
        <w:rPr>
          <w:rFonts w:cs="Traditional Arabic"/>
          <w:b/>
          <w:bCs/>
          <w:color w:val="0000FF"/>
          <w:sz w:val="96"/>
          <w:szCs w:val="96"/>
          <w:rtl w:val="true"/>
        </w:rPr>
      </w:r>
    </w:p>
    <w:p>
      <w:pPr>
        <w:pStyle w:val="Normal"/>
        <w:jc w:val="center"/>
        <w:rPr>
          <w:rFonts w:cs="DecoType Naskh Variants"/>
          <w:b/>
          <w:b/>
          <w:bCs/>
          <w:color w:val="FF0000"/>
          <w:sz w:val="72"/>
          <w:szCs w:val="72"/>
        </w:rPr>
      </w:pPr>
      <w:r>
        <w:rPr>
          <w:rFonts w:cs="DecoType Naskh Variants"/>
          <w:b/>
          <w:b/>
          <w:bCs/>
          <w:color w:val="FF0000"/>
          <w:sz w:val="72"/>
          <w:sz w:val="72"/>
          <w:szCs w:val="72"/>
          <w:rtl w:val="true"/>
        </w:rPr>
        <w:t>فضيلة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72"/>
          <w:sz w:val="72"/>
          <w:szCs w:val="72"/>
          <w:rtl w:val="true"/>
        </w:rPr>
        <w:t>الشيخ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72"/>
          <w:sz w:val="72"/>
          <w:szCs w:val="72"/>
          <w:rtl w:val="true"/>
        </w:rPr>
        <w:t>أ</w:t>
      </w:r>
      <w:r>
        <w:rPr>
          <w:rFonts w:cs="DecoType Naskh Variants"/>
          <w:b/>
          <w:bCs/>
          <w:color w:val="FF0000"/>
          <w:sz w:val="72"/>
          <w:szCs w:val="72"/>
          <w:rtl w:val="true"/>
        </w:rPr>
        <w:t xml:space="preserve">. </w:t>
      </w:r>
      <w:r>
        <w:rPr>
          <w:rFonts w:cs="DecoType Naskh Variants"/>
          <w:b/>
          <w:b/>
          <w:bCs/>
          <w:color w:val="FF0000"/>
          <w:sz w:val="72"/>
          <w:sz w:val="72"/>
          <w:szCs w:val="72"/>
          <w:rtl w:val="true"/>
        </w:rPr>
        <w:t>د</w:t>
      </w:r>
      <w:r>
        <w:rPr>
          <w:rFonts w:cs="DecoType Naskh Variants"/>
          <w:b/>
          <w:bCs/>
          <w:color w:val="FF0000"/>
          <w:sz w:val="72"/>
          <w:szCs w:val="72"/>
          <w:rtl w:val="true"/>
        </w:rPr>
        <w:t xml:space="preserve">. </w:t>
      </w:r>
      <w:r>
        <w:rPr>
          <w:rFonts w:cs="DecoType Naskh Variants"/>
          <w:b/>
          <w:b/>
          <w:bCs/>
          <w:color w:val="FF0000"/>
          <w:sz w:val="72"/>
          <w:sz w:val="72"/>
          <w:szCs w:val="72"/>
          <w:rtl w:val="true"/>
        </w:rPr>
        <w:t>عبدالله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72"/>
          <w:sz w:val="72"/>
          <w:szCs w:val="72"/>
          <w:rtl w:val="true"/>
        </w:rPr>
        <w:t>بن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72"/>
          <w:sz w:val="72"/>
          <w:szCs w:val="72"/>
          <w:rtl w:val="true"/>
        </w:rPr>
        <w:t>محمد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color w:val="FF0000"/>
          <w:sz w:val="72"/>
          <w:sz w:val="72"/>
          <w:szCs w:val="72"/>
          <w:rtl w:val="true"/>
        </w:rPr>
        <w:t>الطيار</w:t>
      </w:r>
      <w:r>
        <w:br w:type="page"/>
      </w:r>
    </w:p>
    <w:p>
      <w:pPr>
        <w:pStyle w:val="Normal"/>
        <w:ind w:left="0" w:right="0" w:firstLine="300"/>
        <w:jc w:val="center"/>
        <w:rPr>
          <w:b/>
          <w:b/>
          <w:bCs/>
          <w:color w:val="008000"/>
          <w:sz w:val="36"/>
          <w:szCs w:val="36"/>
        </w:rPr>
      </w:pP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بس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الرحيم</w:t>
      </w:r>
    </w:p>
    <w:p>
      <w:pPr>
        <w:pStyle w:val="Normal"/>
        <w:ind w:left="0" w:right="0" w:firstLine="300"/>
        <w:jc w:val="center"/>
        <w:rPr>
          <w:rFonts w:cs="Simplified Arabic"/>
          <w:b/>
          <w:b/>
          <w:bCs/>
          <w:color w:val="008000"/>
          <w:sz w:val="36"/>
          <w:szCs w:val="36"/>
        </w:rPr>
      </w:pPr>
      <w:r>
        <w:rPr>
          <w:rFonts w:cs="Simplified Arabic"/>
          <w:b/>
          <w:bCs/>
          <w:color w:val="008000"/>
          <w:sz w:val="36"/>
          <w:szCs w:val="36"/>
          <w:rtl w:val="true"/>
        </w:rPr>
      </w:r>
    </w:p>
    <w:p>
      <w:pPr>
        <w:pStyle w:val="Normal"/>
        <w:ind w:left="0" w:right="0" w:firstLine="300"/>
        <w:jc w:val="center"/>
        <w:rPr>
          <w:rFonts w:cs="Traditional Arabic"/>
          <w:color w:val="004000"/>
          <w:sz w:val="52"/>
          <w:szCs w:val="52"/>
        </w:rPr>
      </w:pP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مقدمة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الحم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حمد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نستعي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نستغفر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نعوذ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رو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فسن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يئا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عمالن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هد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ض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ضل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اد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أشه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حد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ري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أشه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حمد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ب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رسوله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وبعد</w:t>
      </w:r>
      <w:r>
        <w:rPr>
          <w:rFonts w:cs="Traditional Arabic"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فلق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ن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زال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عصو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تقدم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متأخر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وض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هتم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د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صحابها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وإ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ظر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قرآ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جد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ا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ص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يئ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كأ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بحا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دعون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اهتم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بتعبيرها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وانطلاق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وج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إله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تمث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اهتم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جدن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كث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ا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هتم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ت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صبح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مث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يئ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هم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ياتهم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ب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أصبح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اب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بوا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دعو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خ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تر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ش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ك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ا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نو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غ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د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جاء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تأخذ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نواصي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طري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هد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نو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ا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نو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كف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شر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جاء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ي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تك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بب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دايت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إسلام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فق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و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حاك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ستدرك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حم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ب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مر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ثم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سل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خال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عي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عاص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ديم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ك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و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خوا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سلم،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ك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د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سلام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أ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و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ق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ف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ا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ذك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عت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ع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ير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و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با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دفع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ير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سو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آخذ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حقو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ئ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ق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فز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وم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قال</w:t>
      </w:r>
      <w:r>
        <w:rPr>
          <w:rFonts w:cs="Traditional Arabic"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حل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ذ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لق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ب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ك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حاف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ذك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ب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كر</w:t>
      </w:r>
      <w:r>
        <w:rPr>
          <w:rFonts w:cs="Traditional Arabic"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ري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خير،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سو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إن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تتبع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تدخ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ع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إسل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ذ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حجز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ق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أبو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ق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ها،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لق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سو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ه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أجيا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قال</w:t>
      </w:r>
      <w:r>
        <w:rPr>
          <w:rFonts w:cs="Traditional Arabic"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حم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دعو؟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دع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حد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ري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حمد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بد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رسو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خل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باد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ج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سم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بص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نف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در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بد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عبد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خالد</w:t>
      </w:r>
      <w:r>
        <w:rPr>
          <w:rFonts w:cs="Traditional Arabic"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إن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شه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أشه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سو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س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إسلامه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فهذ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ن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بب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سل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خال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عي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عاص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ض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ه،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غ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خال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كثير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ول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ن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هذ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نزل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عظيم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اب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رض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ه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خبر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عبري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قص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سو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دو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اه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و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ردو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قص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ه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ع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فض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علما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عالم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ه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فق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دين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وم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ؤس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كث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خطأو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ان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أعن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الخطأ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ن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خطأ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اتج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اح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ناتج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عب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إ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اح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جد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تحر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عب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عرض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ي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أه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لتعب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بالتال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ضي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فائد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رجو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أ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خطأ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اتج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عب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ه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م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لأس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ستشر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جتمعاتن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تج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ج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ذ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صلح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لتأوي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تعب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تجرأ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ب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ه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ه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أحك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دينن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حنيف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وانطلاق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بدأ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صح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ك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عل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ذ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سال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صغير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ي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ض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خطور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جرؤ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بير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بخاص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غ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جيد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لتعبير،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سأ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نف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ه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سبن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نع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وكيل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  <w:r>
        <w:br w:type="page"/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52"/>
          <w:szCs w:val="52"/>
        </w:rPr>
      </w:pP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تعريف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الرؤيا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والحلم</w:t>
      </w:r>
      <w:r>
        <w:rPr>
          <w:rFonts w:cs="Traditional Arabic"/>
          <w:b/>
          <w:bCs/>
          <w:color w:val="008000"/>
          <w:sz w:val="52"/>
          <w:szCs w:val="52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ح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بار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را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ائ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وم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شيا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ك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غلب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را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خ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شي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حس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غل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ح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را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ش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قبيح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يستعم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ح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ه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وض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آخ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2"/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قل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ك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ح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لفاظ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ترادف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عن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ل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ؤد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ف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عن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لآخر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قاسمي</w:t>
      </w:r>
      <w:r>
        <w:rPr>
          <w:rFonts w:cs="Traditional Arabic"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وربتشي</w:t>
      </w:r>
      <w:r>
        <w:rPr>
          <w:rFonts w:cs="Traditional Arabic"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ح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عر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ستعم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ستعم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تفري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ين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اصطلاحا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ن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شار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لفص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ح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باط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أ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ر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سم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شيط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اس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حد،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جع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بار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صالح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دلال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شاهد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البصر 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بصيرة،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جع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ح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بار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شيطان،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ص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كلم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ستعم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خي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لحا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ام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ضا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شهو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قيق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</w:t>
      </w:r>
      <w:r>
        <w:rPr>
          <w:rFonts w:cs="Traditional Arabic"/>
          <w:color w:val="004000"/>
          <w:sz w:val="40"/>
          <w:szCs w:val="40"/>
          <w:rtl w:val="true"/>
        </w:rPr>
        <w:t xml:space="preserve">.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نته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3"/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52"/>
          <w:szCs w:val="52"/>
        </w:rPr>
      </w:pPr>
      <w:r>
        <w:rPr>
          <w:rFonts w:cs="Traditional Arabic"/>
          <w:color w:val="004000"/>
          <w:sz w:val="52"/>
          <w:szCs w:val="52"/>
          <w:rtl w:val="true"/>
        </w:rPr>
        <w:t> 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حقيقة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الرؤيا</w:t>
      </w:r>
      <w:r>
        <w:rPr>
          <w:rFonts w:cs="Traditional Arabic"/>
          <w:b/>
          <w:bCs/>
          <w:color w:val="008000"/>
          <w:sz w:val="52"/>
          <w:szCs w:val="52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اختلف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قو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ا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ي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قيق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فريط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إفراط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ازري</w:t>
      </w:r>
      <w:r>
        <w:rPr>
          <w:rFonts w:cs="Traditional Arabic"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كث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ل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ا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قيق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غ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إسلامي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قاوي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ثير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كر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أن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اولو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وقو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قائ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در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الفع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قو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ره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صدق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السم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اضطرب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قوالهم</w:t>
      </w:r>
      <w:r>
        <w:rPr>
          <w:rFonts w:cs="Traditional Arabic"/>
          <w:color w:val="004000"/>
          <w:sz w:val="40"/>
          <w:szCs w:val="40"/>
          <w:rtl w:val="true"/>
        </w:rPr>
        <w:t xml:space="preserve">.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نته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را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كر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4"/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قل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ك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قيق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كر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ب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ج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يث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حكي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يض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ك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لك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طَّل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حو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ب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آد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وح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حفوظ،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نسخ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يضر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ك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صت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ثلاً،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إ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ث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شيا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طري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حكم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تك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شر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ذار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عاتبة،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أو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سلط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شيط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شد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عداو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ينهما،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ه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كيد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ك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جه،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يري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فسا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مور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ك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طريق،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لب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ه،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تغليط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ها،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إ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غفلت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5"/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ب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قي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حم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ي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قيق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rFonts w:cs="Traditional Arabic"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ن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مث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ضروب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ضرب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ذ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ك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يستد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ائ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ضر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ث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ظير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يُعب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به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6"/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52"/>
          <w:szCs w:val="52"/>
        </w:rPr>
      </w:pP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الفرق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بين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الرؤيا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والحلم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والإلهام</w:t>
      </w:r>
      <w:r>
        <w:rPr>
          <w:rFonts w:cs="Traditional Arabic"/>
          <w:b/>
          <w:bCs/>
          <w:color w:val="008000"/>
          <w:sz w:val="52"/>
          <w:szCs w:val="52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ق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كرن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طرف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ريفن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ح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ذ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نبغ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عرفت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صوص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قرآ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سُن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اء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بي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فرق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ينه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نذك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 طرف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قب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شر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ي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فر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ينه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قو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إله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رج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قواع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عتبر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ح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أ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ق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لخواص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ق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خواص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خواص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ه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ح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اط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خ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يحر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فاس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عص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ستيلا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ح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شيط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أ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فر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حلم</w:t>
      </w:r>
      <w:r>
        <w:rPr>
          <w:rFonts w:cs="Traditional Arabic"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ا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ور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وسف</w:t>
      </w:r>
      <w:r>
        <w:rPr>
          <w:rFonts w:cs="Traditional Arabic"/>
          <w:color w:val="004000"/>
          <w:sz w:val="40"/>
          <w:szCs w:val="40"/>
          <w:rtl w:val="true"/>
        </w:rPr>
        <w:t xml:space="preserve">: (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َالُ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ضْغَاث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حْلامٍ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م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نَحْن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ِتَأْوِيل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أَحْلام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ِعَالِمِينَ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إم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طبر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حم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rFonts w:cs="Traditional Arabic"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يقو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ا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كره</w:t>
      </w:r>
      <w:r>
        <w:rPr>
          <w:rFonts w:cs="Traditional Arabic"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لأ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ذ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أل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ص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ب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</w:t>
      </w:r>
      <w:r>
        <w:rPr>
          <w:rFonts w:cs="Traditional Arabic"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ذ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ضْغَاث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حْلامٍ</w:t>
      </w:r>
      <w:r>
        <w:rPr>
          <w:rFonts w:cs="Traditional Arabic"/>
          <w:color w:val="004000"/>
          <w:sz w:val="40"/>
          <w:szCs w:val="40"/>
          <w:rtl w:val="true"/>
        </w:rPr>
        <w:t xml:space="preserve">)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عن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خلاط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ذب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قيق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ا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وه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م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ضغث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ضغث</w:t>
      </w:r>
      <w:r>
        <w:rPr>
          <w:rFonts w:cs="Traditional Arabic"/>
          <w:color w:val="004000"/>
          <w:sz w:val="40"/>
          <w:szCs w:val="40"/>
          <w:rtl w:val="true"/>
        </w:rPr>
        <w:t xml:space="preserve">)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ص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حزم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حشيش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شب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حل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ختلط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أوي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حلام</w:t>
      </w:r>
      <w:r>
        <w:rPr>
          <w:rFonts w:cs="Traditional Arabic"/>
          <w:color w:val="004000"/>
          <w:sz w:val="40"/>
          <w:szCs w:val="40"/>
          <w:rtl w:val="true"/>
        </w:rPr>
        <w:t xml:space="preserve">)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م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لم</w:t>
      </w:r>
      <w:r>
        <w:rPr>
          <w:rFonts w:cs="Traditional Arabic"/>
          <w:color w:val="004000"/>
          <w:sz w:val="40"/>
          <w:szCs w:val="40"/>
          <w:rtl w:val="true"/>
        </w:rPr>
        <w:t xml:space="preserve">)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ه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صد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7"/>
      </w:r>
      <w:r>
        <w:rPr>
          <w:rFonts w:cs="Traditional Arabic"/>
          <w:color w:val="004000"/>
          <w:sz w:val="40"/>
          <w:szCs w:val="40"/>
          <w:rtl w:val="true"/>
        </w:rPr>
        <w:t>)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و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ب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ث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حم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rFonts w:cs="Traditional Arabic"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Fonts w:cs="Traditional Arabic"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ضْغَاث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حْلامٍ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 xml:space="preserve">)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خلاط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حل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قتضت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ذ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Fonts w:cs="Traditional Arabic"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م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نَحْن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ِتَأْوِيل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أَحْلام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ِعَالِمِي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أ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ن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حيح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خلاط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ن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عرف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أويل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ه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بير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8"/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و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ا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Fonts w:cs="Traditional Arabic"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ذ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ُرِيكَه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َ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َنَامِ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َلِيلاً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لَو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رَاكَه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َثِيراً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فَشِلْت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لَتَنَازَعْت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أَمْر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لَكِنّ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َه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سَلَّم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نَّ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لِيم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ِذَات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صُّدُورِ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)</w:t>
      </w:r>
      <w:r>
        <w:rPr>
          <w:rFonts w:cs="Traditional Arabic"/>
          <w:color w:val="00400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9"/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ب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ث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حم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rFonts w:cs="Traditional Arabic"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جاه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را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يا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ام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ليل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أخب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صحاب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ك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ثبيت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ك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سحا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غ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ح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10"/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و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خل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ات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آيت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تب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ن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فر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حلم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إ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يس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اخلاط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إن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وزون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ختلاط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شك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يمك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بير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تأويلها</w:t>
      </w:r>
      <w:r>
        <w:rPr>
          <w:rFonts w:cs="Traditional Arabic"/>
          <w:color w:val="004000"/>
          <w:sz w:val="40"/>
          <w:szCs w:val="40"/>
          <w:rtl w:val="true"/>
        </w:rPr>
        <w:t xml:space="preserve">.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خلا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ح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إ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خلاط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ذب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قيق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أوي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ه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غالب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ك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لاع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شيط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الإنس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للشيط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كاي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حز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ن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آد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صد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بن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 xml:space="preserve">(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نَّم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نَّجْوَ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ِن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شَّيْطَان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ِيَحْزُ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َّذِي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آمَنُ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لَيْس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ِضَارِّهِ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شَيْئاً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لاّ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ِإِذْن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َ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عَلَ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َ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َلْيَتَوَكَّل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مُؤْمِنُونَ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11"/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فالشاه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ذ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آي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شيط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حز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إنس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حيان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ر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ام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كره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b/>
          <w:b/>
          <w:bCs/>
          <w:color w:val="004000"/>
          <w:sz w:val="40"/>
          <w:szCs w:val="40"/>
        </w:rPr>
      </w:pP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أم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جاء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سُنة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تفريق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بينهم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فمنها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1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ديث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تاد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4000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رؤي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صادقة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والحلم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شيطان</w:t>
      </w:r>
      <w:r>
        <w:rPr>
          <w:rFonts w:cs="Traditional Arabic"/>
          <w:color w:val="004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12"/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2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عي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خدر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ض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م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رأى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أحدُكم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رؤي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يحبه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فإنم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هي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له،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فليحمد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عليه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وليحدث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بها،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وإذ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رأى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غير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مم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يكره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فإنم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هي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شيطان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فليستعذ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شره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يذكره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لأحد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فإنه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تضره</w:t>
      </w:r>
      <w:r>
        <w:rPr>
          <w:rFonts w:cs="Traditional Arabic"/>
          <w:color w:val="004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13"/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3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تاد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رؤي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صالحة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والحلم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شيطان،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فإذ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حلم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أحدكم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فليتعوذ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منه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وليبصق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شماله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فإنه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تضره</w:t>
      </w:r>
      <w:r>
        <w:rPr>
          <w:rFonts w:cs="Traditional Arabic"/>
          <w:color w:val="004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14"/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وهنا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حاديث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خر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د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نا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رق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ح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خلاص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م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فر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ينهما</w:t>
      </w:r>
      <w:r>
        <w:rPr>
          <w:rFonts w:cs="Traditional Arabic"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تض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شر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لعب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خ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صيب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دن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أخر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نذار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حذير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وقو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ي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عرض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ه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ط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ا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عبد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نذر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يحذر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ب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رض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ذ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شيا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ينتب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ا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أ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ح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ه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كرن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خلاط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قيق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دار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فز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حز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غ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كره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إنسان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الأمو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نبغ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راعات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أحلام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حم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عباد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ر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مور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حبو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كرهو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شرو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قهم؟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أولاً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رؤي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صالحة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وم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يشرع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فيها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1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ع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،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رؤي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صالحة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له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>..</w:t>
      </w:r>
      <w:r>
        <w:rPr>
          <w:rFonts w:cs="Traditional Arabic"/>
          <w:color w:val="004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15"/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  <w:r>
        <w:rPr>
          <w:rFonts w:cs="Times New Roman"/>
          <w:color w:val="00400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يض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رأى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أحدُكم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رؤي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يحبه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فإنم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هي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له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>..</w:t>
      </w:r>
      <w:r>
        <w:rPr>
          <w:rFonts w:cs="Traditional Arabic"/>
          <w:color w:val="004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16"/>
      </w:r>
      <w:r>
        <w:rPr>
          <w:rFonts w:cs="Traditional Arabic"/>
          <w:color w:val="004000"/>
          <w:sz w:val="40"/>
          <w:szCs w:val="40"/>
          <w:rtl w:val="true"/>
        </w:rPr>
        <w:t xml:space="preserve">).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إضافت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ضاف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شري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إ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الك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عن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حلم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2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حم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ا</w:t>
      </w:r>
      <w:r>
        <w:rPr>
          <w:rFonts w:cs="Traditional Arabic"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  <w:r>
        <w:rPr>
          <w:rFonts w:cs="Times New Roman"/>
          <w:color w:val="00400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دلي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و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ديث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عي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خدر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ساب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ف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 xml:space="preserve">(..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ليحم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ا</w:t>
      </w:r>
      <w:r>
        <w:rPr>
          <w:rFonts w:cs="Traditional Arabic"/>
          <w:color w:val="004000"/>
          <w:sz w:val="40"/>
          <w:szCs w:val="40"/>
          <w:rtl w:val="true"/>
        </w:rPr>
        <w:t>..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3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حدث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ها</w:t>
      </w:r>
      <w:r>
        <w:rPr>
          <w:rFonts w:cs="Traditional Arabic"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ه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ر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يض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ديث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عي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ساب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ك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حدث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ي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ك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ح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حدث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ح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عض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وايا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إ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أ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حدك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ح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خب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حب</w:t>
      </w:r>
      <w:r>
        <w:rPr>
          <w:rFonts w:cs="Traditional Arabic"/>
          <w:color w:val="004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17"/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4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قص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أ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حكم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ع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نصح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  <w:r>
        <w:rPr>
          <w:rFonts w:cs="Times New Roman"/>
          <w:color w:val="00400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ع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ز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عقيل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سو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رؤي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مؤمن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جزء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أربعين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جزءاً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نبوة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وهي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رجل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طائر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لم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يحدث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بها،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فإذ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تحدث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به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سقطت</w:t>
      </w:r>
      <w:r>
        <w:rPr>
          <w:rFonts w:cs="Traditional Arabic"/>
          <w:color w:val="004000"/>
          <w:sz w:val="40"/>
          <w:szCs w:val="40"/>
          <w:rtl w:val="true"/>
        </w:rPr>
        <w:t xml:space="preserve">)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أحسب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4000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تحدث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به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لبيباً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حبيباً</w:t>
      </w:r>
      <w:r>
        <w:rPr>
          <w:rFonts w:cs="Traditional Arabic"/>
          <w:color w:val="004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18"/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و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واي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خر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يقصه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وادّ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ذي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رأي</w:t>
      </w:r>
      <w:r>
        <w:rPr>
          <w:rFonts w:cs="Traditional Arabic"/>
          <w:color w:val="004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19"/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دّ</w:t>
      </w:r>
      <w:r>
        <w:rPr>
          <w:rFonts w:cs="Traditional Arabic"/>
          <w:color w:val="004000"/>
          <w:sz w:val="40"/>
          <w:szCs w:val="40"/>
          <w:rtl w:val="true"/>
        </w:rPr>
        <w:t xml:space="preserve">)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تشدي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د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س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اع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و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أ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واي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خر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قص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ا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اصح</w:t>
      </w:r>
      <w:r>
        <w:rPr>
          <w:rFonts w:cs="Traditional Arabic"/>
          <w:color w:val="004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20"/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هذ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مل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دل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نبغ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ا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قص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عرو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الع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نصح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حكم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ب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قاض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ب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ك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عر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حم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ي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حكم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رض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ه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ع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نصح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أ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عا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إ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ؤول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خ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ه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مك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أ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اصح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إ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رشد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نفع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يعي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أ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بي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ه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عار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تأويل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إ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علم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عو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سك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أ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حبي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إ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ر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خير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إ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ه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ك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21"/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نصيحت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أ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الح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سن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را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بير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تحر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يبحث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ذ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صفا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اء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صوص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سن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إ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خال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ق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ر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سن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ه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نب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رد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ب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بخاص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زم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ذ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ثر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أحلام</w:t>
      </w:r>
      <w:r>
        <w:rPr>
          <w:rFonts w:cs="Traditional Arabic"/>
          <w:color w:val="004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ثانياً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أم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حلم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  <w:r>
        <w:rPr>
          <w:rFonts w:cs="Times New Roman"/>
          <w:color w:val="00400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خص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مو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اء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صوص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سن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بارك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طييب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لنفو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إذهاب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لأحز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صا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ر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فزع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قلقه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22"/>
          <w:szCs w:val="22"/>
        </w:rPr>
      </w:pPr>
      <w:r>
        <w:rPr>
          <w:rFonts w:cs="Traditional Arabic"/>
          <w:color w:val="004000"/>
          <w:sz w:val="22"/>
          <w:szCs w:val="22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فم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أمور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تي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ينبغي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راعاته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فعله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لم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رأى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حلماً</w:t>
      </w:r>
      <w:r>
        <w:rPr>
          <w:rFonts w:cs="Traditional Arabic"/>
          <w:color w:val="800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22"/>
          <w:szCs w:val="22"/>
        </w:rPr>
      </w:pPr>
      <w:r>
        <w:rPr>
          <w:rFonts w:cs="Traditional Arabic"/>
          <w:color w:val="004000"/>
          <w:sz w:val="22"/>
          <w:szCs w:val="22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أولاً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استعاذة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شرها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  <w:r>
        <w:rPr>
          <w:rFonts w:cs="Times New Roman"/>
          <w:color w:val="00400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دلي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ديث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عي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خدر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ساب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فيه</w:t>
      </w:r>
      <w:r>
        <w:rPr>
          <w:rFonts w:cs="Traditional Arabic"/>
          <w:color w:val="004000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وإذ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رآى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غير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مم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يكره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فإنم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هي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شيطان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فليستعذ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شرها</w:t>
      </w:r>
      <w:r>
        <w:rPr>
          <w:rFonts w:cs="Traditional Arabic"/>
          <w:color w:val="004000"/>
          <w:sz w:val="40"/>
          <w:szCs w:val="40"/>
          <w:rtl w:val="true"/>
        </w:rPr>
        <w:t>...)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22"/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22"/>
          <w:szCs w:val="22"/>
        </w:rPr>
      </w:pPr>
      <w:r>
        <w:rPr>
          <w:rFonts w:cs="Traditional Arabic"/>
          <w:color w:val="004000"/>
          <w:sz w:val="22"/>
          <w:szCs w:val="22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ثانياً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استعاذة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شيطان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  <w:r>
        <w:rPr>
          <w:rFonts w:cs="Times New Roman"/>
          <w:color w:val="00400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دلي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ديث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تاد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ف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 xml:space="preserve">(..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ح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شيط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إ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حدك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ليتعوذ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ه</w:t>
      </w:r>
      <w:r>
        <w:rPr>
          <w:rFonts w:cs="Traditional Arabic"/>
          <w:color w:val="004000"/>
          <w:sz w:val="40"/>
          <w:szCs w:val="40"/>
          <w:rtl w:val="true"/>
        </w:rPr>
        <w:t>..)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23"/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22"/>
          <w:szCs w:val="22"/>
        </w:rPr>
      </w:pPr>
      <w:r>
        <w:rPr>
          <w:rFonts w:cs="Traditional Arabic"/>
          <w:color w:val="004000"/>
          <w:sz w:val="22"/>
          <w:szCs w:val="22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ثالثاً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يبصق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شماله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  <w:r>
        <w:rPr>
          <w:rFonts w:cs="Times New Roman"/>
          <w:color w:val="00400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دلي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ديث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تاد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 xml:space="preserve">(..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يبص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ماله</w:t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22"/>
          <w:szCs w:val="22"/>
        </w:rPr>
      </w:pPr>
      <w:r>
        <w:rPr>
          <w:rFonts w:cs="Traditional Arabic"/>
          <w:color w:val="004000"/>
          <w:sz w:val="22"/>
          <w:szCs w:val="22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رابعاً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إيقان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بأنه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تضره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  <w:r>
        <w:rPr>
          <w:rFonts w:cs="Times New Roman"/>
          <w:color w:val="00400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ه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غاي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همي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رتباط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جان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ه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ان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اعتقا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عتق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ل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د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أن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ق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ضره</w:t>
      </w:r>
      <w:r>
        <w:rPr>
          <w:rFonts w:cs="Traditional Arabic"/>
          <w:color w:val="004000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  <w:r>
        <w:rPr>
          <w:rFonts w:cs="Times New Roman"/>
          <w:color w:val="00400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دلي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ف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ديث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تاد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ف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يبص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ما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إن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ضره</w:t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خامساً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تحول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جنبه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  <w:r>
        <w:rPr>
          <w:rFonts w:cs="Times New Roman"/>
          <w:color w:val="00400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حيح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اب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رفوع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آ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حدك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كره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ليبص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سار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ثلاث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يستعذ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شيط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ثلاث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يتحو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نب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ذ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rFonts w:cs="Traditional Arabic"/>
          <w:color w:val="004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24"/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22"/>
          <w:szCs w:val="22"/>
        </w:rPr>
      </w:pPr>
      <w:r>
        <w:rPr>
          <w:rFonts w:cs="Traditional Arabic"/>
          <w:color w:val="004000"/>
          <w:sz w:val="22"/>
          <w:szCs w:val="22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سادساً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يقوم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فيصلي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  <w:r>
        <w:rPr>
          <w:rFonts w:cs="Times New Roman"/>
          <w:color w:val="00400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دلي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وا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رير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ض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ف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 xml:space="preserve">(...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إ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آ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حدك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كر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ليق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ليصل</w:t>
      </w:r>
      <w:r>
        <w:rPr>
          <w:rFonts w:cs="Traditional Arabic"/>
          <w:color w:val="004000"/>
          <w:sz w:val="40"/>
          <w:szCs w:val="40"/>
          <w:rtl w:val="true"/>
        </w:rPr>
        <w:t>...)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25"/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22"/>
          <w:szCs w:val="22"/>
        </w:rPr>
      </w:pPr>
      <w:r>
        <w:rPr>
          <w:rFonts w:cs="Traditional Arabic"/>
          <w:color w:val="004000"/>
          <w:sz w:val="22"/>
          <w:szCs w:val="22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سابعاً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قراءة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آية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كرسي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  <w:r>
        <w:rPr>
          <w:rFonts w:cs="Times New Roman"/>
          <w:color w:val="00400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دلي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ديث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رير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شهو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ذ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لي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بلي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رير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آي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رأ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قرب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يط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ث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ك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ذ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آي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دق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ه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ذوب</w:t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   </w:t>
      </w:r>
      <w:r>
        <w:rPr>
          <w:rFonts w:cs="Times New Roman"/>
          <w:color w:val="00400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ب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ج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حم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rFonts w:cs="Traditional Arabic"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  <w:r>
        <w:rPr>
          <w:rFonts w:cs="Times New Roman"/>
          <w:color w:val="00400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رأي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عض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شروح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ك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ابق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ه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راء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آي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كرس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ذك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ستند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إ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خذ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مو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و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ديث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رير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قربن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يطان</w:t>
      </w:r>
      <w:r>
        <w:rPr>
          <w:rFonts w:cs="Traditional Arabic"/>
          <w:color w:val="004000"/>
          <w:sz w:val="40"/>
          <w:szCs w:val="40"/>
          <w:rtl w:val="true"/>
        </w:rPr>
        <w:t xml:space="preserve">)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تج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ينبغ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قرأ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ات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ذكورة</w:t>
      </w: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26"/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قل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صوا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ع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قرأ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رادت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خذ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ضجع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ورو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ص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إ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رأ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ات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أ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ك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خلا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ولى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ثانياً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يحدث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به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أحداً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  <w:r>
        <w:rPr>
          <w:rFonts w:cs="Times New Roman"/>
          <w:color w:val="00400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ا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ديث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عي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خدر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ساب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ف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يذكره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لأحد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فإنه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تضره</w:t>
      </w:r>
      <w:r>
        <w:rPr>
          <w:rFonts w:cs="Traditional Arabic"/>
          <w:color w:val="004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27"/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  <w:r>
        <w:rPr>
          <w:rFonts w:cs="Times New Roman"/>
          <w:color w:val="00400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حكم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ك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ذ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شيا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ق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كر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عض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ه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ع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ورد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إيجاز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1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استعاذ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رها</w:t>
      </w:r>
      <w:r>
        <w:rPr>
          <w:rFonts w:cs="Traditional Arabic"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أن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شروع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م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كره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2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استعاذ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شيطان</w:t>
      </w:r>
      <w:r>
        <w:rPr>
          <w:rFonts w:cs="Traditional Arabic"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ذ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أ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خي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غرض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حز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آدم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تهوي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كرن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ابقاً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3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بص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ف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ساراً</w:t>
      </w:r>
      <w:r>
        <w:rPr>
          <w:rFonts w:cs="Traditional Arabic"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طر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شيط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إظها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حتقار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ستفزاز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قي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ف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بص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لتبر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ت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طوب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هوا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قار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لذك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حس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أ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ون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يسا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بص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يسا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أن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ح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قذا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نحوها</w:t>
      </w:r>
      <w:r>
        <w:rPr>
          <w:rFonts w:cs="Traditional Arabic"/>
          <w:color w:val="004000"/>
          <w:sz w:val="40"/>
          <w:szCs w:val="40"/>
          <w:rtl w:val="true"/>
        </w:rPr>
        <w:t xml:space="preserve">.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أ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بص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ثلاث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ي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لتأكي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كون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ثلاث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تك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تراً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4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و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عتق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ضره</w:t>
      </w:r>
      <w:r>
        <w:rPr>
          <w:rFonts w:cs="Traditional Arabic"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عنا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ع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ك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بب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لسلام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كروه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5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صلاة</w:t>
      </w:r>
      <w:r>
        <w:rPr>
          <w:rFonts w:cs="Traditional Arabic"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جوء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بحا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تعا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حري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صم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سو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ب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كم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غب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تصح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طلب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قر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ب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جوده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6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حول</w:t>
      </w:r>
      <w:r>
        <w:rPr>
          <w:rFonts w:cs="Traditional Arabic"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ه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لتفاء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إ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تفاء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عب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تحو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ح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ا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  <w:r>
        <w:br w:type="page"/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4"/>
          <w:szCs w:val="44"/>
        </w:rPr>
      </w:pPr>
      <w:r>
        <w:rPr>
          <w:rFonts w:cs="Traditional Arabic"/>
          <w:b/>
          <w:b/>
          <w:bCs/>
          <w:color w:val="004000"/>
          <w:sz w:val="44"/>
          <w:sz w:val="44"/>
          <w:szCs w:val="44"/>
          <w:rtl w:val="true"/>
        </w:rPr>
        <w:t>ولكن</w:t>
      </w:r>
      <w:r>
        <w:rPr>
          <w:b/>
          <w:b/>
          <w:bCs/>
          <w:color w:val="004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4"/>
          <w:sz w:val="44"/>
          <w:szCs w:val="44"/>
          <w:rtl w:val="true"/>
        </w:rPr>
        <w:t>هناك</w:t>
      </w:r>
      <w:r>
        <w:rPr>
          <w:b/>
          <w:b/>
          <w:bCs/>
          <w:color w:val="004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4"/>
          <w:sz w:val="44"/>
          <w:szCs w:val="44"/>
          <w:rtl w:val="true"/>
        </w:rPr>
        <w:t>تنبيهات</w:t>
      </w:r>
      <w:r>
        <w:rPr>
          <w:b/>
          <w:b/>
          <w:bCs/>
          <w:color w:val="004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4"/>
          <w:sz w:val="44"/>
          <w:szCs w:val="44"/>
          <w:rtl w:val="true"/>
        </w:rPr>
        <w:t>لابد</w:t>
      </w:r>
      <w:r>
        <w:rPr>
          <w:b/>
          <w:b/>
          <w:bCs/>
          <w:color w:val="004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004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4"/>
          <w:sz w:val="44"/>
          <w:szCs w:val="44"/>
          <w:rtl w:val="true"/>
        </w:rPr>
        <w:t>إيرادها</w:t>
      </w:r>
      <w:r>
        <w:rPr>
          <w:rFonts w:cs="Traditional Arabic"/>
          <w:b/>
          <w:bCs/>
          <w:color w:val="004000"/>
          <w:sz w:val="44"/>
          <w:szCs w:val="44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تنبيه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>:</w:t>
      </w:r>
      <w:r>
        <w:rPr>
          <w:rFonts w:cs="Traditional Arabic"/>
          <w:color w:val="00400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نبغ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جم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ذ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وايا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ل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يعم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مي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ضمنت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إ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قتص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بعض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جزأ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دف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ضرر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إذ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،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معن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ولن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قتص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بعض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عن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قتص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ديث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ح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امع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أ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أ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ديث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اقتصا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حد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قط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كر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b/>
          <w:bCs/>
          <w:color w:val="004000"/>
          <w:sz w:val="40"/>
          <w:szCs w:val="40"/>
          <w:rtl w:val="true"/>
        </w:rPr>
        <w:t> </w:t>
      </w:r>
      <w:r>
        <w:rPr>
          <w:rFonts w:cs="Times New Roman"/>
          <w:b/>
          <w:bCs/>
          <w:color w:val="004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تنبيه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عب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ق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م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مي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كرنا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صلا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حول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نب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بصق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نفث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ضمض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وضو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استعاذ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راد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راءت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صلا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دعا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إ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ا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يكف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ر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ضره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b/>
          <w:bCs/>
          <w:color w:val="004000"/>
          <w:sz w:val="40"/>
          <w:szCs w:val="40"/>
          <w:rtl w:val="true"/>
        </w:rPr>
        <w:t> </w:t>
      </w:r>
      <w:r>
        <w:rPr>
          <w:rFonts w:cs="Times New Roman"/>
          <w:b/>
          <w:bCs/>
          <w:color w:val="004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تنبيه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ثالث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اء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عض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صوص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سُن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ب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ن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ف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عوذ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كره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إنس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امه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  <w:r>
        <w:rPr>
          <w:rFonts w:cs="Times New Roman"/>
          <w:color w:val="00400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ن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عي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صو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مصن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يب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مسن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ب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زا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براهي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خع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4000"/>
          <w:sz w:val="40"/>
          <w:szCs w:val="40"/>
          <w:rtl w:val="true"/>
        </w:rPr>
        <w:t>: (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آ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حدك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ام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كر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ليق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ستيقظ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عوذ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اذ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لائك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رس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ذ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صيبن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كر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دين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دنياي</w:t>
      </w:r>
      <w:r>
        <w:rPr>
          <w:rFonts w:cs="Traditional Arabic"/>
          <w:color w:val="004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28"/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52"/>
          <w:szCs w:val="52"/>
        </w:rPr>
      </w:pP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أهمية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الرؤيا</w:t>
      </w:r>
      <w:r>
        <w:rPr>
          <w:rFonts w:cs="Traditional Arabic"/>
          <w:b/>
          <w:bCs/>
          <w:color w:val="008000"/>
          <w:sz w:val="52"/>
          <w:szCs w:val="52"/>
          <w:rtl w:val="true"/>
        </w:rPr>
        <w:t>:</w:t>
      </w:r>
      <w:r>
        <w:rPr>
          <w:rFonts w:cs="Traditional Arabic"/>
          <w:color w:val="004000"/>
          <w:sz w:val="52"/>
          <w:szCs w:val="52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ق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سأ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ائ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قو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نا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اج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ج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هميت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دام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مو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قضا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قدره؟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نقو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ق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اء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آيا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تا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عالم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ك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اء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حاديث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ذك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دعو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استعاذ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ها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وه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د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ظم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شرف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ك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الح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ن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بب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داي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اص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ك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سن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ن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رز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وقو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هلكا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إ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ردن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عد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جوان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حسن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د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ض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أهميت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وجدن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كث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انظ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ع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عض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ا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قرآن</w:t>
      </w:r>
      <w:r>
        <w:rPr>
          <w:rFonts w:cs="Traditional Arabic"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و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4000"/>
          <w:sz w:val="40"/>
          <w:szCs w:val="40"/>
          <w:rtl w:val="true"/>
        </w:rPr>
        <w:t>: (</w:t>
      </w:r>
      <w:r>
        <w:rPr>
          <w:rFonts w:cs="Traditional Arabic"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ُنَيّ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نّ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رَ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مَنَام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نّ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ذْبَحُ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َانظُر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َاذ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َرَ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)</w:t>
      </w:r>
      <w:r>
        <w:rPr>
          <w:rFonts w:cs="Traditional Arabic"/>
          <w:color w:val="00400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29"/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ق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ن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سل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مثاب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شري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ذ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م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ر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ن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ضحية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وانظ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وس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سل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رؤيا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ج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عج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ا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ي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ض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أويلها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Fonts w:cs="Traditional Arabic"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كَذَلِ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جْتَبِي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َبُّ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يُعَلِّمُ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ِن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َأْوِيل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أَحَادِيث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30"/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فالع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تأوي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مدوح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رع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ع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مدوح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ن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مدوحة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وانظ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ور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نف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ين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تحدث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غزو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د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يث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ا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نبيه</w:t>
      </w:r>
      <w:r>
        <w:rPr>
          <w:rFonts w:cs="Traditional Arabic"/>
          <w:color w:val="004000"/>
          <w:sz w:val="40"/>
          <w:szCs w:val="40"/>
          <w:rtl w:val="true"/>
        </w:rPr>
        <w:t xml:space="preserve">: (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ِذ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ُرِيكَه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َ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َنَامِ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َلِيلاً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لَو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رَاكَه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َثِيراً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فَشِلْت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لَتَنَازَعْت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أَمْر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لَكِنّ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َه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سَلَّم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نَّ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لِيم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ِذَات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صُّدُورِ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31"/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فق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ر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ا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ب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كفا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ل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واق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د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خلا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يث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دد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كث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سعمائ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عد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سلم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ثلاثمائ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قات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م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ر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ب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لت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يك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شجيع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لمؤمن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تحريض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تال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ا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ع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 xml:space="preserve">(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يُّه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نَّبِيّ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حَرِّض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مُؤْمِنِي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لَ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قِتَال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ن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كُن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ِنْك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ِشْرُو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صَابِرُو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غْلِبُ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ِائَتَيْنِ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 xml:space="preserve">)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آية</w:t>
      </w: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32"/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وانظ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تح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ك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آ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ب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فتح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ك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4000"/>
          <w:sz w:val="40"/>
          <w:szCs w:val="40"/>
          <w:rtl w:val="true"/>
        </w:rPr>
        <w:t xml:space="preserve">: (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قَد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صَدَق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َ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َسُولَ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رُّؤْي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ِالْحَقّ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تَدْخُلُنّ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مَسْجِد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حَرَام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ن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شَاء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َ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آمِنِي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ُحَلِّقِي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ُءُوسَك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مُقَصِّرِي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َخَافُو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َعَلِم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َعْلَمُ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َجَعَل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ِن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دُون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ذَلِ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َتْحاً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َرِيب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33"/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فكان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مثاب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طم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وا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ام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أصحاب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أ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تفتح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ك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ق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ن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أ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ول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ردن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تحدث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بيا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رس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وجدن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كث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ك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ري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نب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م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ه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نبيا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يس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ائ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بش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نبيا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ح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أ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همي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آحا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ا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ه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منزل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بشر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نذار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البشر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صاحب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نفع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دنيا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آخرت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إ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طاع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ث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ثب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ذ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طاع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جاه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حافظ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إ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عصي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ن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مثاب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خوي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ذا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خط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إنذار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تحذير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بقا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إ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ك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كفا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ضل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تعظيماً،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ك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ن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سم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ا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صا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صل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تعامل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الرب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ؤجر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ستراحت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أصحا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عاص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منكرا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غيرهم</w:t>
      </w:r>
      <w:r>
        <w:rPr>
          <w:rFonts w:cs="Traditional Arabic"/>
          <w:color w:val="004000"/>
          <w:sz w:val="40"/>
          <w:szCs w:val="40"/>
          <w:rtl w:val="true"/>
        </w:rPr>
        <w:t xml:space="preserve">.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ك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ن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بب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ادع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حول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استقام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طاع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نصراف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نو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وخلاصة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قول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رؤي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فيه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منافع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به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عليم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وهي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جملة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نعم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عباده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بشارات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مؤمنين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وتنبيه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غافلين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وتذكرة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معرضين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وإقامة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حجة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عائدين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صاحب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تمهيد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ع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أوي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و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نبيا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أه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إيم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حسب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خب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وس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سل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ا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آثا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صحاح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أجم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ئم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هد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صحاب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تابع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عد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ما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سلم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ه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سن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جماع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إيم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كم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الغ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نعم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شا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ه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بشرا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باقي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ع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004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34"/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52"/>
          <w:szCs w:val="52"/>
        </w:rPr>
      </w:pP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أنواع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الرؤيا</w:t>
      </w:r>
      <w:r>
        <w:rPr>
          <w:rFonts w:cs="Traditional Arabic"/>
          <w:b/>
          <w:bCs/>
          <w:color w:val="008000"/>
          <w:sz w:val="52"/>
          <w:szCs w:val="52"/>
          <w:rtl w:val="true"/>
        </w:rPr>
        <w:t>:</w:t>
      </w:r>
      <w:r>
        <w:rPr>
          <w:rFonts w:cs="Traditional Arabic"/>
          <w:color w:val="004000"/>
          <w:sz w:val="52"/>
          <w:szCs w:val="52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جاء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صوص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سُنَّ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بي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وا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حديث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تف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رير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ض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4000"/>
          <w:sz w:val="40"/>
          <w:szCs w:val="40"/>
          <w:rtl w:val="true"/>
        </w:rPr>
        <w:t>: (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قتر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زم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ك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ؤ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كذ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أصدق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صدق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ديثاًً</w:t>
      </w:r>
      <w:r>
        <w:rPr>
          <w:rFonts w:cs="Traditional Arabic"/>
          <w:color w:val="004000"/>
          <w:sz w:val="40"/>
          <w:szCs w:val="40"/>
          <w:rtl w:val="true"/>
        </w:rPr>
        <w:t xml:space="preserve">)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ثلاثة</w:t>
      </w:r>
      <w:r>
        <w:rPr>
          <w:rFonts w:cs="Traditional Arabic"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1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شر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ز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جل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2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حدث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إنس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فسه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3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حز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شيطان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فإ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أ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حدك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كر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حدث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يق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يص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قي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ن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ثبا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د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غ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كره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35"/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  <w:r>
        <w:rPr>
          <w:rFonts w:cs="Times New Roman"/>
          <w:color w:val="00400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حديث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ي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أقس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جا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ن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ب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ج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ديث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و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ض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4000"/>
          <w:sz w:val="40"/>
          <w:szCs w:val="40"/>
          <w:rtl w:val="true"/>
        </w:rPr>
        <w:t>: (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ثلاث</w:t>
      </w:r>
      <w:r>
        <w:rPr>
          <w:rFonts w:cs="Traditional Arabic"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هاوي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شيط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يحز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ب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آدم،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من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ج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قظت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را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ام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من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ز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ت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أربع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زء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بوة</w:t>
      </w:r>
      <w:r>
        <w:rPr>
          <w:rFonts w:cs="Traditional Arabic"/>
          <w:color w:val="004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36"/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و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ظ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صوص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كر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غير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ذك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ج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خرج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ذ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ثلاث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نجمل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لي</w:t>
      </w:r>
      <w:r>
        <w:rPr>
          <w:rFonts w:cs="Traditional Arabic"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1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صالح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حسن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شتم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ي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كره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ائ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صلح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ديني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دنيوية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2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سم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خاط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ما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حدث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إنس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فس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حقيق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ذ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ك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ب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شغول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ث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حص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و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ر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شي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شغو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ه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ض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نفع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3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مثاب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حز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لرائ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ت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ب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شيط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ق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كلمن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بق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52"/>
          <w:szCs w:val="52"/>
        </w:rPr>
      </w:pP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أقسام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الناس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في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الرؤيا</w:t>
      </w:r>
      <w:r>
        <w:rPr>
          <w:rFonts w:cs="Traditional Arabic"/>
          <w:b/>
          <w:bCs/>
          <w:color w:val="008000"/>
          <w:sz w:val="52"/>
          <w:szCs w:val="52"/>
          <w:rtl w:val="true"/>
        </w:rPr>
        <w:t>:</w:t>
      </w:r>
      <w:r>
        <w:rPr>
          <w:rFonts w:cs="Traditional Arabic"/>
          <w:color w:val="004000"/>
          <w:sz w:val="52"/>
          <w:szCs w:val="52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ذكرن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ب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قس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اعتبا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اعتبا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ائ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ه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يض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قس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حس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د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ائ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به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اعتبا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عتبا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ائ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س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ه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ع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حو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ا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ثلاث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قسام</w:t>
      </w:r>
      <w:r>
        <w:rPr>
          <w:rFonts w:cs="Traditional Arabic"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أقس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ا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اعتبا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rFonts w:cs="Traditional Arabic"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1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بياء</w:t>
      </w:r>
      <w:r>
        <w:rPr>
          <w:rFonts w:cs="Traditional Arabic"/>
          <w:color w:val="004000"/>
          <w:sz w:val="40"/>
          <w:szCs w:val="40"/>
          <w:rtl w:val="true"/>
        </w:rPr>
        <w:t xml:space="preserve">.             </w:t>
      </w:r>
      <w:r>
        <w:rPr>
          <w:rFonts w:cs="Traditional Arabic"/>
          <w:color w:val="004000"/>
          <w:sz w:val="40"/>
          <w:szCs w:val="40"/>
        </w:rPr>
        <w:t>2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الحون</w:t>
      </w:r>
      <w:r>
        <w:rPr>
          <w:rFonts w:cs="Traditional Arabic"/>
          <w:color w:val="004000"/>
          <w:sz w:val="40"/>
          <w:szCs w:val="40"/>
          <w:rtl w:val="true"/>
        </w:rPr>
        <w:t xml:space="preserve">.            </w:t>
      </w:r>
      <w:r>
        <w:rPr>
          <w:rFonts w:cs="Traditional Arabic"/>
          <w:color w:val="004000"/>
          <w:sz w:val="40"/>
          <w:szCs w:val="40"/>
        </w:rPr>
        <w:t>3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ستورون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4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سقة</w:t>
      </w:r>
      <w:r>
        <w:rPr>
          <w:rFonts w:cs="Traditional Arabic"/>
          <w:color w:val="004000"/>
          <w:sz w:val="40"/>
          <w:szCs w:val="40"/>
          <w:rtl w:val="true"/>
        </w:rPr>
        <w:t xml:space="preserve">.             </w:t>
      </w:r>
      <w:r>
        <w:rPr>
          <w:rFonts w:cs="Traditional Arabic"/>
          <w:color w:val="004000"/>
          <w:sz w:val="40"/>
          <w:szCs w:val="40"/>
        </w:rPr>
        <w:t>5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فار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أولاً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رؤي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أنبياء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  <w:r>
        <w:rPr>
          <w:rFonts w:cs="Times New Roman"/>
          <w:color w:val="00400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صد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ا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أن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صد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ا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ول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عمل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ن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بين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فل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صبح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أن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ح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ا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يه</w:t>
      </w:r>
      <w:r>
        <w:rPr>
          <w:rFonts w:cs="Traditional Arabic"/>
          <w:color w:val="004000"/>
          <w:sz w:val="40"/>
          <w:szCs w:val="40"/>
          <w:rtl w:val="true"/>
        </w:rPr>
        <w:t xml:space="preserve">.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ذكرن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انب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وان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نبيا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بق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ثانياً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رؤي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صالحين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  <w:r>
        <w:rPr>
          <w:rFonts w:cs="Times New Roman"/>
          <w:color w:val="00400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رتب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ثاني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ع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بيا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رس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غال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صد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ك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حتاج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ب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من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حتاج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ب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د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م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دلال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ضحة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  <w:r>
        <w:rPr>
          <w:rFonts w:cs="Times New Roman"/>
          <w:color w:val="00400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(...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أصدق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صدق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ديثاً</w:t>
      </w:r>
      <w:r>
        <w:rPr>
          <w:rFonts w:cs="Traditional Arabic"/>
          <w:color w:val="004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37"/>
      </w:r>
      <w:r>
        <w:rPr>
          <w:rFonts w:cs="Traditional Arabic"/>
          <w:color w:val="004000"/>
          <w:sz w:val="40"/>
          <w:szCs w:val="40"/>
          <w:rtl w:val="true"/>
        </w:rPr>
        <w:t xml:space="preserve">). 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يض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حسن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ج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صالح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ز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ت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أربع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زء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بوة</w:t>
      </w:r>
      <w:r>
        <w:rPr>
          <w:rFonts w:cs="Traditional Arabic"/>
          <w:color w:val="004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38"/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ثالثاً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رؤي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مستورين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  <w:r>
        <w:rPr>
          <w:rFonts w:cs="Times New Roman"/>
          <w:color w:val="00400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ال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ستو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ا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زكا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حج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غير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طاعا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كن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قصر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بعض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عض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ذنو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د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شر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يض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ك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ؤلا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حيان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أتي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تأتي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شيط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ر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ذ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ار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هذ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ارة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رابعاً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رؤي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فساق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  <w:r>
        <w:rPr>
          <w:rFonts w:cs="Times New Roman"/>
          <w:color w:val="00400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رؤيا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ق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صد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يكث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ضغاث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ذ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لاع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شيطان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خامساً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رؤي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كفار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  <w:r>
        <w:rPr>
          <w:rFonts w:cs="Times New Roman"/>
          <w:color w:val="00400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ه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ند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صد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خبث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كفر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رس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غالب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شيط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ك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ر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ادق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ك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وح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قو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أن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ز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أربع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زء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بوة</w:t>
      </w:r>
      <w:r>
        <w:rPr>
          <w:rFonts w:cs="Traditional Arabic"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جا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إم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قرط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قال</w:t>
      </w:r>
      <w:r>
        <w:rPr>
          <w:rFonts w:cs="Traditional Arabic"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إ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يل</w:t>
      </w:r>
      <w:r>
        <w:rPr>
          <w:rFonts w:cs="Traditional Arabic"/>
          <w:color w:val="004000"/>
          <w:sz w:val="40"/>
          <w:szCs w:val="40"/>
          <w:rtl w:val="true"/>
        </w:rPr>
        <w:t>: (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ن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صادق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زء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بو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كي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ك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كاف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كاذ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مخلط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هلالها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  <w:r>
        <w:rPr>
          <w:rFonts w:cs="Times New Roman"/>
          <w:color w:val="00400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الجوا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كاف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فاج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فاس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كاذ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إ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دق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عض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وقا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ك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وح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بو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ذ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ي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د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ديث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غي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ك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خبر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بو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ق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قد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نعام</w:t>
      </w:r>
      <w:r>
        <w:rPr>
          <w:rFonts w:cs="Traditional Arabic"/>
          <w:color w:val="004000"/>
          <w:sz w:val="40"/>
          <w:szCs w:val="40"/>
          <w:rtl w:val="true"/>
        </w:rPr>
        <w:t xml:space="preserve">)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كاه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غير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خب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كلم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ح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صدق،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ك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دو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قل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ك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ؤلا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39"/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  <w:r>
        <w:br w:type="page"/>
      </w:r>
    </w:p>
    <w:p>
      <w:pPr>
        <w:pStyle w:val="Normal"/>
        <w:ind w:left="0" w:right="0" w:firstLine="26"/>
        <w:jc w:val="center"/>
        <w:rPr>
          <w:rFonts w:cs="Traditional Arabic"/>
          <w:color w:val="004000"/>
          <w:sz w:val="52"/>
          <w:szCs w:val="52"/>
        </w:rPr>
      </w:pP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العلامات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التي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يستدل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بها</w:t>
      </w:r>
    </w:p>
    <w:p>
      <w:pPr>
        <w:pStyle w:val="Normal"/>
        <w:ind w:left="0" w:right="0" w:firstLine="26"/>
        <w:jc w:val="center"/>
        <w:rPr>
          <w:rFonts w:cs="Traditional Arabic"/>
          <w:color w:val="004000"/>
          <w:sz w:val="52"/>
          <w:szCs w:val="52"/>
        </w:rPr>
      </w:pP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على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معرفة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الرؤيا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b/>
          <w:bCs/>
          <w:color w:val="004000"/>
          <w:sz w:val="40"/>
          <w:szCs w:val="40"/>
          <w:rtl w:val="true"/>
        </w:rPr>
        <w:t> 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أولاً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علامات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رؤي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صالحة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1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ك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خالص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ضغاث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أوه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فزع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قلقة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2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ك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صلح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دراك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يقظ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ر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ن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مر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جم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تضاد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ر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نسان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ئم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الساً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3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ك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إنس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ائم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با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شغو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أم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إ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غال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ث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ذ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ك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حديث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إنس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ق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فس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ك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طشان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ر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ن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ر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وعان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ر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أك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غ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لك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4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ك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ذ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بل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لتأوي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موافق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وح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حفوظ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إ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ن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ار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ر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تار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ر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هكذا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هذ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سم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الح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ادق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الح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ب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ناسق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ترتيب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وج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ذ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مك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أويل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ه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b/>
          <w:bCs/>
          <w:color w:val="004000"/>
          <w:sz w:val="40"/>
          <w:szCs w:val="40"/>
          <w:rtl w:val="true"/>
        </w:rPr>
        <w:t> 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ثانياً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أم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رؤي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هي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عمل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شيط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ه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خلا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كرنا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مام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إ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شتمل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حز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أوه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خو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غير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نظ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ي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كون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م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شيطان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علاَّم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ب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ح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اص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سعد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حم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rFonts w:cs="Traditional Arabic"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فر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حل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ضغاث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حل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أوي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ث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را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فك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يطي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أم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بعض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مو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إ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ثير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ر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ام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ن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فك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قظت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ه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و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غال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ضغاث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حل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ب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ك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و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آخ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لق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شيط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وح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ائ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رائ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كاذب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معان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تخبط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هذ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يض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ب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نبغ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لعام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شغ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كره،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نبغ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له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أ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صحيح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ه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هاما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لهم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لروح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جرد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بد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ق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و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مث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ضروب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ضرب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لإنس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يف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ناسب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ق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ر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شي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قيقت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يك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بير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آ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امه</w:t>
      </w: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40"/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Cs/>
          <w:color w:val="008000"/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firstLine="300"/>
        <w:jc w:val="center"/>
        <w:rPr>
          <w:rFonts w:cs="Traditional Arabic"/>
          <w:b/>
          <w:b/>
          <w:bCs/>
          <w:color w:val="008000"/>
          <w:sz w:val="52"/>
          <w:szCs w:val="52"/>
        </w:rPr>
      </w:pP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ضـوابط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تعـبـيـر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الرؤى</w:t>
      </w:r>
    </w:p>
    <w:p>
      <w:pPr>
        <w:pStyle w:val="Normal"/>
        <w:ind w:left="0" w:right="0" w:firstLine="300"/>
        <w:jc w:val="center"/>
        <w:rPr>
          <w:rFonts w:cs="Traditional Arabic"/>
          <w:b/>
          <w:b/>
          <w:bCs/>
          <w:color w:val="004000"/>
          <w:sz w:val="52"/>
          <w:szCs w:val="52"/>
        </w:rPr>
      </w:pPr>
      <w:r>
        <w:rPr>
          <w:rFonts w:cs="Traditional Arabic"/>
          <w:b/>
          <w:bCs/>
          <w:color w:val="004000"/>
          <w:sz w:val="52"/>
          <w:szCs w:val="52"/>
          <w:rtl w:val="true"/>
        </w:rPr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تمهيـد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إ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ؤس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ذ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زمن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تأخر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ث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عبر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لرؤ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عن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ه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خبر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التعب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تأوي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ك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عن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جرأ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د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ع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درا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ظ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م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ه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نس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دام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زء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بو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جوز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جرؤ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أويل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الع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قو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إدرا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ك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معن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ا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برو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أمو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غ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حيح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أفسد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ائ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مو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دنيا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قطع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ح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أمو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إيصال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تشت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س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أمو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اجتماع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سب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ب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خاطىء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ول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ن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أخذ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انب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بير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وان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يا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عض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ا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اب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ض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ضوابط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لتعب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قب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دخ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ي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ضوابط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ب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تساء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ينن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ما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جرأ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بعض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عب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د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م؟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ؤ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نبغ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جي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ظر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خطور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م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كثر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ق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ه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22"/>
          <w:szCs w:val="22"/>
        </w:rPr>
      </w:pPr>
      <w:r>
        <w:rPr>
          <w:rFonts w:cs="Traditional Arabic"/>
          <w:color w:val="004000"/>
          <w:sz w:val="22"/>
          <w:szCs w:val="22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b/>
          <w:bCs/>
          <w:color w:val="800000"/>
          <w:sz w:val="40"/>
          <w:szCs w:val="40"/>
          <w:rtl w:val="true"/>
        </w:rPr>
        <w:t> 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ـمـ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أسـباب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1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ضعف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وازع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ديني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واز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دين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حر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لقلو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ه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عاص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ع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وفي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وقو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نبغي،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ل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اص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ذك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دي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سمح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تقو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تجرأ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حر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صلح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مو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دي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دنياه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20"/>
          <w:szCs w:val="20"/>
        </w:rPr>
      </w:pPr>
      <w:r>
        <w:rPr>
          <w:rFonts w:cs="Traditional Arabic"/>
          <w:color w:val="004000"/>
          <w:sz w:val="20"/>
          <w:szCs w:val="20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b/>
          <w:bCs/>
          <w:color w:val="004000"/>
          <w:sz w:val="40"/>
          <w:szCs w:val="40"/>
        </w:rPr>
        <w:t>2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غفلة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آخرة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إ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ه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أوي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تطفل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ذ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عبث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قدر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مو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قدير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حقيق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غافل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آخر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وقوف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د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ق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ك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مثاب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دعو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ستقام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دعو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تخلص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احب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مو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كر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ق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إ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المعب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عبر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طريق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خطأ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ائ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ق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بالتال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ستقي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طاع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قل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عصي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هن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ك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عب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بب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لاك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عذاب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و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قيام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هن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يسأ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عب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بير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خاطى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د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ي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هل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لتعبير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سبا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يضاً</w:t>
      </w:r>
      <w:r>
        <w:rPr>
          <w:rFonts w:cs="Traditional Arabic"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22"/>
          <w:szCs w:val="22"/>
        </w:rPr>
      </w:pPr>
      <w:r>
        <w:rPr>
          <w:rFonts w:cs="Traditional Arabic"/>
          <w:color w:val="004000"/>
          <w:sz w:val="22"/>
          <w:szCs w:val="22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b/>
          <w:bCs/>
          <w:color w:val="004000"/>
          <w:sz w:val="40"/>
          <w:szCs w:val="40"/>
        </w:rPr>
        <w:t>3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حُـب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شهرة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هذ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عظ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آف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صا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عض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عبر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زمانن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كثر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ذ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زمنة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22"/>
          <w:szCs w:val="22"/>
        </w:rPr>
      </w:pPr>
      <w:r>
        <w:rPr>
          <w:rFonts w:cs="Traditional Arabic"/>
          <w:color w:val="004000"/>
          <w:sz w:val="22"/>
          <w:szCs w:val="22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b/>
          <w:bCs/>
          <w:color w:val="004000"/>
          <w:sz w:val="40"/>
          <w:szCs w:val="40"/>
          <w:rtl w:val="true"/>
        </w:rPr>
        <w:t> </w:t>
      </w:r>
      <w:r>
        <w:rPr>
          <w:rFonts w:cs="Traditional Arabic"/>
          <w:b/>
          <w:bCs/>
          <w:color w:val="004000"/>
          <w:sz w:val="40"/>
          <w:szCs w:val="40"/>
        </w:rPr>
        <w:t>4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قـلـة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عـلـم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نعن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الع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ن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ع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شرع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وص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عرف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بحا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معرف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رعه</w:t>
      </w:r>
      <w:r>
        <w:rPr>
          <w:rFonts w:cs="Traditional Arabic"/>
          <w:color w:val="004000"/>
          <w:sz w:val="40"/>
          <w:szCs w:val="40"/>
          <w:rtl w:val="true"/>
        </w:rPr>
        <w:t xml:space="preserve">.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ل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ؤلا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قيق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عبو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حقيق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رع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جرؤو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لك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4000"/>
          <w:sz w:val="40"/>
          <w:szCs w:val="40"/>
          <w:rtl w:val="true"/>
        </w:rPr>
        <w:t xml:space="preserve">: (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ل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َقْف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يْس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ِ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ِلْم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نّ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سَّمْع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الْبَصَر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الْفُؤَاد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ُلّ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ُوْلَئِ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َا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نْ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َسْئُول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41"/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خلاص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م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ذكِّ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خوان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إم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ُئل</w:t>
      </w:r>
      <w:r>
        <w:rPr>
          <w:rFonts w:cs="Traditional Arabic"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ي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مالك</w:t>
      </w:r>
      <w:r>
        <w:rPr>
          <w:rFonts w:cs="Traditional Arabic"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يعب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حد؟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بالنبو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لعب؟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و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عب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حسن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إ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أ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خير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خبر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إ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أ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كروه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ليق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خير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يصمت،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قي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عبر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خ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ه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د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كرو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قو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ن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أول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؟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قال</w:t>
      </w:r>
      <w:r>
        <w:rPr>
          <w:rFonts w:cs="Traditional Arabic"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ث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ز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بو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تلاع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النبوة</w:t>
      </w: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42"/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b/>
          <w:b/>
          <w:bCs/>
          <w:color w:val="004000"/>
          <w:sz w:val="40"/>
          <w:szCs w:val="40"/>
        </w:rPr>
      </w:pPr>
      <w:r>
        <w:rPr>
          <w:rFonts w:cs="Traditional Arabic"/>
          <w:b/>
          <w:bCs/>
          <w:color w:val="004000"/>
          <w:sz w:val="40"/>
          <w:szCs w:val="40"/>
          <w:rtl w:val="true"/>
        </w:rPr>
        <w:t> 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ضوابط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معتبرة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تعبير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رؤيا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إ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حاس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ريعتن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عل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ك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اح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أفراد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مجتمعات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ضوابط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ك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نحر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فراد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طري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ستقي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فاظ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ي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فرا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مجتمعات،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ن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زلت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ظيم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دينن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اب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جو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ضوابط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عتبر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ك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هتد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صحاب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راد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ب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هم،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هذ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ضوابط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خد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عب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ب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خد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اح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خط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عظ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ي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ائ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إن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اح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أوي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ق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كرن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آنفاً،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ضوابط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عتبر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ذ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ك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فرا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ت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جتمعا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قوم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تأوي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د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دراك؟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نقول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وبالله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توفيق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هناك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ضوابط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معتبرة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لصاحب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رؤي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وضوابط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معتبرة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للمعبر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أم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ضوابط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معتبرة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صاحب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رؤيا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1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را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صد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ليك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صد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خلق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يحذ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كذ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غيب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نميمة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2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ستح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ن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ضو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تك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الحة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3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ز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عف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إ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غ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عفي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ر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ذك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يئ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ضع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يت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كثر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نوب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معاصيه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4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قص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اه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د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إ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ج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طائ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حدث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إ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دث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قعت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5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قص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عب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لد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ط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حذ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عب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ر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ا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ص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أ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أ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قص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عبر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لد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قالو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ضغاث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حل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سأ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وس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عبر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6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حترز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كذ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كذب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رؤي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كلف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يوم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قيامة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عقد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شعيرتين،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ومن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كذب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يمينه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يجد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رائحة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جنة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وإن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أعظم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فرية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يفترى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رجل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عينيه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يقول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رأيت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ولم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ير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شيئاً</w:t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أم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ضوابط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معتبرة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حق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معبر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1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ك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الم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اذق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ع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أوي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ى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2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ؤول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ع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إدراك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3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ص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قو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خير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قو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خير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لقا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شر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توقاه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4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كت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ا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ورات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ذه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قو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ل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أ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ش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عورات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نحوه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5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عب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ع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تعر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يميز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ن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لي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ه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6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ك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طن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كي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قي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قي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فواحش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الم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كتا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ن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ب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غ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عر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أمثال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جر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لسن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اس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7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عب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ق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اضطرار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8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عب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قاد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ا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مذاهب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أديان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بلدان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استعان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بحا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تعا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ؤا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وفي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سدا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بير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لرؤيا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9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مك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أويل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إ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و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حيل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ع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التأوي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تحرج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لك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10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ن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ي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كره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احب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إ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صم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يق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خير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دع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احب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ز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قو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يذكر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وقوف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د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ينصح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غ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صلحة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11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نو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تعبير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قر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سلك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سا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نبيا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عن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س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عب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إ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وا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رب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ُج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لك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12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عب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ت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عر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عبر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كرو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ه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د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خ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خ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ه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د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كروه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أم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تعبير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رؤي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وطريقة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ذلك،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فاعلم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تأويله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ينقسم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أقسام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بغوي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رحمه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له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الأو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ك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دلال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قرآ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تأوي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حب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العه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قو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4000"/>
          <w:sz w:val="40"/>
          <w:szCs w:val="40"/>
          <w:rtl w:val="true"/>
        </w:rPr>
        <w:t>: (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اعْتَصِمُ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ِحَبْل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َّ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جَمِيعاً</w:t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الثاني</w:t>
      </w:r>
      <w:r>
        <w:rPr>
          <w:rFonts w:cs="Traditional Arabic"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ك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دلال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سن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تعب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قوار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النسا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قو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: (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جش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ويد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وق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القوارير</w:t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الثالث</w:t>
      </w:r>
      <w:r>
        <w:rPr>
          <w:rFonts w:cs="Traditional Arabic"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ك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الأمث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سائر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اس</w:t>
      </w:r>
      <w:r>
        <w:rPr>
          <w:rFonts w:cs="Traditional Arabic"/>
          <w:color w:val="004000"/>
          <w:sz w:val="40"/>
          <w:szCs w:val="40"/>
          <w:rtl w:val="true"/>
        </w:rPr>
        <w:t xml:space="preserve">.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لصائغ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عب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الكذا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قولهم</w:t>
      </w:r>
      <w:r>
        <w:rPr>
          <w:rFonts w:cs="Traditional Arabic"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كذ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ا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صواغون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الرابع</w:t>
      </w:r>
      <w:r>
        <w:rPr>
          <w:rFonts w:cs="Traditional Arabic"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ك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ستند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سما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معاني</w:t>
      </w:r>
      <w:r>
        <w:rPr>
          <w:rFonts w:cs="Traditional Arabic"/>
          <w:color w:val="004000"/>
          <w:sz w:val="40"/>
          <w:szCs w:val="40"/>
          <w:rtl w:val="true"/>
        </w:rPr>
        <w:t>: (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فاء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ها</w:t>
      </w:r>
      <w:r>
        <w:rPr>
          <w:rFonts w:cs="Traditional Arabic"/>
          <w:color w:val="004000"/>
          <w:sz w:val="40"/>
          <w:szCs w:val="40"/>
          <w:rtl w:val="true"/>
        </w:rPr>
        <w:t xml:space="preserve">)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أ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جل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سم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اشد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عب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الرش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الم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عب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السلامة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الخامس</w:t>
      </w:r>
      <w:r>
        <w:rPr>
          <w:rFonts w:cs="Traditional Arabic"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ك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أوي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الض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قل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لخو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و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عب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الأ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أ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عب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الخو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ضح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الحز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هكذا</w:t>
      </w: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43"/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وهن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خت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ذ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ضوابط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علاّم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ب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عد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–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حم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–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كر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لفوائ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ور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وس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سلام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ومن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عب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علو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شرعي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أ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ثا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إنس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لم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تعليم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ب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داخ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فتو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قو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لفتي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ُضِي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أَمْر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َّذ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ِي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َسْتَفْتِيَانِ</w:t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و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فْتُون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ُؤْيَاي</w:t>
      </w:r>
      <w:r>
        <w:rPr>
          <w:rFonts w:cs="Traditional Arabic"/>
          <w:color w:val="004000"/>
          <w:sz w:val="40"/>
          <w:szCs w:val="40"/>
          <w:rtl w:val="true"/>
        </w:rPr>
        <w:t>)</w:t>
      </w:r>
      <w:r>
        <w:rPr>
          <w:rFonts w:cs="Traditional Arabic"/>
          <w:color w:val="00400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فت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يوس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فْتِن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سَبْع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َقَرَاتٍ</w:t>
      </w:r>
      <w:r>
        <w:rPr>
          <w:rFonts w:cs="Traditional Arabic"/>
          <w:color w:val="004000"/>
          <w:sz w:val="40"/>
          <w:szCs w:val="40"/>
          <w:rtl w:val="true"/>
        </w:rPr>
        <w:t>)</w:t>
      </w:r>
      <w:r>
        <w:rPr>
          <w:rFonts w:cs="Traditional Arabic"/>
          <w:color w:val="00400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جوز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إقد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ب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غ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م</w:t>
      </w: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44"/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قلت</w:t>
      </w:r>
      <w:r>
        <w:rPr>
          <w:rFonts w:cs="Traditional Arabic"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إ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أوي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وع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إفتا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ليع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عب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وق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مضا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فتائ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إم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حم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–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حم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-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آثا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سلبي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بعض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ـمعبر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غ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ـمجيد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-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ذكرن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ب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خطور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أوي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غ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راد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ذكرن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عض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سبا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د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جرؤ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ك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نا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آثا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لبي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ؤد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ي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عب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خاطيء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نعم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هناك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سلبيات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كثيرة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تحدث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جراء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تعبير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خاطيء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للرؤي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منها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22"/>
          <w:szCs w:val="22"/>
        </w:rPr>
      </w:pPr>
      <w:r>
        <w:rPr>
          <w:rFonts w:cs="Traditional Arabic"/>
          <w:color w:val="004000"/>
          <w:sz w:val="22"/>
          <w:szCs w:val="22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1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عض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ا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ضع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وكل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ا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اعتماد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ق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حدث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لإنس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ر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تفس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صو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ي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نظ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شي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د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خذ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أسبا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حصي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خير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خذ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أسبا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جتناب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ر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ه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م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شاه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ن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ضع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وكل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2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آثا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سلبي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ثار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خو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فز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اس</w:t>
      </w:r>
      <w:r>
        <w:rPr>
          <w:rFonts w:cs="Traditional Arabic"/>
          <w:color w:val="004000"/>
          <w:sz w:val="40"/>
          <w:szCs w:val="40"/>
          <w:rtl w:val="true"/>
        </w:rPr>
        <w:t xml:space="preserve">.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جد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ب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بر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اذ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ج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بر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صا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خو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رع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عب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نحو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ل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ك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عب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بير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خذ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أسبا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سلام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صاحب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ك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و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أسلم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3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آثا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سلبي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يض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اعتما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ذ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ؤد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كس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بطال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ث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ا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ترا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جدو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يئ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خ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عتمدو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ؤد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كون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ذ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بالتال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حدث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كس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بطالة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4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آثا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سلبي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بعض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عبر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غ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جيدين</w:t>
      </w:r>
      <w:r>
        <w:rPr>
          <w:rFonts w:cs="Traditional Arabic"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ظ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آخر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اعتدا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م</w:t>
      </w:r>
      <w:r>
        <w:rPr>
          <w:rFonts w:cs="Traditional Arabic"/>
          <w:color w:val="004000"/>
          <w:sz w:val="40"/>
          <w:szCs w:val="40"/>
          <w:rtl w:val="true"/>
        </w:rPr>
        <w:t xml:space="preserve">.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ق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ر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عض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ا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ث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ب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طري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خطأ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نا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عض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ا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د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إ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خبر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صف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بالتال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حدث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ن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ظ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لآخر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ذ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ترت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اعتدا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الضر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س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كر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ك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نحوه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5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آثا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سلبي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يض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خري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بيو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ه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م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شاه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معرو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ق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ر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عض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ا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مر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عب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زوجت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ح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قارب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قول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ق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زوجت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حص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كره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بالتال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حدث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شيا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ؤد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خرا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بي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ط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حم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6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آثا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سلبي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يض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ساه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ث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سا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كلما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د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اج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ذك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ه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عان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كث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ه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اتج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جه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أحك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تعبيرها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7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من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يض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عض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ا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صا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أم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ر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عبر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ل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ا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ذ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غ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جي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قو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لان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ا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ذ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صاب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ه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سح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ع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اب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ه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عظ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مو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خطر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إ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وق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عداو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بغضا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عشائ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قبائ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يترت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يض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مو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نبغ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كر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ه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اتج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ه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عب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ذ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rFonts w:cs="Traditional Arabic"/>
          <w:color w:val="004000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ind w:left="0" w:right="0" w:firstLine="26"/>
        <w:jc w:val="center"/>
        <w:rPr>
          <w:rFonts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فوائ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مستنبط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ؤي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وسف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علي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سلام</w:t>
      </w:r>
    </w:p>
    <w:p>
      <w:pPr>
        <w:pStyle w:val="Normal"/>
        <w:ind w:left="0" w:right="0" w:firstLine="300"/>
        <w:jc w:val="left"/>
        <w:rPr>
          <w:rFonts w:cs="Traditional Arabic"/>
          <w:b/>
          <w:b/>
          <w:bCs/>
          <w:color w:val="004000"/>
          <w:sz w:val="40"/>
          <w:szCs w:val="40"/>
        </w:rPr>
      </w:pPr>
      <w:r>
        <w:rPr>
          <w:rFonts w:cs="Traditional Arabic"/>
          <w:b/>
          <w:bCs/>
          <w:color w:val="004000"/>
          <w:sz w:val="40"/>
          <w:szCs w:val="40"/>
          <w:rtl w:val="true"/>
        </w:rPr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4000"/>
          <w:sz w:val="40"/>
          <w:szCs w:val="40"/>
          <w:rtl w:val="true"/>
        </w:rPr>
        <w:t xml:space="preserve">: (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ذ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َال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ُوسُف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أَبِيه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بَت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نّ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َأَيْت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حَد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شَر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َوْكَباً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الشَّمْس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الْقَمَر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َأَيْتُه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سَاجِدِي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(</w:t>
      </w:r>
      <w:r>
        <w:rPr>
          <w:rFonts w:cs="Traditional Arabic"/>
          <w:color w:val="008000"/>
          <w:sz w:val="40"/>
          <w:szCs w:val="40"/>
        </w:rPr>
        <w:t>4</w:t>
      </w:r>
      <w:r>
        <w:rPr>
          <w:rFonts w:cs="Traditional Arabic"/>
          <w:color w:val="008000"/>
          <w:sz w:val="40"/>
          <w:szCs w:val="40"/>
          <w:rtl w:val="true"/>
        </w:rPr>
        <w:t xml:space="preserve">)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َال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ُنَيّ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َقْصُص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ُؤْيَا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لَ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خْوَتِ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َيَكِيدُ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َيْداً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نّ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شَّيْطَا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ِلإِنسَان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دُوّ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ُبِين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(</w:t>
      </w:r>
      <w:r>
        <w:rPr>
          <w:rFonts w:cs="Traditional Arabic"/>
          <w:color w:val="008000"/>
          <w:sz w:val="40"/>
          <w:szCs w:val="40"/>
        </w:rPr>
        <w:t>5</w:t>
      </w:r>
      <w:r>
        <w:rPr>
          <w:rFonts w:cs="Traditional Arabic"/>
          <w:color w:val="008000"/>
          <w:sz w:val="40"/>
          <w:szCs w:val="40"/>
          <w:rtl w:val="true"/>
        </w:rPr>
        <w:t xml:space="preserve">)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كَذَلِ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جْتَبِي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َبُّ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يُعَلِّمُ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ِن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َأْوِيل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أَحَادِيث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يُتِمّ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نِعْمَتَه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لَيْ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عَلَ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آل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عْقُوب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َم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تَمَّه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لَ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بَوَيْ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ِن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َبْل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بْرَاهِيم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إِسْحَق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نّ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َبَّ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لِيم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حَكِيم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45"/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فوائ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ـمستنبطة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22"/>
          <w:szCs w:val="22"/>
        </w:rPr>
      </w:pPr>
      <w:r>
        <w:rPr>
          <w:rFonts w:cs="Traditional Arabic"/>
          <w:color w:val="004000"/>
          <w:sz w:val="22"/>
          <w:szCs w:val="22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فائدة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أولى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مشروعي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ص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ه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ع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فض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عقو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ه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ه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ع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فض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ص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وس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علم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تأوي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ا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</w:rPr>
      </w:pPr>
      <w:r>
        <w:rPr>
          <w:rFonts w:cs="Traditional Arabic"/>
          <w:color w:val="004000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فائدة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ثانية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عرف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عقو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سل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وس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غايت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ؤو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وسائل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تقد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فس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شم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قم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أب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أم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أح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ش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وكب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إخوت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ح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يك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جمي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يسج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</w:rPr>
      </w:pPr>
      <w:r>
        <w:rPr>
          <w:rFonts w:cs="Traditional Arabic"/>
          <w:color w:val="004000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فائدة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ثالثة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صو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كان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عظيم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يوس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بو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ص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را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عظم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ظيم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ليغ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دهم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</w:rPr>
      </w:pPr>
      <w:r>
        <w:rPr>
          <w:rFonts w:cs="Traditional Arabic"/>
          <w:color w:val="004000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فائدة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رابعة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صو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صالح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ك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ك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بش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حص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أه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علو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فاسد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أعم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خبيث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ذ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نشر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ذيل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جتمعا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ك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أه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اجتبا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حص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أه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علو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افع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أعم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صالح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أخلا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جميلة</w:t>
      </w:r>
      <w:r>
        <w:rPr>
          <w:rFonts w:cs="Traditional Arabic"/>
          <w:color w:val="004000"/>
          <w:sz w:val="40"/>
          <w:szCs w:val="40"/>
          <w:rtl w:val="true"/>
        </w:rPr>
        <w:t xml:space="preserve">.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عقو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يوس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: (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كَذَلِ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جْتَبِي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َبُّ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يُعَلِّمُ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ِن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َأْوِيل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أَحَادِيثِ</w:t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فائدة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كار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مشقا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فض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خ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راحا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س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هان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شقت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هل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طأت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حص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ط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روح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ي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ظي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ه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مل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ط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ذ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شـا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وس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وله</w:t>
      </w:r>
      <w:r>
        <w:rPr>
          <w:rFonts w:cs="Traditional Arabic"/>
          <w:color w:val="004000"/>
          <w:sz w:val="40"/>
          <w:szCs w:val="40"/>
          <w:rtl w:val="true"/>
        </w:rPr>
        <w:t>: (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نّ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َبّ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طِيف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ِم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شَاءُ</w:t>
      </w:r>
      <w:r>
        <w:rPr>
          <w:rFonts w:cs="Traditional Arabic"/>
          <w:color w:val="004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46"/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فيوس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سل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فس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ب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تك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كان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ظيم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ك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ك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ع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صو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كرو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ج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صب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ك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عقو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ري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سه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ب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طأ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حص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هكذا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نبغ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ك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عب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ب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إنس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ك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آل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خ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ك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ع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صو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كرو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لرائ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إ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دع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ائ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استعدا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مقابل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حدث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فائدة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سادسة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البشار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عظيم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يعقو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أ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وس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أخوت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حصو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فع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صلاح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خير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فائدة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سابعة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تع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إنس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عد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ولاد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ينبغ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ح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حد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كث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غير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خ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مك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فض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قتض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ح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يثا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شي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شيا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إ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قر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اح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ولا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بر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تفاق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ينهم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وله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ـ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ظه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أخو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وس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حب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عقو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شديد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يوس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عد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بر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نشغا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عو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م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خي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ه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فري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ي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ب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بيه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</w:rPr>
      </w:pPr>
      <w:r>
        <w:rPr>
          <w:rFonts w:cs="Traditional Arabic"/>
          <w:color w:val="004000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فائدة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ثامنة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و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4000"/>
          <w:sz w:val="40"/>
          <w:szCs w:val="40"/>
          <w:rtl w:val="true"/>
        </w:rPr>
        <w:t>:(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َقْصُص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ُؤْيَا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لَ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خْوَتِ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َيَكِيدُ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َيْداً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نّ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شَّيْطَا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ِلإِنسَان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َدُوّ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ُبِين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47"/>
      </w:r>
      <w:r>
        <w:rPr>
          <w:rFonts w:cs="Traditional Arabic"/>
          <w:color w:val="004000"/>
          <w:sz w:val="40"/>
          <w:szCs w:val="40"/>
          <w:rtl w:val="true"/>
        </w:rPr>
        <w:t xml:space="preserve">).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في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آتـي</w:t>
      </w:r>
      <w:r>
        <w:rPr>
          <w:rFonts w:cs="Traditional Arabic"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1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ص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قص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في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اصح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قص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حس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أويلها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2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حذ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خا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إ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خا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س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خا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3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واز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ر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ظها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عم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خش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غائلت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سد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كيداً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4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يض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دلي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ضح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عرف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عقو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تأوي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إ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أويل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يظه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م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5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جوز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ك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إنس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كر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ج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صيح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غير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ه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قو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4000"/>
          <w:sz w:val="40"/>
          <w:szCs w:val="40"/>
          <w:rtl w:val="true"/>
        </w:rPr>
        <w:t>:(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َيَكِيدُ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ك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َيْداً</w:t>
      </w:r>
      <w:r>
        <w:rPr>
          <w:rFonts w:cs="Traditional Arabic"/>
          <w:color w:val="004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48"/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</w:rPr>
      </w:pPr>
      <w:r>
        <w:rPr>
          <w:rFonts w:cs="Traditional Arabic"/>
          <w:color w:val="004000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فائدة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تاسعة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و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خو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وس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أبيهم</w:t>
      </w:r>
      <w:r>
        <w:rPr>
          <w:rFonts w:cs="Traditional Arabic"/>
          <w:color w:val="004000"/>
          <w:sz w:val="40"/>
          <w:szCs w:val="40"/>
          <w:rtl w:val="true"/>
        </w:rPr>
        <w:t>: (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بَان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سْتَغْفِر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ن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ذُنُوبَن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نّ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ُنّ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خَاطِئِينَ</w:t>
      </w:r>
      <w:r>
        <w:rPr>
          <w:rFonts w:cs="Traditional Arabic"/>
          <w:color w:val="004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49"/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عبر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عب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كم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هاي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نقص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بداي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إ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ولا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عقو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ر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ر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و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م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كب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سبا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قص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لو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ث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نته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مر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وب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صوح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سماح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وس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بي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دعا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الـمغفرة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</w:p>
    <w:p>
      <w:pPr>
        <w:pStyle w:val="Normal"/>
        <w:ind w:left="0" w:right="0" w:firstLine="300"/>
        <w:jc w:val="center"/>
        <w:rPr>
          <w:rFonts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فوائد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ـمتسنبط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ؤي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لك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صر</w:t>
      </w:r>
    </w:p>
    <w:p>
      <w:pPr>
        <w:pStyle w:val="Normal"/>
        <w:ind w:left="0" w:right="0" w:firstLine="300"/>
        <w:jc w:val="center"/>
        <w:rPr>
          <w:rFonts w:cs="Traditional Arabic"/>
          <w:b/>
          <w:b/>
          <w:bCs/>
          <w:color w:val="004000"/>
          <w:sz w:val="48"/>
          <w:szCs w:val="48"/>
        </w:rPr>
      </w:pPr>
      <w:r>
        <w:rPr>
          <w:rFonts w:cs="Traditional Arabic"/>
          <w:b/>
          <w:bCs/>
          <w:color w:val="004000"/>
          <w:sz w:val="48"/>
          <w:szCs w:val="48"/>
          <w:rtl w:val="true"/>
        </w:rPr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4000"/>
          <w:sz w:val="40"/>
          <w:szCs w:val="40"/>
          <w:rtl w:val="true"/>
        </w:rPr>
        <w:t>:(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قَال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مَلِك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نّ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رَ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سَبْع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َقَرَاتٍ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سِمَانٍ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أْكُلُهُنّ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سَبْع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ِجَاف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سَبْع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سُنْبُلاتٍ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خُضْرٍ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أُخَر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ابِسَاتٍ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يُّه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مَلأ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فْتُون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ِ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ُؤْيَا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ِن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ُنت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ِلرُّؤْي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َعْبُرُون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 xml:space="preserve">*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َالُ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ضْغَاث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حْلامٍ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َمَ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نَحْن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ِتَأْوِيل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أَحْلامِ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ِعَالِمِينَ</w:t>
      </w:r>
      <w:r>
        <w:rPr>
          <w:rFonts w:cs="Traditional Arabic"/>
          <w:color w:val="004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50"/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فائدة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أولى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كان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ظيم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فو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صحاب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ك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اب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رض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ه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أويل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رس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ه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ع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بص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الكهان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نجام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عراف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سح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أشرا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وم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قص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51"/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</w:rPr>
      </w:pPr>
      <w:r>
        <w:rPr>
          <w:rFonts w:cs="Traditional Arabic"/>
          <w:color w:val="004000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فائدة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ذ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آيا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ص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ح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كاف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أن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خرج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س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أ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ي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لق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مؤ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كي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ن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آي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نبي،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معجز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رسو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تصديق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مصطف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بليغ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52"/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</w:rPr>
      </w:pPr>
      <w:r>
        <w:rPr>
          <w:rFonts w:cs="Traditional Arabic"/>
          <w:color w:val="004000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فائدة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إم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قرطبي</w:t>
      </w:r>
      <w:r>
        <w:rPr>
          <w:rFonts w:cs="Traditional Arabic"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آي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دلي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طل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و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قول</w:t>
      </w:r>
      <w:r>
        <w:rPr>
          <w:rFonts w:cs="Traditional Arabic"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و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ب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قو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لوا</w:t>
      </w:r>
      <w:r>
        <w:rPr>
          <w:rFonts w:cs="Traditional Arabic"/>
          <w:color w:val="004000"/>
          <w:sz w:val="40"/>
          <w:szCs w:val="40"/>
          <w:rtl w:val="true"/>
        </w:rPr>
        <w:t>:(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ضْغَاث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حْلام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ٍ</w:t>
      </w:r>
      <w:r>
        <w:rPr>
          <w:rFonts w:cs="Traditional Arabic"/>
          <w:color w:val="004000"/>
          <w:sz w:val="40"/>
          <w:szCs w:val="40"/>
          <w:rtl w:val="true"/>
        </w:rPr>
        <w:t>)</w:t>
      </w:r>
      <w:r>
        <w:rPr>
          <w:rFonts w:cs="Traditional Arabic"/>
          <w:color w:val="00400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ق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إ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وس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سر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ن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جد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خصب،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ك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ب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في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دلي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سا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ج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طائ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إ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بر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قعت</w:t>
      </w:r>
      <w:r>
        <w:rPr>
          <w:rFonts w:cs="Traditional Arabic"/>
          <w:color w:val="004000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53"/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ل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كل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إم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قرط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حم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ظ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ذ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ج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طائ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إ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بر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قع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فق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و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حم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أبوداو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ب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ج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ز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عقيل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ض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4000"/>
          <w:sz w:val="40"/>
          <w:szCs w:val="40"/>
          <w:rtl w:val="true"/>
        </w:rPr>
        <w:t>: (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ج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طائ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ب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إ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بر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قعت</w:t>
      </w:r>
      <w:r>
        <w:rPr>
          <w:rFonts w:cs="Traditional Arabic"/>
          <w:color w:val="004000"/>
          <w:sz w:val="40"/>
          <w:szCs w:val="40"/>
          <w:rtl w:val="true"/>
        </w:rPr>
        <w:t xml:space="preserve">)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او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أحسب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4000"/>
          <w:sz w:val="40"/>
          <w:szCs w:val="40"/>
          <w:rtl w:val="true"/>
        </w:rPr>
        <w:t>: (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قص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عن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ح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أي</w:t>
      </w:r>
      <w:r>
        <w:rPr>
          <w:rFonts w:cs="Traditional Arabic"/>
          <w:color w:val="004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54"/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فائدة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قو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وس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سل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ب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ل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جز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ا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فس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لبقرا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سنبلا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السن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خصب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سن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جدبة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ووج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ناسب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رتبط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حو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عي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مصالح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بصلاح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صلح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بفساد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فسد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وك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سن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اح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حو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عي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ستقام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م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ا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دمه</w:t>
      </w:r>
      <w:r>
        <w:rPr>
          <w:rFonts w:cs="Traditional Arabic"/>
          <w:color w:val="004000"/>
          <w:sz w:val="40"/>
          <w:szCs w:val="40"/>
          <w:rtl w:val="true"/>
        </w:rPr>
        <w:t xml:space="preserve">.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أ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بق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إن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حرث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رض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يستق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اء</w:t>
      </w:r>
      <w:r>
        <w:rPr>
          <w:rFonts w:cs="Traditional Arabic"/>
          <w:color w:val="004000"/>
          <w:sz w:val="40"/>
          <w:szCs w:val="40"/>
          <w:rtl w:val="true"/>
        </w:rPr>
        <w:t xml:space="preserve">.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إ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خصب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سن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من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إ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جدب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ار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جافاً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وك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سناب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خصب،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كث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تخض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جد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ق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تيب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ه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فض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غل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رض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فائدة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نبغ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لمسؤو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د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سائ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م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نفع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تعل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سؤا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يرشد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طريق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نتف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دي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دنيا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إ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م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صح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فطنت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حس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رشاده،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إ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وس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قتص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ب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دل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–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–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ضع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سن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خصبا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ثر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زر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كثر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بايت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55"/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  <w:r>
        <w:br w:type="page"/>
      </w:r>
    </w:p>
    <w:p>
      <w:pPr>
        <w:pStyle w:val="Normal"/>
        <w:ind w:left="0" w:right="0" w:firstLine="26"/>
        <w:jc w:val="center"/>
        <w:rPr>
          <w:rFonts w:cs="Traditional Arabic"/>
          <w:b/>
          <w:b/>
          <w:bCs/>
          <w:color w:val="004000"/>
          <w:sz w:val="48"/>
          <w:szCs w:val="48"/>
        </w:rPr>
      </w:pP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أصول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متبع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رؤيا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نبي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8"/>
          <w:szCs w:val="48"/>
          <w:rtl w:val="true"/>
        </w:rPr>
        <w:t>-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صلى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عليه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سلم</w:t>
      </w:r>
      <w:r>
        <w:rPr>
          <w:rFonts w:cs="Traditional Arabic"/>
          <w:b/>
          <w:bCs/>
          <w:color w:val="008000"/>
          <w:sz w:val="48"/>
          <w:szCs w:val="48"/>
          <w:rtl w:val="true"/>
        </w:rPr>
        <w:t xml:space="preserve">-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منام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ثير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سم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عض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ا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أ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ك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ك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ُر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م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طلاق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معن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أ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زع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صدق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بتداء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د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ض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ضوابط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زعمه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ب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جو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ضوابط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عتبر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هذ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ضوابط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ضع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فق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ا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حيح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بخار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ديث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آن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ن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ق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آني،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إ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شيط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تمث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ؤ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ز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ت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أربع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زء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بوة</w:t>
      </w:r>
      <w:r>
        <w:rPr>
          <w:rFonts w:cs="Traditional Arabic"/>
          <w:color w:val="004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56"/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و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ديث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رير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ض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4000"/>
          <w:sz w:val="40"/>
          <w:szCs w:val="40"/>
          <w:rtl w:val="true"/>
        </w:rPr>
        <w:t>: (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آن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ن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سيران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يقظ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تمث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شيطان</w:t>
      </w:r>
      <w:r>
        <w:rPr>
          <w:rFonts w:cs="Traditional Arabic"/>
          <w:color w:val="004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57"/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ولم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ديث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اب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4000"/>
          <w:sz w:val="40"/>
          <w:szCs w:val="40"/>
          <w:rtl w:val="true"/>
        </w:rPr>
        <w:t>: (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آن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ن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ق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آني،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إ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نبغ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لشيط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تشب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ي</w:t>
      </w:r>
      <w:r>
        <w:rPr>
          <w:rFonts w:cs="Traditional Arabic"/>
          <w:color w:val="004000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58"/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</w:rPr>
      </w:pPr>
      <w:r>
        <w:rPr>
          <w:rFonts w:cs="Traditional Arabic"/>
          <w:color w:val="004000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نظر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أحاديث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وجد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أنه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جاءت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بعدة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أمور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</w:rPr>
      </w:pPr>
      <w:r>
        <w:rPr>
          <w:rFonts w:cs="Traditional Arabic"/>
          <w:color w:val="004000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أمـر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ثبو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ن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إ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ا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ي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ح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أ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كذبه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</w:rPr>
      </w:pPr>
      <w:r>
        <w:rPr>
          <w:rFonts w:cs="Traditional Arabic"/>
          <w:color w:val="004000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أمـر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يس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قصور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ه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صلاح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عصا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رو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حاديث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خصص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اء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ام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إم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وو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ك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لصالح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غيرهم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أمـر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ثالث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شيط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مك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تشب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الن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ه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م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فظ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ا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نب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أمـر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رابع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أ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نبغ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عرف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ف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خَلْقي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ك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ر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شيط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ستطي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كذ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ك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ستطي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تمث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الن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فإ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ا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ج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أ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نقو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ع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ك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ن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أي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إ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أي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جل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طويل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لب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مام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بير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ثوب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جرج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رض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ي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حي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بيد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سبح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طويل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نقو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ذ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يس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يط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شيط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ستطي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أت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هيئت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اء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صوص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سُن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عروف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و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ك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حيت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ن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ثوب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إ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اء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خلا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أع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يس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تح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نعم</w:t>
      </w: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59"/>
      </w:r>
      <w:r>
        <w:rPr>
          <w:rFonts w:cs="Traditional Arabic"/>
          <w:color w:val="004000"/>
          <w:sz w:val="40"/>
          <w:szCs w:val="40"/>
          <w:rtl w:val="true"/>
        </w:rPr>
        <w:t>)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ك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ب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عرف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فات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شيط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لب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ب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آد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ك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طريق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جال،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ق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خي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لشخص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أ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ه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ر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لبي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شيطان،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في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و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ث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رئ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سو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،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و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ض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عه</w:t>
      </w:r>
      <w:r>
        <w:rPr>
          <w:rFonts w:cs="Traditional Arabic"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سو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شيط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كذ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نفس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يكذ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غير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ق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ض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ش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خل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ث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صوفي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نحو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عياذ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الله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وسنذكر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هن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بعض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صفاته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خلقية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لكي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يتعرف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رآه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منامه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هل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رآه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حقاً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أم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هو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تلبيس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شيطان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له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</w:rPr>
      </w:pPr>
      <w:r>
        <w:rPr>
          <w:rFonts w:cs="Traditional Arabic"/>
          <w:color w:val="004000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1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بع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ج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عن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ربوع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ه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طوي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قصير</w:t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2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عي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نكبين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3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ي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الطوي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بائ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القصير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4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الأبيض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مه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آد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معن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ي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ر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بياض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ل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جص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دي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سمر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ك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لك</w:t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5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زه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ون،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شرب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حمر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ياض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اط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جه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قم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سناً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6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ضخ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كراديس</w:t>
      </w:r>
      <w:r>
        <w:rPr>
          <w:rFonts w:cs="Traditional Arabic"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ضخ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و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عظ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لتق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ظم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ضخم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لركبتين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7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وط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شغا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معن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طوي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هدا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عينين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8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دعج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عينين</w:t>
      </w:r>
      <w:r>
        <w:rPr>
          <w:rFonts w:cs="Traditional Arabic"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دي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وا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عينين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9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س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ف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فلج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سن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را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ثنايا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10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س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نف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11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ضخ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يدين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12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ث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حي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سعها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</w:rPr>
        <w:t>13</w:t>
      </w:r>
      <w:r>
        <w:rPr>
          <w:rFonts w:cs="Traditional Arabic"/>
          <w:color w:val="004000"/>
          <w:sz w:val="40"/>
          <w:szCs w:val="40"/>
          <w:rtl w:val="true"/>
        </w:rPr>
        <w:t xml:space="preserve">-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سو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شع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ي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الجع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قطط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السبط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ع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بلغ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حم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ذنيه،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بلغ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ي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أس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حيت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شر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يبة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8"/>
          <w:szCs w:val="48"/>
        </w:rPr>
      </w:pP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هل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ينبني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رؤيا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حكم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شرعي؟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سؤ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ر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قو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ه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بصير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التز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ذ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ي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سوغ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أح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بش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جع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حك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شريع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صدر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أحلام،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ك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قرأ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ت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ول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ج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نا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ض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جان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بخاص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غلا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صوفي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ذ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رتكب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حرما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يترك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واجبا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حج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ح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شيط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يس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وح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ح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ستغر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و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قول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دثن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ل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فع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ذا</w:t>
      </w:r>
      <w:r>
        <w:rPr>
          <w:rFonts w:cs="Traditional Arabic"/>
          <w:color w:val="004000"/>
          <w:sz w:val="40"/>
          <w:szCs w:val="40"/>
          <w:rtl w:val="true"/>
        </w:rPr>
        <w:t xml:space="preserve">)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قو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خذت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مك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ي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أخذن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من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ح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ذ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موت</w:t>
      </w:r>
      <w:r>
        <w:rPr>
          <w:rFonts w:cs="Traditional Arabic"/>
          <w:color w:val="004000"/>
          <w:sz w:val="40"/>
          <w:szCs w:val="40"/>
          <w:rtl w:val="true"/>
        </w:rPr>
        <w:t xml:space="preserve">)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عن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م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ا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طري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إله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بان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ذ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ذف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لوب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را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بال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فع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حرَّ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ر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ج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ضل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رك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كفر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قول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عقدي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إم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شاط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حم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اعتص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د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م</w:t>
      </w:r>
      <w:r>
        <w:rPr>
          <w:rFonts w:cs="Traditional Arabic"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فلرب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عضهم</w:t>
      </w:r>
      <w:r>
        <w:rPr>
          <w:rFonts w:cs="Traditional Arabic"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أي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و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أمرن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ك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عم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عرض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حدو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وضوع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شريع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ه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خطأ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غ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نبيا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حك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رع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رض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يدين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حك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شرعية،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إ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وغت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م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مقتضا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إ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ج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رك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إعراض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ها</w:t>
      </w:r>
      <w:r>
        <w:rPr>
          <w:rFonts w:cs="Traditional Arabic"/>
          <w:color w:val="004000"/>
          <w:sz w:val="40"/>
          <w:szCs w:val="40"/>
          <w:rtl w:val="true"/>
        </w:rPr>
        <w:t xml:space="preserve">...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حم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ستد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حك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ضعي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ـمُنَّـ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ضعي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قو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60"/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800000"/>
          <w:sz w:val="40"/>
          <w:sz w:val="40"/>
          <w:szCs w:val="40"/>
          <w:rtl w:val="true"/>
        </w:rPr>
        <w:t>وخلاصة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قو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في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ذلك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أنه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ل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يمك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بأي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حا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أحوا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أ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يثبت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بالرؤي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حك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شرعي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حتى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لو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رأى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نبي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صلى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له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عليه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800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فق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قو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ئل</w:t>
      </w:r>
      <w:r>
        <w:rPr>
          <w:rFonts w:cs="Traditional Arabic"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أي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أمرن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ك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ه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ك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خال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شريع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ه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ردو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ب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شر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ذ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رع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ن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س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بين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حم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م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ا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ْيَوْم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َكْمَلْت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َكُمْ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دِينَكُم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ْ</w:t>
      </w:r>
      <w:r>
        <w:rPr>
          <w:rFonts w:cs="Traditional Arabic"/>
          <w:color w:val="004000"/>
          <w:sz w:val="40"/>
          <w:szCs w:val="40"/>
          <w:rtl w:val="true"/>
        </w:rPr>
        <w:t>).</w:t>
      </w:r>
      <w:r>
        <w:rPr>
          <w:rFonts w:cs="Traditional Arabic"/>
          <w:color w:val="004000"/>
          <w:sz w:val="40"/>
          <w:szCs w:val="40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61"/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لك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نا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م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ه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ستأن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عض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حك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شرعي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ق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ُفت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عض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ا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حك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رع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سأل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ث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ر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ح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و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فت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ذ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فتا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هن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قو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أ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ستأن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هذ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ح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و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فت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ه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صل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</w:p>
    <w:p>
      <w:pPr>
        <w:pStyle w:val="Normal"/>
        <w:ind w:left="0" w:right="0" w:firstLine="26"/>
        <w:jc w:val="center"/>
        <w:rPr>
          <w:rFonts w:cs="Traditional Arabic"/>
          <w:color w:val="004000"/>
          <w:sz w:val="52"/>
          <w:szCs w:val="52"/>
        </w:rPr>
      </w:pP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السـؤال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عن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الرؤيا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م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ستح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سؤ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ع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بير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ك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ستفا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غفل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ترك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ه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ي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د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ل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مة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فق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سأ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صحاب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أ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ص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عبر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ك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بين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أ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ص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عبر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أصحاب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هكذا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د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وا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ام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ك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د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صحاب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ع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دي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ستح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سؤ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قص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لاستفاد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ها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وع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مر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ند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ض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سو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عن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كث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قو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أصحابه</w:t>
      </w:r>
      <w:r>
        <w:rPr>
          <w:rFonts w:cs="Traditional Arabic"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أ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حدُ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ك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؟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قص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ا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قص</w:t>
      </w:r>
      <w:r>
        <w:rPr>
          <w:rFonts w:cs="Traditional Arabic"/>
          <w:color w:val="004000"/>
          <w:sz w:val="40"/>
          <w:szCs w:val="40"/>
          <w:rtl w:val="true"/>
        </w:rPr>
        <w:t xml:space="preserve">)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ذك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حديث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طو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بخار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62"/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لك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كرنا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ي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طلاق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معن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ي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ر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ن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طل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إنس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بير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ق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كرن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ب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ضغاث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قص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إنس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ح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ك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عبر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لتف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ه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عان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ثير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بخاص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سا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داه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وخلاص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مر</w:t>
      </w:r>
      <w:r>
        <w:rPr>
          <w:rFonts w:cs="Traditional Arabic"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أ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الح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ر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سأ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ك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ستفي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سأ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وفر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شروط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عتبر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عب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كر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غ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صالح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شيط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لتف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ي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قص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حد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  <w:r>
        <w:br w:type="page"/>
      </w:r>
    </w:p>
    <w:p>
      <w:pPr>
        <w:pStyle w:val="Normal"/>
        <w:ind w:left="0" w:right="0" w:firstLine="26"/>
        <w:jc w:val="center"/>
        <w:rPr>
          <w:rFonts w:cs="Traditional Arabic"/>
          <w:color w:val="004000"/>
          <w:sz w:val="52"/>
          <w:szCs w:val="52"/>
        </w:rPr>
      </w:pP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أوقـات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تعبيـر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الرؤيـا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ذه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ب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ير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قو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ب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وقا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نه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صلا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ه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ع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ا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صبح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عص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قب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زو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ه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ـ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ي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دلي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ا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حيح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بخار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بط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ذ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دعو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عن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دعو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ه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ب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وقا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هي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إم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بخار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حم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ا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ب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ع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ا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صبح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ذك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ديث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مر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ند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سابق</w:t>
      </w:r>
      <w:r>
        <w:rPr>
          <w:rFonts w:cs="Traditional Arabic"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ب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ج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حم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rFonts w:cs="Traditional Arabic"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شار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ضع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خرج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ب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زا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عم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عي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ب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ح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عض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مائ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قصص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مرأ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خب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ت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طل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شم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ف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شار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ه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عب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ستح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ك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بير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ع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طلو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شم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ابع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عص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ب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غرو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إ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حديث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د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ستحبا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عب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ب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طلو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شم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خال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وله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كراه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بير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وقا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راه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صلا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63"/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20"/>
          <w:szCs w:val="20"/>
        </w:rPr>
      </w:pPr>
      <w:r>
        <w:rPr>
          <w:rFonts w:cs="Traditional Arabic"/>
          <w:color w:val="004000"/>
          <w:sz w:val="20"/>
          <w:szCs w:val="20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أم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حكمة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تعبيرها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بعد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صلاة</w:t>
      </w:r>
      <w:r>
        <w:rPr>
          <w:b/>
          <w:b/>
          <w:bCs/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4000"/>
          <w:sz w:val="40"/>
          <w:sz w:val="40"/>
          <w:szCs w:val="40"/>
          <w:rtl w:val="true"/>
        </w:rPr>
        <w:t>الصبح</w:t>
      </w:r>
      <w:r>
        <w:rPr>
          <w:rFonts w:cs="Traditional Arabic"/>
          <w:b/>
          <w:bCs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ب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ج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حم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rFonts w:cs="Traditional Arabic"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هلب</w:t>
      </w:r>
      <w:r>
        <w:rPr>
          <w:rFonts w:cs="Traditional Arabic"/>
          <w:color w:val="004000"/>
          <w:sz w:val="40"/>
          <w:szCs w:val="40"/>
          <w:rtl w:val="true"/>
        </w:rPr>
        <w:t xml:space="preserve">: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ب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ا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صبح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و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غير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وقا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حفظ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احب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قر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هد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قب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عرض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سيان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حضو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ذه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عاب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قل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غ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الفكر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تعل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معاش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يعر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ائ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عر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سب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ستبش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الخ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يحذ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ش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يتأه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ذل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رب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حذ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عصي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ك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رب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ن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نذار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أم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كو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ترقب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هذ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د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وائ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تعب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و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ها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نته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لخص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64"/>
      </w:r>
      <w:r>
        <w:rPr>
          <w:rFonts w:cs="Traditional Arabic"/>
          <w:color w:val="004000"/>
          <w:sz w:val="40"/>
          <w:szCs w:val="40"/>
          <w:rtl w:val="true"/>
        </w:rPr>
        <w:t>).</w:t>
      </w:r>
      <w:r>
        <w:br w:type="page"/>
      </w:r>
    </w:p>
    <w:p>
      <w:pPr>
        <w:pStyle w:val="Normal"/>
        <w:ind w:left="0" w:right="0" w:firstLine="26"/>
        <w:jc w:val="center"/>
        <w:rPr>
          <w:rFonts w:cs="Traditional Arabic"/>
          <w:color w:val="004000"/>
          <w:sz w:val="48"/>
          <w:szCs w:val="48"/>
        </w:rPr>
      </w:pP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تواطؤ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رؤيـا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Cs w:val="40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إ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واف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ماع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ه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سم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واطؤ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ت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إ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ختلفت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بارتهم،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لتواطؤ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د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دق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صحتها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ب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ج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حم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رح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حديث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ب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م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ض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ه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اس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رو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يل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قد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سبع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واخر</w:t>
      </w:r>
      <w:r>
        <w:rPr>
          <w:rFonts w:cs="Traditional Arabic"/>
          <w:color w:val="004000"/>
          <w:sz w:val="40"/>
          <w:szCs w:val="40"/>
          <w:rtl w:val="true"/>
        </w:rPr>
        <w:t xml:space="preserve">...)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حديث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ق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حم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rFonts w:cs="Traditional Arabic"/>
          <w:color w:val="004000"/>
          <w:sz w:val="40"/>
          <w:szCs w:val="40"/>
          <w:rtl w:val="true"/>
        </w:rPr>
        <w:t>: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ويستفا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حديث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وافق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ماع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احد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د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دق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صحت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ستفا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و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خب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توار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أخبا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جماع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4000"/>
          <w:sz w:val="40"/>
          <w:szCs w:val="40"/>
          <w:rtl w:val="true"/>
        </w:rPr>
        <w:footnoteReference w:id="65"/>
      </w:r>
      <w:r>
        <w:rPr>
          <w:rFonts w:cs="Traditional Arabic"/>
          <w:color w:val="004000"/>
          <w:sz w:val="40"/>
          <w:szCs w:val="40"/>
          <w:rtl w:val="true"/>
        </w:rPr>
        <w:t>)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4"/>
          <w:szCs w:val="44"/>
        </w:rPr>
      </w:pPr>
      <w:r>
        <w:rPr>
          <w:rFonts w:cs="Traditional Arabic"/>
          <w:color w:val="004000"/>
          <w:sz w:val="44"/>
          <w:szCs w:val="44"/>
          <w:rtl w:val="true"/>
        </w:rPr>
        <w:t> </w:t>
      </w:r>
    </w:p>
    <w:p>
      <w:pPr>
        <w:pStyle w:val="Normal"/>
        <w:ind w:left="0" w:right="0" w:firstLine="26"/>
        <w:jc w:val="center"/>
        <w:rPr>
          <w:rFonts w:cs="Traditional Arabic"/>
          <w:color w:val="004000"/>
          <w:sz w:val="48"/>
          <w:szCs w:val="48"/>
        </w:rPr>
      </w:pP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هل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يلزم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وقوع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الرؤيا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بعد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تعبيرها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مباشر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8"/>
          <w:sz w:val="48"/>
          <w:szCs w:val="48"/>
          <w:rtl w:val="true"/>
        </w:rPr>
        <w:t>؟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20"/>
          <w:szCs w:val="20"/>
        </w:rPr>
      </w:pPr>
      <w:r>
        <w:rPr>
          <w:rFonts w:cs="Traditional Arabic"/>
          <w:color w:val="004000"/>
          <w:sz w:val="20"/>
          <w:szCs w:val="20"/>
          <w:rtl w:val="true"/>
        </w:rPr>
        <w:t> 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بعض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اس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نتظ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صو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آ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ع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عب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عب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هذ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م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شك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م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غ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حيح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حصو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قصو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رؤي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تأخ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ن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ثلاث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كث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ر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نب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ص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س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أ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فتح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كة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ب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فتح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ع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ر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وسف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لي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سلا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م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تحص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ل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ع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كث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ثلاثي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اماً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حصو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م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ون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قدر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حص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تقد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سبحان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تعال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قت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ذ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هو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كتو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عند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وح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المحفوظ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Traditional Arabic"/>
          <w:color w:val="004000"/>
          <w:sz w:val="40"/>
          <w:szCs w:val="40"/>
        </w:rPr>
      </w:pPr>
      <w:r>
        <w:rPr>
          <w:rFonts w:cs="Traditional Arabic"/>
          <w:color w:val="004000"/>
          <w:sz w:val="40"/>
          <w:sz w:val="40"/>
          <w:szCs w:val="40"/>
          <w:rtl w:val="true"/>
        </w:rPr>
        <w:t>والاستعجا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وقوع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م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غي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مطلوب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لك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نبغي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لإنس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أ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هيىء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نفس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حصول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رؤياه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بشرى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ينتظر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وإ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كان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يها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إنذار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فليستعد</w:t>
      </w:r>
      <w:r>
        <w:rPr>
          <w:color w:val="004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4000"/>
          <w:sz w:val="40"/>
          <w:sz w:val="40"/>
          <w:szCs w:val="40"/>
          <w:rtl w:val="true"/>
        </w:rPr>
        <w:t>له</w:t>
      </w:r>
      <w:r>
        <w:rPr>
          <w:rFonts w:cs="Traditional Arabic"/>
          <w:color w:val="004000"/>
          <w:sz w:val="40"/>
          <w:szCs w:val="40"/>
          <w:rtl w:val="true"/>
        </w:rPr>
        <w:t>.</w:t>
      </w:r>
    </w:p>
    <w:p>
      <w:pPr>
        <w:pStyle w:val="Normal"/>
        <w:ind w:left="0" w:right="0" w:firstLine="300"/>
        <w:jc w:val="left"/>
        <w:rPr>
          <w:color w:val="004000"/>
          <w:sz w:val="40"/>
          <w:szCs w:val="40"/>
        </w:rPr>
      </w:pPr>
      <w:r>
        <w:rPr>
          <w:color w:val="004000"/>
          <w:sz w:val="40"/>
          <w:szCs w:val="40"/>
          <w:rtl w:val="true"/>
        </w:rPr>
        <w:t> </w:t>
      </w:r>
    </w:p>
    <w:p>
      <w:pPr>
        <w:pStyle w:val="Normal"/>
        <w:ind w:left="0" w:right="0" w:firstLine="300"/>
        <w:jc w:val="left"/>
        <w:rPr>
          <w:color w:val="004000"/>
          <w:sz w:val="40"/>
          <w:szCs w:val="40"/>
        </w:rPr>
      </w:pPr>
      <w:r>
        <w:rPr>
          <w:color w:val="004000"/>
          <w:sz w:val="40"/>
          <w:szCs w:val="40"/>
          <w:rtl w:val="true"/>
        </w:rPr>
        <w:t> </w:t>
      </w:r>
    </w:p>
    <w:p>
      <w:pPr>
        <w:pStyle w:val="Normal"/>
        <w:jc w:val="left"/>
        <w:rPr>
          <w:color w:val="004000"/>
          <w:sz w:val="40"/>
          <w:szCs w:val="40"/>
        </w:rPr>
      </w:pPr>
      <w:r>
        <w:rPr>
          <w:color w:val="004000"/>
          <w:sz w:val="40"/>
          <w:szCs w:val="40"/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14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ا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22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35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35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5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6/11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48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ف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د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36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36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37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36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6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58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94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8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36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36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5/1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5/2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37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37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ف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10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ف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ف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4/2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42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5/2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2/24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37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5/2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12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0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12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8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ُـنَّ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22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7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–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10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9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تان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19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20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9/201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ـ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ـ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1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أبـو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ـ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/30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ؤ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/4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ـ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45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94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ن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ّ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6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غ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ح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107</w:t>
      </w:r>
      <w:r>
        <w:rPr>
          <w:rFonts w:cs="Traditional Arabic"/>
          <w:sz w:val="32"/>
          <w:szCs w:val="32"/>
          <w:rtl w:val="true"/>
        </w:rPr>
        <w:t xml:space="preserve"> – </w:t>
      </w:r>
      <w:r>
        <w:rPr>
          <w:rFonts w:cs="Traditional Arabic"/>
          <w:sz w:val="32"/>
          <w:szCs w:val="32"/>
        </w:rPr>
        <w:t>14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39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39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5/2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5/2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/182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2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ئ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43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44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44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2/380</w:t>
      </w:r>
      <w:r>
        <w:rPr>
          <w:rFonts w:cs="Traditional Arabic"/>
          <w:sz w:val="32"/>
          <w:szCs w:val="32"/>
          <w:rtl w:val="true"/>
        </w:rPr>
        <w:t>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i w:val="false"/>
      <w:iCs w:val="false"/>
      <w:strike w:val="false"/>
      <w:dstrike w:val="false"/>
      <w:color w:val="486D0C"/>
      <w:sz w:val="24"/>
      <w:szCs w:val="24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8:31:00Z</dcterms:created>
  <dc:creator>*****</dc:creator>
  <dc:description/>
  <cp:keywords/>
  <dc:language>en-US</dc:language>
  <cp:lastModifiedBy>***</cp:lastModifiedBy>
  <dcterms:modified xsi:type="dcterms:W3CDTF">2005-05-16T14:33:00Z</dcterms:modified>
  <cp:revision>2</cp:revision>
  <dc:subject/>
  <dc:title>ضوابط تعبير الرؤيا</dc:title>
</cp:coreProperties>
</file>