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أسرار</w:t>
      </w:r>
      <w:r>
        <w:rPr>
          <w:rFonts w:eastAsia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مرضى</w:t>
      </w:r>
    </w:p>
    <w:p>
      <w:pPr>
        <w:pStyle w:val="Normal"/>
        <w:spacing w:before="120" w:after="0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Cs/>
          <w:sz w:val="96"/>
          <w:szCs w:val="9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هاني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بدالله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حمد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جبير</w:t>
      </w:r>
      <w:r>
        <w:rPr>
          <w:rFonts w:eastAsia="Times New Roman"/>
          <w:sz w:val="48"/>
          <w:sz w:val="48"/>
          <w:szCs w:val="4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ج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ف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ّ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ّ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992" w:leader="none"/>
        </w:tabs>
        <w:ind w:left="3812" w:right="0" w:hanging="18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به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ان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دالله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مد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بير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92" w:leader="none"/>
        </w:tabs>
        <w:ind w:left="3812" w:right="0" w:hanging="18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92" w:leader="none"/>
        </w:tabs>
        <w:ind w:left="3812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ار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خل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92" w:leader="none"/>
        </w:tabs>
        <w:ind w:left="3812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د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بحا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92" w:leader="none"/>
        </w:tabs>
        <w:ind w:left="3812" w:right="0" w:hanging="1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د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92" w:leader="none"/>
        </w:tabs>
        <w:ind w:left="3812" w:right="0" w:hanging="180"/>
        <w:jc w:val="left"/>
        <w:rPr>
          <w:rFonts w:cs="Traditional Arabic"/>
        </w:rPr>
      </w:pPr>
      <w:hyperlink r:id="rId2">
        <w:r>
          <w:rPr>
            <w:rStyle w:val="InternetLink"/>
            <w:rFonts w:cs="Traditional Arabic"/>
            <w:color w:val="000000"/>
            <w:u w:val="none"/>
          </w:rPr>
          <w:t>h-j-30@naseej.com</w:t>
        </w:r>
      </w:hyperlink>
      <w:r>
        <w:rPr>
          <w:rFonts w:cs="Traditional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3992" w:leader="none"/>
        </w:tabs>
        <w:ind w:left="3812" w:right="0" w:firstLine="18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28</w:t>
      </w:r>
    </w:p>
    <w:p>
      <w:pPr>
        <w:pStyle w:val="Normal"/>
        <w:tabs>
          <w:tab w:val="clear" w:pos="720"/>
          <w:tab w:val="left" w:pos="3992" w:leader="none"/>
        </w:tabs>
        <w:ind w:left="3812" w:right="0" w:firstLine="18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مة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العوالي</w:t>
      </w:r>
    </w:p>
    <w:p>
      <w:pPr>
        <w:pStyle w:val="Normal"/>
        <w:tabs>
          <w:tab w:val="clear" w:pos="720"/>
          <w:tab w:val="left" w:pos="3992" w:leader="none"/>
        </w:tabs>
        <w:ind w:left="3812" w:right="0" w:firstLine="18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283305/02</w:t>
      </w:r>
      <w:r>
        <w:br w:type="page"/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فهوم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ت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إس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ون</w:t>
      </w:r>
      <w:r>
        <w:rPr>
          <w:rFonts w:cs="Traditional Arabic"/>
          <w:sz w:val="36"/>
          <w:szCs w:val="36"/>
          <w:rtl w:val="true"/>
        </w:rPr>
        <w:t>}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ر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6" w:leader="none"/>
        </w:tabs>
        <w:spacing w:before="120" w:after="0"/>
        <w:ind w:left="1466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6" w:leader="none"/>
        </w:tabs>
        <w:spacing w:before="120" w:after="0"/>
        <w:ind w:left="1466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6" w:leader="none"/>
        </w:tabs>
        <w:spacing w:before="120" w:after="0"/>
        <w:ind w:left="1466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م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ع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6" w:leader="none"/>
        </w:tabs>
        <w:spacing w:before="120" w:after="0"/>
        <w:ind w:left="1466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ّ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ش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م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ت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ا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7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ت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تسل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ستعي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مان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ّ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ف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م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ّ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د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ات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ّ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ئ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ك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نطل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جز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ت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ن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نب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ت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652" w:leader="none"/>
        </w:tabs>
        <w:spacing w:before="120" w:after="0"/>
        <w:ind w:left="1652" w:right="0" w:hanging="9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  <w:tab/>
      </w:r>
      <w:r>
        <w:rPr>
          <w:rFonts w:cs="Traditional Arabic"/>
          <w:sz w:val="36"/>
          <w:sz w:val="36"/>
          <w:szCs w:val="36"/>
          <w:rtl w:val="true"/>
        </w:rPr>
        <w:t>أنهم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652" w:leader="none"/>
        </w:tabs>
        <w:spacing w:before="120" w:after="0"/>
        <w:ind w:left="1652" w:right="0" w:hanging="9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  <w:tab/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ّ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م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ّ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120" w:after="0"/>
        <w:ind w:left="780" w:right="0" w:hanging="4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غ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تموه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د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ب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ّ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لخلق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5"/>
        </w:numPr>
        <w:spacing w:before="120" w:after="0"/>
        <w:ind w:left="780" w:right="0" w:hanging="4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عا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780" w:right="0" w:hanging="4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ي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ش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ّ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ّات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قتّ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72" w:leader="none"/>
        </w:tabs>
        <w:spacing w:before="120" w:after="0"/>
        <w:ind w:left="1472" w:right="0" w:hanging="61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ر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فضي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نسان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غيره،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طلع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حكم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اشرته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هنته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ستكتم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ّت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رائن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طلب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كتمان،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شأنه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اد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ُكتم،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ضمن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ضرراً،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يباً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كره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طلاع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يه،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ضمن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فشاؤه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فساد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ينه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بين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غيره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72" w:leader="none"/>
        </w:tabs>
        <w:spacing w:before="120" w:after="0"/>
        <w:ind w:left="1472" w:right="0" w:hanging="615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فشاء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ر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حرم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صل،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زداد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حريم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ضمن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فساداً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ذكراً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عيب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ه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ب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خ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ان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ون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3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6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ّ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ّ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ش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ّ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ذائ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Cs/>
          <w:sz w:val="40"/>
          <w:szCs w:val="40"/>
          <w:u w:val="single"/>
          <w:rtl w:val="true"/>
        </w:rPr>
        <w:softHyphen/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ثالثاً</w:t>
      </w:r>
      <w:r>
        <w:rPr>
          <w:rFonts w:cs="Traditional Arabic"/>
          <w:b/>
          <w:bCs/>
          <w:sz w:val="38"/>
          <w:szCs w:val="3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استثناءات</w:t>
      </w:r>
      <w:r>
        <w:rPr>
          <w:rFonts w:eastAsia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تبيح</w:t>
      </w:r>
      <w:r>
        <w:rPr>
          <w:rFonts w:eastAsia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كشف</w:t>
      </w:r>
      <w:r>
        <w:rPr>
          <w:rFonts w:eastAsia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السر</w:t>
      </w:r>
      <w:r>
        <w:rPr>
          <w:rFonts w:eastAsia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u w:val="single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متى</w:t>
      </w:r>
      <w:r>
        <w:rPr>
          <w:rFonts w:eastAsia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يباح</w:t>
      </w:r>
      <w:r>
        <w:rPr>
          <w:rFonts w:eastAsia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إفشاء</w:t>
      </w:r>
      <w:r>
        <w:rPr>
          <w:rFonts w:eastAsia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السر</w:t>
      </w:r>
      <w:r>
        <w:rPr>
          <w:rFonts w:cs="Traditional Arabic"/>
          <w:b/>
          <w:bCs/>
          <w:sz w:val="38"/>
          <w:szCs w:val="38"/>
          <w:u w:val="single"/>
          <w:rtl w:val="true"/>
        </w:rPr>
        <w:t>):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ّه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مي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ل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ّ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ّ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و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ا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اهما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5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ك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ّ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غ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طب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ر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ف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6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د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سف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ت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ف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م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ش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كلو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بناء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قدم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إنه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باح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فشاء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ر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ما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لي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52" w:leader="none"/>
        </w:tabs>
        <w:spacing w:before="120" w:after="0"/>
        <w:ind w:left="1652" w:right="0" w:hanging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ذن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صاحب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ر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كان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ختص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قدم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يانه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52" w:leader="none"/>
        </w:tabs>
        <w:spacing w:before="120" w:after="0"/>
        <w:ind w:left="1652" w:right="0" w:hanging="54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دم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فشاء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تضمن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ضرراً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لحق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جتمع،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ضر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فرد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ه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ضرراً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كبر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ضرر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صاحب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ر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472" w:leader="none"/>
        </w:tabs>
        <w:spacing w:before="120" w:after="0"/>
        <w:ind w:left="1472" w:right="0" w:hanging="7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اش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72" w:leader="none"/>
        </w:tabs>
        <w:spacing w:before="120" w:after="0"/>
        <w:ind w:left="1472" w:right="0" w:hanging="7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ضطرا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72" w:leader="none"/>
        </w:tabs>
        <w:spacing w:before="120" w:after="0"/>
        <w:ind w:left="1472" w:right="0" w:hanging="7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ش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72" w:leader="none"/>
        </w:tabs>
        <w:spacing w:before="120" w:after="0"/>
        <w:ind w:left="1472" w:right="0" w:hanging="7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72" w:leader="none"/>
        </w:tabs>
        <w:spacing w:before="120" w:after="0"/>
        <w:ind w:left="1472" w:right="0" w:hanging="7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72" w:leader="none"/>
        </w:tabs>
        <w:spacing w:before="120" w:after="0"/>
        <w:ind w:left="1472" w:right="0" w:hanging="7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72" w:leader="none"/>
        </w:tabs>
        <w:spacing w:before="120" w:after="0"/>
        <w:ind w:left="1472" w:right="0" w:hanging="7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  <w:tab/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3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1472" w:leader="none"/>
        </w:tabs>
        <w:spacing w:before="120" w:after="0"/>
        <w:ind w:left="1472" w:right="0" w:hanging="7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  <w:tab/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72" w:leader="none"/>
        </w:tabs>
        <w:spacing w:before="120" w:after="0"/>
        <w:ind w:left="1472" w:right="0" w:hanging="7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  <w:tab/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ح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وج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ي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ّ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حش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ح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حاش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اء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ب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ابعاً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ئات</w:t>
      </w:r>
      <w:r>
        <w:rPr>
          <w:rFonts w:eastAsia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نوط</w:t>
      </w:r>
      <w:r>
        <w:rPr>
          <w:rFonts w:eastAsia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ها</w:t>
      </w:r>
      <w:r>
        <w:rPr>
          <w:rFonts w:eastAsia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حفظ</w:t>
      </w:r>
      <w:r>
        <w:rPr>
          <w:rFonts w:eastAsia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سري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ّ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يّ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ل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ظ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ي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ب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إ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ت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اخ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ح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اخذ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اخ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sz w:val="38"/>
          <w:szCs w:val="38"/>
          <w:u w:val="single"/>
        </w:rPr>
      </w:pPr>
      <w:r>
        <w:rPr>
          <w:rFonts w:cs="Traditional Arabic"/>
          <w:b/>
          <w:bCs/>
          <w:sz w:val="38"/>
          <w:szCs w:val="38"/>
          <w:u w:val="single"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  <w:sz w:val="38"/>
          <w:szCs w:val="38"/>
          <w:u w:val="single"/>
        </w:rPr>
      </w:pP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خامساً</w:t>
      </w:r>
      <w:r>
        <w:rPr>
          <w:rFonts w:cs="Traditional Arabic"/>
          <w:b/>
          <w:bCs/>
          <w:sz w:val="38"/>
          <w:szCs w:val="3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مشاكل</w:t>
      </w:r>
      <w:r>
        <w:rPr>
          <w:rFonts w:eastAsia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تحتاج</w:t>
      </w:r>
      <w:r>
        <w:rPr>
          <w:rFonts w:eastAsia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حلولاً</w:t>
      </w:r>
      <w:r>
        <w:rPr>
          <w:rFonts w:cs="Traditional Arabic"/>
          <w:b/>
          <w:bCs/>
          <w:sz w:val="38"/>
          <w:szCs w:val="38"/>
          <w:u w:val="single"/>
          <w:rtl w:val="true"/>
        </w:rPr>
        <w:t>: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؟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مات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و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80" w:right="0" w:hanging="4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ج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كي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ه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ت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4"/>
        </w:numPr>
        <w:spacing w:before="120" w:after="0"/>
        <w:ind w:left="780" w:right="0" w:hanging="4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ذ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لدوهم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ز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ا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ا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ن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س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</w:p>
    <w:p>
      <w:pPr>
        <w:pStyle w:val="Normal"/>
        <w:spacing w:before="120" w:after="0"/>
        <w:ind w:left="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746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جو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نا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يوني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كت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ما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ش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اخ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اب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أ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ض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امس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ت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و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120" w:after="0"/>
        <w:ind w:left="72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ind w:left="72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120" w:after="0"/>
        <w:ind w:left="72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ind w:left="720" w:right="0" w:firstLine="7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وي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دس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تنثاء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صو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ش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و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74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46"/>
        <w:jc w:val="righ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1134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raditional Arabic"/>
        <w:rtl w:val="true"/>
      </w:rPr>
      <w:t>-</w:t>
    </w:r>
    <w:r>
      <w:rPr>
        <w:rStyle w:val="PageNumber"/>
        <w:rFonts w:cs="Traditional Arabic"/>
        <w:rtl w:val="true"/>
      </w:rPr>
      <w:fldChar w:fldCharType="begin"/>
    </w:r>
    <w:r>
      <w:rPr>
        <w:rtl w:val="true"/>
        <w:rStyle w:val="PageNumber"/>
        <w:rFonts w:cs="Traditional Arabic"/>
      </w:rPr>
      <w:instrText xml:space="preserve"> PAGE </w:instrText>
    </w:r>
    <w:r>
      <w:rPr>
        <w:rtl w:val="true"/>
        <w:rStyle w:val="PageNumber"/>
        <w:rFonts w:cs="Traditional Arabic"/>
      </w:rPr>
      <w:fldChar w:fldCharType="separate"/>
    </w:r>
    <w:r>
      <w:rPr>
        <w:rtl w:val="true"/>
        <w:rStyle w:val="PageNumber"/>
        <w:rFonts w:cs="Traditional Arabic"/>
      </w:rPr>
      <w:t>18</w:t>
    </w:r>
    <w:r>
      <w:rPr>
        <w:rtl w:val="true"/>
        <w:rStyle w:val="PageNumber"/>
        <w:rFonts w:cs="Traditional Arabic"/>
      </w:rPr>
      <w:fldChar w:fldCharType="end"/>
    </w:r>
    <w:r>
      <w:rPr>
        <w:rFonts w:cs="Traditional Arabic"/>
        <w:rtl w:val="true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معج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يي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غ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6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س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سرد</w:t>
      </w:r>
      <w:r>
        <w:rPr>
          <w:rFonts w:cs="Traditional Arabic"/>
          <w:sz w:val="24"/>
          <w:szCs w:val="24"/>
          <w:rtl w:val="true"/>
        </w:rPr>
        <w:t>].</w:t>
      </w:r>
    </w:p>
  </w:footnote>
  <w:footnote w:id="3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المفردات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للراغ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2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ذري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ار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يع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97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ذ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سفاري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1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ي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و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3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سو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/29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كاح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ر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فش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أ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43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9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ختصا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/232</w:t>
      </w:r>
      <w:r>
        <w:rPr>
          <w:rFonts w:cs="Traditional Arabic"/>
          <w:sz w:val="24"/>
          <w:szCs w:val="24"/>
          <w:rtl w:val="true"/>
        </w:rPr>
        <w:t xml:space="preserve">). </w:t>
      </w:r>
    </w:p>
  </w:footnote>
  <w:footnote w:id="7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ض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ء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50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كس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جما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زال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إن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ا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ك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ق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ه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2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المعج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طبر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/9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ج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149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ف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23</w:t>
      </w:r>
      <w:r>
        <w:rPr>
          <w:rFonts w:cs="Traditional Arabic"/>
          <w:sz w:val="24"/>
          <w:szCs w:val="24"/>
          <w:rtl w:val="true"/>
        </w:rPr>
        <w:t xml:space="preserve">):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ي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4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نق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تفا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طال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/8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هوداو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/42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ذ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1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ي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و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3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0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ذه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/42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د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ع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5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1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/8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2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ئذ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فظ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28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ائ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ب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ائ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48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86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ل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ال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أمان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5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32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يه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/24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س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8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4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كا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كا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ج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يت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466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كا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ق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دق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قربي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00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5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المف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تص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4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6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د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ر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يب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58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غذ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0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زال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ع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ي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ذك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ا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ره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غ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ق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ي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ق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ي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نيا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و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دا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دابته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حي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و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2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8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غذ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ل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1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نمي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تنا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ف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حقيق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مي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فش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زا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ي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و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13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ينضا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طو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فش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ر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،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ميم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056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لظ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ر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ميم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5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ض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فظ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خ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ما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0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رؤ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لام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بع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ضاي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عبد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سلا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1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المدخ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م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م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حس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/14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2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الفرو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21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3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11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در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اك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35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واه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ج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ائ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2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4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أذك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وو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8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5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إذ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جر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ملي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ث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ات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حث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6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تضم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/4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7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إعل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قع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/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8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شج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ر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حوال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8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صر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ختصار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9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86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34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يه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/247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حس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67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0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باس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ردا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96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ل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ح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خ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1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القواع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رى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2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غذ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ل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/10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3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ام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ف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3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ص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ف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4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ظال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ظ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442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ل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ر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ل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58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5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ش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78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س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6">
    <w:p>
      <w:pPr>
        <w:pStyle w:val="Footnote"/>
        <w:tabs>
          <w:tab w:val="clear" w:pos="720"/>
          <w:tab w:val="left" w:pos="386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المف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/558</w:t>
      </w:r>
      <w:r>
        <w:rPr>
          <w:rFonts w:cs="Traditional Arabic"/>
          <w:sz w:val="24"/>
          <w:szCs w:val="24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-j-30@naseej.co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22:00Z</dcterms:created>
  <dc:creator>مكتب الوحدة للإستقدام</dc:creator>
  <dc:description/>
  <cp:keywords/>
  <dc:language>en-US</dc:language>
  <cp:lastModifiedBy>***</cp:lastModifiedBy>
  <dcterms:modified xsi:type="dcterms:W3CDTF">2007-03-14T08:18:00Z</dcterms:modified>
  <cp:revision>24</cp:revision>
  <dc:subject/>
  <dc:title>بسم الله الرحمن الرحيم</dc:title>
</cp:coreProperties>
</file>