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0" w:after="480"/>
        <w:jc w:val="center"/>
        <w:rPr>
          <w:rFonts w:eastAsia="MCS Gulf S_U normal." w:cs="MCS Gulf S_U normal."/>
          <w:szCs w:val="36"/>
        </w:rPr>
      </w:pPr>
      <w:r>
        <w:rPr>
          <w:rFonts w:eastAsia="MCS Gulf S_U normal." w:cs="MCS Gulf S_U normal."/>
          <w:szCs w:val="36"/>
        </w:rPr>
        <w:t>ÛáÇÝ ÇáÝåÇÑÓ</w:t>
      </w:r>
    </w:p>
    <w:p>
      <w:pPr>
        <w:pStyle w:val="121"/>
        <w:rPr>
          <w:rFonts w:eastAsia="MCS Gulf S_U normal." w:cs="MCS Gulf S_U normal."/>
          <w:szCs w:val="36"/>
        </w:rPr>
      </w:pPr>
      <w:r>
        <w:rPr>
          <w:rFonts w:eastAsia="MCS Gulf S_U normal." w:cs="MCS Gulf S_U normal."/>
          <w:szCs w:val="36"/>
          <w:rtl w:val="true"/>
        </w:rPr>
      </w:r>
    </w:p>
    <w:p>
      <w:pPr>
        <w:pStyle w:val="121"/>
        <w:rPr>
          <w:rFonts w:eastAsia="MCS P_Mohammad." w:cs="MCS P_Mohammad."/>
        </w:rPr>
      </w:pPr>
      <w:r>
        <w:rPr>
          <w:rFonts w:eastAsia="MCS P_Mohammad." w:cs="MCS P_Mohammad."/>
          <w:rtl w:val="true"/>
        </w:rPr>
        <w:t xml:space="preserve"> </w:t>
      </w:r>
      <w:r>
        <w:br w:type="page"/>
      </w:r>
    </w:p>
    <w:p>
      <w:pPr>
        <w:pStyle w:val="121"/>
        <w:rPr/>
      </w:pPr>
      <w:r>
        <w:rPr>
          <w:rtl w:val="true"/>
        </w:rPr>
      </w:r>
    </w:p>
    <w:p>
      <w:pPr>
        <w:pStyle w:val="121"/>
        <w:rPr/>
      </w:pPr>
      <w:r>
        <w:rPr>
          <w:rtl w:val="true"/>
        </w:rPr>
      </w:r>
      <w:r>
        <w:br w:type="page"/>
      </w:r>
    </w:p>
    <w:p>
      <w:pPr>
        <w:pStyle w:val="121"/>
        <w:rPr/>
      </w:pPr>
      <w:r>
        <w:rPr/>
        <w:t>ÝåÑÓ ÇáÂíÇÊ ÇáÞÑÂäíÉ</w:t>
      </w:r>
    </w:p>
    <w:tbl>
      <w:tblPr>
        <w:tblW w:w="7371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1"/>
        <w:gridCol w:w="992"/>
        <w:gridCol w:w="1418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Rateb lotusb22" w:cs="Rateb lotusb22"/>
                <w:b/>
                <w:b/>
                <w:bCs/>
                <w:szCs w:val="26"/>
              </w:rPr>
            </w:pPr>
            <w:r>
              <w:rPr>
                <w:rFonts w:eastAsia="Rateb lotusb22" w:cs="Rateb lotusb22"/>
                <w:b/>
                <w:bCs/>
                <w:szCs w:val="26"/>
              </w:rPr>
              <w:t>ÇáÓæÑÉ æÇáÂí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Rateb lotusb22" w:cs="Rateb lotusb22"/>
                <w:b/>
                <w:b/>
                <w:bCs/>
                <w:szCs w:val="26"/>
              </w:rPr>
            </w:pPr>
            <w:r>
              <w:rPr>
                <w:rFonts w:eastAsia="Rateb lotusb22" w:cs="Rateb lotusb22"/>
                <w:b/>
                <w:bCs/>
                <w:szCs w:val="26"/>
              </w:rPr>
              <w:t>ÑÞã ÇáÂí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Rateb lotusb22" w:cs="Rateb lotusb22"/>
                <w:b/>
                <w:b/>
                <w:bCs/>
                <w:szCs w:val="26"/>
              </w:rPr>
            </w:pPr>
            <w:r>
              <w:rPr>
                <w:rFonts w:eastAsia="Rateb lotusb22" w:cs="Rateb lotusb22"/>
                <w:b/>
                <w:bCs/>
                <w:szCs w:val="26"/>
              </w:rPr>
              <w:t>ÇáÕÝÍÉ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b/>
                <w:bCs/>
                <w:szCs w:val="26"/>
              </w:rPr>
              <w:t>ÓæÑÉ Âá ÚãÑÇä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pacing w:val="-2"/>
                <w:sz w:val="32"/>
                <w:szCs w:val="26"/>
                <w:rtl w:val="true"/>
              </w:rPr>
              <w:t>{</w:t>
            </w:r>
            <w:r>
              <w:rPr>
                <w:rFonts w:eastAsia="Rateb lotus12" w:cs="Rateb lotus12"/>
                <w:b/>
                <w:bCs/>
                <w:color w:val="000000"/>
                <w:spacing w:val="-2"/>
                <w:szCs w:val="26"/>
              </w:rPr>
              <w:t>áóíúÓó áóßó ãöäó ÇáÃóãúÑö ÔóíúÁñ Ãóæú íóÊõæÈó Úóáóíúåöãú</w:t>
            </w:r>
            <w:r>
              <w:rPr>
                <w:rFonts w:eastAsia="Rateb lotus12" w:cs="Rateb lotus12"/>
                <w:b/>
                <w:bCs/>
                <w:color w:val="000000"/>
                <w:spacing w:val="-2"/>
                <w:szCs w:val="26"/>
                <w:rtl w:val="true"/>
              </w:rPr>
              <w:t xml:space="preserve"> ..</w:t>
            </w:r>
            <w:r>
              <w:rPr>
                <w:spacing w:val="-2"/>
                <w:sz w:val="3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96-197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226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27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eastAsia="Rateb lotusb22" w:cs="Rateb lotusb22"/>
                <w:b/>
                <w:b/>
                <w:bCs/>
                <w:szCs w:val="26"/>
              </w:rPr>
            </w:pPr>
            <w:r>
              <w:rPr>
                <w:rFonts w:eastAsia="Rateb lotusb22" w:cs="Rateb lotusb22"/>
                <w:b/>
                <w:bCs/>
                <w:szCs w:val="26"/>
              </w:rPr>
              <w:t>ÓæÑÉ ÇáäÓÇÁ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spacing w:val="-2"/>
                <w:sz w:val="32"/>
                <w:szCs w:val="26"/>
                <w:rtl w:val="true"/>
              </w:rPr>
              <w:t>{</w:t>
            </w:r>
            <w:r>
              <w:rPr>
                <w:rFonts w:eastAsia="Rateb lotus12" w:cs="Rateb lotus12"/>
                <w:b/>
                <w:bCs/>
                <w:color w:val="000000"/>
                <w:spacing w:val="-2"/>
                <w:szCs w:val="26"/>
              </w:rPr>
              <w:t>æóáÇó ÊõÄúÊõæÇ ÇáÓøõÝóåóÇÁó ÃóãúæóÇáóßõãõ ÇáøóÊöí ÌóÚóáó Çááøóåõ áóßõãú ÞöíóÇãÇð</w:t>
            </w:r>
            <w:r>
              <w:rPr>
                <w:spacing w:val="-2"/>
                <w:sz w:val="3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75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eastAsia="Rateb lotusb22" w:cs="Rateb lotusb22"/>
                <w:b/>
                <w:b/>
                <w:bCs/>
                <w:szCs w:val="26"/>
              </w:rPr>
            </w:pPr>
            <w:r>
              <w:rPr>
                <w:rFonts w:eastAsia="Rateb lotusb22" w:cs="Rateb lotusb22"/>
                <w:b/>
                <w:bCs/>
                <w:szCs w:val="26"/>
              </w:rPr>
              <w:t>ÓæÑÉ ÇáÃäÚÇã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spacing w:val="-2"/>
                <w:sz w:val="32"/>
                <w:szCs w:val="26"/>
                <w:rtl w:val="true"/>
              </w:rPr>
              <w:t>{</w:t>
            </w:r>
            <w:r>
              <w:rPr>
                <w:rFonts w:eastAsia="Rateb lotus12" w:cs="Rateb lotus12"/>
                <w:b/>
                <w:bCs/>
                <w:color w:val="000000"/>
                <w:spacing w:val="-2"/>
                <w:szCs w:val="26"/>
              </w:rPr>
              <w:t>Þõáú åõæó ÇáúÞóÇÏöÑõ Úóáóì Ãóä íóÈúÚóËó Úóáóíúßõãú ÚóÐóÇÈÇð ãøöä ÝóæúÞößõãú</w:t>
            </w:r>
            <w:r>
              <w:rPr>
                <w:spacing w:val="-2"/>
                <w:sz w:val="3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04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05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spacing w:val="-2"/>
                <w:sz w:val="32"/>
                <w:szCs w:val="26"/>
                <w:rtl w:val="true"/>
              </w:rPr>
              <w:t>{</w:t>
            </w:r>
            <w:r>
              <w:rPr>
                <w:rFonts w:eastAsia="Rateb lotus12" w:cs="Rateb lotus12"/>
                <w:b/>
                <w:bCs/>
                <w:color w:val="000000"/>
                <w:spacing w:val="-2"/>
                <w:szCs w:val="26"/>
              </w:rPr>
              <w:t>Ãóæú ãöä ÊóÍúÊö ÃóÑúÌõáößõãú</w:t>
            </w:r>
            <w:r>
              <w:rPr>
                <w:spacing w:val="-2"/>
                <w:sz w:val="3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0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spacing w:val="-2"/>
                <w:sz w:val="32"/>
                <w:szCs w:val="26"/>
                <w:rtl w:val="true"/>
              </w:rPr>
              <w:t>{</w:t>
            </w:r>
            <w:r>
              <w:rPr>
                <w:rFonts w:eastAsia="Rateb lotus12" w:cs="Rateb lotus12"/>
                <w:b/>
                <w:bCs/>
                <w:color w:val="000000"/>
                <w:spacing w:val="-2"/>
                <w:szCs w:val="26"/>
              </w:rPr>
              <w:t>Ãóæú íóáúÈöÓóßõãú ÔöíóÚÇð æóíõÐöíÞó ÈóÚúÖóßõãú ÈóÃúÓó ÈóÚúÖò</w:t>
            </w:r>
            <w:r>
              <w:rPr>
                <w:spacing w:val="-2"/>
                <w:sz w:val="3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04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05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eastAsia="Rateb lotusb22" w:cs="Rateb lotusb22"/>
                <w:b/>
                <w:b/>
                <w:bCs/>
                <w:szCs w:val="26"/>
              </w:rPr>
            </w:pPr>
            <w:r>
              <w:rPr>
                <w:rFonts w:eastAsia="Rateb lotusb22" w:cs="Rateb lotusb22"/>
                <w:b/>
                <w:bCs/>
                <w:szCs w:val="26"/>
              </w:rPr>
              <w:t>ÓæÑÉ ÇáÃÚÑÇÝ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sz w:val="32"/>
                <w:szCs w:val="26"/>
                <w:rtl w:val="true"/>
              </w:rPr>
              <w:t>{</w:t>
            </w:r>
            <w:r>
              <w:rPr>
                <w:rFonts w:eastAsia="Rateb lotus12" w:cs="Rateb lotus12"/>
                <w:b/>
                <w:bCs/>
                <w:color w:val="000000"/>
                <w:szCs w:val="26"/>
              </w:rPr>
              <w:t>Þõáú ãóäú ÍóÑøóãó ÒöíäóÉó Çááøóåö</w:t>
            </w:r>
            <w:r>
              <w:rPr>
                <w:sz w:val="3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20" w:after="0"/>
              <w:ind w:hanging="0"/>
              <w:rPr>
                <w:spacing w:val="-4"/>
                <w:sz w:val="32"/>
                <w:szCs w:val="26"/>
              </w:rPr>
            </w:pPr>
            <w:r>
              <w:rPr>
                <w:spacing w:val="-2"/>
                <w:sz w:val="32"/>
                <w:szCs w:val="26"/>
                <w:rtl w:val="true"/>
              </w:rPr>
              <w:t>{</w:t>
            </w:r>
            <w:r>
              <w:rPr>
                <w:rFonts w:eastAsia="Rateb lotus12" w:cs="Rateb lotus12"/>
                <w:b/>
                <w:bCs/>
                <w:color w:val="000000"/>
                <w:spacing w:val="-2"/>
                <w:szCs w:val="26"/>
              </w:rPr>
              <w:t>æóÈóáóæúäóÇåõãú ÈöÇáúÍóÓóäóÇÊö æóÇáÓøóíøöÆóÇÊö áóÚóáøóåõãú íóÑúÌöÚõæäó</w:t>
            </w:r>
            <w:r>
              <w:rPr>
                <w:spacing w:val="-2"/>
                <w:sz w:val="3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6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55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eastAsia="Rateb lotusb22" w:cs="Rateb lotusb22"/>
                <w:b/>
                <w:b/>
                <w:bCs/>
                <w:szCs w:val="26"/>
              </w:rPr>
            </w:pPr>
            <w:r>
              <w:rPr>
                <w:rFonts w:eastAsia="Rateb lotusb22" w:cs="Rateb lotusb22"/>
                <w:b/>
                <w:bCs/>
                <w:szCs w:val="26"/>
              </w:rPr>
              <w:t>ÓæÑÉ ÇáÊæÈÉ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20" w:after="0"/>
              <w:ind w:hanging="0"/>
              <w:rPr>
                <w:rFonts w:eastAsia="Rateb lotus12" w:cs="Rateb lotus12"/>
                <w:color w:val="000000"/>
                <w:spacing w:val="-2"/>
                <w:szCs w:val="26"/>
              </w:rPr>
            </w:pPr>
            <w:r>
              <w:rPr>
                <w:spacing w:val="-2"/>
                <w:sz w:val="32"/>
                <w:szCs w:val="26"/>
                <w:rtl w:val="true"/>
              </w:rPr>
              <w:t>{</w:t>
            </w:r>
            <w:r>
              <w:rPr>
                <w:rFonts w:eastAsia="Rateb lotus12" w:cs="Rateb lotus12"/>
                <w:b/>
                <w:bCs/>
                <w:color w:val="000000"/>
                <w:spacing w:val="-2"/>
                <w:szCs w:val="26"/>
              </w:rPr>
              <w:t>æóãöäúåõãú ãøóäú ÚóÇåóÏó Çááøóåó áóÆöäú ÂÊóÇäóÇ ãöä ÝóÖúáöåö áóäóÕøóÏøóÞóäøó</w:t>
            </w:r>
            <w:r>
              <w:rPr>
                <w:spacing w:val="-2"/>
                <w:sz w:val="3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46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eastAsia="Rateb lotusb22" w:cs="Rateb lotusb22"/>
                <w:b/>
                <w:b/>
                <w:bCs/>
                <w:szCs w:val="26"/>
              </w:rPr>
            </w:pPr>
            <w:r>
              <w:rPr>
                <w:rFonts w:eastAsia="Rateb lotusb22" w:cs="Rateb lotusb22"/>
                <w:b/>
                <w:bCs/>
                <w:szCs w:val="26"/>
              </w:rPr>
              <w:t>ÓæÑÉ åæÏ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20" w:after="0"/>
              <w:ind w:hanging="0"/>
              <w:rPr>
                <w:szCs w:val="26"/>
              </w:rPr>
            </w:pPr>
            <w:r>
              <w:rPr>
                <w:sz w:val="32"/>
                <w:szCs w:val="26"/>
                <w:rtl w:val="true"/>
              </w:rPr>
              <w:t>{</w:t>
            </w:r>
            <w:r>
              <w:rPr>
                <w:rFonts w:eastAsia="Rateb lotus12" w:cs="Rateb lotus12"/>
                <w:b/>
                <w:bCs/>
                <w:color w:val="000000"/>
                <w:szCs w:val="26"/>
              </w:rPr>
              <w:t>ãóä ßóÇäó íõÑöíÏõ ÇáúÍóíóÇÉó ÇáÏøõäúíóÇ æóÒöíäóÊóåóÇ</w:t>
            </w:r>
            <w:r>
              <w:rPr>
                <w:sz w:val="3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7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eastAsia="Rateb lotusb22" w:cs="Rateb lotusb22"/>
                <w:b/>
                <w:b/>
                <w:bCs/>
                <w:szCs w:val="26"/>
              </w:rPr>
            </w:pPr>
            <w:r>
              <w:rPr>
                <w:rFonts w:eastAsia="Rateb lotusb22" w:cs="Rateb lotusb22"/>
                <w:b/>
                <w:bCs/>
                <w:szCs w:val="26"/>
              </w:rPr>
              <w:t>ÓæÑÉ ÇáÒÎÑÝ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rFonts w:eastAsia="Rateb lotus12" w:cs="Rateb lotus12"/>
                <w:color w:val="000000"/>
                <w:spacing w:val="-2"/>
                <w:szCs w:val="26"/>
                <w:rtl w:val="true"/>
              </w:rPr>
              <w:t>{</w:t>
            </w:r>
            <w:r>
              <w:rPr>
                <w:rFonts w:eastAsia="Rateb lotus12" w:cs="Rateb lotus12"/>
                <w:b/>
                <w:bCs/>
                <w:color w:val="000000"/>
                <w:spacing w:val="-2"/>
                <w:szCs w:val="26"/>
              </w:rPr>
              <w:t>æóáóæúáÂ Ãóä íóßõæäó ÇáäøóÇÓõ ÃõãøóÉð æóÇÍöÏóÉð</w:t>
            </w:r>
            <w:r>
              <w:rPr>
                <w:sz w:val="3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34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eastAsia="Rateb lotusb22" w:cs="Rateb lotusb22"/>
                <w:b/>
                <w:b/>
                <w:bCs/>
                <w:szCs w:val="26"/>
              </w:rPr>
            </w:pPr>
            <w:r>
              <w:rPr>
                <w:rFonts w:eastAsia="Rateb lotusb22" w:cs="Rateb lotusb22"/>
                <w:b/>
                <w:bCs/>
                <w:szCs w:val="26"/>
              </w:rPr>
              <w:t>ÓæÑÉ ÇáÃÍÞÇÝ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20" w:after="0"/>
              <w:ind w:hanging="0"/>
              <w:rPr>
                <w:spacing w:val="-2"/>
                <w:szCs w:val="26"/>
              </w:rPr>
            </w:pPr>
            <w:r>
              <w:rPr>
                <w:sz w:val="32"/>
                <w:szCs w:val="26"/>
                <w:rtl w:val="true"/>
              </w:rPr>
              <w:t>{</w:t>
            </w:r>
            <w:r>
              <w:rPr>
                <w:rFonts w:eastAsia="Rateb lotus12" w:cs="Rateb lotus12"/>
                <w:b/>
                <w:bCs/>
                <w:color w:val="000000"/>
                <w:szCs w:val="26"/>
              </w:rPr>
              <w:t>ÃóÐúåóÈúÊõãú ØóíøöÈóÇÊößõãú Ýöí ÍóíóÇÊößõãõ ÇáÏøõäúíóÇ</w:t>
            </w:r>
            <w:r>
              <w:rPr>
                <w:sz w:val="3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7</w:t>
            </w:r>
          </w:p>
        </w:tc>
      </w:tr>
    </w:tbl>
    <w:p>
      <w:pPr>
        <w:pStyle w:val="Normal"/>
        <w:jc w:val="left"/>
        <w:rPr>
          <w:szCs w:val="2"/>
        </w:rPr>
      </w:pPr>
      <w:r>
        <w:br w:type="page"/>
      </w:r>
      <w:r>
        <w:rPr>
          <w:szCs w:val="2"/>
          <w:rtl w:val="true"/>
        </w:rPr>
      </w:r>
    </w:p>
    <w:tbl>
      <w:tblPr>
        <w:tblW w:w="7371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1"/>
        <w:gridCol w:w="992"/>
        <w:gridCol w:w="1418"/>
      </w:tblGrid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rFonts w:eastAsia="Rateb lotusb22" w:cs="Rateb lotusb22"/>
                <w:b/>
                <w:b/>
                <w:bCs/>
                <w:szCs w:val="26"/>
              </w:rPr>
            </w:pPr>
            <w:r>
              <w:rPr>
                <w:rFonts w:eastAsia="Rateb lotusb22" w:cs="Rateb lotusb22"/>
                <w:b/>
                <w:bCs/>
                <w:szCs w:val="26"/>
              </w:rPr>
              <w:t>ÓæÑÉ ÇáÊÛÇÈä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/>
            </w:pPr>
            <w:r>
              <w:rPr>
                <w:sz w:val="32"/>
                <w:szCs w:val="26"/>
                <w:rtl w:val="true"/>
              </w:rPr>
              <w:t>{</w:t>
            </w:r>
            <w:r>
              <w:rPr>
                <w:rFonts w:eastAsia="Rateb lotus12" w:cs="Rateb lotus12"/>
                <w:b/>
                <w:bCs/>
                <w:color w:val="000000"/>
                <w:szCs w:val="26"/>
              </w:rPr>
              <w:t>ÅöäøóãóÇ ÃóãúæóÇáõßõãú æóÃóæúáÇóÏõßõãú ÝöÊúäóÉñ</w:t>
            </w:r>
            <w:r>
              <w:rPr>
                <w:sz w:val="3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05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rFonts w:eastAsia="Rateb lotusb22" w:cs="Rateb lotusb22"/>
                <w:b/>
                <w:b/>
                <w:bCs/>
                <w:szCs w:val="26"/>
              </w:rPr>
            </w:pPr>
            <w:r>
              <w:rPr>
                <w:rFonts w:eastAsia="Rateb lotusb22" w:cs="Rateb lotusb22"/>
                <w:b/>
                <w:bCs/>
                <w:szCs w:val="26"/>
              </w:rPr>
              <w:t>ÓæÑÉ ÇáÝÌÑ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/>
            </w:pPr>
            <w:r>
              <w:rPr>
                <w:spacing w:val="-2"/>
                <w:sz w:val="32"/>
                <w:szCs w:val="26"/>
                <w:rtl w:val="true"/>
              </w:rPr>
              <w:t>{</w:t>
            </w:r>
            <w:r>
              <w:rPr>
                <w:rFonts w:eastAsia="Rateb lotus12" w:cs="Rateb lotus12"/>
                <w:b/>
                <w:bCs/>
                <w:color w:val="000000"/>
                <w:spacing w:val="-2"/>
                <w:szCs w:val="26"/>
              </w:rPr>
              <w:t>ÝóÃóãøóÇ ÇáÅöäÓóÇäõ ÅöÐóÇ ãóÇ ÇÈúÊóáÇóåõ ÑóÈøõåõ ÝóÃóßúÑóãóåõ æóäóÚøóãóåõ</w:t>
            </w:r>
            <w:r>
              <w:rPr>
                <w:spacing w:val="-2"/>
                <w:sz w:val="3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5-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52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20" w:after="20"/>
              <w:ind w:hanging="0"/>
              <w:jc w:val="center"/>
              <w:rPr>
                <w:rFonts w:eastAsia="Rateb lotusb22" w:cs="Rateb lotusb22"/>
                <w:b/>
                <w:b/>
                <w:bCs/>
                <w:szCs w:val="26"/>
              </w:rPr>
            </w:pPr>
            <w:r>
              <w:rPr>
                <w:rFonts w:eastAsia="Rateb lotusb22" w:cs="Rateb lotusb22"/>
                <w:b/>
                <w:bCs/>
                <w:szCs w:val="26"/>
              </w:rPr>
              <w:t>ÓæÑÉ ÇáãÚÇÑÌ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/>
            </w:pPr>
            <w:r>
              <w:rPr>
                <w:spacing w:val="-2"/>
                <w:sz w:val="32"/>
                <w:szCs w:val="26"/>
                <w:rtl w:val="true"/>
              </w:rPr>
              <w:t>{</w:t>
            </w:r>
            <w:r>
              <w:rPr>
                <w:rFonts w:eastAsia="Rateb lotus12" w:cs="Rateb lotus12"/>
                <w:b/>
                <w:bCs/>
                <w:color w:val="000000"/>
                <w:spacing w:val="-2"/>
                <w:szCs w:val="26"/>
              </w:rPr>
              <w:t>ÊóÏúÚõæ ãóäú ÃóÏúÈóÑó æóÊóæóáøóì</w:t>
            </w:r>
            <w:r>
              <w:rPr>
                <w:spacing w:val="-2"/>
                <w:sz w:val="3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5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/>
            </w:pPr>
            <w:r>
              <w:rPr>
                <w:spacing w:val="-2"/>
                <w:sz w:val="32"/>
                <w:szCs w:val="26"/>
                <w:rtl w:val="true"/>
              </w:rPr>
              <w:t>{</w:t>
            </w:r>
            <w:r>
              <w:rPr>
                <w:rFonts w:eastAsia="Rateb lotus12" w:cs="Rateb lotus12"/>
                <w:b/>
                <w:bCs/>
                <w:color w:val="000000"/>
                <w:spacing w:val="-2"/>
                <w:szCs w:val="26"/>
              </w:rPr>
              <w:t>æÌóãóÚó ÝóÃóæúÚóì</w:t>
            </w:r>
            <w:r>
              <w:rPr>
                <w:spacing w:val="-2"/>
                <w:sz w:val="3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5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/>
            </w:pPr>
            <w:r>
              <w:rPr>
                <w:spacing w:val="-2"/>
                <w:sz w:val="32"/>
                <w:szCs w:val="26"/>
                <w:rtl w:val="true"/>
              </w:rPr>
              <w:t>{</w:t>
            </w:r>
            <w:r>
              <w:rPr>
                <w:rFonts w:eastAsia="Rateb lotus12" w:cs="Rateb lotus12"/>
                <w:b/>
                <w:bCs/>
                <w:color w:val="000000"/>
                <w:spacing w:val="-2"/>
                <w:szCs w:val="26"/>
              </w:rPr>
              <w:t>Åöäøó ÇáÅöäÓóÇäó ÎõáöÞó åóáõæÚÇð</w:t>
            </w:r>
            <w:r>
              <w:rPr>
                <w:spacing w:val="-2"/>
                <w:sz w:val="3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5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/>
            </w:pPr>
            <w:r>
              <w:rPr>
                <w:spacing w:val="-2"/>
                <w:sz w:val="32"/>
                <w:szCs w:val="26"/>
                <w:rtl w:val="true"/>
              </w:rPr>
              <w:t>{</w:t>
            </w:r>
            <w:r>
              <w:rPr>
                <w:rFonts w:eastAsia="Rateb lotus12" w:cs="Rateb lotus12"/>
                <w:b/>
                <w:bCs/>
                <w:color w:val="000000"/>
                <w:spacing w:val="-2"/>
                <w:szCs w:val="26"/>
              </w:rPr>
              <w:t>ÅöÐóÇ ãóÓøóåõ ÇáÔøóÑøõ ÌóÒõæÚÇð . æóÅöÐóÇ ãóÓøóåõ ÇáúÎóíúÑõ ãóäõæÚÇð</w:t>
            </w:r>
            <w:r>
              <w:rPr>
                <w:spacing w:val="-2"/>
                <w:sz w:val="3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0-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5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/>
            </w:pPr>
            <w:r>
              <w:rPr>
                <w:spacing w:val="-2"/>
                <w:sz w:val="32"/>
                <w:szCs w:val="26"/>
                <w:rtl w:val="true"/>
              </w:rPr>
              <w:t>{</w:t>
            </w:r>
            <w:r>
              <w:rPr>
                <w:rFonts w:eastAsia="Rateb lotus12" w:cs="Rateb lotus12"/>
                <w:b/>
                <w:bCs/>
                <w:color w:val="000000"/>
                <w:spacing w:val="-2"/>
                <w:szCs w:val="26"/>
              </w:rPr>
              <w:t>ÅöáÇøó ÇáúãõÕóáøöíäó. ÇáøóÐöíäó åõãú Úóáóì ÕóáÇóÊöåöãú ÏóÂÆöãõæäó</w:t>
            </w:r>
            <w:r>
              <w:rPr>
                <w:spacing w:val="-2"/>
                <w:sz w:val="3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2-2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5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>
                <w:spacing w:val="-2"/>
                <w:sz w:val="32"/>
                <w:szCs w:val="26"/>
              </w:rPr>
            </w:pPr>
            <w:r>
              <w:rPr>
                <w:spacing w:val="-4"/>
                <w:sz w:val="32"/>
                <w:szCs w:val="26"/>
                <w:rtl w:val="true"/>
              </w:rPr>
              <w:t>{</w:t>
            </w:r>
            <w:r>
              <w:rPr>
                <w:rFonts w:eastAsia="Rateb lotus12" w:cs="Rateb lotus12"/>
                <w:b/>
                <w:bCs/>
                <w:color w:val="000000"/>
                <w:spacing w:val="-4"/>
                <w:szCs w:val="26"/>
              </w:rPr>
              <w:t>áøöáÓøóÂÆöáö</w:t>
            </w:r>
            <w:r>
              <w:rPr>
                <w:spacing w:val="-4"/>
                <w:sz w:val="3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5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/>
            </w:pPr>
            <w:r>
              <w:rPr>
                <w:spacing w:val="-4"/>
                <w:sz w:val="32"/>
                <w:szCs w:val="26"/>
                <w:rtl w:val="true"/>
              </w:rPr>
              <w:t>{</w:t>
            </w:r>
            <w:r>
              <w:rPr>
                <w:rFonts w:eastAsia="Rateb lotus12" w:cs="Rateb lotus12"/>
                <w:b/>
                <w:bCs/>
                <w:color w:val="000000"/>
                <w:spacing w:val="-4"/>
                <w:szCs w:val="26"/>
              </w:rPr>
              <w:t>æóÇáúãóÍúÑõæã</w:t>
            </w:r>
            <w:r>
              <w:rPr>
                <w:spacing w:val="-4"/>
                <w:sz w:val="3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54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hanging="0"/>
        <w:jc w:val="center"/>
        <w:rPr>
          <w:szCs w:val="34"/>
        </w:rPr>
      </w:pPr>
      <w:r>
        <w:rPr>
          <w:szCs w:val="34"/>
          <w:rtl w:val="true"/>
        </w:rPr>
        <w:t>*****</w:t>
      </w:r>
      <w:r>
        <w:br w:type="page"/>
      </w:r>
    </w:p>
    <w:p>
      <w:pPr>
        <w:pStyle w:val="11"/>
        <w:ind w:hanging="0"/>
        <w:rPr/>
      </w:pPr>
      <w:r>
        <w:rPr/>
        <w:t>ÝåÑÓ ÇáÃÍÇÏíË æÇáÂËÇÑ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Rateb lotusb22" w:cs="Rateb lotusb22"/>
                <w:b/>
                <w:b/>
                <w:bCs/>
                <w:sz w:val="24"/>
                <w:szCs w:val="26"/>
              </w:rPr>
            </w:pPr>
            <w:r>
              <w:rPr>
                <w:rFonts w:eastAsia="Rateb lotusb22" w:cs="Rateb lotusb22"/>
                <w:b/>
                <w:bCs/>
                <w:sz w:val="24"/>
                <w:szCs w:val="26"/>
              </w:rPr>
              <w:t>ØÑÝ ÇáÍÏíË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Rateb lotusb22" w:cs="Rateb lotusb22"/>
                <w:b/>
                <w:b/>
                <w:bCs/>
                <w:sz w:val="24"/>
                <w:szCs w:val="26"/>
              </w:rPr>
            </w:pPr>
            <w:r>
              <w:rPr>
                <w:rFonts w:eastAsia="Rateb lotusb22" w:cs="Rateb lotusb22"/>
                <w:b/>
                <w:bCs/>
                <w:sz w:val="24"/>
                <w:szCs w:val="26"/>
              </w:rPr>
              <w:t>ÇáÑÇæ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right"/>
              <w:rPr>
                <w:rFonts w:eastAsia="Rateb lotusb22" w:cs="Rateb lotusb22"/>
                <w:b/>
                <w:b/>
                <w:bCs/>
                <w:sz w:val="24"/>
                <w:szCs w:val="26"/>
              </w:rPr>
            </w:pPr>
            <w:r>
              <w:rPr>
                <w:rFonts w:eastAsia="Rateb lotusb22" w:cs="Rateb lotusb22"/>
                <w:b/>
                <w:bCs/>
                <w:sz w:val="24"/>
                <w:szCs w:val="26"/>
              </w:rPr>
              <w:t>ÇáÕÝÍÉ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ÏÃ ÈäÝÓß Ëã Èãä ÊÚæá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ßíã Èä ÍÒÇ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ÂÏã ãÇ ÎáÞÊ åÐå ÇáÏäíÇ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ÂÏã¡ ãÇ ÎáÞÊ åÐå ÇáÏäíÇ ÅáÇ ãÍä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ÇÈä Úã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ÊÇäí ÌÈÑíá ÝÞÇá: íÇ ãÍãÏ¡ ÑÈß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ã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ÃÊí ÇáäÈí s ÈãÇá ãä ÇáÈÍÑíä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ÍÈ Ãä íßæä ÕÇÍÈ ÇáÚáã Ýí ßÝÇíÉ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ÝíÇä ÇáËæÑ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ÍÈåãÇ Åáí ÇáÐí ÌÇäÈåÇ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ÍÓä ÇáÈÕÑ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ÐÇ ÃÍÈ Çááå ÚÈÏÇð ÇÈÊáÇ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ÚäÈÉ ÇáÎæáÇä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7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ÐÇ ÃÍÈ Çááå ÚÈÏÇð ÇÞÊäÇå áäÝÓ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ãÓÚæ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ÐÇ ÇÑÇÏ Çááå ÈÚÈÏ ÎíÑÇð ÇÈÊáÇ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ÚäÈÉ ÇáÎæáÇä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ÐÇ ÇÔÊßì Åáì Çááå ÚÈÇÏå ÇáÝÞÑ Ãæ ÇáÍÇÌÉ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ÚÈ ÇáÃÍÈÇ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ÐÇ Öä ÇáäÇÓ ÈÇáÏíäÇÑ æÇáÏÑåã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Úã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ÐÇ ÞáÊ áÕÇÍÈß íæã ÇáÌãÚ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ÐÇ ßÇä Ýí ÂÎÑ ÇáÒãÇä áÇÈÏ ááäÇÓ ÝíåÇ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ãÞÏÇã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ÑÌÚ ÈåÇ¡ áÇ ÕÏÞÉ ÝíåÇ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ÇáãÞÏÇ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ÓÊÚÏ ááÝÇÞ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ÔåÏ Ãä áÇ Åáå ÅáÇ Çááå¡ áÇ íáÞí ÈåãÇ ÚÈÏ ÔÇß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ÕÇÈ ÊãÇÖÑ ÈäÊ ÇáÃÕÈÛ ÇáßáÈí ÑÈÚ ÇáËãä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ÕÇáÍ Èä ÅÈÑÇåí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ÕÈÑ ÃÈÇ ÓÚíÏ¡ ÝÅä ÇáÝÞÑ Åáì ãä íÍÈäí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ÓÚíÏ ÇáÎÏÑ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ØáÈæÇ ÇáÚáã æÇáãÇá ÈÍÞ ÇáÑÆÇÓÉ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ÈÚÖ ÇáÍßãÇ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ÚÒáæÇ Úäí ÍÓÇÈåÇ ÇÚÒáæÇ Úäí ãÄäÊåÇ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ã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ÚØæå ÍíË ÈáÛ ÓæØ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ÒÈí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ÚØíå ÅíÇå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ÇÆÔ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ÚãáæÇ ãÇ ÔÆÊã ÝÞÏ ÛÝÑÊ áßã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ÚæÐ ÈæÌåß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ÇÈ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ßËÑ Çááå ãÇáß ææáÏß¡ åÐÇ ÃßËÑ ááÌÒí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Úã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ßËÑæÇ ãä ÇáÏÚÇÁ¡ ÝÅäå ãä íßËÑ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ÇáÏÑÏÇ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ÃßËÑæä åã ÇáÃÓÝáæä íæã ÇáÞíÇã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Ð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ÃßËÑæä åã ÇáÃÞáæä íæã ÇáÞíÇã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Ð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ßÑãæÇ ÇáÎÈ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áÇ ÃÏáßã Úáì ÃãÑ ÅÐÇ ÝÚáÊãæ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Ðí íÔÑÈ Ýí ÂäíÉ ÇáÐåÈ æÇáÝÖ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ÂÊå ãÇáÇð ææáÏÇ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ÇÌÚá ÑÒÞ Âá ãÍãÏ ÞæÊÇð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Ê¡15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ÇÌÚá ÝäÇÁ ÃãÊí ÞÊáÇ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ÈÑÏ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19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ÃÍíäí ãÓßíäÇð¡ æÃãÊäí ãÓßíäÇð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¡ ÃÈæ ÓÚíÏ</w:t>
            </w:r>
            <w:r>
              <w:rPr>
                <w:sz w:val="24"/>
                <w:szCs w:val="24"/>
                <w:rtl w:val="true"/>
              </w:rPr>
              <w:t xml:space="preserve">¡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ÚÈÇÓ¡ ÚÈÇÏ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Ê</w:t>
            </w:r>
            <w:r>
              <w:rPr>
                <w:sz w:val="24"/>
                <w:szCs w:val="24"/>
                <w:rtl w:val="true"/>
              </w:rPr>
              <w:t>¡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ÇÑÒÞ Âá ãÍãÏ ÇáßÝÇÝ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ÚÈÏÇááå Èä ÚÈÏÇáÑÍãä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ÇÑÒÞ Âá ãÍãÏ ÞæÊÇð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ÇÑÒÞ ãä ÃÈÛÖäí æÃåá ÈíÊí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á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ÇÑÒÞäÇ ãÌÏÇð æãÇáÇð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ØáÍ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ÇÑÒÞäí ãÇáÇð æÝÚÇáÇð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ÞíÓ Èä ÓÚ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ÇÑÒÞå ãÇáÇð ææáÏÇ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ÇÓÞ ÚÈÏÇáÑÍãä Èä ÚæÝ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ã Óáã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ÃÕÍ ÌÓãå æÃßËÑ ãÇá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ÈÚÖ ÃÕÍÇÈ ãäÕæ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ÃßËÑ ãÇá ÝáÇä ææáÏ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ÈÏÇááå Èä ãÛÝ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ÃßËÑ ãÇáå ææáÏå æÃØá ÚãÑ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4Ê¡ 12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ÃßËÑ ãÇáå ææáÏ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19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ÇáÚä ÝáÇäÇð æÝáÇäÇ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Úã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ÃãÊäí ãÓßíäÇð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ÃäÌ ÇáæáíÏ Èä ÇáæáíÏ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Åäß ÊÚáã Ãäí áã ÃÌãÚ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ÚíÏ Èä ÇáãÓíÈ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Åäí ÃÚæÐ Èß ãä Ûäì ãÈØÑ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Åäí ÃÚæÐ Èß ãä Ûäì íÈØÑ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Åäí ÃÚæÐ Èß ãä ÝÞÑ ãÑÈ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Åäí ãä ÚÈÇÏß ÇáÐíä áÇ íÕáÍåã ÅáÇ ÇáÛäì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ÈÇÑß ÝíåÇ æÝíãä ÈÚËåÇ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äÞÇÏ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ÈÇÑß áÚÈÏ Çááå Ýí ÊÌÇÑÊ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ãÑæ Èä ÍÑíË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ÈÇÑß áå Ýí ÕÝÞÊ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ãÑæ Èä ÍÑíË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ÈÇÑß áåã Ýí ãÍÖåÇ æãÎÖåÇ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á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ÝäÇÁ ÈØÇÚæä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ãä Âãä Èß æÔåÏ Ãäí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ÝÖÇáÉ Èä ÚÈí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ãä Âãä Èí æÕÏÞ ÈãÇ ÌÆÊ È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ãä Âãä Èí æÕÏÞäí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ãÑæ Èä ÛíáÇä</w:t>
            </w:r>
            <w:r>
              <w:rPr>
                <w:sz w:val="24"/>
                <w:szCs w:val="24"/>
                <w:rtl w:val="true"/>
              </w:rPr>
              <w:t>¡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ÚÇÐ Èä ÌÈ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  <w:r>
              <w:rPr>
                <w:sz w:val="24"/>
                <w:szCs w:val="24"/>
                <w:rtl w:val="true"/>
              </w:rPr>
              <w:t xml:space="preserve">¡ </w:t>
            </w: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ãä ÃÈÛÖäí æÚÕÇäí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ÚÈÏÇááå Èä ÚÈÏÇáÑÍãä ÇÈä ÚãÑæ Èä ÍÒ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ãä ÃÍÈäí ÝÇÑÒÞå ÇáßÝÇÝ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ÚÈÏÇááå Èä ÚÈÏÇáÑÍãä ÇÈä ÚãÑæ Èä ÍÒ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rtl w:val="true"/>
              </w:rPr>
              <w:t xml:space="preserve">¡ </w:t>
            </w:r>
            <w:r>
              <w:rPr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æÓÚ Úáí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ÚÏ Èä ÚÈÇÏ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ãÇ ÇÓÊØÚÊ ÝíãÇ ÃäÝÞÊ Ãä ÊÔÊÑí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ã ÐÑø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ãÇáß ÃÍÈ Åáíß Ãã ãÇá ãæÇáíß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ÞíÓ Èä ÚÇÕ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ãÓß Úáíß ÈÚÖ ãÇáß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ÚÈ Èä ãÇáß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87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124</w:t>
            </w:r>
            <w:r>
              <w:rPr>
                <w:sz w:val="24"/>
                <w:szCs w:val="24"/>
                <w:rtl w:val="true"/>
              </w:rPr>
              <w:t>¡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ÃÈÛÖ ÃæáíÇÆí ÚäÏí áãÄãä ÎÝíÝ ÇáÍÇÐ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ÃãÇã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ÃÎæÝ ãÇ ÃÎÇÝ Úáíßã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ÓÚíÏ ÇáÎÏÑ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ÃÔÞì ÇáÃÔÞíÇÁ ãä ÇÌÊãÚ Úáíå ÝÞÑ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ÓÚíÏ ÇáÎÏÑ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ÃÛÈØ ÃæáíÇÆí ÚäÏí áãÄãä ÎÝíÝ ÇáÍÇ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ÃãÇã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ÃãÑßä áããÇ íåãäí ÈÚÏí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ÇÆÔ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ÇÈä ÇáÒÈíÑ ÈÚË áåÇ -Ãí ÚÇÆÔÉ- ÈãÇá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ÇáÃÔÚÑííä ÅÐÇ ÃÑãáæÇ Ýí ÇáÛÒæ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ãæÓì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ÈáÇíÇ ÃÓÑÚ</w:t>
            </w:r>
            <w:r>
              <w:rPr>
                <w:sz w:val="24"/>
                <w:szCs w:val="24"/>
                <w:rtl w:val="true"/>
              </w:rPr>
              <w:t>..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ÈÏÇááå Èä ãÛÝ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ÌæÏ ãä ÔíãÉ Ãåá Ðáß ÇáÈíÊ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ÞíÓ Èä ÓÚ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ÎÇÒä ÇáÃãíä ÇáÐí íäÝÐ ãÇ ÃãÑ È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ãæÓì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ÎíÑ áÇ íÃÊí ÅáÇ ÈÇáÎíÑ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ÓÚí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Ðí íÍäæ Úáíßä ÈÚÏí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ã Óáã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ÒÈíÑ Èä ÇáÚæÇã ÊÑß ãä ÇáÚÑæÖ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ÑæÉ Èä ÇáÒÈí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áå -ÊÚÇáì- ÌÚá áßá ÔíÁ ÂÝ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áå -ÊÚÇáì- íÞæá áÚÈÇÏå ÇáÕÇÈÑíä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ÚÈ ÇáÃÍÈÇ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áå -ÚÒ æÌá- ÅÐÇ ÃÑÇÏ ÈÚÈÏå ÎíÑÇð ÇÈÊáÇ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ÚäÈÉ ÇáÎæáÇä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áå -ÚÒ æÌá- ÅÐÇ ÃÑÇÏ ßÑÇãÉ ÚÈÏ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æåíÈ Èä ÇáæÑ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áå -ÚÒ æÌá- ÞÇá: ÅäÇ ÃäÒáäÇ ÇáãÇá áÅÞÇã ÇáÕáÇ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æÇÞÏ ÇááíË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áå -ÚÒ æÌá- íÍãí ÚÈÏå ÇáãÄãä ÇáÏäíÇ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ÍãæÏ Èä áÈí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áå ÅÐÇ ÃÍÈ ÚÈÏå ÇáãÄãä Òæì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ÚÈ ÇáÃÍÈÇ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áå ÓíÏíáß ãä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ÇáÏÑÏÇ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áå ÞÓã Èíäßã ÃÎáÇÞßã ßãÇ ÞÓã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ãÓÚæ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áå ÞÓã Èíäßã ÃÎáÇÞßã æÃÑÒÇÞßã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ãÓÚæ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áå ãÓÊÎáÝßã ÝíåÇ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ÓÚíÏ ÇáÎÏÑ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áå ãÓÊÎáÝßã ÝíåÇ ÝäÇÙÑ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áå íÍãí ÚÈÏå ÇáãÄãä ÇáÏäíÇ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ÍãæÏ Èä áÈí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ÊÚØ ÇáÝÖá Ýåæ ÎíÑ áß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ËáÇËÉ ãä Èäí ÅÓÑÇÆíá: ÃÈÑÕ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ÍáÇáåÇ ÍÓÇÈ æÍÑÇãåÇ ÚÐÇÈ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ÚÈÇ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ÚÇãÉ ãä ÏÇÎá åÄáÇÁ Ãí ÇáÃãÑÇÁ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ÝíÇä ÇáËæÑ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ÚÈÏÇáÑÍãä Èä ÚæÝ ÃæÕì ÈÎãÓíä ÃáÝ ÏíäÇÑ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ÑæÉ Èä ÇáÒÈí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ÚÈÏÇáÑÍãä Èä ÚæÝ ÊæÝí æßÇä ÝíãÇ ÊÑß ÐåÈÇð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ÓíÑíä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ÝÞÑÇÁ ÇáãÓáãíä áíÏÎáæä ÇáÌäÉ ÞÈá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ÈÑÒ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ßäÊ ÊÍÈäí ÝÃÚÏ ááÝÞÑ ÊÌÝÇÝÇ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ÚÈÏÇááå Èä ÚÈÏÇáÑÍãä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ßäÊ ßÇÐÈÇð ÝÃßËÑ Çááå ãÇáß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ãÇ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-8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ßäÊ ßÐÈÊ Úáí ÝÇÓÃá Çááå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ãÇ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áßá ÃãÉ ÝÊäÉ æÅä ÝÊäÉ åÐå ÇáÃãÉ ÇáÏÑÇåã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ÇÈä ãÓÚæ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ãÚÇæíÉ Èä ÃÈí ÓÝíÇä ÈÚË Åáì ÚÇÆÔÉ ãÑÉ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Ñæ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ãä ÚÈÇÏí ãä áÇíÕáÍ ÅíãÇä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¡ Úã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ãßËÑíä åã ÇáÃÞáæä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Ð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ãßËÑíä åã ÇáÃÞáæä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Ãä ÇáäÈí s ÃÚØÇå ÏíäÇÑÇð íÔÊÑí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ÚÑæÉ Èä ÃÈí ÇáÌÚ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äÓÇÁ ÚÈÏÇáÑÍãä Èä ÚæÝ ÇÞÊÓãä Ëãäåä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ÓíÑíä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åÐÇ ÇáÏíäÇÑ æÇáÏÑåã ÃåáßÇ ãä ßÇä ÞÈáßã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ãæÓì ÇáÃÔÚÑ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åÐÇ ÇáÏíäÇÑ æÇáÏÑåã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åÐÇ ÇáãÇá ÎÖÑÉ ÍáæÉ¡ Ýãä ÃÎÐ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íßä ÞíÓ ßãÇ ÃÚÑÝ ÝÓíäÍÑ ááÞæã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ÚÏ Èä ÚÈÇÏ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Ç ãä ÃßËÑ ÇáÃäÕÇÑ ãÇáÇð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ÚÏ Èä ÇáÑÈí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Ê ãÊáÇÝ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ãÃãæä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äÙÑ ãÇ ÊÞæá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ÈÏÇááå Èä ãÛÝ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äÙÑæÇ Ãíä ÈáÛÊ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  <w:r>
              <w:rPr>
                <w:sz w:val="24"/>
                <w:szCs w:val="24"/>
                <w:rtl w:val="true"/>
              </w:rPr>
              <w:t xml:space="preserve">¡ </w:t>
            </w: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ß Åä ÊÐÑ æÑËÊß ÃÛäíÇÁ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ÚÏ Èä ÃÈí æÞÇ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Ê¡169</w:t>
            </w:r>
            <w:r>
              <w:rPr>
                <w:sz w:val="24"/>
                <w:szCs w:val="24"/>
                <w:rtl w:val="true"/>
              </w:rPr>
              <w:t>¡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ãÇ ÃäÇ ÞÇÓã æÇááå íÚØí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ãÇ ÇáÏäíÇ áÃÑÈÚÉ äÝÑ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ßÈÔÉ ÇáÃäãÇÑ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ãÇ ãÇá ÃÍÏßã ãÇ ÞÏã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ãÓÚæ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ãÇ íÎÔì ÇáãÄãä ÇáÝÞÑ ãÎÇÝÉ ÇáÂÝÇÊ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Ãäå s ãÇ ÊÑß ÎíÑ ÂÎÑÉ æáÇ ÏäíÇ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å ÑÃì Ýí ÇáãäÇã ÞÈÉ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æÝ Èä ãÇáß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å áÇ ÈÃÓ ÈÇáÛäì áãä ÇÊÞì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Úã ÚÈÏÇááå Èä ÎÈíÈ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å áæ ÑÝÚ ÍÌÑÇð áÑÌÇ Ãä íÕíÈ ÊÍÊ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ÚÈÏÇáÑÍãä Èä Úæ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åÇ ÞÓãÊ ÓÈÚíä ÃáÝÇð æåí ÊÑÞÚ ËæÈåÇ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ÇÆÔ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í ÃäÒáÊ äÝÓí ãä ãÇá Çááå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ã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í ÓÃáÊ ÑÈí Ãä áÇ íÌãÚ ÃãÊí Úáì ÖáÇá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ÞáÇÈ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í áÃÌÏ Ýí ÈÚÖ ÇáßÊÈ: áæáÇ Ãä íÍÒä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ÚÈ ÇáÃÍÈÇ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Åäí áÃÚÑÝ ÏÚæÉ ÑÓæá Çááå s Ýíøó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Åäí áÃÚÑÝ ÏÚæÉ ÑÓæá Çááå s áí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æÕì ÚÈÏÇáÑÍãä Èä ÚæÝ Ýí ÇáÓÈíá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ÑæÉ Èä ÇáÒÈí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æÕì ÚÈÏÇáÑÍãä Èä ÚæÝ áãä ÈÞí ããä ÔåÏ ÈÏÑÇð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ÒåÑ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æÕì áåä ÈÍÏíÞÉ ÈíÚÊ ÈÃÑÈÚ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Úæ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íßã ãÇá æÇÑËå ÃÍÈ Åáíå ãä ãÇá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ãÓÚæ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íãÇ ãÄãä ÓÈÈÊå Ãæ ÌáÏÊ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ÈÃÈí ÃäÊãÇ æÃãí¡ Åä Çááå ÞÏ ÚæÏäí Ãä íÊÝÖá Úáí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ÈÏÇááå Èä ÌÚÝ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ÈÇÑß Çááå áß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ÈÇÑß Çááå áß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ÚÈÏÇáÑÍãä Èä Úæ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ÈÇÑß Çááå áß Ýí Ãåáß æãÇáß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ÚÈÏÇáÑÍãä Èä Úæ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Ê¡89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ÈÚË ÇáäÈí s æÃäÇ ÊÇÌÑ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ÇáÏÑÏÇ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ÈÚÖ ÇáãÚíÔÉ Úæä Úáì ÇáÏíä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ßÍæ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Èáì¡ ÑÌá ÃÚØí ãÇáÇð ÍáÇáÇð æÑÒÞ ÓãÇÍ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ÚÈÇ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ÈíäãÇ ÃíæÈ Úáíå ÇáÓáÇã íÛÊÓá ÚÑíÇäÇ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ÈíäãÇ ÑÌá ÈÝáÇÉ ãä ÇáÃÑÖ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ÊÓãæÇ ÈÇÓãí æáÇ ÊßäæÇ ÈßäíÊí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ÌÇÈ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ÊÕÏÞ ÇÈä ÚæÝ Úáì ÚåÏ ÑÓæá Çááå s ÈÔØÑ ãÇáå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ÒåÑ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¡ </w:t>
            </w:r>
            <w:r>
              <w:rPr>
                <w:sz w:val="24"/>
                <w:szCs w:val="24"/>
              </w:rPr>
              <w:t>9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ÊÚÓ ÚÈÏÇáÏíäÇÑ¡ ÊÚÓ ÚÈÏÇáÏÑåã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7Ê¡11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ÊäÇßÍæÇ ÊäÇÓáæÇ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ÊäÒá ÇáÑÍãÇÊ Úáì ÇáÈíÊ ÇáãÚÙã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ËáÇËÉ áÇ íÚÇÏ ÕÇÍÈåä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ÌäÉ ÈãÇ ÕÈÑæÇ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ÍãÏ Èä ÇáÍÓíä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Ð ãä ØíÈÇÊß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ãÓÚæ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íÑ ÇáäÇÓ ãÄãä ÝÞíÑ íÚØí ÌåÏ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Úã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íÑßã ÈÚÏ ÇáãÆÊíä ÇáÎÝíÝ ÇáÍÇÐ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ÍÐíÝ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íÑßã ÎíÑßã áÃåáí ãä ÈÚÏí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ÏÚÇ ááãÞÏÇÏ ÈÇáÈÑßÉ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ãÞÏÇ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ÏÚÇÁ ÇáäÈí s áÃäÓ ÈßËÑÉ ÇáãÇá æÇáæáÏ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ÏÚÇÄå s Ãä áÇ íåáß ÃãÊå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ÏÚäÇ Úäß ÝÅäå áæáÇ åÐå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ÝíÇä ÇáËæÑ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ÏÚæÊ Çááå -ÚÒ æÌá- Ãä íÑÝÚ Úä ÃãÊí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ÚÈÇ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ÏäÇäíÑ æÇáÏÑÇåã ÎæÇÊíã Çááå Ýí ÃÑÖ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áß ÝÖá Çááå íÄÊíå ãä íÔÇÁ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ááæÇ ÃÎáÇÞßã ááãØÇáÈ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ßËã Èä ÕíÝ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åÈ Ãåá ÇáÏËæÑ ÈÇáÃÌæÑ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 xml:space="preserve">¡ </w:t>
            </w: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ÐåÈÊ Èí Ããí Åáì ÇáäÈí s æÃäÇ ÛáÇã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ãÑæ Èä ÍÑíË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ÈäÇ áß ÇáÍãÏ¡ Çááåã ÃäÌ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Ìá ÃÊÇå Çááå ãÇáÇð ÝÓáØ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ÌáÇä ØáÈ ÃÍÏåãÇ ÇáÏäíÇ ÈÍáÇáåÇ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ÝÖá Èä Ëæ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ÃáÊ Çááå ËáÇËÇ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ÃáÊ ÑÈí ËáÇËÇð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ÚÏ Èä ÃÈí æÞÇ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1</w:t>
            </w:r>
            <w:r>
              <w:rPr>
                <w:spacing w:val="-8"/>
                <w:sz w:val="24"/>
                <w:szCs w:val="24"/>
                <w:rtl w:val="true"/>
              </w:rPr>
              <w:t>¡</w:t>
            </w:r>
            <w:r>
              <w:rPr>
                <w:spacing w:val="-8"/>
                <w:sz w:val="24"/>
                <w:szCs w:val="24"/>
              </w:rPr>
              <w:t>227</w:t>
            </w:r>
            <w:r>
              <w:rPr>
                <w:spacing w:val="-8"/>
                <w:sz w:val="24"/>
                <w:szCs w:val="24"/>
                <w:rtl w:val="true"/>
              </w:rPr>
              <w:t>¡</w:t>
            </w:r>
            <w:r>
              <w:rPr>
                <w:spacing w:val="-8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ÈÍÇä Çááå¡ æãÇ ÊÎÇÝæä Úáì ÚÈÏÇáÑÍãä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ßÚÈ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ÊÝÊÍ Úáíßã ÇáÏäíÇ ÍÊì ÊäÌÏ ÇáßÚÈ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ÌÍíÝ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Þì Çááå ÇÈä ÚæÝ ÓáÓÈíá ÇáÌäÉ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ÇÆÔ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áÇãñ æÑÍãÉ Çááå æãÊ æÔíßÇ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íÃÊí Úáì ÇáäÇÓ ÒãÇä íÍá Ýíå ÇáÚÒÈ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ÇÈä ãÓÚæ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íäÕÑß Çááå Úáíå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ÇáÏÑÏÇ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ÏÉ ÇáÍÓÇÈ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ÇáÏÑÏÇ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ÚÑÊ Ãäß ÞÏ ÊÕæøóÊ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ÇáÏÑÏÇ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ÕÏÞ ÑæøÇÏ Èä ÇáÌÑÇÍ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ÚÈÇ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ÕÏÞ ÓáãÇä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ÌÍíÝ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ÕæáÍÊ ÇãÑÃÉ ÚÈÏÇáÑÍãä ËãäåÇ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ÕÇá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9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ÕæáÍÊ ÇãÑÃÉ ÚÈÏÇáÑÍãä ãä äÕíÈåÇ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Óáã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ÌÈÇð áÃãÑ ÇáãÄãä Åäø ÃãÑå ßáå ÎíÑ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ÕåíÈ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ÛÑÞ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í Èä ßÚÈ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ÝÈáÛäí Ãä ÇáÑÌÇá ÖÑÈæÇ ÈÇáÝÄæÓ ÓÈÇÆß ÇáÐåÈ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ÓíÑíä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ÝÓÞì Çááå ÃÈÇß ãä ÓáÓÈíá ÇáÌäÉ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ÇÆÔ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ÝßÇä áæ ÇÔÊÑì ÇáÊÑÇÈ ÑÈÍ Ýí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ÚÑæÉ Èä ÃÈí ÇáÌÚ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ÝáÞÏ ÑÃíÊäí æáæ ÑÝÚÊ ÍÌÑÇð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ÚÈÏÇáÑÍãä Èä Úæ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Ýí ÇáãÇá ËáÇË ÎÕÇá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íÓì Úáíå ÇáÓáÇ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ÞÇá Çááå -ÊÈÇÑß æÊÚÇáì-: ãä ÃåÇä áí æáíÇ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ÞÇá ãæÓì: íÇ Èäí ÅÓÑÇÆíá¡ ÊáÈÓæä ËíÇÈ ÇáÑåÈÇä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ÚÈ ÇáÃÍÈÇ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ÞÇáÊ ÇáÃäÕÇÑ: ÇÞÓã ÈíääÇ æÈíäåã ÇáäÎíá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ÞÏ ÃÝáÍ ãä ÃÓáã æÑÒÞ ßÝÇÝÇ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ÚÈÏÇááå Èä ÚãÑæ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ÞÏã ÃÈæÚÈíÏÉ ÈãÇá ãä ÇáÈÍÑíä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ÚãÑæ Èä Úæ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Çä ÃÈí ÅÐÇ ÏÎá Úáì ãä ÚäÏå ÔíÁ ãä ÒíäÉ ÇáÏäíÇ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åÔÇã Èä ÚÑæ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ßÇä ÇáäÈí s íÏÎá ÚáíäÇ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Çä ßÑã ÃäÓ íÍãá ßá ÓäÉ ãÑÊíä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ËãÇãÉ Èä ÚÈÏÇááå Èä 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ÇäÊ ÇáÃäÈíÇÁ ÈÇáÝÞÑ æÇáÈáÇÁ ÃÔÏ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ÚÈ ÇáÃÍÈÇ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ÇäÊ ÞíãÉ ãÇ ÊÑß ÇáÒÈíÑ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ÑæÉ Èä ÇáÒÈí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ËÑ ãÇáå ææáÏå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ÇáÏÑÏÇ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Ýì ÈÇáãÑÁ ÅËãÇð Ãä íÍÈÓ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ÈÏÇááå Èä ÚãÑæ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Ýì ÈÇáãÑÁ ÅËãÇð Ãä íÖíÚ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ÈÏÇááå Èä ÚãÑæ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á ÇáÕíÏ Ýí ÌæÝ ÇáÝÑÇ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áí ãä åÐÇ¡ åÐÇ ÎíÑ ãä ÞÑÕß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ÇÆÔ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Ãä ÃÎáÝ ÚÔÑÉ ÂáÇÝ ÏÑåã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ÝíÇä ÇáËæÑ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Ãä ÃÚÇÝì ÝÃÔßÑ ÃÍÈ Åáí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ØÑ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Ç ÈÃÓ ÈÇáÛäì áãä ÇÊÞì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Úã ÚÈÏÇááå Èä ÎÈíÈ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8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Ç ÊÚäíäí áæ ßäÊ ÐßÑÊäí áÝÚáÊ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ÇÆÔ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Ç ÊÞæã ÇáÓÇÚÉ ÍÊì íÊãäì ÃÈæ ÇáÎãÓÉ Ãäåã ÃÑÈÚ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ÍÐíÝ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Ç Êßä ÍáæÇ ÝÊÓÊÑØ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Ç ÍÓÏ ÅáÇ Ýí ÇËäÊíä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Ê¡220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Ç ÍÓÏ ÅáÇ Ýí ËäÊíä ÑÌá ÃÊÇå Çáá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ÇÈä ãÓÚæ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Ç ÎíÑ Ýíãä áÇ íÌãÚ ÇáãÇá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ÚíÏ Èä ÇáãÓíÈ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18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Ç ÎíÑ Ýíãä áÇ íÍÈ ÇáãÇá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18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Ç ÎíÑ Ýíãä áÇ íØáÈ ÇáãÇá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ÚíÏ Èä ÇáãÓíÈ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Ç æÇááå áÇ ÃÞÓã Èíäßã ÍÊì ÃäÇÏí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ÈÏÇááå Èä ÇáÒÈí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Ç íÍäæ Úáíßä ÈÚÏí ÅáÇ ÇáÕÇÈÑæä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ÇÆÔ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Ç íÏÎá ÇáÌäÉ æáÏ Òäí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Ç íÚØÝ Úáíßä ÈÚÏí ÅáÇ ÇáÕÇÏÞæä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ÚÈÏÇáÑÍãä Èä Úæ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Ç¡ æáßäå ÅÐÇ Õáì áã íáÊÝÊ Úä íãíäå æÚä ÔãÇáå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ÞÈÉ Èä ÚÇã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Íæã ÇáÈÞÑ ÏÇÁ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Úáß ÇÊÈÚÊ íÏß Ýí ÇáÌõÍÑ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ÇáãÞÏÇ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ÞÏ ÑÃíÊäÇ æãÇ ÕÇÍÈ ÇáÏíäÇÑ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Úã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ÞÏ ÑÃíÊäí ÈÚÏ Ðáß æáæ ÑÝÚÊ ÍÌÑÇð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ÚÈÏÇáÑÍãä Èä Úæ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ÞÏ ÑÃíÊå ÞÓã áßá ÇãÑÇÉ ãä äÓÇÆå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ßá ÃãÉ ÝÊäÉ æÝÊäÉ ÃãÊí ÇáãÇá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ßÚÈ Èä ÚíÇÖ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ßá ÔíÁ ÂÝÉ ÊÝÓÏ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ßá äÈí ÏÚæÉ ãÓÊÌÇÈ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áãÇ äÒáÊ åÐå ÇáÂíÉ: {</w:t>
            </w:r>
            <w:r>
              <w:rPr>
                <w:b/>
                <w:bCs/>
                <w:color w:val="000000"/>
                <w:szCs w:val="24"/>
              </w:rPr>
              <w:t>Þõáú åõæó ÇáúÞóÇÏöÑõ</w:t>
            </w:r>
            <w:r>
              <w:rPr>
                <w:sz w:val="24"/>
                <w:szCs w:val="24"/>
              </w:rPr>
              <w:t>...}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ÇÈ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æ ÊÚáãæä ãÇáßã ÚäÏ Çááå -ÚÒ æÌá- áÃÍÈÈÊã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ÝÖÇáÉ Èä ÚÈí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æ ÌÇÁäÇ ãÇá ÇáÈÍÑíä ÃÚØíÊß åßÐÇ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ÌÇÈ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æ ßÇä ÚäÏí ÃÍÏ ÐåÈÇð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Úã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æ ßÇä áÇÈä ÂÏã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æ ßÇäÊ ÇáÏäíÇ ÊÒä ÚäÏ Çááå ÌäÇÍ ÈÚæÖ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Óåá Èä ÓÚ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æ ßäÊ ÃÐßÑÊäí áÝÚáÊ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ÇÆÔ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æáÇåÇ áÊãäÏá Èí Èäæ ÇáÚÈÇÓ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ÝíÇä ÇáËæÑ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íÃÊíä Úáì ÇáäÇÓ ÒãÇä áÇ íäÝÚ Ýíå ÅáÇ ÇáÏíäÇÑ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ãÞÏÇ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ãÄãä ÇáÒÇåÏ æÇáããáæß ÇáÕÇáÍ ÂãäÇä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ÚÈ ÇáÃÍÈÇ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Ç ÃÈÇáí áæ ßÇä áí ÃÍÏ ÐåÈÇð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Úã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Ç ÊÞÑÈ Åáíø ÚÈÏí ÈÔíÁ ÃÍÈ Åáí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Ç ÑÃíÊ ßÇáíæã ÅäÇÁ ÃÍÓä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ã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Ç ßÇä Çááå áíÃÐä áÚÈÏ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Ç ßÇäÊ ÇáÚÏÉ Ýí ÒãÇä ÃÕáÍ ãäåÇ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ÝíÇä ÇáËæÑ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Ç ãä ÑÌá ãÓáã ÏÚÇ Çááå ÈÏÚæ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Ç ãä ãÓáã íÛÑÓ ÛÑÓÇð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ÇÈ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  <w:r>
              <w:rPr>
                <w:sz w:val="24"/>
                <w:szCs w:val="24"/>
                <w:rtl w:val="true"/>
              </w:rPr>
              <w:t xml:space="preserve">¡ </w:t>
            </w:r>
            <w:r>
              <w:rPr>
                <w:sz w:val="24"/>
                <w:szCs w:val="24"/>
              </w:rPr>
              <w:t>22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Ç ãäßã ÅáÇ ãÇá æÇÑËå ÃÍÈ Åáíå ãä ãÇá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ãÓÚæ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Ç äÝÚäí ãÇá ßãÇá ÃÈí ÈßÑ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Ç äÞÕÊ ÕÏÞÉ ãä ãÇá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Ç æÞì Èå ÇáãÑÁ ÚÑÖå Ýåæ áå ÕÏÞ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Ç íÎÑÌ ÑÌá ÕÏÞÊå ÍÊì íÝß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ÈÑíÏ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Ç íÓÑäí Ãä áí ÃÍÏÇð ÐåÈÇ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ÇÊ ÚÈÏÇáÑÍãä Èä ÚæÝ æÊÑß ËáÇË äÓæÉ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ÕÇá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ãÇá Ýí åÐÇ ÇáÒãÇä ÓáÇÍ ÇáãÄãä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ÝíÇä ÇáËæÑ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Ê¡170</w:t>
            </w:r>
            <w:r>
              <w:rPr>
                <w:sz w:val="24"/>
                <w:szCs w:val="24"/>
                <w:rtl w:val="true"/>
              </w:rPr>
              <w:t>¡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Ëá ÇáÅäÓÇä æÔÛÝå ÈåÐå ÇáÃÚÑÇÖ ÇáÏäíæíÉ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ÈÚÖ ÇáÍßãÇ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ÑÍÈÇð Èãä íæÝÑ ãÇáäÇ áÏÇÑäÇ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ÈÚÖ ÇáÓá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ÃÑÇÏ Ãä íÓÃá Úä ÇáÝÑÇÆÖ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ÚãÑ Èä ÇáÎØÇÈ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ÃÑÇÏ Ãä íÓÃá Úä ÇáãÇá ÝáíÃÊäÇ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ÚãÑ Èä ÇáÎØÇÈ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ÃÚØì ÃÑÈÚÇð ÃÚØí ÃÑÈÚÇð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ãÓÚæ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ÃÚØì ÇáÐßÑ¡ ÐßÑ Çááå ÊÚÇáì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ãÓÚæ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ÈÇÚ ÏÇÑÇð Ãæ ÚÞÇÑÇ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ÊÒíä ááäÇÓ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ÊÖÚÖÚ áÕÇÍÈ ÇáÏäíÇ æÇáãÇá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ÚÈ ÇáÃÍÈÇ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ÌÚá Çáåãæã åãÇð æÇÍÏÇð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ÇÈä ãÓÚæ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ÔÑÇÑ ÇáäÇÓ ãä ÊÏÑßåã ÇáÓÇÚ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ãÓÚæ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ØáÈ ÇáÏäíÇ ÍáÇáÇð æÇÓÊÚÝÇÝÇ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ØáÈ ãßÓÈå ãä ÈÇÈ ÇáÍáÇá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ÝÇÑÞ ÇáÏäíÇ ÚáìÇáÅÎáÇÕ ááå æÍÏ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ÞÊá Ïæä ãÇáå Ýåæ ÔåíÏ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ÚíÏ Èä Òí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ßÇä áå ÅãÇã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ãä ßÇä áå Úáì ÑÓæá Çááå s ÚÏÉ Ãæ Ïíä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Èß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ßÇä áå ãÇá ÝáíÕáÍå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Úííä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ßÇäÊ ÇáÂÎÑÉ åãå ÌÚá Çááå ÛäÇå Ýí ÞáÈ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ÒíÏ Èä ËÇÈÊ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íÑÏ Çááå Èå ÎíÑÇð íÝÞå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íÔÊÑí ãäí ÊãÑÇð ÈÌÒÑ íæÝíäí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ÞíÓ Èä ÓÚ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ãäÈÊø áÇ ÃÑÖÇð ÞØÚ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Ú ÇáÌæÏ ÓæÁ ÇáÙä ÈÇáãÚÈæÏ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ãÍãÏ Èä ÚÈÇÏ ÇáãåáÈ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Ú ÇáãæÌæÏ ãä ÓæÁ ÇáÙä ÈÇáãÚÈæÏ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ãÍãÏ Èä ÚÈÇÏ ÇáãåáÈ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ãæÊ ÇáÃÍãÑ ÇáÍÇÌÉ ÈÚÏ ÇáÛäì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ãæÊ¿ íÞá Çááå ãÇáå ææáÏå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ÇáÏÑÏÇ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äÚã ÇáÑÌá åÐÇ¡ æáíÓ Èå¡ æáßä ÎíÑ ÇáäÇÓ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Úã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äÚã ÇáÚæä ÇáíÓÇÑ Ãæ ÇáÛäì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ÏÇæÏ Úáíå ÇáÓáÇ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äÚã ÇáÚæä Úáì ÇáÏøöíä ÞæÊ Óä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äÚã ÇáÚæä Úáì ÇáãÒæÏ ÇáÌÏóÉ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ÈíÏ Èä ÚØÇÑ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äÚã ÇáÚæä Úáì ÊÞæì Çááå ÇáãÇá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ÇÈ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äÚã ÇáãÇá ÇáÕÇáÍ ááÑÌá ÇáÕÇáÍ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ãÑæ Èä ÇáÚÇÕ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left="-170" w:right="-57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</w:t>
            </w:r>
            <w:r>
              <w:rPr>
                <w:spacing w:val="-6"/>
                <w:sz w:val="24"/>
                <w:szCs w:val="24"/>
                <w:rtl w:val="true"/>
              </w:rPr>
              <w:t xml:space="preserve">¡ </w:t>
            </w:r>
            <w:r>
              <w:rPr>
                <w:spacing w:val="-6"/>
                <w:sz w:val="24"/>
                <w:szCs w:val="24"/>
              </w:rPr>
              <w:t>23</w:t>
            </w:r>
            <w:r>
              <w:rPr>
                <w:spacing w:val="-6"/>
                <w:sz w:val="24"/>
                <w:szCs w:val="24"/>
                <w:rtl w:val="true"/>
              </w:rPr>
              <w:t xml:space="preserve">¡ </w:t>
            </w:r>
            <w:r>
              <w:rPr>
                <w:spacing w:val="-6"/>
                <w:sz w:val="24"/>
                <w:szCs w:val="24"/>
              </w:rPr>
              <w:t>84-85</w:t>
            </w:r>
            <w:r>
              <w:rPr>
                <w:spacing w:val="-6"/>
                <w:sz w:val="24"/>
                <w:szCs w:val="24"/>
                <w:rtl w:val="true"/>
              </w:rPr>
              <w:t xml:space="preserve">¡ </w:t>
            </w:r>
          </w:p>
          <w:p>
            <w:pPr>
              <w:pStyle w:val="Normal"/>
              <w:spacing w:lineRule="auto" w:line="240" w:before="0" w:after="0"/>
              <w:ind w:left="-170" w:right="-57" w:hanging="0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8</w:t>
            </w:r>
            <w:r>
              <w:rPr>
                <w:spacing w:val="-6"/>
                <w:sz w:val="24"/>
                <w:szCs w:val="24"/>
                <w:rtl w:val="true"/>
              </w:rPr>
              <w:t xml:space="preserve">¡ </w:t>
            </w:r>
            <w:r>
              <w:rPr>
                <w:spacing w:val="-6"/>
                <w:sz w:val="24"/>
                <w:szCs w:val="24"/>
              </w:rPr>
              <w:t>116Ê¡ 124Ê¡ 219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äÚãøÇ ÇáãÇá ÇáÕÇáÍ ááÑÌá ÇáÕÇáÍ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äíÉ ÇáãÄãä ÃÈáÛ ãä Úãá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ÇÊÇä Ãåæä æÃíÓÑ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ÌÇÈ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áß ÇáãËÑæä ÅáÇ ãä ÞÇá ÈÇáãÇá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ÓÚí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í æÅä ÃÏäÊäí ãäåÇ áÞÏ ÕÇäÊäí ÚäåÇ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ÃÈí ÇáÒäÇÏ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æÅäí ÓÃáÊ ÑÈí Ãä áÇ íåáß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ËæÈÇä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æÇÚÌÈÇð áåÐÇ ÇáÛáÇã¡ áÇ ãÇá íÏíä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ã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æÇáÐí äÝÓí ÈíÏå áÇ íÞÖí Çááå ááãÄãä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æÇáÐí äÝÓí ÈíÏå ááÈáÇÁ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æÇáÐí äÝÓí ÈíÏå ãÇ ÃÐä Çááå áÚÈÏ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æÇááå ÇáÐí äÝÓ ÃÈí ÇáÏÑÏÇÁ ÈíÏå ãÇ ÃÍÈ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ÇáÏÑÏÇ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æÇááå ãÇ æÖÚ ÑÌá íÏå ÞØ Ýí ÞÕÚÉ ÑÌá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ËæÑ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æÇä ãä ÚÈÇÏí ÇáãÄãäíä áãä áÇ íÕáÍ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æÑÈø ãÊÎæÖ Ýí ãÇá Çááå -ÚÒ æÌá- æÑÓæá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ÎæáÉ ÈäÊ Þí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æáßä ÃÔÈÚ íæãÇð æÃÌæÚ íæãÇ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æíÍ ËÚáÈÉ Èä ÍÇØÈ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ÃãÇã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æíÍß íÇ ËÚáÈÉ¡ ÃãÇ ÊÍÈ Ãä Êßæä ãËáí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ÃãÇã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ÃÊí Úáì ÇáäÇÓ ÒãÇä áÇ íÈÇáí ÇáãÑÁ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  <w:r>
              <w:rPr>
                <w:sz w:val="24"/>
                <w:szCs w:val="24"/>
                <w:rtl w:val="true"/>
              </w:rPr>
              <w:t xml:space="preserve">¡ </w:t>
            </w:r>
            <w:r>
              <w:rPr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ÃÊí Úáì ÇáäÇÓ ÒãÇä áÇ íäÝÚ Ýíå ÅáÇ ÇáÏíäÇÑ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ãÞÏÇ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ÃÊí Úáì ÇáäÇÓ ÒãÇä áã íßä ãÚ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ãÞÏÇ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Ç ÃÎí áÇ ÊÌãÚ ãÇ áÇÊÓÊØíÚ ÔßÑå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ÇáÏÑÏÇ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Ç ÃíåÇ ÇáäÇÓ ÇÈÊÇÚæÇ ÃäÝÓßã ãä Çááå ãä ãÇá Çáá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ÞÊÇÏ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Ç ÇÈä ÂÏã Åäß Åä ÊÈÐá ÇáÝÖá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ÃãÇã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8Ê¡119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Ç ÇÈä ÂÏã ãÇ ÊÕäÚ ÈÇáÏäíÇ ÍáÇáåÇ ÍÓÇÈ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ÚÈÇ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16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Ç ÇÈä ÇáíåæÏíÉ ÊÒÚã ÃáÇ ÈÃÓ ÈãÇ ÊÑßå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Ð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Ç ÇÈä ÚæÝ Åäß ãä ÇáÃÛäíÇÁ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ÚÈÏÇáÑÍãä Èä Úæ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Ç ÌÇÑíÉ åáãí ÃÝØÑí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ÇÆÔ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Ç ÌÑíÑ Åäí ÃÍÐÑß ÇáÏäíÇ æÍáÇæÉ ÑÖÇÚåÇ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ÇÈä ÚÈÇ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Ç ÑÓæá Çááå¡ ÎæíÏãß ÇÏÚ Çááå á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ã Óáí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Ç ÚÇÆÔÉ Åä ÃÑÏÊ ÇááÍÇÞ Èí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ÇÆÔ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Ç ÚãÑæ äÚãÇ ÈÇáãÇá ÇáÕÇáÍ ááãÑÁ ÇáÕÇáÍ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ãÑæ Èä ÇáÚÇ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ÌÇÁ ÈÕÇÍÈ ÇáÏäíÇ íæã ÇáÞíÇãÉ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ÃÈæ ÇáÏÑÏÇ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ÌÒÆß ãä Ðáß ÇáËáË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ÚÏ Èä ÃÈí æÞÇ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ÏÎá ÝÞÑÇÁ ÇáãÓáãíä ÇáÌäÉ ÞÈá ÇáÃÛäíÇÁ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rtl w:val="true"/>
              </w:rPr>
              <w:t xml:space="preserve">¡ </w:t>
            </w:r>
            <w:r>
              <w:rPr>
                <w:sz w:val="24"/>
                <w:szCs w:val="24"/>
              </w:rPr>
              <w:t>119Ê</w:t>
            </w:r>
            <w:r>
              <w:rPr>
                <w:sz w:val="24"/>
                <w:szCs w:val="24"/>
                <w:rtl w:val="true"/>
              </w:rPr>
              <w:t>¡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Þæá ÇáÚÈÏ: ãÇáí ãÇáí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Èæ åÑíÑÉ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Þæá Çááå ÚÒ æÌá: Åä ãä ÚÈÇÏí ãä áÇ íÕáÍ ÅíãÇäå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ãÑ¡ Ãä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æÓÝ Èä íÚÞæÈ Èä ÅÓÍÇÞ Èä ÅÈÑÇåíã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Èä ÚÈÇÓ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86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19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36"/>
        </w:rPr>
      </w:pPr>
      <w:r>
        <w:rPr>
          <w:szCs w:val="36"/>
          <w:rtl w:val="true"/>
        </w:rPr>
        <w:t>*****</w:t>
      </w:r>
      <w:r>
        <w:br w:type="page"/>
      </w:r>
    </w:p>
    <w:p>
      <w:pPr>
        <w:pStyle w:val="11"/>
        <w:spacing w:before="720" w:after="120"/>
        <w:ind w:hanging="0"/>
        <w:rPr>
          <w:rFonts w:eastAsia="R_Al-Mohannad4_crl" w:cs="R_Al-Mohannad4_crl"/>
          <w:sz w:val="24"/>
          <w:szCs w:val="24"/>
        </w:rPr>
      </w:pPr>
      <w:r>
        <w:rPr>
          <w:rFonts w:eastAsia="R_Al-Mohannad4_crl" w:cs="R_Al-Mohannad4_crl"/>
          <w:sz w:val="24"/>
          <w:szCs w:val="24"/>
        </w:rPr>
        <w:t>ÝåÑÓ ÇáÂËÇÑ</w:t>
      </w:r>
    </w:p>
    <w:p>
      <w:pPr>
        <w:pStyle w:val="12"/>
        <w:spacing w:before="60" w:after="120"/>
        <w:rPr/>
      </w:pPr>
      <w:r>
        <w:rPr/>
        <w:t>ÃÈí Èä ßÚÈ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ÛÑÞ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</w:tbl>
    <w:p>
      <w:pPr>
        <w:pStyle w:val="12"/>
        <w:rPr/>
      </w:pPr>
      <w:r>
        <w:rPr/>
        <w:t>ÃßËã Èä ÕíÝí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ÐááæÇ ÃÎáÇÞßã ááãØÇáÈ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2</w:t>
            </w:r>
          </w:p>
        </w:tc>
      </w:tr>
    </w:tbl>
    <w:p>
      <w:pPr>
        <w:pStyle w:val="12"/>
        <w:rPr/>
      </w:pPr>
      <w:r>
        <w:rPr/>
        <w:t>ÃäÓ Èä ãÇáß</w:t>
      </w:r>
      <w:r>
        <w:rPr>
          <w:rtl w:val="true"/>
        </w:rPr>
        <w:t xml:space="preserve"> 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äÙÑæÇ Ãíä ÈáÛÊ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  <w:r>
              <w:rPr>
                <w:sz w:val="24"/>
                <w:szCs w:val="24"/>
                <w:rtl w:val="true"/>
              </w:rPr>
              <w:t xml:space="preserve">¡ </w:t>
            </w: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Åäí áÃÚÑÝ ÏÚæÉ ÑÓæá Çááå s Ýíøó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Åäí áÃÚÑÝ ÏÚæÉ ÑÓæá Çááå s áí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Åäí ãä ÚÈÇÏß ÇáÐíä áÇ íÕáÍåã ÅáÇ ÇáÛäì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ÞÏ ÑÃíÊå ÞÓã áßá ÇãÑÇÉ ãä äÓÇÆå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Ê</w:t>
            </w:r>
          </w:p>
        </w:tc>
      </w:tr>
    </w:tbl>
    <w:p>
      <w:pPr>
        <w:pStyle w:val="12"/>
        <w:rPr/>
      </w:pPr>
      <w:r>
        <w:rPr/>
        <w:t>ËãÇãÉ Èä ÚÈÏÇááå Èä ÃäÓ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Çä ßÑã ÃäÓ íÍãá ßá ÓäÉ ãÑÊíä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Ê</w:t>
            </w:r>
          </w:p>
        </w:tc>
      </w:tr>
    </w:tbl>
    <w:p>
      <w:pPr>
        <w:pStyle w:val="12"/>
        <w:rPr/>
      </w:pPr>
      <w:r>
        <w:rPr/>
        <w:t>ÇáÍÓä ÇáÈÕÑí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ÍÈåãÇ Åáí ÇáÐí ÌÇäÈåÇ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Ê</w:t>
            </w:r>
          </w:p>
        </w:tc>
      </w:tr>
    </w:tbl>
    <w:p>
      <w:pPr>
        <w:pStyle w:val="12"/>
        <w:rPr/>
      </w:pPr>
      <w:r>
        <w:rPr/>
        <w:t>ÏÇæÏ -Úáíå ÇáÓáÇã</w:t>
      </w:r>
      <w:r>
        <w:rPr>
          <w:rtl w:val="true"/>
        </w:rPr>
        <w:t>-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äÚã ÇáÚæä ÇáíÓÇÑ Ãæ ÇáÛäì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Ê</w:t>
            </w:r>
          </w:p>
        </w:tc>
      </w:tr>
      <w:tr>
        <w:trPr/>
        <w:tc>
          <w:tcPr>
            <w:tcW w:w="7343" w:type="dxa"/>
            <w:gridSpan w:val="3"/>
            <w:tcBorders/>
          </w:tcPr>
          <w:p>
            <w:pPr>
              <w:pStyle w:val="12"/>
              <w:spacing w:lineRule="auto" w:line="240"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/>
              <w:t>ÇÈä ÃÈí ÇáÒäÇÏ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í æÅä ÃÏäÊäí ãäåÇ áÞÏ ÕÇäÊäí ÚäåÇ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5</w:t>
            </w:r>
          </w:p>
        </w:tc>
      </w:tr>
    </w:tbl>
    <w:p>
      <w:pPr>
        <w:pStyle w:val="12"/>
        <w:rPr/>
      </w:pPr>
      <w:r>
        <w:rPr/>
        <w:t>ÇáÒåÑí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æÕì ÚÈÏÇáÑÍãä Èä ÚæÝ áãä ÈÞí ããä ÔåÏ ÈÏÑÇð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ÊÕÏÞ ÇÈä ÚæÝ Úáì ÚåÏ ÑÓæá Çááå s ÈÔØÑ ãÇáå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 xml:space="preserve">¡ </w:t>
            </w:r>
            <w:r>
              <w:rPr>
                <w:sz w:val="24"/>
                <w:szCs w:val="24"/>
              </w:rPr>
              <w:t>96Ê</w:t>
            </w:r>
          </w:p>
        </w:tc>
      </w:tr>
    </w:tbl>
    <w:p>
      <w:pPr>
        <w:pStyle w:val="12"/>
        <w:rPr/>
      </w:pPr>
      <w:r>
        <w:rPr/>
        <w:t>ÓÚÏ Èä ÇáÑÈíÚ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Ç ãä ÃßËÑ ÇáÃäÕÇÑ ãÇáÇð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</w:tbl>
    <w:p>
      <w:pPr>
        <w:pStyle w:val="12"/>
        <w:rPr/>
      </w:pPr>
      <w:r>
        <w:rPr/>
        <w:t>ÓÚÏ Èä ÚÈÇÏÉ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æÓÚ Úáí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íßä ÞíÓ ßãÇ ÃÚÑÝ ÝÓóíóäúÍóÑ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Ê</w:t>
            </w:r>
          </w:p>
        </w:tc>
      </w:tr>
    </w:tbl>
    <w:p>
      <w:pPr>
        <w:pStyle w:val="12"/>
        <w:rPr/>
      </w:pPr>
      <w:r>
        <w:rPr/>
        <w:t>ÓÚíÏ Èä ÇáãÓíÈ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Åäß ÊÚáã Ãäí áã ÃÌãÚ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Ç ÎíÑ Ýíãä áÇ íÌãÚ ÇáãÇá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Ç ÎíÑ Ýíãä áÇ íØáÈ ÇáãÇá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Ê</w:t>
            </w:r>
          </w:p>
        </w:tc>
      </w:tr>
    </w:tbl>
    <w:p>
      <w:pPr>
        <w:pStyle w:val="12"/>
        <w:rPr/>
      </w:pPr>
      <w:r>
        <w:rPr/>
        <w:t>ÓÝíÇä ÇáËæÑí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ÍÈ Ãä íßæä ÕÇÍÈ ÇáÚáã Ýí ßÝÇíÉ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ÚÇãÉ ãä ÏÇÎá åÄáÇÁ -Ãí: ÇáÃãÑÇÁ</w:t>
            </w:r>
            <w:r>
              <w:rPr>
                <w:sz w:val="24"/>
                <w:szCs w:val="24"/>
                <w:rtl w:val="true"/>
              </w:rPr>
              <w:t>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ÏÚäÇ Úäß ÝÅäå áæáÇ åÐå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Ãä ÃÎáÝ ÚÔÑÉ ÂáÇÝ ÏÑåã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æáÇåÇ áÊãäÏá Èí Èäæ ÇáÚÈÇÓ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Ç ßÇäÊ ÇáÚÏÉ Ýí ÒãÇä ÃÕáÍ ãäåÇ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ãÇá Ýí åÐÇ ÇáÒãÇä ÓáÇÍ ÇáãÄãä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Ê¡170</w:t>
            </w:r>
            <w:r>
              <w:rPr>
                <w:sz w:val="24"/>
                <w:szCs w:val="24"/>
                <w:rtl w:val="true"/>
              </w:rPr>
              <w:t>¡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</w:tbl>
    <w:p>
      <w:pPr>
        <w:pStyle w:val="12"/>
        <w:rPr/>
      </w:pPr>
      <w:r>
        <w:rPr/>
        <w:t>ÓÝíÇä Èä ÚííäÉ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ßÇä áå ãÇá ÝáíÕáÍå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4</w:t>
            </w:r>
          </w:p>
        </w:tc>
      </w:tr>
    </w:tbl>
    <w:p>
      <w:pPr>
        <w:pStyle w:val="12"/>
        <w:rPr/>
      </w:pPr>
      <w:r>
        <w:br w:type="page"/>
      </w:r>
      <w:r>
        <w:rPr/>
        <w:t>ÕÇáÍ Èä ÅÈÑÇåíã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ÕÇÈ ÊãÇÖÑ ÈäÊ ÇáÃÕÈÛ ÇáßáÈí ÑÈÚ ÇáËãä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Ê</w:t>
            </w:r>
          </w:p>
        </w:tc>
      </w:tr>
    </w:tbl>
    <w:p>
      <w:pPr>
        <w:pStyle w:val="12"/>
        <w:rPr/>
      </w:pPr>
      <w:r>
        <w:rPr/>
        <w:t>ØáÍÉ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ÇÑÒÞäÇ ãÌÏÇð æãÇáÇð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Ê</w:t>
            </w:r>
          </w:p>
        </w:tc>
      </w:tr>
    </w:tbl>
    <w:p>
      <w:pPr>
        <w:pStyle w:val="12"/>
        <w:rPr/>
      </w:pPr>
      <w:r>
        <w:rPr/>
        <w:t>ÚÈÏÇááå Èä ÌÚÝÑ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ÈÃÈí ÃäÊãÇ æÃãí¡ Åä Çááå ÞÏ ÚæÏäí Ãä íÊÝÖá Úáí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2</w:t>
            </w:r>
          </w:p>
        </w:tc>
      </w:tr>
    </w:tbl>
    <w:p>
      <w:pPr>
        <w:pStyle w:val="12"/>
        <w:rPr/>
      </w:pPr>
      <w:r>
        <w:rPr/>
        <w:t>ÚÈÏÇááå Èä ÇáÒÈíÑ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Ç æÇááå áÇ ÃÞÓã Èíäßã ÍÊì ÃäÇÏí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Ê</w:t>
            </w:r>
          </w:p>
        </w:tc>
      </w:tr>
    </w:tbl>
    <w:p>
      <w:pPr>
        <w:pStyle w:val="12"/>
        <w:rPr/>
      </w:pPr>
      <w:r>
        <w:rPr/>
        <w:t>ÚÈÏÇááå Èä ÚÈÇÓ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ÍáÇáåÇ ÍÓÇÈ æÍÑÇãåÇ ÚÐÇÈ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12"/>
        <w:rPr/>
      </w:pPr>
      <w:r>
        <w:rPr/>
        <w:t>ÚÈÏÇááå Èä ÚãÑ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ÞÏ ÑÃíÊäÇ æãÇ ÕÇÍÈ ÇáÏíäÇÑ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æ ßÇä ÚäÏí ÃÍÏ ÐåÈÇð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87</w:t>
            </w:r>
          </w:p>
        </w:tc>
      </w:tr>
    </w:tbl>
    <w:p>
      <w:pPr>
        <w:pStyle w:val="12"/>
        <w:rPr/>
      </w:pPr>
      <w:r>
        <w:rPr/>
        <w:t>ÚÈÏÇááå Èä ãÓÚæÏ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áßá ÃãÉ ÝÊäÉ æÅä ÝÊäÉ åÐå ÇáÃãÉ ÇáÏÑÇåã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Ê</w:t>
            </w:r>
          </w:p>
        </w:tc>
      </w:tr>
    </w:tbl>
    <w:p>
      <w:pPr>
        <w:pStyle w:val="12"/>
        <w:rPr/>
      </w:pPr>
      <w:r>
        <w:rPr/>
        <w:t>ÚÈÏÇáÑÍãä Èä ÚæÝ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æÕì áåä ÈÍÏíÞÉ ÈíÚÊ ÈÃÑÈÚ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ÈÇÑß Çááå áß Ýí Ãåáß æãÇáß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Ê¡ 89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ÝáÞÏ ÑÃíÊäí æáæ ÑÝÚÊ ÍÌÑÇð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ÞÏ ÑÃíÊäí ÈÚÏ Ðáß æáæ ÑÝÚÊ ÍÌÑÇð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20" w:after="2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Ê</w:t>
            </w:r>
          </w:p>
        </w:tc>
      </w:tr>
    </w:tbl>
    <w:p>
      <w:pPr>
        <w:pStyle w:val="12"/>
        <w:rPr/>
      </w:pPr>
      <w:r>
        <w:br w:type="page"/>
      </w:r>
      <w:r>
        <w:rPr/>
        <w:t>ÚÑæÉ Èä ÇáÒÈíÑ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ÒÈíÑ Èä ÇáÚæÇã ÊÑß ãä ÇáÚÑæÖ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ÚÈÏÇáÑÍãä Èä ÚæÝ ÃæÕì ÈÎãÓíä ÃáÝ ÏíäÇÑ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ãÚÇæíÉ Èä ÃÈí ÓÝíÇä ÈÚË Åáì ÚÇÆÔÉ ãÑÉ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æÕì ÚÈÏÇáÑÍãä Èä ÚæÝ Ýí ÇáÓÈíá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ÇäÊ ÞíãÉ ãÇ ÊÑß ÇáÒÈíÑ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Ê</w:t>
            </w:r>
          </w:p>
        </w:tc>
      </w:tr>
    </w:tbl>
    <w:p>
      <w:pPr>
        <w:pStyle w:val="12"/>
        <w:rPr/>
      </w:pPr>
      <w:r>
        <w:rPr/>
        <w:t>ÚÞÈÉ Èä ÚÇãÑ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Ç¡ æáßäå ÅÐÇ Õáì áã íáÊÝÊ Úä íãíäå æÚä ÔãÇáå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</w:tbl>
    <w:p>
      <w:pPr>
        <w:pStyle w:val="12"/>
        <w:spacing w:before="100" w:after="100"/>
        <w:rPr/>
      </w:pPr>
      <w:r>
        <w:rPr/>
        <w:t>ÚãÇÑ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ßäÊ ßÇÐÈÇð ÝÃßËÑ Çááå ãÇáß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-8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ßäÊ ßÐÈÊ Úáí ÝÇÓÃá Çááå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12"/>
        <w:spacing w:before="100" w:after="100"/>
        <w:rPr/>
      </w:pPr>
      <w:r>
        <w:rPr/>
        <w:t>ÚãÑ Èä ÇáÎØÇÈ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ÚÒáæÇ Úäí ÍÓÇÈåÇ ÇÚÒáæÇ Úäí ãÄäÊåÇ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í ÃäÒáÊ äÝÓí ãä ãÇá Çááå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Ç ÑÃíÊ ßÇáíæã ÅäÇÁ ÃÍÓä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ÃÑÇÏ Ãä íÓÃá Úä ÇáÝÑÇÆÖ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ÃÑÇÏ Ãä íÓÃá Úä ÇáãÇá ÝáíÃÊäÇ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</w:tbl>
    <w:p>
      <w:pPr>
        <w:pStyle w:val="12"/>
        <w:spacing w:before="100" w:after="100"/>
        <w:rPr/>
      </w:pPr>
      <w:r>
        <w:rPr/>
        <w:t>ÚãÑæ Èä ÍÑíË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ÐåÈÊ Èí Ããí Åáì ÇáäÈí s æÃäÇ ÛáÇã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Ê</w:t>
            </w:r>
          </w:p>
        </w:tc>
      </w:tr>
    </w:tbl>
    <w:p>
      <w:pPr>
        <w:pStyle w:val="12"/>
        <w:spacing w:before="100" w:after="100"/>
        <w:rPr/>
      </w:pPr>
      <w:r>
        <w:rPr/>
        <w:t>ÚæÝ Èä ãÇáß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å ÑÃì Ýí ÇáãäÇã ÞÈÉ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7343" w:type="dxa"/>
            <w:gridSpan w:val="3"/>
            <w:tcBorders/>
          </w:tcPr>
          <w:p>
            <w:pPr>
              <w:pStyle w:val="12"/>
              <w:spacing w:before="100" w:after="100"/>
              <w:rPr/>
            </w:pPr>
            <w:r>
              <w:rPr>
                <w:rFonts w:eastAsia="MCS P_Mohammad." w:cs="MCS P_Mohammad."/>
                <w:rtl w:val="true"/>
              </w:rPr>
              <w:t xml:space="preserve"> </w:t>
            </w:r>
            <w:r>
              <w:rPr/>
              <w:t>ÚíÓì -Úáíå ÇáÓáÇã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Ýí ÇáãÇá ËáÇË ÎÕÇá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Ê</w:t>
            </w:r>
          </w:p>
        </w:tc>
      </w:tr>
    </w:tbl>
    <w:p>
      <w:pPr>
        <w:pStyle w:val="12"/>
        <w:spacing w:before="100" w:after="100"/>
        <w:rPr/>
      </w:pPr>
      <w:r>
        <w:rPr/>
        <w:t>ÝÖÇáÉ Èä ÚÈíÏ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æ ÊÚáãæä ãÇáßã ÚäÏ Çááå -ÚÒ æÌá- áÃÍÈÈÊã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Ê</w:t>
            </w:r>
          </w:p>
        </w:tc>
      </w:tr>
    </w:tbl>
    <w:p>
      <w:pPr>
        <w:pStyle w:val="12"/>
        <w:spacing w:before="100" w:after="100"/>
        <w:rPr/>
      </w:pPr>
      <w:r>
        <w:rPr/>
        <w:t>ÇáÝÖá Èä ËæÑ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ÌáÇä ØáÈ ÃÍÏåãÇ ÇáÏäíÇ ÈÍáÇáåÇ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Ê</w:t>
            </w:r>
          </w:p>
        </w:tc>
      </w:tr>
    </w:tbl>
    <w:p>
      <w:pPr>
        <w:pStyle w:val="12"/>
        <w:spacing w:before="100" w:after="100"/>
        <w:rPr/>
      </w:pPr>
      <w:r>
        <w:rPr/>
        <w:t>ÞíÓ Èä ÓÚÏ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ÇÑÒÞäí ãÇáÇð æÝÚÇáÇð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íÔÊÑí ãäí ÊãÑÇð ÈÌÒÑ íæÝíäí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Ê</w:t>
            </w:r>
          </w:p>
        </w:tc>
      </w:tr>
    </w:tbl>
    <w:p>
      <w:pPr>
        <w:pStyle w:val="12"/>
        <w:rPr/>
      </w:pPr>
      <w:r>
        <w:rPr/>
        <w:t>ßÚÈ ÇáÃÍÈÇÑ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ÐÇ ÇÔÊßì Åáì Çááå ÚÈÇÏå ÇáÝÞÑ Ãæ ÇáÍÇÌÉ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áå ÅÐÇ ÃÍÈ ÚÈÏå ÇáãÄãä Òæì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áå -ÊÚÇáì- íÞæá áÚÈÇÏå ÇáÕÇÈÑíä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í áÃÌÏ Ýí ÈÚÖ ÇáßÊÈ: áæáÇ Ãä íÍÒä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ÈÍÇä Çááå¡ æãÇ ÊÎÇÝæä Úáì ÚÈÏÇáÑÍãä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ÞÇá ãæÓì: íÇ Èäí ÅÓÑÇÆíá¡ ÊáÈÓæä ËíÇÈ ÇáÑåÈÇä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ÇäÊ ÇáÃäÈíÇÁ ÈÇáÝÞÑ æÇáÈáÇÁ ÃÔÏ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ãÄãä ÇáÒÇåÏ æÇáããáæß ÇáÕÇáÍ ÂãäÇä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ÊÖÚÖÚ áÕÇÍÈ ÇáÏäíÇ æÇáãÇá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Ê</w:t>
            </w:r>
          </w:p>
        </w:tc>
      </w:tr>
    </w:tbl>
    <w:p>
      <w:pPr>
        <w:pStyle w:val="12"/>
        <w:spacing w:before="100" w:after="100"/>
        <w:rPr/>
      </w:pPr>
      <w:r>
        <w:rPr/>
        <w:t>áÈíÏ Èä ÚØÇÑÏ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äÚã ÇáÚæä Úáì ÇáãÒæÏ ÇáÌÏóÉ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Ê</w:t>
            </w:r>
          </w:p>
        </w:tc>
      </w:tr>
    </w:tbl>
    <w:p>
      <w:pPr>
        <w:pStyle w:val="12"/>
        <w:spacing w:before="100" w:after="100"/>
        <w:rPr/>
      </w:pPr>
      <w:r>
        <w:rPr/>
        <w:t>ÇáãÃãæä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Ê ãÊáÇÝ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2</w:t>
            </w:r>
          </w:p>
        </w:tc>
      </w:tr>
    </w:tbl>
    <w:p>
      <w:pPr>
        <w:pStyle w:val="12"/>
        <w:spacing w:before="100" w:after="100"/>
        <w:rPr/>
      </w:pPr>
      <w:r>
        <w:rPr/>
        <w:t>ãÍãÏ Èä ÇáÍÓíä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ÌäÉ ÈãÇ ÕÈÑæÇ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Ê</w:t>
            </w:r>
          </w:p>
        </w:tc>
      </w:tr>
    </w:tbl>
    <w:p>
      <w:pPr>
        <w:pStyle w:val="12"/>
        <w:spacing w:before="60" w:after="60"/>
        <w:rPr/>
      </w:pPr>
      <w:r>
        <w:rPr/>
        <w:t>ãÍãÏ Èä ÓíÑíä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ÚÈÏÇáÑÍãä Èä ÚæÝ ÊæÝí æßÇä ÝíãÇ ÊÑß ÐåÈÇð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äÓÇÁ ÚÈÏÇáÑÍãä Èä ÚæÝ ÇÞÊÓãä Ëãäåä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ÝÈáÛäí Ãä ÇáÑÌÇá ÖÑÈæÇ ÈÇáÝÄæÓ ÓÈÇÆß ÇáÐåÈ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Ê</w:t>
            </w:r>
          </w:p>
        </w:tc>
      </w:tr>
    </w:tbl>
    <w:p>
      <w:pPr>
        <w:pStyle w:val="12"/>
        <w:spacing w:before="60" w:after="60"/>
        <w:rPr/>
      </w:pPr>
      <w:r>
        <w:rPr/>
        <w:t>ãÍãÏ Èä ÚÈÇÏ ÇáãåáÈí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Ú ÇáÌæÏ ÓæÁ ÇáÙä ÈÇáãÚÈæÏ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Ú ÇáãæÌæÏ ãä ÓæÁ ÇáÙä ÈÇáãÚÈæÏ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  <w:r>
              <w:rPr>
                <w:sz w:val="24"/>
                <w:szCs w:val="24"/>
                <w:rtl w:val="true"/>
              </w:rPr>
              <w:t>¡</w:t>
            </w:r>
            <w:r>
              <w:rPr>
                <w:sz w:val="24"/>
                <w:szCs w:val="24"/>
              </w:rPr>
              <w:t>222</w:t>
            </w:r>
          </w:p>
        </w:tc>
      </w:tr>
    </w:tbl>
    <w:p>
      <w:pPr>
        <w:pStyle w:val="12"/>
        <w:spacing w:before="60" w:after="60"/>
        <w:rPr/>
      </w:pPr>
      <w:r>
        <w:rPr/>
        <w:t>ãØÑÝ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Ãä ÃÚÇÝì ÝÃÔßÑ ÃÍÈ Åáí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Ê</w:t>
            </w:r>
          </w:p>
        </w:tc>
      </w:tr>
    </w:tbl>
    <w:p>
      <w:pPr>
        <w:pStyle w:val="12"/>
        <w:spacing w:before="60" w:after="60"/>
        <w:rPr/>
      </w:pPr>
      <w:r>
        <w:rPr/>
        <w:t>ÇáãÞÏÇÏ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ÏÚÇ ááãÞÏÇÏ ÈÇáÈÑßÉ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</w:tbl>
    <w:p>
      <w:pPr>
        <w:pStyle w:val="12"/>
        <w:spacing w:before="60" w:after="60"/>
        <w:rPr/>
      </w:pPr>
      <w:r>
        <w:rPr/>
        <w:t>ãßÍæá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ÈÚÖ ÇáãÚíÔÉ Úæä Úáì ÇáÏíä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Ê</w:t>
            </w:r>
          </w:p>
        </w:tc>
      </w:tr>
      <w:tr>
        <w:trPr/>
        <w:tc>
          <w:tcPr>
            <w:tcW w:w="7343" w:type="dxa"/>
            <w:gridSpan w:val="3"/>
            <w:tcBorders/>
          </w:tcPr>
          <w:p>
            <w:pPr>
              <w:pStyle w:val="12"/>
              <w:spacing w:before="60" w:after="60"/>
              <w:rPr>
                <w:sz w:val="24"/>
                <w:szCs w:val="24"/>
              </w:rPr>
            </w:pPr>
            <w:r>
              <w:rPr/>
              <w:t>åÔÇã Èä ÚÑæÉ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Çä ÃÈí ÅÐÇ ÏÎá Úáì ãä ÚäÏå ÔíÁ ãä ÒíäÉ ÇáÏäíÇ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Ê</w:t>
            </w:r>
          </w:p>
        </w:tc>
      </w:tr>
    </w:tbl>
    <w:p>
      <w:pPr>
        <w:pStyle w:val="12"/>
        <w:spacing w:before="60" w:after="60"/>
        <w:rPr/>
      </w:pPr>
      <w:r>
        <w:rPr/>
        <w:t>æåíÈ Èä ÇáæÑÏ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Åä Çááå -ÚÒ æÌá- ÅÐÇ ÃÑÇÏ ßÑÇãÉ ÚÈÏ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</w:tbl>
    <w:p>
      <w:pPr>
        <w:pStyle w:val="12"/>
        <w:spacing w:before="120" w:after="0"/>
        <w:rPr/>
      </w:pPr>
      <w:r>
        <w:rPr/>
        <w:t>Çáßäì</w:t>
      </w:r>
    </w:p>
    <w:p>
      <w:pPr>
        <w:pStyle w:val="12"/>
        <w:spacing w:before="60" w:after="60"/>
        <w:rPr/>
      </w:pPr>
      <w:r>
        <w:rPr/>
        <w:t>ÃÈæ ÈßÑ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ãä ßÇä áå Úáì ÑÓæá Çááå s ÚÏÉ Ãæ Ïíä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Ê</w:t>
            </w:r>
          </w:p>
        </w:tc>
      </w:tr>
    </w:tbl>
    <w:p>
      <w:pPr>
        <w:pStyle w:val="12"/>
        <w:spacing w:before="60" w:after="60"/>
        <w:rPr/>
      </w:pPr>
      <w:r>
        <w:rPr/>
        <w:t>ÃÈæ ÇáÏÑÏÇÁ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ÈÚË ÇáäÈí s æÃäÇ ÊÇÌÑ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íäÕÑß Çááå Úáíå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ÏÉ ÇáÍÓÇÈ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ÚÑÊ Ãäß ÞÏ ÊÕæøóÊ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ËÑ ãÇáå ææáÏå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ãæÊ¿ íÞá Çááå ãÇáå ææáÏå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æÇááå ÇáÐí äÝÓ ÃÈí ÇáÏÑÏÇÁ ÈíÏå ãÇ ÃÍÈ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Ç ÃÎí áÇ ÊÌãÚ ãÇ áÇÊÓÊØíÚ ÔßÑå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</w:tbl>
    <w:p>
      <w:pPr>
        <w:pStyle w:val="12"/>
        <w:spacing w:before="60" w:after="60"/>
        <w:rPr/>
      </w:pPr>
      <w:r>
        <w:rPr/>
        <w:t>ÃÈæ ÐÑ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Ç ÇÈä ÇáíåæÏíÉ ÊÒÚã ÃáÇ ÈÃÓ ÈãÇ ÊÑßå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Ê</w:t>
            </w:r>
          </w:p>
        </w:tc>
      </w:tr>
    </w:tbl>
    <w:p>
      <w:pPr>
        <w:pStyle w:val="12"/>
        <w:spacing w:before="60" w:after="60"/>
        <w:rPr/>
      </w:pPr>
      <w:r>
        <w:rPr/>
        <w:t>ÃÈæ ÓáãÉ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ÕæáÍÊ ÇãÑÃÉ ÚÈÏÇáÑÍãä ãä äÕíÈåÇ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Ê</w:t>
            </w:r>
          </w:p>
        </w:tc>
      </w:tr>
    </w:tbl>
    <w:p>
      <w:pPr>
        <w:pStyle w:val="12"/>
        <w:spacing w:before="20" w:after="20"/>
        <w:rPr/>
      </w:pPr>
      <w:r>
        <w:rPr/>
        <w:t>ÃÈæ ÕÇáÍ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ÕæáÍÊ ÇãÑÃÉ ÚÈÏÇáÑÍãä ËãäåÇ (Ë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95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ÇÊ ÚÈÏÇáÑÍãä Èä ÚæÝ æÊÑß ËáÇË äÓæÉ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Ê</w:t>
            </w:r>
          </w:p>
        </w:tc>
      </w:tr>
      <w:tr>
        <w:trPr/>
        <w:tc>
          <w:tcPr>
            <w:tcW w:w="7343" w:type="dxa"/>
            <w:gridSpan w:val="3"/>
            <w:tcBorders/>
          </w:tcPr>
          <w:p>
            <w:pPr>
              <w:pStyle w:val="12"/>
              <w:spacing w:before="20" w:after="20"/>
              <w:rPr>
                <w:sz w:val="24"/>
                <w:szCs w:val="24"/>
              </w:rPr>
            </w:pPr>
            <w:r>
              <w:rPr/>
              <w:t>ÃÈæ ãÓÚæÏ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Ð ãä ØíÈÇÊß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Ê</w:t>
            </w:r>
          </w:p>
        </w:tc>
      </w:tr>
    </w:tbl>
    <w:p>
      <w:pPr>
        <w:pStyle w:val="12"/>
        <w:spacing w:before="20" w:after="20"/>
        <w:rPr/>
      </w:pPr>
      <w:r>
        <w:rPr/>
        <w:t>ÇáäÜÓÜÇÁ</w:t>
      </w:r>
    </w:p>
    <w:p>
      <w:pPr>
        <w:pStyle w:val="12"/>
        <w:spacing w:before="0" w:after="40"/>
        <w:rPr/>
      </w:pPr>
      <w:r>
        <w:rPr/>
        <w:t>ÚÇÆÔÉ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ÚØíå ÅíÇå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 ÇÈä ÇáÒÈíÑ ÈÚË áåÇ ÈãÇá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äåÇ ÞÓãÊ ÓÈÚíä ÃáÝÇð æåí ÊÑÞÚ ËæÈåÇ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Þì Çááå ÇÈä ÚæÝ ÓáÓÈíá ÇáÌäÉ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ÝÓÞì Çááå ÃÈÇß ãä ÓáÓÈíá ÇáÌäÉ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ßáí ãä åÐÇ¡ åÐÇ ÎíÑ ãä ÞÑÕß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Ç ÊÚäíäí áæ ßäÊ ÐßÑÊäí áÝÚáÊ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æ ßäÊ ÃÐßÑÊäí áÝÚáÊ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Ç ÌÇÑíÉ åáãí ÃÝØÑí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12"/>
        <w:spacing w:before="120" w:after="60"/>
        <w:rPr/>
      </w:pPr>
      <w:r>
        <w:rPr/>
        <w:t>ßäì ÇáäÓÇÁ</w:t>
      </w:r>
    </w:p>
    <w:p>
      <w:pPr>
        <w:pStyle w:val="12"/>
        <w:rPr/>
      </w:pPr>
      <w:r>
        <w:rPr/>
        <w:t>Ãã ÐóÑøóÉ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ãÇ ÇÓÊØÚÊ ÝíãÇ ÃäÝÞÊ Ãä ÊÔÊÑí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</w:tbl>
    <w:p>
      <w:pPr>
        <w:pStyle w:val="12"/>
        <w:rPr/>
      </w:pPr>
      <w:r>
        <w:rPr/>
        <w:t>Ãã ÓáãÉ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ááåã ÇÓÞ ÚÈÏÇáÑÍãä Èä ÚæÝ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12"/>
        <w:spacing w:before="120" w:after="0"/>
        <w:rPr/>
      </w:pPr>
      <w:r>
        <w:rPr/>
        <w:t>ÇáãÌÇåíá</w:t>
      </w:r>
    </w:p>
    <w:p>
      <w:pPr>
        <w:pStyle w:val="12"/>
        <w:rPr/>
      </w:pPr>
      <w:r>
        <w:rPr/>
        <w:t>ÈÚÖ ÇáÍßãÇÁ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ØáÈæÇ ÇáÚáã æÇáãÇá ÈÍÞ ÇáÑÆÇÓÉ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Ê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Ëá ÇáÅäÓÇä æÔÛÝå ÈåÐå ÇáÃÚÑÇÖ ÇáÏäíæíÉ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Ê</w:t>
            </w:r>
          </w:p>
        </w:tc>
      </w:tr>
    </w:tbl>
    <w:p>
      <w:pPr>
        <w:pStyle w:val="12"/>
        <w:rPr/>
      </w:pPr>
      <w:r>
        <w:rPr/>
        <w:t>ÈÚÖ ÇáÓáÝ</w:t>
      </w:r>
    </w:p>
    <w:tbl>
      <w:tblPr>
        <w:tblW w:w="7343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4"/>
        <w:gridCol w:w="1588"/>
        <w:gridCol w:w="1191"/>
      </w:tblGrid>
      <w:tr>
        <w:trPr/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ãÑÍÈÇð Èãä íæÝÑ ãÇáäÇ áÏÇÑäÇ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Ê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36"/>
        </w:rPr>
      </w:pPr>
      <w:r>
        <w:rPr>
          <w:szCs w:val="36"/>
          <w:rtl w:val="true"/>
        </w:rPr>
        <w:t>*****</w:t>
      </w:r>
    </w:p>
    <w:p>
      <w:pPr>
        <w:pStyle w:val="Normal"/>
        <w:spacing w:lineRule="auto" w:line="240" w:before="0" w:after="0"/>
        <w:ind w:hanging="0"/>
        <w:jc w:val="center"/>
        <w:rPr>
          <w:szCs w:val="36"/>
        </w:rPr>
      </w:pPr>
      <w:r>
        <w:rPr>
          <w:szCs w:val="36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2410" w:top="3119" w:footer="720" w:bottom="2552"/>
      <w:pgNumType w:start="22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P_Mohammad.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567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567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spacing w:lineRule="auto" w:line="240" w:before="120" w:after="0"/>
      <w:ind w:hanging="0"/>
      <w:rPr>
        <w:rFonts w:ascii="Times New Roman" w:hAnsi="Times New Roman" w:eastAsia="Traditional Arabic" w:cs="Traditional Arabic"/>
        <w:sz w:val="20"/>
        <w:szCs w:val="24"/>
        <w:lang w:val="en-US"/>
      </w:rPr>
    </w:pPr>
    <w:r>
      <w:rPr>
        <w:rFonts w:eastAsia="Traditional Arabic" w:cs="Traditional Arabic" w:ascii="Times New Roman" w:hAnsi="Times New Roman"/>
        <w:sz w:val="20"/>
        <w:szCs w:val="24"/>
        <w:rtl w:val="true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1430020</wp:posOffset>
              </wp:positionH>
              <wp:positionV relativeFrom="paragraph">
                <wp:posOffset>59055</wp:posOffset>
              </wp:positionV>
              <wp:extent cx="1657985" cy="779780"/>
              <wp:effectExtent l="0" t="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8160" cy="779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MCS P_Mohammad." w:hAnsi="MCS P_Mohammad." w:eastAsia="Rateb lotusb22" w:cs="Rateb lotusb22"/>
                              <w:color w:val="auto"/>
                              <w:lang w:val="en-US"/>
                            </w:rPr>
                            <w:t>ÇáÓøöÑõ ÇáãßÊæãõ: ÇáÝåÇÑÓ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12.6pt;margin-top:4.65pt;width:130.5pt;height:61.35pt;mso-wrap-style:square;v-text-anchor:top;mso-position-horizontal-relative:page" type="_x0000_t202">
              <v:textbox>
                <w:txbxContent>
                  <w:p>
                    <w:pPr>
                      <w:overflowPunct w:val="false"/>
                      <w:bidi w:val="1"/>
                      <w:spacing w:before="0" w:after="0" w:lineRule="auto" w:line="240"/>
                      <w:ind w:hanging="0"/>
                      <w:jc w:val="both"/>
                      <w:rPr/>
                    </w:pPr>
                    <w:r>
                      <w:rPr>
                        <w:kern w:val="2"/>
                        <w:sz w:val="30"/>
                        <w:szCs w:val="28"/>
                        <w:rFonts w:ascii="MCS P_Mohammad." w:hAnsi="MCS P_Mohammad." w:eastAsia="Rateb lotusb22" w:cs="Rateb lotusb22"/>
                        <w:color w:val="auto"/>
                        <w:lang w:val="en-US"/>
                      </w:rPr>
                      <w:t>ÇáÓøöÑõ ÇáãßÊæãõ: ÇáÝåÇÑÓ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5422900</wp:posOffset>
              </wp:positionH>
              <wp:positionV relativeFrom="paragraph">
                <wp:posOffset>96520</wp:posOffset>
              </wp:positionV>
              <wp:extent cx="678815" cy="2559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960" cy="25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MCS P_Mohammad." w:hAnsi="MCS P_Mohammad." w:eastAsia="Rateb lotusb22" w:cs="Rateb lotusb22"/>
                              <w:color w:val="auto"/>
                              <w:lang w:val="en-US"/>
                            </w:rPr>
                            <w:t>- 233 -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7pt;margin-top:7.6pt;width:53.4pt;height:20.1pt;mso-wrap-style:square;v-text-anchor:top;mso-position-horizontal-relative:page" type="_x0000_t202">
              <v:textbox>
                <w:txbxContent>
                  <w:p>
                    <w:pPr>
                      <w:overflowPunct w:val="false"/>
                      <w:bidi w:val="1"/>
                      <w:spacing w:before="0" w:after="0" w:lineRule="auto" w:line="24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28"/>
                        <w:rFonts w:ascii="MCS P_Mohammad." w:hAnsi="MCS P_Mohammad." w:eastAsia="Rateb lotusb22" w:cs="Rateb lotusb22"/>
                        <w:color w:val="auto"/>
                        <w:lang w:val="en-US"/>
                      </w:rPr>
                      <w:t>- 233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spacing w:before="60" w:after="0"/>
      <w:rPr>
        <w:rFonts w:ascii="Times New Roman" w:hAnsi="Times New Roman" w:eastAsia="Traditional Arabic" w:cs="Traditional Arabic"/>
        <w:sz w:val="20"/>
        <w:szCs w:val="24"/>
        <w:lang w:val="en-US"/>
      </w:rPr>
    </w:pPr>
    <w:r>
      <w:rPr>
        <w:rFonts w:eastAsia="Traditional Arabic" w:cs="Traditional Arabic" w:ascii="Times New Roman" w:hAnsi="Times New Roman"/>
        <w:sz w:val="20"/>
        <w:szCs w:val="24"/>
        <w:rtl w:val="true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472940</wp:posOffset>
              </wp:positionH>
              <wp:positionV relativeFrom="paragraph">
                <wp:posOffset>66675</wp:posOffset>
              </wp:positionV>
              <wp:extent cx="1657985" cy="779780"/>
              <wp:effectExtent l="0" t="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8160" cy="779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MCS P_Mohammad." w:hAnsi="MCS P_Mohammad." w:eastAsia="Rateb lotusb22" w:cs="Rateb lotusb22"/>
                              <w:color w:val="auto"/>
                              <w:lang w:val="en-US"/>
                            </w:rPr>
                            <w:t>ÇáÓøöÑõ ÇáãßÊæãõ: ÇáÝåÇÑÓ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52.2pt;margin-top:5.25pt;width:130.5pt;height:61.35pt;mso-wrap-style:square;v-text-anchor:top;mso-position-horizontal-relative:page" type="_x0000_t202">
              <v:textbox>
                <w:txbxContent>
                  <w:p>
                    <w:pPr>
                      <w:overflowPunct w:val="false"/>
                      <w:bidi w:val="1"/>
                      <w:spacing w:before="0" w:after="0" w:lineRule="auto" w:line="240"/>
                      <w:ind w:hanging="0"/>
                      <w:jc w:val="left"/>
                      <w:rPr/>
                    </w:pPr>
                    <w:r>
                      <w:rPr>
                        <w:kern w:val="2"/>
                        <w:sz w:val="30"/>
                        <w:szCs w:val="28"/>
                        <w:rFonts w:ascii="MCS P_Mohammad." w:hAnsi="MCS P_Mohammad." w:eastAsia="Rateb lotusb22" w:cs="Rateb lotusb22"/>
                        <w:color w:val="auto"/>
                        <w:lang w:val="en-US"/>
                      </w:rPr>
                      <w:t>ÇáÓøöÑõ ÇáãßÊæãõ: ÇáÝåÇÑÓ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1429385</wp:posOffset>
              </wp:positionH>
              <wp:positionV relativeFrom="paragraph">
                <wp:posOffset>120015</wp:posOffset>
              </wp:positionV>
              <wp:extent cx="678815" cy="25590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960" cy="25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MCS P_Mohammad." w:hAnsi="MCS P_Mohammad." w:eastAsia="Rateb lotusb22" w:cs="Rateb lotusb22"/>
                              <w:color w:val="auto"/>
                              <w:lang w:val="en-US"/>
                            </w:rPr>
                            <w:t>- 232 -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12.55pt;margin-top:9.45pt;width:53.4pt;height:20.1pt;mso-wrap-style:square;v-text-anchor:top;mso-position-horizontal-relative:page" type="_x0000_t202">
              <v:textbox>
                <w:txbxContent>
                  <w:p>
                    <w:pPr>
                      <w:overflowPunct w:val="false"/>
                      <w:bidi w:val="1"/>
                      <w:spacing w:before="0" w:after="0" w:lineRule="auto" w:line="24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28"/>
                        <w:rFonts w:ascii="MCS P_Mohammad." w:hAnsi="MCS P_Mohammad." w:eastAsia="Rateb lotusb22" w:cs="Rateb lotusb22"/>
                        <w:color w:val="auto"/>
                        <w:lang w:val="en-US"/>
                      </w:rPr>
                      <w:t>- 23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uto" w:line="228" w:before="60" w:after="0"/>
      <w:ind w:firstLine="567"/>
      <w:jc w:val="both"/>
    </w:pPr>
    <w:rPr>
      <w:rFonts w:ascii="MCS P_Mohammad." w:hAnsi="MCS P_Mohammad." w:eastAsia="Rateb lotus20" w:cs="Rateb lotus20"/>
      <w:color w:val="auto"/>
      <w:sz w:val="30"/>
      <w:szCs w:val="3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20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AnnotationText">
    <w:name w:val="Annotation Text"/>
    <w:basedOn w:val="Normal"/>
    <w:qFormat/>
    <w:pPr/>
    <w:rPr/>
  </w:style>
  <w:style w:type="paragraph" w:styleId="1">
    <w:name w:val="Ú1"/>
    <w:basedOn w:val="Normal"/>
    <w:qFormat/>
    <w:pPr>
      <w:ind w:firstLine="566"/>
    </w:pPr>
    <w:rPr>
      <w:rFonts w:eastAsia="R_Al-Mohannad4_crl" w:cs="R_Al-Mohannad4_crl"/>
      <w:sz w:val="3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14">
    <w:name w:val="ÊÑæíÓÉ"/>
    <w:basedOn w:val="Normal"/>
    <w:qFormat/>
    <w:pPr>
      <w:spacing w:lineRule="auto" w:line="240" w:before="0" w:after="0"/>
      <w:ind w:hanging="0"/>
    </w:pPr>
    <w:rPr>
      <w:rFonts w:eastAsia="Rateb lotusb22" w:cs="Rateb lotusb22"/>
      <w:szCs w:val="28"/>
    </w:rPr>
  </w:style>
  <w:style w:type="paragraph" w:styleId="2">
    <w:name w:val="Úä2"/>
    <w:basedOn w:val="Normal"/>
    <w:qFormat/>
    <w:pPr>
      <w:spacing w:lineRule="auto" w:line="240" w:before="40" w:after="0"/>
    </w:pPr>
    <w:rPr>
      <w:rFonts w:eastAsia="Rateb lotus12" w:cs="Rateb lotus12"/>
      <w:b/>
      <w:bCs/>
    </w:rPr>
  </w:style>
  <w:style w:type="paragraph" w:styleId="11">
    <w:name w:val="ÚäæÇä1"/>
    <w:basedOn w:val="Normal"/>
    <w:qFormat/>
    <w:pPr>
      <w:spacing w:lineRule="auto" w:line="240" w:before="960" w:after="360"/>
      <w:jc w:val="center"/>
    </w:pPr>
    <w:rPr>
      <w:rFonts w:eastAsia="AL-Mohanad Bold" w:cs="AL-Mohanad Bold"/>
      <w:sz w:val="28"/>
      <w:szCs w:val="44"/>
    </w:rPr>
  </w:style>
  <w:style w:type="paragraph" w:styleId="12">
    <w:name w:val="1"/>
    <w:basedOn w:val="Normal"/>
    <w:qFormat/>
    <w:pPr>
      <w:spacing w:lineRule="auto" w:line="240" w:before="120" w:after="120"/>
      <w:ind w:hanging="0"/>
      <w:jc w:val="center"/>
    </w:pPr>
    <w:rPr>
      <w:b/>
      <w:bCs/>
      <w:szCs w:val="28"/>
      <w:u w:val="single"/>
    </w:rPr>
  </w:style>
  <w:style w:type="paragraph" w:styleId="Style15">
    <w:name w:val="!"/>
    <w:basedOn w:val="Normal"/>
    <w:qFormat/>
    <w:pPr>
      <w:spacing w:lineRule="auto" w:line="240" w:before="0" w:after="0"/>
      <w:ind w:hanging="0"/>
      <w:jc w:val="center"/>
    </w:pPr>
    <w:rPr/>
  </w:style>
  <w:style w:type="paragraph" w:styleId="121">
    <w:name w:val="12"/>
    <w:basedOn w:val="Normal"/>
    <w:qFormat/>
    <w:pPr>
      <w:spacing w:before="840" w:after="480"/>
      <w:ind w:hanging="0"/>
      <w:jc w:val="center"/>
    </w:pPr>
    <w:rPr>
      <w:rFonts w:eastAsia="MCS Gulf S_U normal." w:cs="MCS Gulf S_U normal.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A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7:06:00Z</dcterms:created>
  <dc:creator>loey</dc:creator>
  <dc:description/>
  <dc:language>en-US</dc:language>
  <cp:lastModifiedBy>loey</cp:lastModifiedBy>
  <cp:lastPrinted>2003-08-23T13:37:00Z</cp:lastPrinted>
  <dcterms:modified xsi:type="dcterms:W3CDTF">2003-08-23T14:05:00Z</dcterms:modified>
  <cp:revision>178</cp:revision>
  <dc:subject/>
  <dc:title>���� ���� �������</dc:title>
</cp:coreProperties>
</file>